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7945</wp:posOffset>
            </wp:positionH>
            <wp:positionV relativeFrom="paragraph">
              <wp:posOffset>635</wp:posOffset>
            </wp:positionV>
            <wp:extent cx="716915" cy="89344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Администрация</w:t>
      </w:r>
    </w:p>
    <w:p>
      <w:pPr>
        <w:pStyle w:val="Heading1"/>
        <w:jc w:val="center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19.03.2013 г. № 22</w:t>
      </w:r>
    </w:p>
    <w:p>
      <w:pPr>
        <w:pStyle w:val="Normal"/>
        <w:spacing w:before="0" w:after="480"/>
        <w:rPr>
          <w:sz w:val="20"/>
        </w:rPr>
      </w:pPr>
      <w:r>
        <w:rPr>
          <w:sz w:val="20"/>
        </w:rPr>
        <w:t>п. Нельмин-Нос Ненецкого автономного округа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trHeight w:val="1699" w:hRule="atLeast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Административного регламента предоставления муниципальной услуги «Предоставление информации о времени и месте проведения культурно-досуговых и народно-художественных мероприятий, анонсах данных мероприяти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и законами от 06.10. 2003 </w:t>
      </w:r>
      <w:hyperlink r:id="rId3">
        <w:r>
          <w:rPr>
            <w:rStyle w:val="InternetLink"/>
            <w:bCs/>
            <w:sz w:val="28"/>
            <w:szCs w:val="28"/>
          </w:rPr>
          <w:t>№ 131-ФЗ</w:t>
        </w:r>
      </w:hyperlink>
      <w:r>
        <w:rPr>
          <w:bCs/>
          <w:sz w:val="28"/>
          <w:szCs w:val="28"/>
        </w:rPr>
        <w:t xml:space="preserve">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Уставом</w:t>
      </w:r>
      <w:r>
        <w:rPr>
          <w:bCs/>
          <w:sz w:val="26"/>
          <w:szCs w:val="26"/>
        </w:rPr>
        <w:t xml:space="preserve"> </w:t>
      </w:r>
      <w:r>
        <w:rPr>
          <w:sz w:val="28"/>
          <w:szCs w:val="28"/>
        </w:rPr>
        <w:t>муниципального образования «Малоземельский сельсовет» Ненецкого автономного округа, Постановлением Администрации муниципального образования «Малоземельский сельсовет» Ненецкого автономного округа от 23.10.2012 № 29/1 «Об утверждении Порядка разработки и утверждения административных регламентов предоставления муниципальных услуг»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я МО «Малоземельский сельсовет» НАО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едоставление информации о времени и месте проведения культурно-досуговых и народно-художественных мероприятий, анонсах данных мероприятий»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постановление вступает в силу со дня его принятия, подлежит официальному опубликованию и размещению на официальном сайте муниципального образования «Малоземельский сельсовет» Ненецкого автономного округ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Глава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алоземельский сельсовет» НАО</w:t>
        <w:tab/>
        <w:tab/>
        <w:tab/>
        <w:tab/>
        <w:tab/>
        <w:t>М.С. Тал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ind w:firstLine="70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ind w:firstLine="709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ind w:firstLine="709"/>
              <w:jc w:val="right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ind w:firstLine="709"/>
              <w:jc w:val="right"/>
              <w:rPr/>
            </w:pPr>
            <w:r>
              <w:rPr/>
              <w:t>«Малоземельский сельсовет» Ненецкого автономного округ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от 19.03.2013 г. № 22</w:t>
            </w:r>
          </w:p>
        </w:tc>
      </w:tr>
    </w:tbl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 «ПРЕДОСТАВЛЕНИЕ ИНФОРМАЦИИ О ВРЕМЕНИ И МЕСТЕ ПРОВЕДЕНИЯ КУЛЬТУРНО-ДОСУГОВЫХ И НАРОДНО-ХУДОЖЕСТВЕННЫХ МЕРОПРИЯТИЙ, АНОНСАХ ДАННЫХ МЕРОПРИЯТИЙ»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outlineLvl w:val="1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ый регламент предоставления муниципальной услуги по предоставлению информации о времени и месте проведения культурно-досуговых и народно-художественных мероприятий, анонсах данных мероприятий (далее – Административный регламент) разработан в целях повышения качества и доступности предоставления муниципальной услуги, определяет последовательность и сроки выполнения административных процедур при предоставлении муниципальной услуги, требования к порядку их выполнения, формы контроля за предоставлением муниципальной услуги, порядок обжалования заявителями действий (бездействия) и решений, осуществляемых и принятых в ходе исполнения муниципальной услуг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outlineLvl w:val="1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исание заявителей, а также их представите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Получателями муниципальной услуги являются физические и юридические лиц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3. Нормативно-правовое регулирование по предоставлению муниципальной услуг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ституция Российской Федерации от 12.12.1993 ("Российская газета", 25.12.1993, № 237)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едеральный закон от 06.10.2003 № 131-ФЗ "Об общих принципах организации местного самоуправления в Российской Федерации" ("Российская газета", № 202, 08.10.2003); 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7.07.2010 № 210 "Об организации предоставления государственных и муниципальных услуг" ("Российская газета", № 168, 30.07.2010)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ы законодательства Российской Федерации о культуре от 09.10.1992         № 3612-1 ("Российская газета", № 248, 17.11.1992).</w:t>
      </w:r>
    </w:p>
    <w:p>
      <w:pPr>
        <w:pStyle w:val="Normal"/>
        <w:tabs>
          <w:tab w:val="clear" w:pos="708"/>
          <w:tab w:val="left" w:pos="720" w:leader="none"/>
        </w:tabs>
        <w:ind w:right="98" w:firstLine="709"/>
        <w:jc w:val="both"/>
        <w:rPr/>
      </w:pPr>
      <w:r>
        <w:rPr>
          <w:sz w:val="26"/>
          <w:szCs w:val="26"/>
        </w:rPr>
        <w:t>1.4. Информирование о предоставлении муниципальной услуги осуществляется учреждениями культуры, поименованными в Приложении № 1 к настоящему Административному регламенту, в котором также указаны контактные данные, информация о местонахождении и графике работы учреждений культуры.</w:t>
      </w:r>
    </w:p>
    <w:p>
      <w:pPr>
        <w:pStyle w:val="Normal"/>
        <w:tabs>
          <w:tab w:val="clear" w:pos="708"/>
          <w:tab w:val="left" w:pos="720" w:leader="none"/>
        </w:tabs>
        <w:ind w:right="98" w:firstLine="709"/>
        <w:jc w:val="both"/>
        <w:rPr/>
      </w:pPr>
      <w:r>
        <w:rPr>
          <w:sz w:val="26"/>
          <w:szCs w:val="26"/>
        </w:rPr>
        <w:t xml:space="preserve">Для получения информации о предоставлении муниципальной услуги заинтересованные лица вправе обратиться в учреждения культуры: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телефону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ично;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 в письменной форме посредством направления обращения в адрес учреждения культуры по почте;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в форме электронного документа (по электронной почте)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Работники учреждений культуры, осуществляющие консультирование по вопросу предоставления муниципальной услуги, должны корректно и внимательно относиться к Заявителям, не унижая их чести и достоинства, подробно и в вежливой, корректной форме проинформировать Заявителей по интересующим их вопросам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При информировании о порядке предоставления муниципальной услуги                    по телефону работники учреждений культуры должны сначала представиться: назвать фамилию, имя, отчество, должность и наименование учреждения культуры, а затем представить Заявителю интересующую его информац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информировании Заявителя о порядке предоставления муниципальной услуги лично работники учреждений культуры должны принять все необходимые меры для дачи полного и оперативного ответа на поставленные вопрос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сьменное информирование Заявителя о порядке предоставления муниципальной услуги осуществляется посредством направления письма на обращение Заявителя почтой или по электронной почте (при его наличии в обращении) в его адрес в срок, не превышающий 10 дней со дня регистрации обраще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щение, поступившее в форме электронного документа, подлежит рассмотрению в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ке</w:t>
        </w:r>
      </w:hyperlink>
      <w:r>
        <w:rPr>
          <w:rFonts w:cs="Times New Roman" w:ascii="Times New Roman" w:hAnsi="Times New Roman"/>
          <w:sz w:val="26"/>
          <w:szCs w:val="26"/>
        </w:rPr>
        <w:t>, аналогичном для письменного обращения. Ответ                             на обращени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Информация о предоставлении муниципальной услуги также размещается             на информационных стендах, расположенных в зданиях учреждений культуры и </w:t>
      </w:r>
      <w:r>
        <w:rPr>
          <w:bCs/>
          <w:sz w:val="26"/>
          <w:szCs w:val="26"/>
        </w:rPr>
        <w:t xml:space="preserve">на официальном сайте муниципального образования «Малоземельский сельсовет» Ненецкого автономного округа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malozem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же возможно публичное информирование Заявителей о муниципальной услуге, которое может осуществляться с привлечением средств массовой информации, печатных изданий, радио, телевидения,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2. Стандарт предоставления муниципальной услуги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1. Наименование муниципальной услуги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«Предоставление информации о времени и месте проведения культурно-досуговых и народно-художественных мероприятий, анонсах данных мероприятий» (далее – Муниципальная услуга)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2.2. Орган, предоставляющий Муниципальную услугу  -  муниципальные казенные учреждения культуры, указанные в Приложении № 1 к настоящему Административному регламенту (далее – Учреждения).</w:t>
      </w:r>
    </w:p>
    <w:p>
      <w:pPr>
        <w:pStyle w:val="TextBodyIndent"/>
        <w:tabs>
          <w:tab w:val="clear" w:pos="708"/>
          <w:tab w:val="left" w:pos="1080" w:leader="none"/>
        </w:tabs>
        <w:ind w:left="851" w:hanging="0"/>
        <w:rPr>
          <w:bCs/>
          <w:sz w:val="26"/>
          <w:szCs w:val="26"/>
        </w:rPr>
      </w:pPr>
      <w:r>
        <w:rPr>
          <w:sz w:val="26"/>
          <w:szCs w:val="26"/>
        </w:rPr>
        <w:t>2.3. Результатом предоставления Муниципальной услуги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bCs/>
          <w:sz w:val="26"/>
          <w:szCs w:val="26"/>
        </w:rPr>
        <w:t>редоставление информации о времени и месте проведения культурно-досуговых и народно-художественных мероприятий, анонсах данных мероприятий на территории МО «Малоземельский сельсовет» НАО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каз в предоставлении муниципальной услуги.</w:t>
      </w:r>
    </w:p>
    <w:p>
      <w:pPr>
        <w:pStyle w:val="TextBodyIndent"/>
        <w:ind w:left="0" w:firstLine="992"/>
        <w:jc w:val="both"/>
        <w:rPr>
          <w:sz w:val="26"/>
          <w:szCs w:val="26"/>
        </w:rPr>
      </w:pPr>
      <w:r>
        <w:rPr>
          <w:bCs/>
          <w:sz w:val="26"/>
          <w:szCs w:val="26"/>
        </w:rPr>
        <w:t>Блок-схема предоставления муниципальной услуги приводится в приложении  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4. Срок предоставления муниципальной услуги не должен превышать 30 дней с момента регистрации письменного заявления или поступления обращения в электронном виде на сайт муниципального образования «Малоземельский сельсовет» Ненецкого автономного округа. Предоставление муниципальной услуги по запросу получателя, поступившему при личном обращении либо по телефону, осуществляется в момент обращ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5. Правовые основания предоставления муниципальной услуги указаны в пункте 1.3. раздела 1 Административного регламент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6. Для получения муниципальной услуги заявитель направляет заявление в адрес Учрежден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7. Перечень документов, который находится в распоряжении государственных органов, органов местного самоуправления и иных органов, участвующих в предоставлении муниципальной услуги, не предусмотрен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2.8. Учреждение  не вправе требовать от заявител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едставление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</w:t>
      </w:r>
      <w:hyperlink r:id="rId5">
        <w:r>
          <w:rPr>
            <w:rStyle w:val="InternetLink"/>
            <w:sz w:val="26"/>
            <w:szCs w:val="26"/>
          </w:rPr>
          <w:t>части 6 статьи 7</w:t>
        </w:r>
      </w:hyperlink>
      <w:r>
        <w:rPr>
          <w:sz w:val="26"/>
          <w:szCs w:val="26"/>
        </w:rPr>
        <w:t xml:space="preserve"> Федерального закона от 27 июля 2010г. №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2.9. Перечень оснований для отказа в приеме документов, необходимых для предоставления муниципальной услуги не предусмотрен.</w:t>
      </w:r>
    </w:p>
    <w:p>
      <w:pPr>
        <w:pStyle w:val="21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0. Оснований для приостановления предоставления муниципальной услуги не предусмотрено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Перечень оснований для отказа в предоставлении муниципальной услуги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возможность установить из содержания заявления, какая именно информация запрашивается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color w:val="000000"/>
          <w:sz w:val="26"/>
          <w:szCs w:val="26"/>
        </w:rPr>
        <w:t>отсутствие запрашиваемой информации в Учреждени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сутствие в заявлении фамилии заявителя, адреса по которому должен быть направлен ответ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евозможность прочтения текста заяв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2.11. Предоставление Муниципальной услуги осущест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явление подлежит обязательной регистрации в течение трех дней с момента поступления в Учреждени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13. Места ожидания в очереди на предоставление или получение документов должны быть оборудованы стульями. Места ожидания должны соответствовать комфортным условиям для Заявителей. Количество мест ожидания определяется исходя из фактической нагрузки и возможностей для размещения                       в здан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мещение, в котором осуществляется приём Заявителей, должно обеспечивать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мфортное расположение Заявител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зможность и удобство оформления Заявителем заяв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зможность ознакомления Заявителя с перечнем документов, необходимых для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4. Основными показателями доступности и качества муниципальной услуги явля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сокая степень открытости информации о муниципальной услуге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- удовлетворённость Заявителей качеством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тсутствие поданных в установленном порядке жалоб на решения, действия (бездействие), принятые и осуществленные при предоставлении муниципальной услуги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3. Административные процедуры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рием и регистрация заявления о предоставлении информации о времени и месте проведения культурно-досуговых и народно-художественных мероприятий, анонсах данных мероприяти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смотрение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подготовка и направление заявителю ответа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3.1.1. Прием и регистрация заявления о предоставлении информации о времени и месте проведения культурно-досуговых и народно-художественных мероприятий, анонсах дан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Прием и регистрация заявления о предоставлении информации </w:t>
      </w:r>
      <w:r>
        <w:rPr>
          <w:bCs/>
          <w:sz w:val="26"/>
          <w:szCs w:val="26"/>
        </w:rPr>
        <w:t xml:space="preserve">о времени и месте  проведения культурно-досуговых и народно-художественных мероприятий, анонсах данных мероприятий </w:t>
      </w:r>
      <w:r>
        <w:rPr>
          <w:sz w:val="26"/>
          <w:szCs w:val="26"/>
        </w:rPr>
        <w:t xml:space="preserve">производится в Учрежден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Основанием для начала административного действия является личное обращение заявителя в Учреждение, получение заявления по почте, а также поступление заявления в электронном вид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Рассмотрев принятое заявление, уполномоченный сотрудник Учреждения устанавливает предмет обращения, а также правильность оформления заявления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6"/>
          <w:szCs w:val="26"/>
        </w:rPr>
        <w:t>Уполномоченный сотрудник Учреждения в день регистрации в порядке делопроизводства передает заявление руководителю Учреж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Максимальный срок приема и регистрации документов не должен превышать 3-х дней с момента их поступления в Учрежд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.1.2. Рассмотрение заяв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Учреждения отписывает заявление и передает заявление в порядке делопроизводства уполномоченному сотруднику Учреждения для рассмотрения и принятия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Уполномоченный сотрудник Учреждения проверяет порядок заполнения заявления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3.1.3. Подготовка и направление заявителю ответ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о окончании рассмотрения заявления заявителю предоставляется ответ, содержащий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Cs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имеющуюся информацию</w:t>
      </w:r>
      <w:r>
        <w:rPr>
          <w:bCs/>
          <w:sz w:val="26"/>
          <w:szCs w:val="26"/>
        </w:rPr>
        <w:t xml:space="preserve"> о времени и месте проведения культурно-досуговых и народно-художественных мероприятий, анонсах данных мероприятий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уведомление об отказе в предоставлении муниципальной услуги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Максимальный срок выполнения данного действия не должен превышать срока, установленного п. 2.4 Раздела 2 настоящего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езультатом административной процедуры является отправка ответа адрес заявителя.</w:t>
      </w:r>
    </w:p>
    <w:p>
      <w:pPr>
        <w:pStyle w:val="Style17"/>
        <w:spacing w:before="0" w:after="0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Ответ направляется заявителю почтой или электронной почтой. В случае личного получения, непосредственно в Учреждении, заявитель расписывается в получении и указывает дату получ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3.2. </w:t>
      </w:r>
      <w:hyperlink r:id="rId6">
        <w:r>
          <w:rPr>
            <w:rStyle w:val="InternetLink"/>
            <w:sz w:val="26"/>
            <w:szCs w:val="26"/>
          </w:rPr>
          <w:t>Блок-схема</w:t>
        </w:r>
      </w:hyperlink>
      <w:r>
        <w:rPr>
          <w:sz w:val="26"/>
          <w:szCs w:val="26"/>
        </w:rPr>
        <w:t xml:space="preserve"> последовательности действий исполнения Муниципальной услуги приведена в приложении № 2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4. Порядок и формы контроля предоставления</w:t>
      </w:r>
    </w:p>
    <w:p>
      <w:pPr>
        <w:pStyle w:val="Normal"/>
        <w:autoSpaceDE w:val="false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услуг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4.1. 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 осуществляется непрерывно руководителем Учрежд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руководителем Учреждения путем проведения проверок соблюдения и исполнения положений настоящего Административного регламента, выявления и устранения нарушений прав заявителей, рассмотрения и принятия в пределах компетенции решений и подготовки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green"/>
        </w:rPr>
      </w:pPr>
      <w:r>
        <w:rPr>
          <w:sz w:val="26"/>
          <w:szCs w:val="26"/>
        </w:rPr>
        <w:t>Периодичность осуществления текущего контроля устанавливается руководителем Учреж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4.2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заинтересованных лиц, содержащих жалобы на действия (бездействие) должностных лиц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и периодичность проведения плановых проверок выполнения  Учреждением 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оведение проверок выполнения положений Административного регламента и иных нормативных правовых актов, устанавливающих требования к исполнению муниципальной услуги, осуществляет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Учреждение, на которое возложена функция по проведению проверок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овые проверки проводятся не реже 1 раза в 3 г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сональная ответственность работников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.4. Контроль за предоставлением муниципальной услуги со стороны граждан, их объединений и организаций не предусмотрен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5.1. Заявители имеют право на обжалование действий (бездействия) и решений, принятых в ходе предоставления муниципальной услуги в досудебном (внесудебном)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2. Предметом досудебного (внесудебного) обжалования могут являться нарушение порядка осуществления административных процедур, а также других требований и положений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3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4. Жалоба подается в письменной форме на бумажном носителе, в электронной форме в Учрежд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муниципального образования «Малоземельский сельсовет» Ненецкого автономного округа»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5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6. Заявители имеют право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5.7. Жалоба, поступившая в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чреждение, подлежит рассмотрению руководителем Учреждения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, если иное не установлено Прави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8. По результатам рассмотрения жалобы руководитель Учреждения 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) </w:t>
      </w:r>
      <w:r>
        <w:rPr>
          <w:sz w:val="26"/>
          <w:szCs w:val="26"/>
        </w:rPr>
        <w:t>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9. Основания для отказа в рассмотрении жалобы либо приостановления ее рассмотр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) отсутствие в жалобе сведений, указанных в п. 5.5.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) текст жалобы не поддается прочт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) в жалобе содержатся нецензурные либо оскорбительные выражения, угрозы жизни, здоровью и имуществу должностного лица органа, предоставляющего муниципальную услугу,  а также членов их сем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) в жалобе 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5) в случае,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</w:t>
      </w:r>
      <w:hyperlink r:id="rId7">
        <w:r>
          <w:rPr>
            <w:rStyle w:val="InternetLink"/>
            <w:sz w:val="26"/>
            <w:szCs w:val="26"/>
          </w:rPr>
          <w:t>тайну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10. Не позднее дня, следующего за днем принятия решения, указанного в п. 5.8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ind w:right="57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1"/>
        <w:rPr/>
      </w:pPr>
      <w:r>
        <w:rPr/>
        <w:t>Приложение № 1</w:t>
      </w:r>
    </w:p>
    <w:p>
      <w:pPr>
        <w:pStyle w:val="ConsPlusTitle"/>
        <w:widowControl/>
        <w:ind w:left="4962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Административному регламенту 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ind w:right="57" w:hanging="0"/>
        <w:jc w:val="right"/>
        <w:rPr/>
      </w:pPr>
      <w:r>
        <w:rPr/>
        <w:t>«Предоставление информации о времени и месте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ind w:right="57" w:hanging="0"/>
        <w:jc w:val="right"/>
        <w:rPr/>
      </w:pPr>
      <w:r>
        <w:rPr/>
        <w:t xml:space="preserve"> </w:t>
      </w:r>
      <w:r>
        <w:rPr/>
        <w:t>проведения культурно-досуговых и народно-художественных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ind w:right="57" w:hanging="0"/>
        <w:jc w:val="right"/>
        <w:rPr/>
      </w:pPr>
      <w:r>
        <w:rPr/>
        <w:t xml:space="preserve"> </w:t>
      </w:r>
      <w:r>
        <w:rPr/>
        <w:t>мероприятий, анонсах данных предприятий»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140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14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/>
      </w:pPr>
      <w:r>
        <w:rPr>
          <w:b/>
        </w:rPr>
        <w:t>СПИСОК УЧРЕЖДЕНИЙ КУЛЬТУРЫ, ПРЕДОСТАВЛЯЮЩИХ МУНИЦИПАЛЬНУЮ УСЛУГ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410"/>
        <w:gridCol w:w="2409"/>
        <w:gridCol w:w="264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лное наименование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окращенное наименование учреж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График работы учрежде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нтактная информация</w:t>
            </w:r>
          </w:p>
        </w:tc>
      </w:tr>
      <w:tr>
        <w:trPr>
          <w:trHeight w:val="132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ниципальное казенное учреждение «Этно-культурный центр» поселка Нельмин-Н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МКУ «Этно-культурный центр» поселка Нельмин-Но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едельник - пятница - 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vertAlign w:val="superscript"/>
              </w:rPr>
              <w:t>00</w:t>
            </w:r>
            <w:r>
              <w:rPr>
                <w:rFonts w:eastAsia="Calibri"/>
                <w:sz w:val="22"/>
                <w:szCs w:val="22"/>
              </w:rPr>
              <w:t>-19</w:t>
            </w:r>
            <w:r>
              <w:rPr>
                <w:rFonts w:eastAsia="Calibri"/>
                <w:sz w:val="22"/>
                <w:szCs w:val="22"/>
                <w:vertAlign w:val="superscript"/>
              </w:rPr>
              <w:t xml:space="preserve">00 </w:t>
            </w:r>
            <w:r>
              <w:rPr>
                <w:rFonts w:eastAsia="Calibri"/>
                <w:sz w:val="22"/>
                <w:szCs w:val="22"/>
              </w:rPr>
              <w:t>(время московское)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рерыв - 12</w:t>
            </w:r>
            <w:r>
              <w:rPr>
                <w:rFonts w:eastAsia="Calibri"/>
                <w:sz w:val="22"/>
                <w:szCs w:val="22"/>
                <w:vertAlign w:val="superscript"/>
              </w:rPr>
              <w:t>00</w:t>
            </w:r>
            <w:r>
              <w:rPr>
                <w:rFonts w:eastAsia="Calibri"/>
                <w:sz w:val="22"/>
                <w:szCs w:val="22"/>
              </w:rPr>
              <w:t>-14</w:t>
            </w:r>
            <w:r>
              <w:rPr>
                <w:rFonts w:eastAsia="Calibri"/>
                <w:sz w:val="22"/>
                <w:szCs w:val="22"/>
                <w:vertAlign w:val="superscript"/>
              </w:rPr>
              <w:t xml:space="preserve">0 </w:t>
            </w:r>
            <w:r>
              <w:rPr>
                <w:rFonts w:eastAsia="Calibri"/>
                <w:sz w:val="22"/>
                <w:szCs w:val="22"/>
              </w:rPr>
              <w:t>(время московское)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, воскресенье – выходной ден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: 166714, Ненецкий АО, Нельмин-Нос п., Советская ул., 11 д.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(тел. 8-81853-33-3-46)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Эл. адрес: </w:t>
            </w:r>
            <w:r>
              <w:rPr>
                <w:rFonts w:eastAsia="Calibri"/>
                <w:sz w:val="22"/>
                <w:szCs w:val="22"/>
                <w:lang w:val="en-US"/>
              </w:rPr>
              <w:t>neruta</w:t>
            </w:r>
            <w:r>
              <w:rPr>
                <w:rFonts w:eastAsia="Calibri"/>
                <w:sz w:val="22"/>
                <w:szCs w:val="22"/>
              </w:rPr>
              <w:t>@</w:t>
            </w:r>
            <w:r>
              <w:rPr>
                <w:rFonts w:eastAsia="Calibri"/>
                <w:sz w:val="22"/>
                <w:szCs w:val="22"/>
                <w:lang w:val="en-US"/>
              </w:rPr>
              <w:t>atnet</w:t>
            </w:r>
            <w:r>
              <w:rPr>
                <w:rFonts w:eastAsia="Calibri"/>
                <w:sz w:val="22"/>
                <w:szCs w:val="22"/>
              </w:rPr>
              <w:t>.</w:t>
            </w:r>
            <w:r>
              <w:rPr>
                <w:rFonts w:eastAsia="Calibri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2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«Предоставление информации о времени и месте проведения культурно-досуговых 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народно-художественных мероприятий, анонсах данных мероприятий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rFonts w:ascii="Times New Roman" w:hAnsi="Times New Roman"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hyperlink r:id="rId8">
        <w:r>
          <w:rPr>
            <w:rStyle w:val="InternetLink"/>
            <w:b/>
            <w:sz w:val="26"/>
            <w:szCs w:val="26"/>
          </w:rPr>
          <w:t>Блок-схема</w:t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ледовательности действий исполнения муниципальной услуги «Предоставление информации о времени и месте проведения культурно-досуговых и народно-художественных мероприятий, анонсах данных мероприятий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/>
        <mc:AlternateContent>
          <mc:Choice Requires="wpg">
            <w:drawing>
              <wp:inline distT="0" distB="0" distL="0" distR="0">
                <wp:extent cx="5714365" cy="5942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5942880"/>
                          <a:chOff x="0" y="0"/>
                          <a:chExt cx="5714280" cy="594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59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341640"/>
                            <a:ext cx="4229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щение заявителя в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жд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13708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1713960"/>
                            <a:ext cx="3086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обращений заявител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2628360"/>
                            <a:ext cx="1713960" cy="111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муниципальной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2627640"/>
                            <a:ext cx="2856960" cy="16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доставление информации о времени, месте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я организуемых культурно-массовых мероприятиях, театрализованных представлениях, концертах, анонсах данных мероприят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2285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285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467.95pt" coordorigin="0,0" coordsize="8999,9359">
                <v:rect id="shape_0" stroked="f" o:allowincell="f" style="position:absolute;left:0;top:0;width:8998;height:9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59;top:538;width:665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щение заявителя в 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жд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2159" to="4679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2699;width:48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обращений заявител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4139;width:2698;height:17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муниципальной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8;top:4138;width:4498;height:2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доставление информации о времени, месте 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я организуемых культурно-массовых мероприятиях, театрализованных представлениях, концертах, анонсах данных мероприят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59,3599" to="3059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599" to="6840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2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1258"/>
        </w:tabs>
        <w:ind w:left="1258" w:hanging="69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2">
    <w:name w:val="Основной текст с отступом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FontStyle32">
    <w:name w:val="Font Style32"/>
    <w:basedOn w:val="Style11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3348;fld=134" TargetMode="External"/><Relationship Id="rId4" Type="http://schemas.openxmlformats.org/officeDocument/2006/relationships/hyperlink" Target="consultantplus://offline/ref=1BC1BBB9FFF42E04B1254D36D8880CD2A8A2B76B803948F68AE128C2E9AA6BCF211816B8FF5BBB46p5xCH" TargetMode="External"/><Relationship Id="rId5" Type="http://schemas.openxmlformats.org/officeDocument/2006/relationships/hyperlink" Target="consultantplus://offline/ref=607EE911A1CF08333998B6CBEDE664F5A6C9A357E6E19E2A35D8728AAF4AF56EB6A44CB10E7AH" TargetMode="External"/><Relationship Id="rId6" Type="http://schemas.openxmlformats.org/officeDocument/2006/relationships/hyperlink" Target="consultantplus://offline/main?base=MOB;n=134762;fld=134;dst=100125" TargetMode="External"/><Relationship Id="rId7" Type="http://schemas.openxmlformats.org/officeDocument/2006/relationships/hyperlink" Target="consultantplus://offline/ref=9082247A8E29F9A8CF78DECDD0D9A6308D800DED7FE122D11D007AE5uDa5G" TargetMode="External"/><Relationship Id="rId8" Type="http://schemas.openxmlformats.org/officeDocument/2006/relationships/hyperlink" Target="consultantplus://offline/main?base=MOB;n=134762;fld=134;dst=100125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7:39:00Z</dcterms:created>
  <dc:creator>Admin</dc:creator>
  <dc:description/>
  <cp:keywords/>
  <dc:language>en-US</dc:language>
  <cp:lastModifiedBy>User</cp:lastModifiedBy>
  <cp:lastPrinted>2012-12-04T09:28:00Z</cp:lastPrinted>
  <dcterms:modified xsi:type="dcterms:W3CDTF">2013-10-31T07:39:00Z</dcterms:modified>
  <cp:revision>2</cp:revision>
  <dc:subject/>
  <dc:title>Российская Федерация</dc:title>
</cp:coreProperties>
</file>