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5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 регистрации  Вонгуеву Евгению Георгиевичу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двинутому в порядке самовыдвижения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андида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7 августа 2016 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Вонгуева Евгения Георгиевича требованиям Федерального закона от 12.06.2002  № 67-ФЗ «Об основных гарантиях избирательных прав и права на участие в референдуме граждан Российской Федерации»,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необходимые для регистрации кандидата документы избирательная комиссия МО «Малоземельский сельсовет»  установила следующее:</w:t>
      </w:r>
    </w:p>
    <w:p>
      <w:pPr>
        <w:pStyle w:val="Normal"/>
        <w:widowControl w:val="false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соответствии с  частью 2.1. статьи 33 Федерального закона от 12.06.2002  № 67-ФЗ «Об основных гарантиях избирательных прав и права на участие в референдуме граждан Российской Федерации», подпунктом 3 пункта 2.1. статьи 19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необходимым условием выдвижения кандидата является указание сведений об имеющейся судимости, а если судимость снята или погашена, - также о дате снятия или погашения судимости. На основании пункта «е» части 24 статьи 38 Федерального закона от 12.06.2002  № 67-ФЗ «Об основных гарантиях избирательных прав и права на участие в референдуме граждан Российской Федерации», подпункта 8 пункта 4 статьи 25 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основанием отказа в регистрации кандидата является сокрытие кандидатом своей судимости. В заявлении Вонгуева Е.Г. о согласии баллотироваться кандидатом в депутаты Совета депутатов МО «Малоземельский сельсовет» от 23.07.2016 года, сведения о судимости не указаны. </w:t>
      </w:r>
    </w:p>
    <w:p>
      <w:pPr>
        <w:pStyle w:val="Normal1"/>
        <w:spacing w:lineRule="auto" w:line="360" w:before="0" w:after="0"/>
        <w:ind w:right="-8" w:hanging="0"/>
        <w:rPr>
          <w:sz w:val="28"/>
        </w:rPr>
      </w:pPr>
      <w:r>
        <w:rPr>
          <w:sz w:val="28"/>
          <w:szCs w:val="28"/>
        </w:rPr>
        <w:t xml:space="preserve">- в соответствии с решением избирательной комиссии МО «Малоземельский сельсовет» от 08.07.2016 №18 «О количестве подписей избирателей, необходимых для регистрации кандидатов, выдвинутых по многомандатному  избирательному округу, и количестве подписей, которые </w:t>
      </w:r>
      <w:r>
        <w:rPr>
          <w:rStyle w:val="StrongEmphasis"/>
          <w:b w:val="false"/>
          <w:sz w:val="28"/>
          <w:szCs w:val="28"/>
        </w:rPr>
        <w:t>кандидат вправе представить в свою поддерж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 выборов депутата Совета депутатов  муниципального образования «Малоземельский сельсовет» Ненецкого автономного округа 6-го созыва по многомандатному избирательному округу», количество подписей избирателей, собираемых в поддержку самовыдвижения кандидата и необходимое для регистрации кандидата в депутаты Совета депутатов МО «Малоземельский сельсовет» 6-го созыва по многомандатному избирательному округу составляет 10 (Десять) подписей. На основании статьи 24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проверяет соблюдение порядка сбора подписей и оформления подписных листов, достоверность содержащихся в подписных листах сведений об избирателях и их подписей. На основании пункта 7 статьи 24 вышеуказанного закона, проверке подлежат все подписи избирателей и соответствующие им сведения об избирателях, содержащиеся в подписных листах. Выдвинутый кандидат Вонгуев Е.Г. представил в избирательную комиссию МО «Малоземельский сельсовет» подписи избирателей на 1 (Одном) листе (Протокол об итогах сбора подписей от 30.07.2016 года, подтверждение о приеме документов на регистрацию от 30.07.2016 года). В подписном листе Вонгуев Е.Г. сведений о судимости не указал. В соответствии с пунктом 11 статьи 24 вышеуказанного закона, недействительными признаются все подписи избирателей в подписном листе, в который не внесены сведения, предусмотренные частью 1 статьи 22 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то есть, сведения об имеющейся судимости, а если судимость снята или погашена, - также о дате снятия или погашения судимости. На основании пункта 5 статьи 24 вышеуказанного закона, для проверки подписных листов, избирательная комиссия может привлекать экспертов из числа специалистов органов внутренних дел. Для проверки сведений об избирателях, содержащихся в подписных листах, представленных выдвинутым кандидатом Вонгуевым Е.Г., избирательная комиссия направила запрос в </w:t>
      </w:r>
      <w:r>
        <w:rPr>
          <w:sz w:val="28"/>
        </w:rPr>
        <w:t xml:space="preserve">информационный центр Управления Министерства внутренних дел по Ненецкому автономному округу (Исх. № 24 от 02.08.2016 года). На основании ответа из информационного центра Управления Министерства внутренних дел по Ненецкому автономному округу от 04.08.2016 года № 36/12255, кандидат Вонгуев Е.Г. был осужден 03.10.2000 года Нарьян-Марский городским судом по ч.3 ст.69, п.А ч.2 ст.158, ч.1 ст.222 УК РФ. </w:t>
      </w:r>
    </w:p>
    <w:p>
      <w:pPr>
        <w:pStyle w:val="Normal"/>
        <w:widowControl w:val="false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3, 38  Федерального закона от 12.06.2002  № 67-ФЗ «Об основных гарантиях избирательных прав и права на участие в референдуме граждан Российской Федерации», статьями 19, 22, 24, 25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МО «Малоземельский сельсовет» Ненецкого автономного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0" w:hanging="0"/>
        <w:rPr>
          <w:b/>
          <w:b/>
          <w:szCs w:val="28"/>
        </w:rPr>
      </w:pPr>
      <w:r>
        <w:rPr>
          <w:szCs w:val="28"/>
        </w:rPr>
        <w:t xml:space="preserve">Отказать Вонгуеву Евгению Георгиевичу 1976 года рождения,  выдвинутому в порядке самовыдвижения, в регистрации  кандидатом в депутаты   Совета   депутатов  муниципального образования «Малоземельский сельсовет» Ненецкого автономного округа 6-го созыва по многомандатному избирательному округу  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0" w:hanging="0"/>
        <w:rPr/>
      </w:pPr>
      <w:r>
        <w:rPr>
          <w:szCs w:val="28"/>
        </w:rPr>
        <w:t xml:space="preserve">Выдать Вонгуеву Е.Г. копию настоящего решения не позднее 08.08.2016 года 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0" w:hanging="0"/>
        <w:rPr>
          <w:szCs w:val="28"/>
        </w:rPr>
      </w:pPr>
      <w:r>
        <w:rPr>
          <w:szCs w:val="28"/>
        </w:rPr>
        <w:t>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  07 августа 2016 года в 19 часов 40 мину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МО «Малоземельский сельсовет» НАО                                                Д.С. Канюков</w:t>
        <w:tab/>
        <w:t xml:space="preserve">               </w:t>
      </w:r>
    </w:p>
    <w:sectPr>
      <w:footerReference w:type="default" r:id="rId2"/>
      <w:type w:val="nextPage"/>
      <w:pgSz w:w="11906" w:h="16838"/>
      <w:pgMar w:left="119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 w:val="false"/>
      <w:shd w:fill="FFFFFF" w:val="clear"/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40:00Z</dcterms:created>
  <dc:creator>Кузнецова</dc:creator>
  <dc:description/>
  <cp:keywords/>
  <dc:language>en-US</dc:language>
  <cp:lastModifiedBy>Admin</cp:lastModifiedBy>
  <cp:lastPrinted>2016-08-07T19:42:00Z</cp:lastPrinted>
  <dcterms:modified xsi:type="dcterms:W3CDTF">2016-08-09T05:40:00Z</dcterms:modified>
  <cp:revision>2</cp:revision>
  <dc:subject/>
  <dc:title>создает решение заседания избиркома НАО</dc:title>
</cp:coreProperties>
</file>