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 xml:space="preserve">ИЗБИРАТЕЛЬНАЯ КОМИСС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32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НЕНЕЦКОГО АВТОНОМНОГО ОКРУГА</w:t>
        <w:tab/>
      </w:r>
      <w:r>
        <w:rPr>
          <w:rFonts w:cs="Times New Roman CYR" w:ascii="Times New Roman CYR" w:hAnsi="Times New Roman CYR"/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Р Е Ш Е Н И Е    № 58</w:t>
      </w:r>
    </w:p>
    <w:p>
      <w:pPr>
        <w:pStyle w:val="Style21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Style21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9 сентября 2016 г.</w:t>
      </w:r>
    </w:p>
    <w:p>
      <w:pPr>
        <w:pStyle w:val="Style21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ind w:left="-7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165</wp:posOffset>
                </wp:positionV>
                <wp:extent cx="6209030" cy="775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775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2"/>
                              <w:gridCol w:w="9356"/>
                              <w:gridCol w:w="210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21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8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8"/>
                                      <w:szCs w:val="20"/>
                                      <w:lang w:val="ru-RU" w:eastAsia="ru-RU"/>
                                    </w:rPr>
                                    <w:t>Об определении результатов  выборов Главы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муниципального образования Малоземельский сельсовет» Ненецкого автономного округа </w:t>
                                  </w:r>
                                </w:p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sz w:val="28"/>
                                      <w:szCs w:val="20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0" w:after="0"/>
                              <w:ind w:left="0"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оответствии со статьей 49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а основании первых экземпляров протоколов участковых избирательных комиссий № 29 избирательная комиссия муниципального образования «Малоземельский сельсовет» НАО» РЕШИЛ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0" w:after="0"/>
                              <w:ind w:left="0" w:firstLine="709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1. Утвердить протокол избирательной комиссии муниципального образования «Малоземельский сельсовет» Ненецкого автономного округа о результатах  выборов Главы  МО «Малоземельский сельсовет» НАО.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2. Признать выборы Главы муниципального образования «Малоземельский сельсовет» Ненецкого автономного округа состоявшимися и действительными.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ind w:firstLine="708"/>
                              <w:jc w:val="both"/>
                              <w:rPr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 xml:space="preserve">3. Считать избранным Главой муниципального образования «Малоземельский сельсовет» Ненецкого автономного округа 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Талеева Михаила Семеновича</w:t>
                            </w:r>
                          </w:p>
                          <w:p>
                            <w:pPr>
                              <w:pStyle w:val="Style22"/>
                              <w:spacing w:before="0" w:after="0"/>
                              <w:ind w:firstLine="709"/>
                              <w:jc w:val="both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4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править   настоящее  решение в  Администрацию МО «Малоземельский сельсовет» Ненецкого автономного округа для размещения на официальном сайте.</w:t>
                            </w:r>
                          </w:p>
                          <w:p>
                            <w:pPr>
                              <w:pStyle w:val="Style20"/>
                              <w:spacing w:lineRule="auto" w:line="312" w:before="0" w:after="0"/>
                              <w:ind w:firstLine="709"/>
                              <w:jc w:val="both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auto" w:line="312" w:before="0" w:after="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9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263"/>
                              <w:gridCol w:w="4131"/>
                              <w:gridCol w:w="2555"/>
                            </w:tblGrid>
                            <w:tr>
                              <w:trPr/>
                              <w:tc>
                                <w:tcPr>
                                  <w:tcW w:w="4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Председатель избирательной комиссии МО «Малоземельский сельсовет» НАО                                              </w:t>
                                    <w:tab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Секретарь избирательной комиссии МО «Малоземельский сельсовет» НАО                                       </w:t>
                                    <w:tab/>
                                    <w:tab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.О.Витенко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С.Каню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610.8pt;mso-wrap-distance-left:0pt;mso-wrap-distance-right:9pt;mso-wrap-distance-top:0pt;mso-wrap-distance-bottom:0pt;margin-top:-13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2"/>
                        <w:gridCol w:w="9356"/>
                        <w:gridCol w:w="210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21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8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0"/>
                                <w:lang w:val="ru-RU" w:eastAsia="ru-RU"/>
                              </w:rPr>
                              <w:t>Об определении результатов  выборов Главы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  <w:lang w:val="ru-RU" w:eastAsia="ru-RU"/>
                              </w:rPr>
                              <w:t xml:space="preserve"> муниципального образования Малоземельский сельсовет» Ненецкого автономного округа </w:t>
                            </w:r>
                          </w:p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sz w:val="28"/>
                                <w:szCs w:val="20"/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tabs>
                          <w:tab w:val="clear" w:pos="708"/>
                          <w:tab w:val="left" w:pos="1134" w:leader="none"/>
                        </w:tabs>
                        <w:spacing w:before="0" w:after="0"/>
                        <w:ind w:left="0"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оответствии со статьей 49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 на основании первых экземпляров протоколов участковых избирательных комиссий № 29 избирательная комиссия муниципального образования «Малоземельский сельсовет» НАО» РЕШИЛА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134" w:leader="none"/>
                        </w:tabs>
                        <w:spacing w:before="0" w:after="0"/>
                        <w:ind w:left="0" w:firstLine="709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2"/>
                        <w:spacing w:before="0" w:after="0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  <w:lang w:eastAsia="ru-RU" w:bidi="ar-SA"/>
                        </w:rPr>
                        <w:t>1. Утвердить протокол избирательной комиссии муниципального образования «Малоземельский сельсовет» Ненецкого автономного округа о результатах  выборов Главы  МО «Малоземельский сельсовет» НАО.</w:t>
                      </w:r>
                    </w:p>
                    <w:p>
                      <w:pPr>
                        <w:pStyle w:val="Style22"/>
                        <w:spacing w:before="0" w:after="0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  <w:lang w:eastAsia="ru-RU" w:bidi="ar-SA"/>
                        </w:rPr>
                        <w:t>2. Признать выборы Главы муниципального образования «Малоземельский сельсовет» Ненецкого автономного округа состоявшимися и действительными.</w:t>
                      </w:r>
                    </w:p>
                    <w:p>
                      <w:pPr>
                        <w:pStyle w:val="Style22"/>
                        <w:spacing w:before="0" w:after="0"/>
                        <w:ind w:firstLine="708"/>
                        <w:jc w:val="both"/>
                        <w:rPr>
                          <w:kern w:val="0"/>
                          <w:sz w:val="28"/>
                          <w:szCs w:val="28"/>
                          <w:lang w:eastAsia="ru-RU" w:bidi="ar-SA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  <w:lang w:eastAsia="ru-RU" w:bidi="ar-SA"/>
                        </w:rPr>
                        <w:t xml:space="preserve">3. Считать избранным Главой муниципального образования «Малоземельский сельсовет» Ненецкого автономного округа </w:t>
                      </w:r>
                      <w:r>
                        <w:rPr>
                          <w:kern w:val="0"/>
                          <w:sz w:val="28"/>
                          <w:szCs w:val="28"/>
                          <w:lang w:eastAsia="ru-RU" w:bidi="ar-SA"/>
                        </w:rPr>
                        <w:t>Талеева Михаила Семеновича</w:t>
                      </w:r>
                    </w:p>
                    <w:p>
                      <w:pPr>
                        <w:pStyle w:val="Style22"/>
                        <w:spacing w:before="0" w:after="0"/>
                        <w:ind w:firstLine="709"/>
                        <w:jc w:val="both"/>
                        <w:rPr>
                          <w:color w:val="000000"/>
                          <w:kern w:val="0"/>
                          <w:sz w:val="28"/>
                          <w:szCs w:val="28"/>
                          <w:lang w:eastAsia="ru-RU" w:bidi="ar-SA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4. </w:t>
                      </w:r>
                      <w:r>
                        <w:rPr>
                          <w:sz w:val="28"/>
                          <w:szCs w:val="28"/>
                        </w:rPr>
                        <w:t>Направить   настоящее  решение в  Администрацию МО «Малоземельский сельсовет» Ненецкого автономного округа для размещения на официальном сайте.</w:t>
                      </w:r>
                    </w:p>
                    <w:p>
                      <w:pPr>
                        <w:pStyle w:val="Style20"/>
                        <w:spacing w:lineRule="auto" w:line="312" w:before="0" w:after="0"/>
                        <w:ind w:firstLine="709"/>
                        <w:jc w:val="both"/>
                        <w:rPr>
                          <w:color w:val="000000"/>
                          <w:kern w:val="0"/>
                          <w:sz w:val="28"/>
                          <w:szCs w:val="28"/>
                          <w:lang w:eastAsia="ru-RU" w:bidi="ar-SA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  <w:lang w:eastAsia="ru-RU" w:bidi="ar-SA"/>
                        </w:rPr>
                      </w:r>
                    </w:p>
                    <w:p>
                      <w:pPr>
                        <w:pStyle w:val="Style20"/>
                        <w:spacing w:lineRule="auto" w:line="312" w:before="0" w:after="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9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4263"/>
                        <w:gridCol w:w="4131"/>
                        <w:gridCol w:w="2555"/>
                      </w:tblGrid>
                      <w:tr>
                        <w:trPr/>
                        <w:tc>
                          <w:tcPr>
                            <w:tcW w:w="42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едседатель избирательной комиссии МО «Малоземельский сельсовет» НАО                                              </w:t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Секретарь избирательной комиссии МО «Малоземельский сельсовет» НАО                                       </w:t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1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.О.Витенко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С.Канюк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9850</wp:posOffset>
                </wp:positionV>
                <wp:extent cx="5941060" cy="350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7.8pt;height:27.6pt;mso-wrap-distance-left:0pt;mso-wrap-distance-right:9pt;mso-wrap-distance-top:0pt;mso-wrap-distance-bottom:0pt;margin-top:5.5pt;mso-position-vertical-relative:text;margin-left:-3.5pt;mso-position-horizontal:lef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jc w:val="center"/>
      <w:textAlignment w:val="baseline"/>
      <w:outlineLvl w:val="0"/>
    </w:pPr>
    <w:rPr>
      <w:b/>
      <w:spacing w:val="-22"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b/>
      <w:spacing w:val="-22"/>
      <w:kern w:val="2"/>
      <w:sz w:val="32"/>
      <w:shd w:fill="FFFFFF" w:val="clear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uppressAutoHyphens w:val="true"/>
      <w:ind w:left="708" w:hanging="0"/>
    </w:pPr>
    <w:rPr>
      <w:sz w:val="28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  <w:lang w:val="en-US"/>
    </w:rPr>
  </w:style>
  <w:style w:type="paragraph" w:styleId="Style22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5:34:00Z</dcterms:created>
  <dc:creator>Плотицына Е.В.</dc:creator>
  <dc:description/>
  <cp:keywords/>
  <dc:language>en-US</dc:language>
  <cp:lastModifiedBy>Марюев Николай Васильевич</cp:lastModifiedBy>
  <cp:lastPrinted>2016-09-19T02:43:00Z</cp:lastPrinted>
  <dcterms:modified xsi:type="dcterms:W3CDTF">2016-09-19T15:54:00Z</dcterms:modified>
  <cp:revision>5</cp:revision>
  <dc:subject/>
  <dc:title> </dc:title>
</cp:coreProperties>
</file>