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4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Вонгуева Леонида Георгиевича кандидатом 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5 августа 2016 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Местным отделением Всероссийской политической партии «ЕДИНАЯ РОССИЯ» муниципального образования «Муниципальный район «Заполярный район»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Вонгуева Леонида Георгиевича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40"/>
          <w:szCs w:val="28"/>
        </w:rPr>
      </w:pPr>
      <w:r>
        <w:rPr>
          <w:sz w:val="28"/>
          <w:szCs w:val="28"/>
        </w:rPr>
        <w:t>Зарегистрировать  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 Вонг</w:t>
      </w:r>
      <w:r>
        <w:rPr>
          <w:sz w:val="28"/>
        </w:rPr>
        <w:t>уева Леонида Георгиевича, 1977 года рождения, образование неполное среднее, работающего машинистом двигателей внутреннего сгорания 5 разряда в муниципальном предприятии Заполярного района «Севержилкомсервис» жилищно-коммунального участка «Нельмин-Нос», проживающего: Ненецкий автономный округ, Заполярный район, пос. Нельмин-Нос</w:t>
      </w:r>
      <w:r>
        <w:rPr>
          <w:szCs w:val="28"/>
        </w:rPr>
        <w:t xml:space="preserve"> </w:t>
      </w:r>
      <w:r>
        <w:rPr>
          <w:sz w:val="28"/>
          <w:szCs w:val="28"/>
        </w:rPr>
        <w:t>выдвинутого Местным отделением Всероссийской политической партии «ЕДИНАЯ РОССИЯ» муниципального образования «Муниципальный район «Заполярный район»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ind w:left="0" w:firstLine="709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 зарегистрированному кандидату Вонгуеву Л.Г. 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Вонгуева Л.Г. в избирательный бюллетень для голосования на выборах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5 августа 2016 года в 18 часов 25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12:00Z</dcterms:created>
  <dc:creator>Кузнецова</dc:creator>
  <dc:description/>
  <cp:keywords/>
  <dc:language>en-US</dc:language>
  <cp:lastModifiedBy>Admin</cp:lastModifiedBy>
  <cp:lastPrinted>2016-08-06T19:02:00Z</cp:lastPrinted>
  <dcterms:modified xsi:type="dcterms:W3CDTF">2016-08-09T05:00:00Z</dcterms:modified>
  <cp:revision>3</cp:revision>
  <dc:subject/>
  <dc:title>создает решение заседания избиркома НАО</dc:title>
</cp:coreProperties>
</file>