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  <w:tab/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5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гистрации Фоминой Александры Павловны кандидатом на должность Главы муниципального образования 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 xml:space="preserve">                   </w:t>
        <w:tab/>
        <w:tab/>
        <w:t xml:space="preserve">                  07 августа 2016год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ответствие порядка самовыдвижения кандидата на должность Главы муниципального образования «Малоземельский сельсовет» Ненецкого автономного округа Фоминой Александры Павловны,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Малоземель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5 вышеуказанного закона Ненецкого автономного округа избирательная комиссия МО «Малоземельский сельсовет» Ненецкого автономного округа </w:t>
      </w:r>
      <w:r>
        <w:rPr>
          <w:b/>
          <w:sz w:val="28"/>
          <w:szCs w:val="28"/>
          <w:u w:val="single"/>
        </w:rPr>
        <w:t>РЕШИЛА: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708"/>
        <w:rPr>
          <w:szCs w:val="28"/>
        </w:rPr>
      </w:pPr>
      <w:r>
        <w:rPr>
          <w:szCs w:val="28"/>
        </w:rPr>
        <w:t>Зарегистрировать   кандидатом    на должность Главы муниципального образования «Малоземельский сельсовет» Ненецкого автономного округа Фомину Александру Павловну 1981 года рождения, образование высшее, работающую менеджером по рекламе в ГБУК НАО «Дворец культуры «Арктика», проживающую: Ненецкий АО, гор. Нарьян-Мар, ул.Ленина дом 41Б кв.48, выдвинутой в порядке самовыдвижения.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дать зарегистрированному кандидату Фомину А.П.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3. Включить зарегистрированного кандидата Фомину А.П. в избирательный бюллетень для голосования на выборах Главы муниципального образования «Малоземельский сельсовет» Ненецкого автономного округа.</w:t>
      </w:r>
    </w:p>
    <w:p>
      <w:pPr>
        <w:pStyle w:val="Heading4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править   настоящее  решение в  Администрацию МО «Малоземельский сельсовет» НАО для размещения на официальном сайт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ешение принято  07 августа 2016 года в 18 часов 20 минут.</w:t>
      </w:r>
    </w:p>
    <w:p>
      <w:pPr>
        <w:pStyle w:val="TextBodyIndent"/>
        <w:spacing w:lineRule="auto" w:line="276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Малоземельский сельсовет» НАО            </w:t>
        <w:tab/>
        <w:tab/>
        <w:t xml:space="preserve"> </w:t>
        <w:tab/>
        <w:t xml:space="preserve">      Е.О. Витенко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МО «Малоземельский сельсовет» НАО                </w:t>
        <w:tab/>
        <w:t xml:space="preserve">  </w:t>
        <w:tab/>
        <w:t xml:space="preserve">       Д.С. Канюков</w:t>
      </w:r>
    </w:p>
    <w:sectPr>
      <w:footerReference w:type="default" r:id="rId2"/>
      <w:type w:val="nextPage"/>
      <w:pgSz w:w="11906" w:h="16838"/>
      <w:pgMar w:left="1191" w:right="992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30:00Z</dcterms:created>
  <dc:creator>Кузнецова</dc:creator>
  <dc:description/>
  <cp:keywords/>
  <dc:language>en-US</dc:language>
  <cp:lastModifiedBy>Admin</cp:lastModifiedBy>
  <cp:lastPrinted>2016-08-07T18:39:00Z</cp:lastPrinted>
  <dcterms:modified xsi:type="dcterms:W3CDTF">2016-08-08T16:30:00Z</dcterms:modified>
  <cp:revision>2</cp:revision>
  <dc:subject/>
  <dc:title>создает решение заседания избиркома НАО</dc:title>
</cp:coreProperties>
</file>