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  <w:tab/>
        <w:t>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5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 регистрации  Семяшкиной Наталье Дмитриевне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двинутой в порядке самовыдвижения,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андида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путаты Совета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земельский сельсовет» Ненецкого автономного округа 6-го созыва по многомандатному избирательному окр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 xml:space="preserve">                   </w:t>
        <w:tab/>
        <w:tab/>
        <w:t xml:space="preserve">                  07 августа 2016 года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ответствие порядка выдвижения кандидата в депутаты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Семяшкиной Натальи Дмитриевны требованиям Федерального закона от 12.06.2002  № 67-ФЗ «Об основных гарантиях избирательных прав и права на участие в референдуме граждан Российской Федерации»,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необходимые для регистрации кандидата документы избирательная комиссия МО «Малоземельский сельсовет»  установила следующее:</w:t>
      </w:r>
    </w:p>
    <w:p>
      <w:pPr>
        <w:pStyle w:val="Normal1"/>
        <w:spacing w:lineRule="auto" w:line="360" w:before="0" w:after="0"/>
        <w:ind w:right="-8" w:hanging="0"/>
        <w:rPr>
          <w:sz w:val="28"/>
        </w:rPr>
      </w:pPr>
      <w:r>
        <w:rPr>
          <w:sz w:val="28"/>
          <w:szCs w:val="28"/>
        </w:rPr>
        <w:t xml:space="preserve">- в соответствии с решением избирательной комиссии МО «Малоземельский сельсовет» от 08.07.2016 №18 «О количестве подписей избирателей, необходимых для регистрации кандидатов, выдвинутых по многомандатному  избирательному округу, и количестве подписей, которые </w:t>
      </w:r>
      <w:r>
        <w:rPr>
          <w:rStyle w:val="StrongEmphasis"/>
          <w:b w:val="false"/>
          <w:sz w:val="28"/>
          <w:szCs w:val="28"/>
        </w:rPr>
        <w:t>кандидат вправе представить в свою поддерж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 выборов депутата Совета депутатов  муниципального образования «Малоземельский сельсовет» Ненецкого автономного округа 6-го созыва по многомандатному избирательному округу», количество подписей избирателей, собираемых в поддержку самовыдвижения кандидата и необходимое для регистрации кандидата в депутаты Совета депутатов МО «Малоземельский сельсовет» 6-го созыва по многомандатному избирательному округу составляет 10 (Десять) подписей. На основании статьи 24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избирательная комиссия проверяет соблюдение порядка сбора подписей и оформления подписных листов, достоверность содержащихся в подписных листах сведений об избирателях и их подписей. На основании пункта 7 статьи 24 вышеуказанного закона, проверке подлежат все подписи избирателей и соответствующие им сведения об избирателях, содержащиеся в подписных листах. Выдвинутый кандидат Семяшкина Н.Д. представила в избирательную комиссию МО «Малоземельский сельсовет» подписи избирателей на 1 (Одном) листе (Протокол об итогах сбора подписей от 02.08.2016 года, подтверждение о приеме документов на регистрацию от 02.08.2016 года). В соответствии с пунктом 11 статьи 24 вышеуказанного закона, недействительными признаются подписи избирателей, указавших в подписном листе сведения, не соответствующие действительности. На основании пункта 5 статьи 24 вышеуказанного закона, для проверки подписных листов, избирательная комиссия может привлекать экспертов из числа специалистов органов внутренних дел. Для проверки сведений об избирателях, содержащихся в подписных листах, представленных выдвинутым кандидатом Семяшкиной Н.Д., избирательная комиссия направила запрос в </w:t>
      </w:r>
      <w:r>
        <w:rPr>
          <w:sz w:val="28"/>
        </w:rPr>
        <w:t xml:space="preserve">отдел по вопросам миграции УМВД России по Ненецкому автономному округу (Исх. № 30 от 03.08.2016 года). В ответе из отдела по вопросам миграции УМВД России по Ненецкому автономному округу от 04.08.2016 года № 4/3276 указано, что в подписном листе кандидата Семяшкиной Н.Д. указаны недостоверные сведения о месте жительстве Горбачевой М.В. и также, недостоверными являются сведения о документе, удостоверяющем личность Дроздовской Н.А. </w:t>
      </w:r>
    </w:p>
    <w:p>
      <w:pPr>
        <w:pStyle w:val="Normal"/>
        <w:widowControl w:val="false"/>
        <w:spacing w:lineRule="auto" w:line="360" w:before="0" w:after="24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33, 38  Федерального закона от 12.06.2002  № 67-ФЗ «Об основных гарантиях избирательных прав и права на участие в референдуме граждан Российской Федерации», статьями 19, 22, 24, 25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избирательная комиссия МО «Малоземельский сельсовет» Ненецкого автономного </w:t>
      </w:r>
      <w:r>
        <w:rPr>
          <w:b/>
          <w:sz w:val="28"/>
          <w:szCs w:val="28"/>
          <w:u w:val="single"/>
        </w:rPr>
        <w:t>РЕШИЛА:</w:t>
      </w:r>
    </w:p>
    <w:p>
      <w:pPr>
        <w:pStyle w:val="TextBodyIndent"/>
        <w:numPr>
          <w:ilvl w:val="0"/>
          <w:numId w:val="2"/>
        </w:numPr>
        <w:spacing w:lineRule="auto" w:line="360" w:before="0" w:after="240"/>
        <w:ind w:left="0" w:hanging="0"/>
        <w:rPr>
          <w:b/>
          <w:b/>
          <w:szCs w:val="28"/>
        </w:rPr>
      </w:pPr>
      <w:r>
        <w:rPr>
          <w:szCs w:val="28"/>
        </w:rPr>
        <w:t xml:space="preserve">Отказать Семяшкиной Н.Д. 1955 года рождения,  выдвинутой в порядке самовыдвижения, в регистрации  кандидатом в депутаты   Совета   депутатов  муниципального образования «Малоземельский сельсовет» Ненецкого автономного округа 6-го созыва по многомандатному избирательному округу  </w:t>
      </w:r>
    </w:p>
    <w:p>
      <w:pPr>
        <w:pStyle w:val="TextBodyIndent"/>
        <w:numPr>
          <w:ilvl w:val="0"/>
          <w:numId w:val="2"/>
        </w:numPr>
        <w:spacing w:lineRule="auto" w:line="360" w:before="0" w:after="240"/>
        <w:ind w:left="0" w:hanging="0"/>
        <w:rPr/>
      </w:pPr>
      <w:r>
        <w:rPr>
          <w:szCs w:val="28"/>
        </w:rPr>
        <w:t xml:space="preserve">Выдать Семяшкиной Н.Д. копию настоящего решения не позднее 08.08.2016 года </w:t>
      </w:r>
    </w:p>
    <w:p>
      <w:pPr>
        <w:pStyle w:val="TextBodyIndent"/>
        <w:numPr>
          <w:ilvl w:val="0"/>
          <w:numId w:val="2"/>
        </w:numPr>
        <w:spacing w:lineRule="auto" w:line="360" w:before="0" w:after="240"/>
        <w:ind w:left="0" w:hanging="0"/>
        <w:rPr>
          <w:szCs w:val="28"/>
        </w:rPr>
      </w:pPr>
      <w:r>
        <w:rPr>
          <w:szCs w:val="28"/>
        </w:rPr>
        <w:t>Направить   настоящее  решение в  Администрацию МО «Малоземельский сельсовет» НАО для размещения на официальном сайте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нято  07 августа 2016 года в 19 часов 45 минут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избирательной комиссии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 «Малоземельский сельсовет» НАО                      </w:t>
        <w:tab/>
        <w:tab/>
        <w:t xml:space="preserve"> </w:t>
        <w:tab/>
        <w:t xml:space="preserve">      Е.О. Витенко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избирательной комиссии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МО «Малоземельский сельсовет» НАО                                                Д.С. Канюков</w:t>
        <w:tab/>
        <w:t xml:space="preserve">               </w:t>
      </w:r>
    </w:p>
    <w:sectPr>
      <w:footerReference w:type="default" r:id="rId2"/>
      <w:type w:val="nextPage"/>
      <w:pgSz w:w="11906" w:h="16838"/>
      <w:pgMar w:left="1191" w:right="85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 w:val="false"/>
      <w:shd w:fill="FFFFFF" w:val="clear"/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рег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40:00Z</dcterms:created>
  <dc:creator>Кузнецова</dc:creator>
  <dc:description/>
  <cp:keywords/>
  <dc:language>en-US</dc:language>
  <cp:lastModifiedBy>Admin</cp:lastModifiedBy>
  <cp:lastPrinted>2016-08-07T19:42:00Z</cp:lastPrinted>
  <dcterms:modified xsi:type="dcterms:W3CDTF">2016-08-09T05:40:00Z</dcterms:modified>
  <cp:revision>2</cp:revision>
  <dc:subject/>
  <dc:title>создает решение заседания избиркома НАО</dc:title>
</cp:coreProperties>
</file>