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Р Е Ш Е Н И Е    №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68</w:t>
      </w:r>
    </w:p>
    <w:p>
      <w:pPr>
        <w:pStyle w:val="Style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0"/>
        <w:jc w:val="right"/>
        <w:rPr>
          <w:b/>
          <w:b/>
        </w:rPr>
      </w:pPr>
      <w:r>
        <w:rPr>
          <w:b/>
        </w:rPr>
        <w:t>21 сентября 2016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5"/>
      </w:tblGrid>
      <w:tr>
        <w:trPr>
          <w:trHeight w:val="142" w:hRule="atLeast"/>
          <w:cantSplit w:val="true"/>
        </w:trPr>
        <w:tc>
          <w:tcPr>
            <w:tcW w:w="98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О регистрации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Горбачева Алексея Васильевич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депутатом Совета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депутатов муниципального образования «Малоземельский сельсовет» НА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го созыв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 xml:space="preserve"> по многомандатному избирательному округ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решения избирательной комиссии муниципального образования «Малоземельский сельсовет» НАО </w:t>
      </w:r>
      <w:r>
        <w:rPr>
          <w:sz w:val="28"/>
          <w:szCs w:val="28"/>
        </w:rPr>
        <w:t>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</w:t>
      </w:r>
      <w:r>
        <w:rPr>
          <w:bCs/>
          <w:sz w:val="26"/>
          <w:szCs w:val="26"/>
        </w:rPr>
        <w:t>Ненецкого автономного округа 6-го созыва на избирательную комиссию МО «Малоземельский сельсовет» НАО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астью 5 статьи 54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Решения № 59 от 19.09.2016 избирательной комиссии о результатах выборов депутата Совета депутатов муниципального образования «Малоземельский сельсовет» НАО 6-го созыва по многомандатному избирательному округу, избирательная комиссия муниципального образования «Малоземельский сельсовет» НАО РЕШИЛА:</w:t>
      </w:r>
    </w:p>
    <w:p>
      <w:pPr>
        <w:pStyle w:val="Style21"/>
        <w:spacing w:before="0" w:after="0"/>
        <w:ind w:firstLine="708"/>
        <w:jc w:val="both"/>
        <w:rPr>
          <w:color w:val="FFFFFF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1. Зарегистрировать Горбачева Алексея Васильевича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Style21"/>
        <w:spacing w:before="0" w:after="0"/>
        <w:ind w:firstLine="708"/>
        <w:jc w:val="both"/>
        <w:rPr>
          <w:color w:val="000000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2. Выдать Горбачеву Алексею Васильевичу удостоверение об избрании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. Направить настоящее решение в Совет депутатов муниципального образования «Малоземельский сельсовет» НАО 6-го созы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78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19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spacing w:val="-22"/>
      <w:kern w:val="2"/>
      <w:sz w:val="32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08:00Z</dcterms:created>
  <dc:creator>Плотицына Е.В.</dc:creator>
  <dc:description/>
  <dc:language>en-US</dc:language>
  <cp:lastModifiedBy>User</cp:lastModifiedBy>
  <cp:lastPrinted>2016-09-20T11:12:00Z</cp:lastPrinted>
  <dcterms:modified xsi:type="dcterms:W3CDTF">2016-10-05T10:08:00Z</dcterms:modified>
  <cp:revision>2</cp:revision>
  <dc:subject/>
  <dc:title/>
</cp:coreProperties>
</file>