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  <w:tab/>
        <w:t>_____________________________________________________________</w:t>
      </w:r>
    </w:p>
    <w:p>
      <w:pPr>
        <w:pStyle w:val="Style19"/>
        <w:jc w:val="right"/>
        <w:rPr/>
      </w:pPr>
      <w:r>
        <w:rPr/>
        <w:t>05 октября 2016 г.</w:t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ведения об избранных депутатах Совета депутатов муниципального образования «Малоземельский сельсовет» НАО 6-го созыва по многомандатному избирательному округу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-567" w:hanging="0"/>
        <w:jc w:val="both"/>
        <w:rPr/>
      </w:pPr>
      <w:r>
        <w:rPr>
          <w:sz w:val="28"/>
          <w:szCs w:val="28"/>
        </w:rPr>
        <w:tab/>
      </w:r>
      <w:r>
        <w:rPr/>
        <w:t>На основании статьи  закона Ненецкого автономного округ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збирательная комиссия муниципального образования «Малоземельский сельсовет» Ненецкого автономного округа публикует сведения об избранных депутатах Совета депутатов муниципального образования «Малоземельский сельсовет» 6-го созыва по многомандатному избирательному округу: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Вонгуев Леонид Георгиевич, 1977 года рождения, образование неполное среднее, работает машинистом двигателей внутреннего сгорания 5 разряда в муниципальном предприятии Заполярного района «Севержилкомсервис» жилищно-коммунального участка «Нельмин-Нос», проживает: Ненецкий автономный округ, Заполярный район, пос. Нельмин-Нос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Вылка Алексей Иванович 1986 года рождения, образование среднее профессиональное, работает рабочим в потребительском кооперативе Север, проживает: Ненецкий автономный округ, город Нарьян-Мар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Вылка Галина Александровна 1958 года рождения, образование среднее профессиональное, работает поваром детского питания в ГБОУ НАО «Основная школа п. Нельмин-Нос», проживает: Ненецкий автономный округ пос. Нельмин-Нос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Горбачев Алексей Васильевич, 1974 года рождения, член Всероссийской политической партии «ЕДИНАЯ РОССИЯ», образование среднее специальное, работает сторожем в ГКУ СК «Нюртей», проживает: Ненецкий автономный округ, Заполярный район, пос. Нельмин-Нос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Горбачёва Марина Васильевна, 1979 года рождения, образование высшее, работает директором ГБОУ НАО «ОШ п. Нельмин-Нос», проживает: Ненецкий автономный округ, город Нарьян-Мар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Тайбарей Филипп Мартынович, 1976 года рождения, образование среднее профессиональное, временно неработающий, проживает: Ненецкий автономный округ, Заполярный район, пос. Нельмин-Нос</w:t>
      </w:r>
    </w:p>
    <w:p>
      <w:pPr>
        <w:pStyle w:val="Style20"/>
        <w:numPr>
          <w:ilvl w:val="0"/>
          <w:numId w:val="1"/>
        </w:numPr>
        <w:spacing w:before="0" w:after="0"/>
        <w:ind w:left="-567" w:firstLine="424"/>
        <w:jc w:val="both"/>
        <w:rPr/>
      </w:pPr>
      <w:r>
        <w:rPr/>
        <w:t>Талеев Георгий Иванович, 1989 года рождения, член Всероссийской политической партии «ЕДИНАЯ РОССИЯ», образование среднее профессиональное, работает инженером-инспектором отдела предоставления услуг в КУ НАО «Многофункциональный центр предоставления государственных и муниципальных услуг», проживает: Ненецкий автономный округ, Заполярный район, пос. Нельмин-Нос</w:t>
      </w:r>
    </w:p>
    <w:p>
      <w:pPr>
        <w:pStyle w:val="Style18"/>
        <w:spacing w:before="0" w:after="0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2645"/>
        <w:gridCol w:w="2410"/>
      </w:tblGrid>
      <w:tr>
        <w:trPr/>
        <w:tc>
          <w:tcPr>
            <w:tcW w:w="5132" w:type="dxa"/>
            <w:tcBorders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избирательной комиссии МО «Малоземельский сельсовет» НАО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кретарь избирательной комиссии МО «Малоземельский сельсовет» НАО                                    </w:t>
            </w:r>
          </w:p>
          <w:p>
            <w:pPr>
              <w:pStyle w:val="Style18"/>
              <w:spacing w:before="0" w:after="0"/>
              <w:ind w:lef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Style18"/>
              <w:snapToGrid w:val="false"/>
              <w:spacing w:before="0" w:after="0"/>
              <w:ind w:left="-567" w:firstLine="709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18"/>
              <w:snapToGrid w:val="false"/>
              <w:spacing w:before="0" w:after="0"/>
              <w:ind w:left="-567" w:hanging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Е.О.Витенко</w:t>
            </w:r>
          </w:p>
          <w:p>
            <w:pPr>
              <w:pStyle w:val="Style18"/>
              <w:spacing w:before="0" w:after="0"/>
              <w:ind w:left="-567" w:hanging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45" w:hanging="0"/>
              <w:jc w:val="both"/>
              <w:rPr/>
            </w:pPr>
            <w:r>
              <w:rPr/>
              <w:t>Д.С.Каню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>
        <w:sz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rFonts w:cs="Times New Roman"/>
      <w:sz w:val="23"/>
      <w:szCs w:val="23"/>
      <w:lang w:val="en-US"/>
    </w:rPr>
  </w:style>
  <w:style w:type="paragraph" w:styleId="Style20">
    <w:name w:val="Îñíîâíîé òåêñò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19:00Z</dcterms:created>
  <dc:creator>Марюев Николай Васильевич</dc:creator>
  <dc:description/>
  <cp:keywords/>
  <dc:language>en-US</dc:language>
  <cp:lastModifiedBy>Марюев Николай Васильевич</cp:lastModifiedBy>
  <dcterms:modified xsi:type="dcterms:W3CDTF">2016-10-06T07:19:00Z</dcterms:modified>
  <cp:revision>2</cp:revision>
  <dc:subject/>
  <dc:title/>
</cp:coreProperties>
</file>