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АЯ КОМИСС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О «МАЛОЗЕМЕЛЬ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  <w:tab/>
        <w:t>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  № 48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егистрации Тайбарея Филиппа Мартыновича кандидатом в депутаты Совета депутато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алоземельский сельсовет» Ненецкого автономного округа 6-го созыва по многомандатному избирательному округ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 xml:space="preserve">                   </w:t>
        <w:tab/>
        <w:tab/>
        <w:t xml:space="preserve">                  05 августа 2016года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в соответствие порядка выдвижения Местным отделением Всероссийской политической партии «ЕДИНАЯ РОССИЯ» муниципального образования «Муниципальный район «Заполярный район» кандидата в депутаты Совета депутатов муниципального образования «Малоземельский сельсовет» Ненецкого автономного округа 6-го созыва по многомандатному избирательному округу </w:t>
      </w:r>
      <w:r>
        <w:rPr>
          <w:sz w:val="28"/>
        </w:rPr>
        <w:t>Тайбарея Филиппа Мартыновича</w:t>
      </w:r>
      <w:r>
        <w:rPr>
          <w:sz w:val="28"/>
          <w:szCs w:val="28"/>
        </w:rPr>
        <w:t>, требованиям Федеральных законов «О политических партиях», «Об основных гарантиях избирательных прав и права на участие в референдуме граждан Российской Федерации», закона Ненецкого автономного округа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 и,  необходимые для регистрации кандидата документы, на основании статьи 38 Федерального закона от 05.04.2016 № 67-ФЗ «Об основных гарантиях избирательных прав и права на участие в референдуме граждан Российской Федерации», избирательная комиссия МО «Малоземельский сельсовет» Ненецкого автономного округа установила, что порядок выдвижения, а также документы, представленные для регистрации кандидата, соответствуют установленным требованиям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25 вышеуказанного закона Ненецкого автономного округа избирательная комиссия МО «Малоземельский сельсовет» Ненецкого автономного округа </w:t>
      </w:r>
      <w:r>
        <w:rPr>
          <w:b/>
          <w:sz w:val="28"/>
          <w:szCs w:val="28"/>
          <w:u w:val="single"/>
        </w:rPr>
        <w:t>РЕШИЛА: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24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Зарегистрировать   кандидата в депутаты Совета депутатов муниципального образования «Малоземельский сельсовет» Ненецкого автономного округа 6-го созыва по многомандатному избирательному округу  </w:t>
      </w:r>
      <w:r>
        <w:rPr>
          <w:sz w:val="28"/>
        </w:rPr>
        <w:t xml:space="preserve">Тайбарея Филиппа Мартыновича, 1976 года рождения, образование среднее профессиональное, временно неработающего, проживающего: Ненецкий автономный округ, Заполярный район, пос. Нельмин-Нос, </w:t>
      </w:r>
      <w:r>
        <w:rPr>
          <w:sz w:val="28"/>
          <w:szCs w:val="28"/>
        </w:rPr>
        <w:t>выдвинутого Местным отделением Всероссийской политической партии «ЕДИНАЯ РОССИЯ» муниципального образования «Муниципальный район «Заполярный район»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240"/>
        <w:ind w:left="0" w:firstLine="709"/>
        <w:jc w:val="both"/>
        <w:rPr>
          <w:sz w:val="40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ать зарегистрированному кандидату Тайбарею Ф.М.  удостоверение установленного образца.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 xml:space="preserve">3. Включить зарегистрированного кандидата Тайбарея Ф.М. в избирательный бюллетень для голосования на выборах депутатов Совета депутатов муниципального образования «Малоземельский сельсовет» Ненецкого автономного округа 6-го созыва по многомандатному избирательному округу 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 Направить   настоящее  решение в  Администрацию МО «Малоземельский сельсовет» НАО для размещения на официальном сайте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Решение принято  05 августа 2016 года в 18 часов 40 минут.</w:t>
      </w:r>
    </w:p>
    <w:p>
      <w:pPr>
        <w:pStyle w:val="TextBodyIndent"/>
        <w:spacing w:lineRule="auto" w:line="276"/>
        <w:rPr>
          <w:sz w:val="16"/>
          <w:szCs w:val="16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избирательной комиссии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О «Малоземельский сельсовет» НАО            </w:t>
        <w:tab/>
        <w:tab/>
        <w:t xml:space="preserve"> </w:t>
        <w:tab/>
        <w:t xml:space="preserve">      Е.О. Витенко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кретарь избирательной комиссии 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 xml:space="preserve">МО «Малоземельский сельсовет» НАО                </w:t>
        <w:tab/>
        <w:t xml:space="preserve">  </w:t>
        <w:tab/>
        <w:t xml:space="preserve">       Д.С. Канюков</w:t>
      </w:r>
    </w:p>
    <w:sectPr>
      <w:footerReference w:type="default" r:id="rId2"/>
      <w:type w:val="nextPage"/>
      <w:pgSz w:w="11906" w:h="16838"/>
      <w:pgMar w:left="1191" w:right="992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9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09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basedOn w:val="Style10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ind w:firstLine="709"/>
      <w:jc w:val="both"/>
    </w:pPr>
    <w:rPr>
      <w:b/>
      <w:sz w:val="28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о регистрации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6:23:00Z</dcterms:created>
  <dc:creator>Кузнецова</dc:creator>
  <dc:description/>
  <cp:keywords/>
  <dc:language>en-US</dc:language>
  <cp:lastModifiedBy>Admin</cp:lastModifiedBy>
  <cp:lastPrinted>2016-08-06T19:02:00Z</cp:lastPrinted>
  <dcterms:modified xsi:type="dcterms:W3CDTF">2016-08-08T16:23:00Z</dcterms:modified>
  <cp:revision>2</cp:revision>
  <dc:subject/>
  <dc:title>создает решение заседания избиркома НАО</dc:title>
</cp:coreProperties>
</file>