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  <w:tab/>
        <w:t>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4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гистрации Горбачева Алексея Васильевича кандидатом в депутаты Совета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земельский сельсовет» Ненецкого автономного округа 6-го созыва по многомандатному избирательному окр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 xml:space="preserve">                   </w:t>
        <w:tab/>
        <w:tab/>
        <w:t xml:space="preserve">                  05 августа 2016 года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ответствие порядка выдвижения Местным отделением Всероссийской политической партии «ЕДИНАЯ РОССИЯ» муниципального образования «Муниципальный район «Заполярный район» кандидата в депутаты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Горбачева Алексея Васильевича,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избирательная комиссия МО «Малоземельский сельсовет» Ненецкого автономного округа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5 вышеуказанного закона Ненецкого автономного округа избирательная комиссия МО «Малоземельский сельсовет» Ненецкого автономного округа </w:t>
      </w:r>
      <w:r>
        <w:rPr>
          <w:b/>
          <w:sz w:val="28"/>
          <w:szCs w:val="28"/>
          <w:u w:val="single"/>
        </w:rPr>
        <w:t>РЕШИЛА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4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Зарегистрировать   кандидата в депутаты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 </w:t>
      </w:r>
      <w:r>
        <w:rPr>
          <w:sz w:val="28"/>
        </w:rPr>
        <w:t xml:space="preserve">Горбачева Алексея Васильевича, 1974 года рождения, члена Всероссийской политической партии «ЕДИНАЯ РОССИЯ», образование среднее специальное, работающего сторожем в ГКУ СК «Нюртей», проживающего: Ненецкий автономный округ, Заполярный район, пос. Нельмин-Нос, </w:t>
      </w:r>
      <w:r>
        <w:rPr>
          <w:sz w:val="28"/>
          <w:szCs w:val="28"/>
        </w:rPr>
        <w:t>выдвинутого Местным отделением Всероссийской политической партии «ЕДИНАЯ РОССИЯ» муниципального образования «Муниципальный район «Заполярный район»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40"/>
        <w:ind w:left="0" w:firstLine="709"/>
        <w:jc w:val="both"/>
        <w:rPr>
          <w:sz w:val="40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ть зарегистрированному кандидату Горбачеву А.В. 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Горбачева А.В. в избирательный бюллетень для голосования на выборах депутатов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Направить   настоящее  решение в  Администрацию МО «Малоземельский сельсовет» НАО для размещения на официальном сайт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ешение принято  05 августа 2016 года в 18 часов 30 минут.</w:t>
      </w:r>
    </w:p>
    <w:p>
      <w:pPr>
        <w:pStyle w:val="TextBodyIndent"/>
        <w:spacing w:lineRule="auto" w:line="276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избирательной комиссии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«Малоземельский сельсовет» НАО            </w:t>
        <w:tab/>
        <w:tab/>
        <w:t xml:space="preserve"> </w:t>
        <w:tab/>
        <w:t xml:space="preserve">      Е.О. Витенко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избирательной комиссии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МО «Малоземельский сельсовет» НАО                </w:t>
        <w:tab/>
        <w:t xml:space="preserve">  </w:t>
        <w:tab/>
        <w:t xml:space="preserve">       Д.С. Канюков</w:t>
      </w:r>
    </w:p>
    <w:sectPr>
      <w:footerReference w:type="default" r:id="rId2"/>
      <w:type w:val="nextPage"/>
      <w:pgSz w:w="11906" w:h="16838"/>
      <w:pgMar w:left="1191" w:right="992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регистрац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6:15:00Z</dcterms:created>
  <dc:creator>Кузнецова</dc:creator>
  <dc:description/>
  <cp:keywords/>
  <dc:language>en-US</dc:language>
  <cp:lastModifiedBy>Admin</cp:lastModifiedBy>
  <cp:lastPrinted>2016-08-06T19:02:00Z</cp:lastPrinted>
  <dcterms:modified xsi:type="dcterms:W3CDTF">2016-08-09T05:02:00Z</dcterms:modified>
  <cp:revision>3</cp:revision>
  <dc:subject/>
  <dc:title>создает решение заседания избиркома НАО</dc:title>
</cp:coreProperties>
</file>