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89255" cy="49593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- е заседание __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марта  2019 года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Регламент Совета депутатов муниципального образова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01.07.2008 N 34-ОЗ "О гарантиях осуществления полномочий депутатом представительного органа муниципального образования в Ненецком автономном округе", </w:t>
      </w:r>
      <w:r>
        <w:rPr>
          <w:rFonts w:cs="Times New Roman" w:ascii="Times New Roman" w:hAnsi="Times New Roman"/>
          <w:sz w:val="24"/>
          <w:szCs w:val="24"/>
        </w:rPr>
        <w:t xml:space="preserve"> Уставом  МО «Малоземельский сельсовет» НА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прилагаемые изменения и дополнения в Регламент Совета депутатов муниципального образования «Малоземельский сельсовет» Ненецкого автономного округа, утвержденный  решением Совета депутатов муниципального образования «Малоземельский сельсовет» Ненецкого автономного округа от 07.10.2016 № 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 «Малоземельский сельсовет» НАО                М.С. Талеев            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.03.2019  № 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гламент Совета депутатов муниципального образования «Малоземел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В пункте 6.7.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1. подпункт  1 дополнить абзацем вторым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муниципального образования, имеет право отклонить решение, принятое Советом депутатов.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2. подпункт  2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2. В случае, если  глава муниципального образования отклонит принятое Советом депутатов решение, он вновь рассматривается Советом депутатов.  </w:t>
      </w:r>
      <w:r>
        <w:rPr>
          <w:rFonts w:cs="Times New Roman" w:ascii="Times New Roman" w:hAnsi="Times New Roman"/>
          <w:sz w:val="24"/>
          <w:szCs w:val="24"/>
        </w:rPr>
        <w:t>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, он подлежит подписанию главой муниципального образования в течение семи дней и обнародованию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дпункт 7 пункта 7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7. Решение Совета депутатов приним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большинством в две трети голосов от установленной численности депутатов Совета депутатов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Устава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ение изменений и дополнений в Устав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 менее двух третей от установленной численности депутатов Совета депутатов по следующим вопрос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даление главы муниципального образования в отста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ное рассмотрение решение, отклоненного главой муниципального образования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пункт 2 пункта 7.5. исключить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одпункт 1 пункта 9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1. Избирательная комиссия муниципального образования формируется Советом депутатов в соответствии с федеральным законодательством и законодательством Ненецкого автономного округа, Уставом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ункт 9.5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9.5. Рассмотрение представления прокуро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прокурора об устранении нарушений закона, внесенное в Совет депутатов, подлежит безотлагательному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месяца со дня внесения представления должны быть приняты конкретные меры по устранению допущенных нарушений закона, их причин и условий, им способствующих; о результатах принятых мер сообщается прокурору в письменной форме.»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Пункт 10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10.1.  Контроль за исполнением решений, принятых Советом депутатов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вет депутатов осуществляет контроль за соблюдением и исполнением решений Совета депутатов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т депутатов осуществляет иные контрольные полномочия в соответствии с федеральным и окружным законодательством, Уставом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 решении Совета депутатов может указываться ответственное за его исполнение лиц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ля снятия решения  с контроля Совет депутатов заслушивает информацию ответственного лица по этому вопросу и по результатам рассмотрен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нять решение с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длить срок выполнения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озложить функции контроля на иное лицо.».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ункт 11.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11. Этика депутата Совета депута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епутат Совета депутатов  обязан соблюдать правила депутатской эт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авила депутатской этики утверждаются решением Совета депутатов.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6:04:00Z</dcterms:created>
  <dc:creator>Ирина</dc:creator>
  <dc:description/>
  <cp:keywords/>
  <dc:language>en-US</dc:language>
  <cp:lastModifiedBy>Пользователь</cp:lastModifiedBy>
  <dcterms:modified xsi:type="dcterms:W3CDTF">2019-03-18T06:05:00Z</dcterms:modified>
  <cp:revision>11</cp:revision>
  <dc:subject/>
  <dc:title/>
</cp:coreProperties>
</file>