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 заседание 6-го созыва</w:t>
      </w:r>
    </w:p>
    <w:p>
      <w:pPr>
        <w:pStyle w:val="ConsTitle"/>
        <w:widowControl/>
        <w:spacing w:before="44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__ апреля 2019 года № 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естного бюджета за 2018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Уставом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ind w:firstLine="540"/>
        <w:jc w:val="both"/>
        <w:rPr/>
      </w:pPr>
      <w:r>
        <w:rPr/>
        <w:t>1. Утвердить отчет об исполнении местного бюджета за 2018 год по доходам в сумме 30 095,0 тыс. рублей, по расходам в сумме 29 660,5 тыс. рублей с превышением доходов над расходами (профицит) в сумме 434,5 тыс. рублей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 Утвердить исполнение местного бюджета за 2018 год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1. По доходам местного бюджета по кодам классификации доходов бюджета за 2018 год, согласно приложению 1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2. По расходам местного бюджета по ведомственной структуре расходов местного бюджета за 2018 год, согласно приложению 2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3. По расходам местного бюджета по разделам и подразделам классификации расходов бюджетов Российской Федерации за 2018 год, согласно приложению 3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b/>
          <w:b/>
          <w:bCs/>
          <w:sz w:val="16"/>
          <w:szCs w:val="16"/>
        </w:rPr>
      </w:pPr>
      <w:r>
        <w:rPr/>
        <w:t>2.4. По источникам финансирования дефицита местного бюджета за 2018 год по кодам классификации источников финансирования дефицитов бюджетов, согласно приложению 4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  <w:t>3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                                          М.С. Тал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92" w:leader="none"/>
      </w:tabs>
      <w:ind w:firstLine="540"/>
      <w:jc w:val="both"/>
    </w:pPr>
    <w:rPr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92" w:leader="none"/>
      </w:tabs>
      <w:ind w:firstLine="54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Style12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6:34:00Z</dcterms:created>
  <dc:creator>User</dc:creator>
  <dc:description/>
  <cp:keywords/>
  <dc:language>en-US</dc:language>
  <cp:lastModifiedBy>lenovo</cp:lastModifiedBy>
  <cp:lastPrinted>2019-04-02T16:41:00Z</cp:lastPrinted>
  <dcterms:modified xsi:type="dcterms:W3CDTF">2019-04-04T12:00:00Z</dcterms:modified>
  <cp:revision>131</cp:revision>
  <dc:subject/>
  <dc:title>Совет депутатов</dc:title>
</cp:coreProperties>
</file>