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апреля 2019 года № __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8 № 113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9 год»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8 № 113 «О местном бюджете на 2019 год»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9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8 999,3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9 446,2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9 год составляет 446,9 тысяч рублей или 34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9 год» изложить в новой редакции (приложение 2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9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spacing w:before="0" w:after="48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lenovo</cp:lastModifiedBy>
  <cp:lastPrinted>2019-04-02T10:33:00Z</cp:lastPrinted>
  <dcterms:modified xsi:type="dcterms:W3CDTF">2019-04-04T12:00:00Z</dcterms:modified>
  <cp:revision>159</cp:revision>
  <dc:subject/>
  <dc:title>ПРОЕКТ</dc:title>
</cp:coreProperties>
</file>