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389255" cy="49339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 - е заседание 6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марта 2018 года № 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рядо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в муниципальном образовании «Малоземель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статьей 2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>16 Устава муниципального образования  «Малоземельский сельсовет» Ненецкого автономного округа, Совет депутатов МО «Малоземель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в Порядо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в  муниципальном образовании «Малоземельский сельсовет» Ненецкого автономного округа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>М.С. Талеев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3.2018 № 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рядок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ункт 1.3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На публичные слушания должны выносить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проект устава муниципального образования, а также проект решения Совета депутатов о внесении изменений и дополнений в устав муниципального образования, кроме случаев, когда в устав муниципального образования вносятся изменения в форме точного воспроизведения положен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х законов, конституции (устава) или законов Ненецкого автономного округа в целях приведения устава муниципального образования в соответствие с эти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роект местного бюджета и отчет о его исполн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вопросы о преобразовании муниципального образования, за исключением случаев, если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"Об общих принципах организации местного самоуправления в Российской Федерации"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екты генеральных планов, проекты правил землепользования и застройки, проекты планировки территории, проекты межевания территории, проекты правил благоустройства территорий, проекты, предусматривающие внесение изменений в один из указанных утвержденных документов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52C26F9C536B8785E5AABDCC3705260E0D645604157ECAB0AFF9138C01797FEEE953CE347ADED1TEVDF" TargetMode="External"/><Relationship Id="rId4" Type="http://schemas.openxmlformats.org/officeDocument/2006/relationships/hyperlink" Target="consultantplus://offline/ref=4FDB98578B84BE8ADABD496A3B08DDAE67A5F210418EAD8B32FD84gCTDI" TargetMode="External"/><Relationship Id="rId5" Type="http://schemas.openxmlformats.org/officeDocument/2006/relationships/hyperlink" Target="consultantplus://offline/ref=4FDB98578B84BE8ADABD496A3B08DDAE67A5F2154AD8FA8963A88AC8876AC090F9E78E9A88A55E4BgBT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44:00Z</dcterms:created>
  <dc:creator>Ирина</dc:creator>
  <dc:description/>
  <cp:keywords/>
  <dc:language>en-US</dc:language>
  <cp:lastModifiedBy>Марюев Николай Васильевич</cp:lastModifiedBy>
  <cp:lastPrinted>2018-03-20T10:44:00Z</cp:lastPrinted>
  <dcterms:modified xsi:type="dcterms:W3CDTF">2018-03-20T07:44:00Z</dcterms:modified>
  <cp:revision>2</cp:revision>
  <dc:subject/>
  <dc:title/>
</cp:coreProperties>
</file>