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/>
        <w:tab/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апреля 2018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изменений в генеральный план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алоземельский сельсовет»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2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22 статьи 7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зменения в генеральный план муниципального образования «Малоземельский сельсовет» Ненецкого автономного округа, изложив генеральный пла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решение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Малоземельский сельсовет»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от 12.09.2011 № 134 «Об утверждении Генерального плана административного центра поселка Нельмин-Нос»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4"/>
          <w:szCs w:val="24"/>
        </w:rPr>
        <w:t xml:space="preserve"> официального опубликования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6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5:00Z</dcterms:created>
  <dc:creator>Ирина</dc:creator>
  <dc:description/>
  <cp:keywords/>
  <dc:language>en-US</dc:language>
  <cp:lastModifiedBy>Марюев Николай Васильевич</cp:lastModifiedBy>
  <cp:lastPrinted>2018-04-10T13:34:00Z</cp:lastPrinted>
  <dcterms:modified xsi:type="dcterms:W3CDTF">2018-04-10T09:35:00Z</dcterms:modified>
  <cp:revision>2</cp:revision>
  <dc:subject/>
  <dc:title/>
</cp:coreProperties>
</file>