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540385" cy="68580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«Малоземельский сельсовет»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енецкого автономного округа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</w:p>
    <w:p>
      <w:pPr>
        <w:pStyle w:val="ConsTitle"/>
        <w:widowControl/>
        <w:spacing w:before="440" w:after="0"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__- ое  заседание 6 – го созыв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 мая 2018 года № ___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вета депутатов муниципального образования «Малоземельский сельсовет» Ненецкого автономного округа от 23.11.2010 № 9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установлении земельного налога на территор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Малоземельский сельсовет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»</w:t>
      </w:r>
    </w:p>
    <w:p>
      <w:pPr>
        <w:pStyle w:val="ConsPlusTitle"/>
        <w:widowControl/>
        <w:spacing w:before="1000" w:after="44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соответствии с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унктом 1 статьи 397 </w:t>
      </w:r>
      <w:r>
        <w:rPr>
          <w:rFonts w:cs="Times New Roman" w:ascii="Times New Roman" w:hAnsi="Times New Roman"/>
          <w:b w:val="false"/>
          <w:sz w:val="24"/>
          <w:szCs w:val="24"/>
        </w:rPr>
        <w:t>Налогов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г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кодекс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оссийской Федерации, Совет депутатов М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Малоземельский сельсовет» НАО решил: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нести в решение Совета депутатов муниципального образования «Малоземельский сельсовет» Ненецкого автономного округа от 23.11.2011 № 91 «Об установлении земельного налога на территории муниципального образования «Малоземельский сельсовет» Ненецкого автономного округа» следующие измене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</w:t>
      </w:r>
      <w:r>
        <w:rPr>
          <w:rFonts w:cs="Times New Roman" w:ascii="Times New Roman" w:hAnsi="Times New Roman"/>
          <w:bCs/>
          <w:sz w:val="24"/>
          <w:szCs w:val="24"/>
        </w:rPr>
        <w:t>дополнить пунктом 2 следующего содержания: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«2. </w:t>
      </w:r>
      <w:r>
        <w:rPr>
          <w:rFonts w:cs="Times New Roman" w:ascii="Times New Roman" w:hAnsi="Times New Roman"/>
          <w:sz w:val="24"/>
          <w:szCs w:val="24"/>
        </w:rPr>
        <w:t>Установить следующие порядок и сроки уплаты авансовых платежей по земельному налогу и земельного налога для налогоплательщиков-организаций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вансовые платежи по земельному налогу не позднее 5 мая, 5 августа и 5 ноября текущего налогового периода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емельный налог, подлежащий уплате по истечении налогового периода, не позднее 5 февраля года, следующего за истекшим налоговым периодом.».</w:t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00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по истечении одного месяца со дня его официального опубликования (обнародования)</w:t>
      </w:r>
      <w:r>
        <w:rPr/>
        <w:t>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036"/>
      </w:tblGrid>
      <w:tr>
        <w:trPr/>
        <w:tc>
          <w:tcPr>
            <w:tcW w:w="25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6" w:type="dxa"/>
            <w:tcBorders/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О «Малоземельский сельсовет» НАО                                          М.С. Талеев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Title"/>
        <w:spacing w:before="80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type w:val="nextPage"/>
      <w:pgSz w:w="11906" w:h="16838"/>
      <w:pgMar w:left="1418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10" w:hanging="51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1:24:00Z</dcterms:created>
  <dc:creator>Леонтий</dc:creator>
  <dc:description/>
  <cp:keywords/>
  <dc:language>en-US</dc:language>
  <cp:lastModifiedBy>Пользователь</cp:lastModifiedBy>
  <cp:lastPrinted>2014-09-08T15:38:00Z</cp:lastPrinted>
  <dcterms:modified xsi:type="dcterms:W3CDTF">2018-05-15T12:08:00Z</dcterms:modified>
  <cp:revision>7</cp:revision>
  <dc:subject/>
  <dc:title>                                                                                                                                    </dc:title>
</cp:coreProperties>
</file>