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 апреля 2018 года № 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несении изменений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lineRule="auto" w:line="240" w:before="0" w:after="6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Законом Ненецкого автономного округа НАО от 24.10.2007 N 140-ОЗ «О муниципальной службе в Ненецком автономном округе»</w:t>
      </w:r>
      <w:r>
        <w:rPr>
          <w:rFonts w:cs="Times New Roman" w:ascii="Times New Roman" w:hAnsi="Times New Roman"/>
          <w:sz w:val="24"/>
          <w:szCs w:val="24"/>
          <w:lang w:val="ru-RU"/>
        </w:rPr>
        <w:t>, Совет депутатов МО «Малоземельский сельсовет» НАО р е</w:t>
      </w:r>
      <w:r>
        <w:rPr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ш и л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сти прилагаемые изменения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Об оплате труда муниципальных служащих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17.04.2014 № 23 (в ред. от 14.03.2017 № 37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распространяет свое действие на правоотношения, возникшие с 1 апреля 2018 года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М.С. Тале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r37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4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__.04.2018 № 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1" w:name="Par262"/>
      <w:bookmarkStart w:id="2" w:name="Par43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я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r119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2. Пункт 1 статьи 10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1. При формировании фонда оплаты труда органов местного самоуправления муниципального образования «Малоземельский сельсовет» Ненецкого автономного округа в местном бюджете предусматриваются следующие средства для выплаты (в расчете на год на одного муниципального служащего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двенадцать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ежемесячная надбавка к должностному окладу за выслугу лет на муниципальной службе в размере двух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ежемесячная надбавка к должностному окладу за особые условия муниципальной службы в размере 15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ежемесячная процентная надбавка к должностному окладу за работу со сведениями, составляющими государственную тайну, в размере расходов по фактически установленным надбавкам в текуще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емии за выполнение особо важных и сложных зада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мере двух должностных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 ежемесячное денежное поощрение в размере двенадцати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единовременная выплата при предоставлении ежегодного оплачиваемого отпуска и материальная помощь в размере двух должностных окладов.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4:00Z</dcterms:created>
  <dc:creator>Oem</dc:creator>
  <dc:description/>
  <cp:keywords/>
  <dc:language>en-US</dc:language>
  <cp:lastModifiedBy>Пользователь</cp:lastModifiedBy>
  <cp:lastPrinted>2017-03-17T08:50:00Z</cp:lastPrinted>
  <dcterms:modified xsi:type="dcterms:W3CDTF">2018-04-10T10:16:00Z</dcterms:modified>
  <cp:revision>33</cp:revision>
  <dc:subject/>
  <dc:title>ПРОЕКТ</dc:title>
</cp:coreProperties>
</file>