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378460" cy="476885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 МУНИЦИПАЛЬНОГО ОБРАЗОВА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МАЛОЗЕМЕЛЬСКИЙ СЕЛЬСОВЕТ»  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 - е заседание 6-го созыв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 марта 2018 № _____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оложе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назначения и проведения опроса граждан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муниципальном образовании «Малоземельский сельсовет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статьей 31 Федерального закона от 06.10.2003 № 131-ФЗ «Об общих принципах организации местного самоуправления в Российской Федерации»,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ом Ненецкого автономного округа от 15.06.2015 N 90-ОЗ "О порядке назначения и проведения опроса граждан на территориях муниципальных образований Ненецкого автономного округа", </w:t>
      </w:r>
      <w:r>
        <w:rPr>
          <w:rFonts w:cs="Times New Roman" w:ascii="Times New Roman" w:hAnsi="Times New Roman"/>
          <w:sz w:val="24"/>
          <w:szCs w:val="24"/>
        </w:rPr>
        <w:t>статьей 19 Устава муниципального образования «Малоземельский сельсовет» Ненецкого автономного округа, Совет депутатов МО «Малоземельски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ое Положение о порядке назначения и проведения опроса граждан в муниципальном образовании «Малоземельский сельсовет» Ненецкого автономн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Малоземельский сельсовет» НАО</w:t>
        <w:tab/>
        <w:tab/>
        <w:tab/>
        <w:tab/>
        <w:tab/>
        <w:tab/>
        <w:t xml:space="preserve">М.С. Талеев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Совета депутатов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 «Малоземельский сельсовет» НАО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___.03.2018 № 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порядке назначения и проведения опроса граждан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муниципальном образовании «Малоземельский сельсовет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1. Под опросом граждан (далее – опрос) в настоящем Положении понимается способ выявления мнения населения и его учета при принятии решений органами и должностными лицами муниципального образования «Малоземельский сельсовет» Ненецкого автономного округа, а также органами государственной власти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 Опрос может проводиться на территории муниципального образования «Малоземельский сельсовет» Ненецкого автономного округа (далее – муниципальное образование) или на части территор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3. Граждане, общественные объединения, органы государственной власти Ненецкого автономного округа вправе обратиться к главе муниципального образования «Малоземельский сельсовет» Ненецкого автономного округа (далее – глава муниципального образования), Совету депутатов муниципального образования «Малоземелський сельсовет» Ненецкого автономного округа (далее – Совет депутатов) с предложением о проведении опроса граждан по вопросам местного зна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4. В опросе имеют право участвовать жители муниципального образования, обладающие избирательным пра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5. Участие в опросе является свободным и добровольны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6. Жители муниципального образования должны быть проинформированы о проведении опроса граждан не менее чем за десять дней до его прове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1.7. Мнение населения, выявленное в ходе опроса, носит рекомендательный характе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ы опроса граждан учитываются при принятии решений главой муниципального образования, Советом депутатов, должностными лицами местного самоуправления, органами государственной власти Ненецкого автономн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Инициатива проведения опроса, решение о назначении опрос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 Опрос проводится по инициатив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Совета депутатов или главы муниципального образования - по вопросам местного зна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рганов государственной власти Ненецкого автономного округа - для учета мнения граждан при принятии решений об изменении целевого назначения земель муниципального образования Ненецкого автономного округа для объектов регионального и межрегионального зна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 Решение о назначении опроса принимается Советом депутатов. В решении Совета депутатов о назначении опроса граждан устанавли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дата и сроки проведения опро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численный и персональный состав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методика проведения опро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форма опросного лис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территория проведения опро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) адреса пунктов проведения опро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) порядок информирования населения о проведении о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 Решение о назначении опроса подлежит официальному опубликованию (обнародованию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4. Содержание вопросов, выносимых на опрос, не должно противоречить действующему законодательству Российской Федерации и Ненецкого автономного округа, Уставу муниципального образования Ненецкого автономного округа и иным муниципальным правовым акт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5. Вопросы, выносимые на опрос, должны иметь формулировку, обеспечивающую их точное понима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Организация подготовки и проведения опрос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. В целях организации проведения опроса Советом депутатов формируется комиссия по проведению опроса граждан (далее - комиссия). Численный состав комиссии устанавливается в зависимости от территории проведения опроса и формы его проведения. Персональный состав комиссии формируется на основе предложений инициаторов проведения о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2. На первом заседании комиссии из ее состава избираются открытым голосованием председатель комиссии, заместитель председателя комиссии и секретарь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3. Заседание комиссии считается правомочным, если в нем приняло участие не менее половины от установленного решением Совета депутатов членов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4. Комисс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организует оповещение граждан о вопросе (вопросах), предлагаемом (предлагаемых) для проведения опроса, месте, дате (сроках), виде проведения опро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рганизует и обеспечивает проведение опро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обеспечивает изготовление опросных лис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устанавливает результаты опро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) направляет результаты опроса в Совет депутатов и инициатору проведения о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5.  Полномочия комиссии прекращаются после передачи результатов опроса в Совет депута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Методика проведения опроса, форма опросного лист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1. Опрос граждан проводится в форме заполнения опросных листов либо путем проведения открытого голос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2. Форма опросного листа устанавливается решением Совета депутатов о назначении опроса гражд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вынесении на опрос нескольких вопросов опросные листы составляются раздельно по каждому вопрос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3. Заполнение опросных листов осуществляется в пунктах проведения опроса, определенных в решении о назначении опроса граждан либо путем сбора подписей граждан в опросных листах при подворном (поквартирном) обходе домов, находящихся в границах территории проведения о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4. Открытое голосование проводится на собраниях граждан, которые в зависимости от количества граждан, участвующих в опросе, могут проводиться по населенному пункту, улицам, дом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Результаты опрос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. В первый день после даты окончания опроса члены комиссии определяют общие итоги опроса и подсчитывают его результаты путем суммирования данных, содержащихся в опросных лист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этом комиссия признает недействительными листы неустановленной формы, не позволяющие достоверно установить мнение участника о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На основании полученных результатов составляется протокол опроса, в котором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сроки проведения опроса: дата начала и оконч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территория опро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число граждан, принявших участие в опрос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число граждан, положительно ответивших на вопро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число граждан, отрицательно ответивших на вопро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решение комиссии по результатам о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3. Если опрос проводился по нескольким вопросам, то подсчет результатов по каждому вопросу производится отдель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4. Комиссия признает опрос состоявшимся только в случае, когда число жителей, принявших участие в опросе, равно или превышает минимальную численность жителей, указанную в решении Совета депутатов о проведении о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5. В течение 5 дней со дня окончания опроса комиссия направляет по одному экземпляру протокола опроса главе муниципального образования и Совет депута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Информирование населения муниципального образования о результатах опро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результатах опроса граждан подлежат официальному опубликованию (обнародованию) в информационном бюллетене муниципального образования «___ сельсовет» Ненецкого автономного округа и размещаются на официальном сайте муниципального образования в сети "Интернет" в течение десяти дней со дня их поступления в Совет депута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Финансирование мероприятий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язанных с подготовкой и проведением опроса гражда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нансирование мероприятий, связанных с подготовкой и проведением опроса граждан, осущест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за счет средств местного бюджета - при проведении опроса по инициативе главы муниципального образования и Совета депута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за счет средств окружного бюджета - при проведении опроса по инициативе органов государственной власти Ненецкого автономн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2:27:00Z</dcterms:created>
  <dc:creator>Ирина</dc:creator>
  <dc:description/>
  <cp:keywords/>
  <dc:language>en-US</dc:language>
  <cp:lastModifiedBy>Марюев Николай Васильевич</cp:lastModifiedBy>
  <cp:lastPrinted>2018-03-20T09:30:00Z</cp:lastPrinted>
  <dcterms:modified xsi:type="dcterms:W3CDTF">2018-03-20T06:30:00Z</dcterms:modified>
  <cp:revision>3</cp:revision>
  <dc:subject/>
  <dc:title/>
</cp:coreProperties>
</file>