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 - е заседание ____- го созы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___ декабря  2018 № ___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я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Внести следующее изменение в Правила благоустройства территории  муниципального образования «Малоземельский сельсовет»  Ненецкого автономного округа, утвержденные Решением Совета депутатов МО «Малоземельский сельсовет» НАО 30.05.2013 № 2106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 xml:space="preserve">абзац 6.4.1.1. подпункта 6.4.1. пункта 6.4. </w:t>
      </w:r>
      <w:r>
        <w:rPr/>
        <w:t>изложить в следующей редакци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6.4.1.1. Содержание элементов благоустройства, включая работы по восстановлению и ремонту памятников, мемориалов осуществлять физическим и (или) юридическим лица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О  «Малоземельский сельсовет»  НАО                                                    М.С. Талее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2:00Z</dcterms:created>
  <dc:creator>Oem</dc:creator>
  <dc:description/>
  <cp:keywords/>
  <dc:language>en-US</dc:language>
  <cp:lastModifiedBy>Пользователь</cp:lastModifiedBy>
  <cp:lastPrinted>2012-07-02T11:38:00Z</cp:lastPrinted>
  <dcterms:modified xsi:type="dcterms:W3CDTF">2018-12-19T13:29:00Z</dcterms:modified>
  <cp:revision>4</cp:revision>
  <dc:subject/>
  <dc:title>ИНФОРМАЦИОННЫЙ БЮЛЛЕТЕНЬ</dc:title>
</cp:coreProperties>
</file>