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сентября 2018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, от 22.06.2018 № 97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0 392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0 404,8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. 10 «в сумме 35,0 тысяч рублей» заменить на «в сумме 80,0 тысяч рублей»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6-26T13:19:00Z</cp:lastPrinted>
  <dcterms:modified xsi:type="dcterms:W3CDTF">2018-09-11T11:38:00Z</dcterms:modified>
  <cp:revision>142</cp:revision>
  <dc:subject/>
  <dc:title>ПРОЕКТ</dc:title>
</cp:coreProperties>
</file>