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 - е заседание __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___ ноября  2018 года № ___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 муниципальном образовании «Малоземель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Малоземельский сельсовет» Ненецкого автономного округа, 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Малоземель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72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>М.С.Талее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.12.2018 № 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 образовании «Малоземель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ункт 5 пункта 1.3.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ы правил благоустройства территории и  проекты, предусматривающие внесение изменений в указанный утвержденный документ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ункт 7.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7.3. Итоговый документ публичных слушаний, мотивированное обоснование принятого решения представляется органу местного самоуправления, принявшему решение о проведении публичных слушаний.»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52C26F9C536B8785E5AABDCC3705260E0D645604157ECAB0AFF9138C01797FEEE953CE347ADED1TEV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32:00Z</dcterms:created>
  <dc:creator>Ирина</dc:creator>
  <dc:description/>
  <cp:keywords/>
  <dc:language>en-US</dc:language>
  <cp:lastModifiedBy>Пользователь</cp:lastModifiedBy>
  <cp:lastPrinted>2010-04-26T11:30:00Z</cp:lastPrinted>
  <dcterms:modified xsi:type="dcterms:W3CDTF">2018-12-19T13:35:00Z</dcterms:modified>
  <cp:revision>3</cp:revision>
  <dc:subject/>
  <dc:title/>
</cp:coreProperties>
</file>