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2- е  заседание   6 - го созыв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 сентября 2018 года №  __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срочном прекращении полномочий депута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муниципального образования «Малоземельский сельсовет»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частью  7.1  и  пунктом 11 част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0 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и 40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едерального закона от 06.10.2003 N 131-ФЗ "Об общих принципах организации местного самоуправления в Российской Федерации", пункта 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и 1 статьи 13.1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 от 25.12.2008 N 273-ФЗ "О противодействии коррупции"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ом 11 статьи 34 Устава муниципального образования «Малоземельский сельсовет» Ненецкого автономного округа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едставл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рокурора Ненецкого автономного округа от 29.06.2018 № 86-07-2018/2213  об устранении нарушений законодательства о противодействии коррупци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щения временно исполняющего обязанности губернатора Ненецкого автономного округа А.В. Цыбульского от 09.07.2018 № 01-44/5364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в связ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исполнением обязанностей, установленных частью 4 статьи 12.1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а от 25.12.2008 N 273-ФЗ "О противодействии коррупции", пунктом 1 части 1 статьи 2 Федераль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а от 03.12.2012 N 230-ФЗ "О контроле за соответствием расходов лиц, замещающих государственные должности, и иных лиц их доходам",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МО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Малоземельский сельсовет»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срочно прекратить полномочия депутата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бразования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Малоземельский  сельсовет»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6-го  созыва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многомандатному избирательному округу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йбарей Филиппа Мартынович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вязи с непредставлением и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2017 год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 Настоящее решение вступает в силу после его подписания и подлежит официальному опубликованию (обнародованию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33D4209601768F3B4E68702E2D817CF25BCBF138A297F0599A78DE63DD7167E8B9D19FBFC02475CC06M" TargetMode="External"/><Relationship Id="rId3" Type="http://schemas.openxmlformats.org/officeDocument/2006/relationships/hyperlink" Target="consultantplus://offline/ref=E80579814E5A2A38D1E3F789FE3A7687F01B22A963C30C266F2DC8B863U7BEG" TargetMode="External"/><Relationship Id="rId4" Type="http://schemas.openxmlformats.org/officeDocument/2006/relationships/hyperlink" Target="consultantplus://offline/ref=E80579814E5A2A38D1E3F789FE3A7687F01B22A963C30C266F2DC8B863U7BEG" TargetMode="External"/><Relationship Id="rId5" Type="http://schemas.openxmlformats.org/officeDocument/2006/relationships/hyperlink" Target="consultantplus://offline/ref=E80579814E5A2A38D1E3F789FE3A7687F01A2EAA62C10C266F2DC8B863U7BE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1:52:00Z</dcterms:created>
  <dc:creator>Ирина</dc:creator>
  <dc:description/>
  <cp:keywords/>
  <dc:language>en-US</dc:language>
  <cp:lastModifiedBy>Марюев Николай Васильевич</cp:lastModifiedBy>
  <cp:lastPrinted>2018-09-12T14:58:00Z</cp:lastPrinted>
  <dcterms:modified xsi:type="dcterms:W3CDTF">2018-09-12T12:31:00Z</dcterms:modified>
  <cp:revision>5</cp:revision>
  <dc:subject/>
  <dc:title/>
</cp:coreProperties>
</file>