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октября 2018 года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, от 13.04.2018 № 86, от 22.06.2018 № 95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 момента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__.10.2018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bookmarkStart w:id="3" w:name="Par11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1. Приложение к Положению об оплате труда муниципальных служащих МО «Малоземельский сельсовет» НАО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б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 «Малоземель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х окладов и ежемесяч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 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2154"/>
        <w:gridCol w:w="216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ной оклад, рублей в меся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Par202"/>
            <w:bookmarkStart w:id="6" w:name="Par166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х служащих Администрации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 36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10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87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12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667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20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86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Пользователь</cp:lastModifiedBy>
  <cp:lastPrinted>2017-03-17T08:50:00Z</cp:lastPrinted>
  <dcterms:modified xsi:type="dcterms:W3CDTF">2018-10-19T08:45:00Z</dcterms:modified>
  <cp:revision>36</cp:revision>
  <dc:subject/>
  <dc:title>ПРОЕКТ</dc:title>
</cp:coreProperties>
</file>