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 - заседание 6 - го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т ___ декабря  2017  года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>Об уведомлении муниципальными служащим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Малоземельский сельсовет» Ненецкого автономно округа, замещающими должности муниципальной службы в органах местного самоуправления Администрации муниципального образования «Малоземельский сельсовет» Ненецкого автономного округа, представителя нанимателя о намерении выполнять иную оплачиваемую работу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b/>
          <w:b/>
          <w:sz w:val="16"/>
          <w:szCs w:val="16"/>
        </w:rPr>
      </w:pPr>
      <w:r>
        <w:rPr>
          <w:rFonts w:cs="Calibri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1 Федерального закона от 02.03.2007 № 25-ФЗ «О муниципальной службе в Российской Федерации», на основании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ую форму уведомления муниципальными служащими Администрации муниципального образования «Малоземельский сельсовет» Ненецкого автономно округа (далее - муниципальный служащий), замещающими должности муниципальной службы в органах местного самоуправления Администрации муниципального образования «Малоземельский сельсовет» Ненецкого автономного округа, о намерении выполнять иную оплачиваемую работу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в органах местного самоуправления Администрации муниципального образования «Малоземельский сельсовет» Ненецкого автономного округа, представляют уведомления о намерении выполнять иную оплачиваемую работу представителю нанимателя (работод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и намерении выполнять иную оплачиваемую работу муниципальные служащие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о своем желании выполнять иную оплачиваемую работу до начала выполнения да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ую оплачиваемую работу, которая не должна приводить к возможному конфликту интересов и создавать ситуации, при которых личная заинтересованность муниципального служащего влияет или может повлиять на объективное исполнение им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иматься иной оплачиваемой работой только вне служебного времен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 правилами внутреннего трудового рас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выполнении иной оплачиваемой работы ограничения и запреты, предусмотренные Федеральным законом от 02.03.2007 № 25-ФЗ «О муниципальной службе в Российской Федерации» и требования к служебному поведению муниципального служащего, а при возникновении конфликта интересов – прекращать её выполн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АО</w:t>
        <w:tab/>
        <w:tab/>
        <w:tab/>
        <w:tab/>
        <w:tab/>
        <w:t>М.С. Талее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 декабря 2017 г. № 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я 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ю нанима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нициалы, фамил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нициалы, фамилия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и муниципальной служб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мерении выполнять иную оплачиваемую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1 Федерального закона от 02.03.2007 № 25-ФЗ «О муниципальной службе в Российской Федерации» уведомляю Вас о том, что я намерен(а) выполнять иную оплачиваемую работу (</w:t>
      </w:r>
      <w:r>
        <w:rPr>
          <w:rFonts w:cs="Times New Roman" w:ascii="Times New Roman" w:hAnsi="Times New Roman"/>
          <w:i/>
          <w:sz w:val="24"/>
          <w:szCs w:val="24"/>
        </w:rPr>
        <w:t>указать сведения о деятельности, которую собирается осуществлять муниципальный служащий администрации МО «Малоземельский сельсовет» НАО, место работы (точный адрес), должность, должностные обязанности, предполагаемую дату начала и окончания выполнения соответствующей работы, ино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ой работы будет осуществляться в свободное от муниципальной службы администрации МО «Малоземельский сельсовет» НА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не повлечет за собой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данной работы обязуюсь соблюдать ограничения и запреты, предусмотренные Федеральным законом от 02.03.2007 № 25-ФЗ «О муниципальной службе в Российской Федерации», и требования к служебному поведению муниципального служащего, а при возникновении конфликта интересов – прекращать её выпо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/ ______________________________________/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  <w:tab/>
        <w:tab/>
        <w:tab/>
        <w:t>(Ф.И.О. муниципального служащ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9:00Z</dcterms:created>
  <dc:creator>Ирина</dc:creator>
  <dc:description/>
  <cp:keywords/>
  <dc:language>en-US</dc:language>
  <cp:lastModifiedBy>Марюев Николай Васильевич</cp:lastModifiedBy>
  <cp:lastPrinted>2017-12-18T09:52:00Z</cp:lastPrinted>
  <dcterms:modified xsi:type="dcterms:W3CDTF">2017-12-18T08:38:00Z</dcterms:modified>
  <cp:revision>3</cp:revision>
  <dc:subject/>
  <dc:title/>
</cp:coreProperties>
</file>