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- е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апреля  2017 года № 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постоянных комиссия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 муниципального образования  «Малоземельски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уясь Регламентом Совета депутатов муниципального образования «Малоземельский сельсовет» Ненецкого автономного округа, утвержденным Решением Совета депутатов МО «Малоземельский сельсовет» НАО от 07.10.2017 № 3 Совет депутатов МО «Малоземельский сельсовет» НАО РЕШИ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рилагаемое Положение  о постоянных комиссиях  Совета депутатов  муниципального образования 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НАО </w:t>
        <w:tab/>
        <w:tab/>
        <w:tab/>
        <w:tab/>
        <w:tab/>
        <w:tab/>
        <w:t>М.С. Талее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04.2017  № 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оянных комиссиях  Совета депутатов  муниципального образования </w:t>
      </w:r>
    </w:p>
    <w:p>
      <w:pPr>
        <w:pStyle w:val="ConsPlusNormal"/>
        <w:ind w:left="540" w:hanging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Малоземельский сельсовет»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1. Настоящим Положением определяются </w:t>
      </w:r>
      <w:r>
        <w:rPr>
          <w:rFonts w:cs="Times New Roman" w:ascii="Times New Roman" w:hAnsi="Times New Roman"/>
          <w:sz w:val="24"/>
          <w:szCs w:val="24"/>
        </w:rPr>
        <w:t>функции, вопросы ведения, полномочия и права, порядок организации деятельности, структур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тоянных комиссий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 муниципального образования  «Малоземель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далее - комиссии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иссии Совета депутатов  создаются для предварительного изучения, рассмотрения и анализа вопросов в пределах одного или нескольких смежных направлений деятельности Совета депутатов, подготовки проектов решений по указанн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3. Порядок формирования комиссий определяется Регламентом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Малоземельский сельсовет» Ненецкого автономного округа (далее – Регламент Совета депутатов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4. Количественный и персональный состав комиссий формируется с учетом мнения депутатов и утверждается на заседании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– Совет депутатов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ый состав постоянной комиссии не может быть менее трех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рядок избр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я, заместителя председателя и членов комисс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пределяется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Регламент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лен постоянной комиссии может переходить из состава одной постоянной комиссии в другую, в соответствии с распоряжением Совета депутатов на основании лично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 одной постоянной комиссии вправе участвовать в работе другой постоянной комиссии с правом совещательного гол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Решением Совета депутатов образуются следующие постоянные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вопросам бюджета и эконом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социальным вопр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ь постоянных комиссий координирует глав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го образования «Малоземель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7. Комиссии подотчетн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вету депутато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8.  В своей деятельности комиссии руководствуются федеральными и окружными законами, нормативными правовыми актами муниципального образования «Малоземельский сельсовет» Ненецкого автономного округа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Регламент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наст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Вопросы ведения комисс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 Постоя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вопросам бюджета и экономики рассматривает вопрос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утверждения местного бюджета и отчета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онтроля над исполнением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установления, изменения и отмена местных налогов и сборов, порядка их взим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установления налоговых льгот по местным налог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нятия планов и программ социально-экономического развития муниципального образования «Малоземельский сельсовет» Ненецкого автономного округа, утверждения отчетов об их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владения, пользования и распоряжения муниципальной соб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порядка управления и распоряжения имуществом, находящим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контроля за соблюдением установленного порядка распоряжения муниципальной соб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социально-экономического развития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   определения порядка принятия решений о создании, реорганизации и ликвидации муниципальных предприятий и муниципальных учреждений, а также об установлении тарифов на услуги муниципальных предприятий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1) содействия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проведения анализа эффективности работы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)  определение порядка участия муниципального образования «Малоземельский сельсовет» Ненецкого автономного округа в организациях межмуниципального сотруднич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) формирования избирательной комисс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назначения муниципальных выборов и местного референду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 иных вопросов, непосредственно связанных с местным бюджетом, налогами и финансами, с экономическим развитием, с имущественными отношениями, развитием сектора экономики в части вопросов ведения постоян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2. Постоя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социальным вопросам рассматривает вопрос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 защиты трудовых и социально-экономических прав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циальной защиты ветеранов, инвалидов, малообеспеченны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 правотворческой деятельности по вопросам социальной политики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 учреждения муниципальных наград, почетных з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внесения изменений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го образования «Малоземельский сельсовет» Ненецкого автономного округа, контролем за его соблюдением в части вопросов ведения постоя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в границах населенных пунктов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части вопросов ведения постоя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 xml:space="preserve">услуг связи, общественного питания, торговли и бытового обслужи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части вопросов ведения постоянной комиссии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еспечения условий для развития на территории поселения физической культуры, школьного спорта и массового спорта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благоустройств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работы с детьми и молодежью в 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контроля за реализацией муниципальных правовых актов, муниципальных программ по направлению сво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) контроля над исполнением органами местного самоуправления и должностными лицами местного самоуправления полномочий по решению вопросов местного значения по направлению сво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) иными вопросами, непосредственно связанными с социальной политик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Полномочия и права комисс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 В целях решения вопросов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осят предложения по повестке очередного заседания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ассматривают проекты решений Совета депутатов и готовит заключения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разрабатывают проекты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заслушивают на своих заседаниях доклады и сообщения руководителей структурных подразделений Администрации муниципального образования «Малоземельский 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запрашивают и получают от должностных лиц органов местного самоуправления муниципального образования необходимые документы по вопросам ведения комиссии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готовят предложения и рекомендации по вопросам своего ведения и вносит их на рассмотрение органов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осуществляют контроль исполнения решений комиссии, решений Совета депутатов по вопросам вед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привлекают к своей работе представителей органов государственной власти и органов местного самоуправления, организаций, а также по согласованию с главой муниципального образования  специалистов, консультантов и экспер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ежегодно представляют депутатам Совета депутатов отчет о деятельност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 рассматривают по поручению главы муниципального образования заявления, обращения граждан, организаций, поступающие в Совет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информируют население о сво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выполняют поручения Совета депутатов и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) участвуют в мероприятиях, проводимых органами местного самоуправления муниципального образования, по вопросам, находящимся в веде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В целях осуществления своих полномочий комиссии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) выходить с предложениями о проведении публичных и депутатских слушаний по вопросам вед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) приглашать на свои заседания должностных лиц органов государственной власти округа (государственных органов), органов местного самоуправления, организаций для рассмотрения вопросов, относящихся к ведени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) выступать с докладами и содокладами на заседаниях комитета и сессиях Собрания депутатов по вопросам, относящимся к ведени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) обращаться с запросами к должностным лицам Администрации округа, органов местного самоуправления, руководителям организаций по вопросам ведения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. Организация деятельности комисс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Комиссии строят свою работу на основе плана. Основной формой работы комиссий является заседание, которые проводятся, по мере необход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седание комиссий созывается председателем комиссии, в случае отсутствие председателя его заместителем. В отсутствие председателя и его заместителя в соответствии с решением комиссии заседание может вести член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Заседание комиссий считается правомочным, если на нем присутствует не менее половины от общего числа ее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В проект повестки заседаний комиссий включаются вопросы, которые входят в компетенцию комиссии, поручениями главы муниципального образования и (или) заместите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я 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подготовленные и предложенные членам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5. Комиссия вправе по вопросам, относящимся к ее ведению, заслушивать на своих заседаниях должностных лиц Администрации муниципального образования, руководителей структурных подразделений Администрации муниципального образования, руководителей муниципальных предприятий 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6. Заседания комиссии ведутся открыт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и вправе принять решение о проведении закрытого, а также выездного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7. Порядок подготовки и рассмотрения вопросов на заседании комиссии устанавливается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8. По вопросам, отнесенным к ее компетенции, комиссии принимают решения в форме рекомендаций или поручений. Решения комиссий принимаются открытым голосованием большинством голосов от числа присутствующих на заседании членов комиссии и оформляются протоколом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9. Рекомендации комиссий подлежат обязательному рассмотрению Администрацией муниципального образования, руководителями муниципальных предприятий и учреждений, разработчиками внесенных на рассмотрение комиссий проектов решений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0. О результатах рассмотрения и принятых мерах руководители муниципальных предприятий и учреждений, обязаны проинформировать комиссию в установленном ею порядке, но не позднее 30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1. Комиссии вправе в пределах своей компетенции вносить предложения о заслушивании на заседании информации о работе Администрации муниципального образования, Контрольно-счетной палаты муниципального образования, Избирательной комиссии муниципального образования, а также о выполнении ими решений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2. На заседании комиссии ведется протокол, который подписывается председательствующ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Председатель комиссии, заместитель председателя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1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едседатель комиссии Совета депу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ует разработку планов, назначает дату, время и место проведения заседания комиссии, определяет предварительную повестку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повещает членов комиссии и приглашенных о времени и месте заседания комиссии, а также о предлагаемых к обсуждению вопрос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ует подготовку документов к заседаниям комиссии по вопросам ее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едседательствует на заседании комиссии, подписывает протокол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рганизует работу членов комиссии, дает им поручения, оказывает содействие в осуществлении ими свои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представляет комиссию в отношениях с органами местного самоуправления муниципального образования, предприятиями 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информирует членов комиссии, Совет депутатов о принятых решениях и мероприятиях по их исполн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готовит и подписывает ответы на обращения органов местного самоуправления, организаций и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рганизует работу по исполнению решений Совета депутатов 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обеспечивает организационную подготовку проводимых засе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контролирует исполнение решени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меститель председателя комиссии исполняет обязанности председателя в случае его отсутствия или невозможности осуществления им свои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Члены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Члены комиссии обязаны присутствовать на заседаниях комиссии и принимать участие в ее рабо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Члены комиссии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носить предложения и замечания по повестке заседания, порядку рассмотрения и существу обсуждаемых во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вовать в прениях, обращаться с предложениями и замечаниями, задавать вопросы докладчикам, а также председательствующему на заседании, требовать ответа и давать ему оценку, выступать с обоснованием своих предложений и по мотивам голосования, давать спра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Порядок проведения совместных заседаний комисс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депутата за систематическое неучастие в работе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совместных заседаний комиссий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ость депутата за систематическое неучастие в работе комисси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пределяется Регламентом </w:t>
      </w:r>
      <w:r>
        <w:rPr>
          <w:rFonts w:cs="Times New Roman" w:ascii="Times New Roman" w:hAnsi="Times New Roman"/>
          <w:sz w:val="24"/>
          <w:szCs w:val="24"/>
        </w:rPr>
        <w:t>Совета депутатов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69527A231BFAE24F14EC61A7FFD411B7601BC4A0F1E82EA6E28CA62F539C454776419605166AF21787An6Z0G" TargetMode="External"/><Relationship Id="rId3" Type="http://schemas.openxmlformats.org/officeDocument/2006/relationships/hyperlink" Target="consultantplus://offline/ref=DE269527A231BFAE24F14EC61A7FFD411B7601BC4A0F1E82EA6E28CA62F539C454776419605166AF21787An6Z0G" TargetMode="External"/><Relationship Id="rId4" Type="http://schemas.openxmlformats.org/officeDocument/2006/relationships/hyperlink" Target="consultantplus://offline/ref=3AFA30A5A4E7D23ABC942FB6C518BDF89619CF43BB079C3A27C1E4C4C3FFD372S8a6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3:00Z</dcterms:created>
  <dc:creator>Пользователь</dc:creator>
  <dc:description/>
  <cp:keywords/>
  <dc:language>en-US</dc:language>
  <cp:lastModifiedBy>Марюев Николай Васильевич</cp:lastModifiedBy>
  <dcterms:modified xsi:type="dcterms:W3CDTF">2017-04-10T13:55:00Z</dcterms:modified>
  <cp:revision>3</cp:revision>
  <dc:subject/>
  <dc:title/>
</cp:coreProperties>
</file>