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2017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куратуру Ненецкого автономного округа нормативных правов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и проектов нормативных правовых актов органов мест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МО «Малоземельский сельсовет НАО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01.1992 № 2202-1 «О прокуратуре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07.2009 № 172-ФЗ «Об антикоррупционной экспертизе нормативных правовых актов и проектов нормативных правовых актов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алоземельский сельсовет НАО», Совет депутатов МО «Малоземельский сельсовет» НАО решил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оставления в прокуратуру Ненецкого автономного округа нормативных правовых актов и проектов нормативных правовых актов органов местного самоуправления МО «Малоземельский сельсовет» НАО для проверки на предмет законности и проведения антикоррупционн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предоставления в прокуратуру Ненецкого автономного округ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ормативных правовых актов и проектов нормативных правовых актов органами местного самоуправления МО «Малоземельский сельсовет» НАО для проверки на предмет законности и проведения антикоррупционной экспертиз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ее Положение определяет порядок предоставления в прокуратуру Ненецкого автономного округа принятых органами местного самоуправления МО «Малоземельский сельсовет» НАО нормативных правовых актов, а также проектов нормативных правовых в целях реализации полномочий по проведению антикоррупционной экспертизы, возложенных на органы прокуратуры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7.07.2009 № 172-ФЗ «Об экспертизе нормативных правовых актов и проектов нормативных правовых актов»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. 9.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«О прокуратуре Российской Федерации».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рядок предоставления в прокуратуру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ых органами местного самоуправления МО «Малоземельский сельсовет» Ненецкого автономного округа нормативных правовых актов, а также проектов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рмативных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Проекты нормативных правовых актов (далее - проекты НПА) предоставляются в прокуратуру Ненецкого автономного округа (далее - прокуратура) не позднее чем за 5 рабочих дней до планируемой даты их рассмотрения и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При необходимости срочного рассмотрения и принятия нормативного правового акта срок направления проекта НПА может быть сокращен по согласованию с прокуратур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Принятые нормативные правовые акты (далее - НПА) предварительно направляются по  электронной почте в прокуратуру округа не позднее 3 рабочих дней со дня их подписания в установленном порядке, а в последующем почтовой связью на бумажном носителе за подписью должностного лица, уполномоченного принимать Н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Днем поступления нормативного правового акта в прокуратуру является день его регистрации в канцелярии прокура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5. Обязанность по обеспечению направления в прокуратуру НПА (проектов НПА) в установленные сроки возлагается на ответственное должностное лицо органа местного самоуправления, которое организует процесс их направления в прокуратуру, осуществляет контроль за соблюдением сроков их направления, ведет учет направленных в прокуратуру НПА (проектов НПА), а также заключений на НПА и в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7.07.2009 № 172-ФЗ «Об экспертизе нормативных правовых актов и проектов нормативных правовых актов»случаях ведет учет поступивших из прокуратуры требований прокурора об изменении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Проекты НПА предоставляются в электронной форме посредством электронной почты (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opna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tne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) с сопроводительным письмом должностного лица и с соответствующими приложениями к а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В случае поступления из прокуратуры округа отрицательного заключения на проект НПА, то проект дорабатывается органом местного самоуправления с учетом выявленных недостатков, изложенных в заключении прокурора, приводится в соответствие с действующим законодательством и повторно направляется в прокуратуру для проведения антикоррупционной и правов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оведение сверок с прокуратурой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Ежемесячно, не позднее 10 числа текущего месяца ответственным должностным лицом в прокуратуру округа по электронной почте предоставляются реестры принятых в текущем месяце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тветственность за неисполнение настоящего порядк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За нарушение настоящего порядка должностное лицо, ответственное за предоставление в прокуратуру НПА (проектов НПА), несет ответственность в соответствии с требованиями законодательств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49245E78F32587C80BAE170E322DDFC49EF6FAB65B14D46EF2E7F31PCBEO" TargetMode="External"/><Relationship Id="rId3" Type="http://schemas.openxmlformats.org/officeDocument/2006/relationships/hyperlink" Target="consultantplus://offline/ref=0AB49245E78F32587C80BAE170E322DDFC48ED6BAA69B14D46EF2E7F31CE6156DFA8FF8E94C28005PCBAO" TargetMode="External"/><Relationship Id="rId4" Type="http://schemas.openxmlformats.org/officeDocument/2006/relationships/hyperlink" Target="consultantplus://offline/ref=0AB49245E78F32587C80BAE170E322DDFF4DEC6BA66BB14D46EF2E7F31CE6156DFA8FF8E94C28505PCBFO" TargetMode="External"/><Relationship Id="rId5" Type="http://schemas.openxmlformats.org/officeDocument/2006/relationships/hyperlink" Target="consultantplus://offline/ref=0AB49245E78F32587C80A4EC668F7CD4FA43B162A96FBB1E1CB0752266C76B0198E7A6CCD0CF8407CF6AB9P4BFO" TargetMode="External"/><Relationship Id="rId6" Type="http://schemas.openxmlformats.org/officeDocument/2006/relationships/hyperlink" Target="consultantplus://offline/ref=0AB49245E78F32587C80BAE170E322DDFF4DEC6BA66BB14D46EF2E7F31PCBEO" TargetMode="External"/><Relationship Id="rId7" Type="http://schemas.openxmlformats.org/officeDocument/2006/relationships/hyperlink" Target="consultantplus://offline/ref=0AB49245E78F32587C80BAE170E322DDFC48ED6BAA69B14D46EF2E7F31CE6156DFA8FF8E94C28005PCBAO" TargetMode="External"/><Relationship Id="rId8" Type="http://schemas.openxmlformats.org/officeDocument/2006/relationships/hyperlink" Target="consultantplus://offline/ref=0AB49245E78F32587C80BAE170E322DDFF4DEC6BA66BB14D46EF2E7F31PCBEO" TargetMode="External"/><Relationship Id="rId9" Type="http://schemas.openxmlformats.org/officeDocument/2006/relationships/hyperlink" Target="mailto:opnao@atnet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7:00Z</dcterms:created>
  <dc:creator>Oem</dc:creator>
  <dc:description/>
  <cp:keywords/>
  <dc:language>en-US</dc:language>
  <cp:lastModifiedBy>Марюев Николай Васильевич</cp:lastModifiedBy>
  <cp:lastPrinted>2017-03-13T13:26:00Z</cp:lastPrinted>
  <dcterms:modified xsi:type="dcterms:W3CDTF">2017-03-13T10:27:00Z</dcterms:modified>
  <cp:revision>2</cp:revision>
  <dc:subject/>
  <dc:title>29 декабря 2005 года N 659-ОЗ</dc:title>
</cp:coreProperties>
</file>