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/>
        <w:drawing>
          <wp:inline distT="0" distB="0" distL="0" distR="0">
            <wp:extent cx="389255" cy="49593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 - е заседание __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марта  2019 года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тесте прокурора Ненецкого автономного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1.01.2019 № 07-15/2-2019/413  на нормы Регламента  Совета депутатов муниципального образования «Малоземельский сельсовет»  Ненецкого автономного округа, утвержденного Советом  депутатов МО «Малоземельский сельсовет» НАО от 07.10.2016 № 3, Совет депутатов МО «Малоземельский сельсовет» 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подписа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 «Малоземельский сельсовет» НАО                                                   М.С. Талеев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6:25:00Z</dcterms:created>
  <dc:creator>Ирина</dc:creator>
  <dc:description/>
  <cp:keywords/>
  <dc:language>en-US</dc:language>
  <cp:lastModifiedBy>Пользователь</cp:lastModifiedBy>
  <dcterms:modified xsi:type="dcterms:W3CDTF">2019-03-18T06:05:00Z</dcterms:modified>
  <cp:revision>7</cp:revision>
  <dc:subject/>
  <dc:title/>
</cp:coreProperties>
</file>