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ноября 2017 года № 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МО «Малоземельский сельсовет» НАО от 30.12.2016 № 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7 год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6 № 27 «О местном бюджете на 2017 год» (в ред. от 14.03.2017 № 36, от 04.05.2017 № 50, от 20.06.2017 № 51, от 18.09.2017 № 57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7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8 521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8 923,0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7 год составляет 401,6 тысяч рублей или 32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7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Style17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7 год» изложить в новой редакции (приложение 2 к настоящему решению).</w:t>
      </w:r>
    </w:p>
    <w:p>
      <w:pPr>
        <w:pStyle w:val="Style17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7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 «Малоземельский сельсовет» НАО                                           М.С. Талеев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7-11-03T11:14:00Z</cp:lastPrinted>
  <dcterms:modified xsi:type="dcterms:W3CDTF">2017-11-03T08:14:00Z</dcterms:modified>
  <cp:revision>122</cp:revision>
  <dc:subject/>
  <dc:title>ПРОЕКТ</dc:title>
</cp:coreProperties>
</file>