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0 ноября 2017 года № 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3.2016 № 91 «Об утверждении Порядка представл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ой муниципального образования «Малоземельский сельсовет» Ненецкого автономного округа, депутатами Совета депутатов МО «Малоземельский сельсовет» НАО сведений о своих доходах, расходах, об имуществе и обязательст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 утратившим силу Решения Совета депутатов муниципального образования «Малоземельский сельсовет» Ненецкого автономного округа от 24.03.2016 № 91 «Об утверждении Порядка представления главой муниципального образования «Малоземельский сельсовет» Ненецкого автономного округа, депутатами Совета депутатов МО «Малоземельский сельсовет» НАО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МО «Малоземельский сельсовет» НА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.С. Тал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3:00Z</dcterms:created>
  <dc:creator>Ирина</dc:creator>
  <dc:description/>
  <cp:keywords/>
  <dc:language>en-US</dc:language>
  <cp:lastModifiedBy>Марюев Николай Васильевич</cp:lastModifiedBy>
  <cp:lastPrinted>2016-04-20T09:03:00Z</cp:lastPrinted>
  <dcterms:modified xsi:type="dcterms:W3CDTF">2017-11-14T08:23:00Z</dcterms:modified>
  <cp:revision>2</cp:revision>
  <dc:subject/>
  <dc:title/>
</cp:coreProperties>
</file>