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4-е заседание 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 ноя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постоянных комисс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40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Регламентом Совета депутатов муниципального образования «Малоземельский сельсовет» Ненецкого автономного округа, решением Совета депутатов муниципального образования «Малоземельский сельсовет» Ненецкого автономного округа от 13.04.2017 № 47 «Об утверждении Положения о постоянных комиссиях Совета депутатов муниципального образования «Малоземельский сельсовет» Ненецкого автономного округа», Совет депутатов муниципального образования «Малоземельский сельсовет» Ненецкого автономного округа </w:t>
      </w:r>
      <w:r>
        <w:rPr>
          <w:b/>
          <w:sz w:val="24"/>
          <w:szCs w:val="24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постоянной комиссии по социальным вопросам избрать депутата Совета депутатов муниципального образования «Малоземельский сельсовет» Ненецкого автономного округа 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постоянной комиссии по вопросам бюджета и экономики избрать депутата Совета депутатов муниципального образования «Малоземельский сельсовет» Ненецкого автономного округа 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Утвердить количественный и персональный состав постоянной комиссии по социальным вопросам в количестве ___ депутатов Совета депутатов МО «Малоземельский сельсовет» НА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sz w:val="24"/>
          <w:szCs w:val="24"/>
        </w:rPr>
        <w:t>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>
          <w:sz w:val="24"/>
          <w:szCs w:val="24"/>
        </w:rPr>
        <w:t>_____________________________________________________________________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Утвердить количественный и персональный состав постоянной комиссии по вопросам бюджета и экономики в количестве ___ депутатов Совета депутатов МО «Малоземельский сельсовет» НА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______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Normal"/>
        <w:ind w:left="5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9" w:hanging="0"/>
        <w:jc w:val="both"/>
        <w:rPr/>
      </w:pPr>
      <w:r>
        <w:rPr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2:00Z</dcterms:created>
  <dc:creator>User</dc:creator>
  <dc:description/>
  <cp:keywords/>
  <dc:language>en-US</dc:language>
  <cp:lastModifiedBy>Марюев Николай Васильевич</cp:lastModifiedBy>
  <cp:lastPrinted>2017-11-15T14:06:00Z</cp:lastPrinted>
  <dcterms:modified xsi:type="dcterms:W3CDTF">2017-11-15T11:07:00Z</dcterms:modified>
  <cp:revision>6</cp:revision>
  <dc:subject/>
  <dc:title>Совет депутатов</dc:title>
</cp:coreProperties>
</file>