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августа 2019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рядок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</w:t>
      </w:r>
      <w:r>
        <w:rPr>
          <w:rFonts w:cs="Times New Roman" w:ascii="Times New Roman" w:hAnsi="Times New Roman"/>
          <w:sz w:val="24"/>
          <w:szCs w:val="24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/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МО «Малоземельский сельсовет» НАО от 08.07.2019 № 135 «О внесении изменений в решение Совета депутатов муниципального образования «Малоземельский сельсовет» Ненецкого автономного округа от 27.12.2018 № 113 «О местном бюджете на 20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», Совет депутатов МО «Малоземельский сельсовет» НАО РЕШИ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ее изменение в Порядок обеспечения гарантий главе муниципального образования «Малоземельский сельсовет» Ненецкого автономного округа, утвержденный Советом депутатов МО «Малоземельский сельсовет» НАО от 07.10.2016 № 5 (в ред. от 28.12.2016 №22) 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бзац 2 пункта 2 статьи 2 изложить в следующей редакции: </w:t>
      </w:r>
    </w:p>
    <w:p>
      <w:pPr>
        <w:pStyle w:val="Style17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-  ежемесячное денежное  вознаграждение в размере 29 570,24 рублей;»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 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4"/>
          <w:szCs w:val="24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 НАО                   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12:00Z</dcterms:created>
  <dc:creator>Ирина</dc:creator>
  <dc:description/>
  <cp:keywords/>
  <dc:language>en-US</dc:language>
  <cp:lastModifiedBy>Пользователь</cp:lastModifiedBy>
  <cp:lastPrinted>2014-06-24T14:50:00Z</cp:lastPrinted>
  <dcterms:modified xsi:type="dcterms:W3CDTF">2019-08-02T08:31:00Z</dcterms:modified>
  <cp:revision>10</cp:revision>
  <dc:subject/>
  <dc:title/>
</cp:coreProperties>
</file>