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</w:tabs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образования «Малоземель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 заседание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spacing w:before="0" w:after="60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__ марта 2017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 внесении изменений в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 оплате труда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«Малоземельский сельсовет»</w:t>
      </w:r>
    </w:p>
    <w:p>
      <w:pPr>
        <w:pStyle w:val="Normal"/>
        <w:widowControl w:val="false"/>
        <w:autoSpaceDE w:val="false"/>
        <w:spacing w:lineRule="auto" w:line="240" w:before="0" w:after="6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ствуясь 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Законом Ненецкого автономного округа НАО от 24.10.2007 N 140-ОЗ "О муниципальной службе в Ненецком автономном округе"</w:t>
      </w:r>
      <w:r>
        <w:rPr>
          <w:rFonts w:cs="Times New Roman" w:ascii="Times New Roman" w:hAnsi="Times New Roman"/>
          <w:sz w:val="24"/>
          <w:szCs w:val="24"/>
          <w:lang w:val="ru-RU"/>
        </w:rPr>
        <w:t>, Совет депутатов МО «Малоземельский сельсовет» НАО р е</w:t>
      </w:r>
      <w:r>
        <w:rPr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ш и л 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нести прилагаемые изменения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«Об оплате труда муниципальных служащих муниципального образования «Малоземельский сельсовет» Ненецкого автономного округа», утвержденное решением Совета депутатов МО «Малоземельский сельсовет» НАО от 17.04.2014 № 23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стоящее решение вступает в силу с 1 мая 2017 года и  подлежит официальному опубликованию (обнародованию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nformat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  М.С. Тале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Par37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 «Малоземельский сельсовет» НАО</w:t>
      </w:r>
    </w:p>
    <w:p>
      <w:pPr>
        <w:pStyle w:val="Normal"/>
        <w:widowControl w:val="false"/>
        <w:autoSpaceDE w:val="false"/>
        <w:spacing w:lineRule="auto" w:line="240" w:before="0" w:after="48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__.03.2017 № 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1" w:name="Par262"/>
      <w:bookmarkStart w:id="2" w:name="Par43"/>
      <w:bookmarkEnd w:id="1"/>
      <w:bookmarkEnd w:id="2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менения в 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 оплате труда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образования «Малоземельский сельсовет» </w:t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енецкого автономного округ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bookmarkStart w:id="3" w:name="Par119"/>
      <w:bookmarkEnd w:id="3"/>
      <w:r>
        <w:rPr>
          <w:rFonts w:cs="Times New Roman" w:ascii="Times New Roman" w:hAnsi="Times New Roman"/>
          <w:sz w:val="24"/>
          <w:szCs w:val="24"/>
          <w:lang w:val="ru-RU"/>
        </w:rPr>
        <w:t>1. Приложение к Положению об оплате труда муниципальных служащих МО «Малоземельский сельсовет» НАО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оложению об оплате тру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О «Малоземельский сельсовет» НА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  <w:lang w:val="ru-RU"/>
        </w:rPr>
        <w:t>Разме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жностных окладов и ежемесячного денежного поощр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ых служащих МО «Малоземель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2154"/>
        <w:gridCol w:w="2346"/>
      </w:tblGrid>
      <w:tr>
        <w:trPr>
          <w:trHeight w:val="13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жностной оклад, рублей в месяц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месячное денежное поощрение (должностных окладов)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ar202"/>
            <w:bookmarkStart w:id="6" w:name="Par166"/>
            <w:bookmarkEnd w:id="5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Ведущая группа должностей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 36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 10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 должностей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 87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-го разря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12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-го разря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66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3-го разря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20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группа должностей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-го разря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86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ункт 1 статьи 10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1. При формировании фонда оплаты труда органов местного самоуправления муниципального образования «Малоземельский сельсовет» Ненецкого автономного округа в местном бюджете предусматриваются следующие средства для выплаты (в расчете на год на одного муниципального служащего)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двенадцать должностных окла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 ежемесячная надбавка к должностному окладу за выслугу лет на муниципальной службе в размере двух должностных окла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 ежемесячная надбавка к должностному окладу за особые условия муниципальной службы в размере 9,7 должностных окла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ежемесячная процентная надбавка к должностному окладу за работу со сведениями, составляющими государственную тайну, в размере расходов по фактически установленным надбавкам в текущем го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емии за выполнение особо важных и сложных зада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размере двух должностных окла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) ежемесячное денежное поощрение в размере двенадцати должностных окла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единовременная выплата при предоставлении ежегодного оплачиваемого отпуска и материальная помощь в размере двух должностных окладов.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24:00Z</dcterms:created>
  <dc:creator>Oem</dc:creator>
  <dc:description/>
  <cp:keywords/>
  <dc:language>en-US</dc:language>
  <cp:lastModifiedBy>Администратор</cp:lastModifiedBy>
  <cp:lastPrinted>2017-03-06T14:17:00Z</cp:lastPrinted>
  <dcterms:modified xsi:type="dcterms:W3CDTF">2017-03-06T12:05:00Z</dcterms:modified>
  <cp:revision>23</cp:revision>
  <dc:subject/>
  <dc:title>ПРОЕКТ</dc:title>
</cp:coreProperties>
</file>