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00" w:after="40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 заседание 6-го созыва</w:t>
      </w:r>
    </w:p>
    <w:p>
      <w:pPr>
        <w:pStyle w:val="ConsTitle"/>
        <w:widowControl/>
        <w:spacing w:before="60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spacing w:before="0" w:after="60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 февраля 2017 года № ____</w:t>
      </w:r>
    </w:p>
    <w:p>
      <w:pPr>
        <w:pStyle w:val="Normal"/>
        <w:spacing w:before="0" w:after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нежном вознаграждении главы муниципального образования «Малоземельский сельсовет» Ненецкого автономного округа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Уставом муниципального образования «Малоземельский сельсовет» Ненецкого автономного округа в целях оптимизации расходов местного бюджета, Совет депутатов муниципального образования «Малоземельский сельсовет» Ненецкого автономного округа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12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ыплачивать с 1 февраля по 31 декабря 2017 года главе муниципального образования «Малоземельский сельсовет» Ненецкого автономного округа ежемесячное денежное вознаграждение с уменьшением на 10 проц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Малоземельский сельсовет» НАО                                         М.С. Та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cs="Times New Roman CYR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56:00Z</dcterms:created>
  <dc:creator>User</dc:creator>
  <dc:description/>
  <cp:keywords/>
  <dc:language>en-US</dc:language>
  <cp:lastModifiedBy>Администратор</cp:lastModifiedBy>
  <cp:lastPrinted>2017-02-02T15:31:00Z</cp:lastPrinted>
  <dcterms:modified xsi:type="dcterms:W3CDTF">2017-02-02T12:31:00Z</dcterms:modified>
  <cp:revision>160</cp:revision>
  <dc:subject/>
  <dc:title>ПРОЕКТ</dc:title>
</cp:coreProperties>
</file>