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ОВЕТ </w:t>
      </w:r>
      <w:r>
        <w:rPr>
          <w:rFonts w:cs="Times New Roman" w:ascii="Times New Roman" w:hAnsi="Times New Roman"/>
          <w:b/>
          <w:bCs/>
          <w:color w:val="000000"/>
        </w:rPr>
        <w:t>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 - е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__ ноября  2017 года № 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 сообщения лицами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блюдения ими ограничений, запретов, исполнения обязанностей, которые установлен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"О противодействии коррупции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 другими федеральными зако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7.1 статьи 4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ода N 273-ФЗ "О противодействии коррупции"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к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.11.2017  № 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вер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1. Порядком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которые установлены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 (далее – Порядок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пре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основания и порядок сообщения лицами, замещающими муниципальные должност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орядок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блюдения лицами, замещающими муниципальные должности, требований о предотвращении или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соблюдения лицами, замещающими муниципальные должности, ограничений, запретов и исполнения обязанностей, которые установлены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ода N 273-ФЗ "О противодействии коррупции" и другими федеральными законами, за исключением обязанности представлять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порядок формирования и деятельност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рядок сообщения лицами, 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 Лица, замещающие муниципальные должности в органах местного самоуправления «Малоземельский сельсовет» Ненецкого автономного округа (далее - лица, замещающие муниципальную должность)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ими должностных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Сообщение оформляется в письменной форме в виде уведомления о возникновении личной заинтересованности при исполнении должностных полномочий, которая приводит или может привести к конфликту интересов (далее - уведомление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Лицо, замещающее муниципальную должность, направляет уведомление в образованную в Совете депутатов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4. Уведомление подлежит регистрации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ации уведомлений лиц, замещающих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согласно Приложению 2 к настоящему Порядка, в день поступления его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Копия уведомления с отметкой о регистрации возвращается лицу, замещающему муниципальную должность, направившему уведом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орядок создания и деятельност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далее – Комисси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воей деятельности руководствуютс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, законами Ненецкого автономного округа, правовыми актами органов местного самоуправления муниципального образования «Малоземельский сельсовет» Ненецкого автономного округа,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Основной задачей Комиссии является содействие органам местного самоуправления муниципального образования «Малоземельский сельсовет» Ненецкого автономного округа (далее - органы местного самоуправле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в обеспечении соблюдения лицами, замещающими муниципальные должност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 Создание Комиссии, утверждение ее состава  принимается решением Совета депутатов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Комиссия формируется Советом депутатов муниципального образования «Малоземельский сельсовет» Ненецкого автономного округа (далее - Совет депутатов) из пяти членов в следующем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етырех депутатов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лавы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5. Председатель комиссии, его заместитель, секретарь Комиссии назначаются  из своего состава членами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6. Все члены Комиссии при принятии решений обладают равными прав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7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9. Полномочия члено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ит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ает заседа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ет повестку дн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ывает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ит членов Комиссии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яет от имени Комиссии запросы в государственные органы, органы местного самоуправления и заинтересованные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обязанности председателя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 прие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выступать и вносить предложения по рассматриваем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0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достаточная информация, представленная в письменной форме о несоблюдении лицом, замещающим муниципальную должность ограничений и запретов, требований о предотвращении или урегулировании конфликта интересов, а также неисполнения им обязанностей, установл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оступившее заявление лица, замещающего муниципальную должность о невозможности выполнить требования Федеральног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уведомление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представление члена Комиссии, касающееся обеспечения соблюдения лицом, замещающим муниципальную должность ограничений и запретов, требований о предотвращении или урегулировании конфликта интересов, а также обязанностей, установленных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,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2. Председатель Комиссии при поступлении к нему информации, содержащей основания для проведения заседания комиссии  в 10-дневный срок назначает дату заседания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организует ознакомление лица, замещающего муниципальную должность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с информацией, поступившей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3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. О намерении лично присутствовать на заседании Комиссии лицо, замещающее муниципальную должность указывает в заявлении или уведомлении, направленное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4. Заседания Комиссии могут проводиться в отсутствие лица, замещающего муниципальную должность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если в заявлении или уведомлении направленного в Комиссию,  не содержится указания о намерении лица, замещающего муниципальную должность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если лицо, замещающее муниципальную должность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5. На заседании Комиссии заслушиваются пояснения лица, замещающего муниципальную должность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9"/>
      <w:bookmarkStart w:id="1" w:name="Par18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7. По итогам рассмотрения вопроса, указанного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перв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установить, что лицо, замещающее муниципальную должность, соблюдало ограничения и запреты, требования о предотвращении или урегулировании конфликта интересов, а также обязанности, установленные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установить, что лицо, замещающее муниципальную должность, не соблюдал ограничения и запреты, требования о предотвращении или урегулировании конфликта интересов, а также обязанности, установленные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. В этом случае Комиссия направляет обращение в Совет депутатов муниципального образования «Малоземельский сельсовет» Ненецкого автономного округа о необходимости рассмотрения вопроса о досрочном прекращении полномочий лица, замещающего муниципальную должност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8. По итогам рассмотрения вопроса, указанного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втор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признать, что обстоятельства, препятствующие выполнению требований Федеральног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</w:t>
      </w:r>
      <w:bookmarkStart w:id="2" w:name="Par39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том случае Комиссия направляет обращение в Совет депутатов о необходимости рассмотрения вопроса о досрочном прекращении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9. По итогам рассмотрения вопроса, указанного в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третье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знать, что при исполнении лицом, замещающим муниципальную должность должностных обязанностей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ризнать, что при исполнении лицом, замещающим муниципальную должность должностных обязанностей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знать, что лицо, замещающее муниципальную должность, не соблюдал требования об урегулировании конфликта интересов. В этом случае Комиссия направляет обращение в Совет депутатов муниципального образования о необходимости рассмотрения вопроса о досрочном прекращении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0. По итогам рассмотрения вопроса, указанного в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четверт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1. Решения комиссии оформляются протоколами, которые подписывают члены Комиссии, принимавшие участие в ее заседании. Решения Комиссии, носят рекомендательный характер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2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едъявляемые к лицу, замещающего муниципальную должность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держание пояснений лица, замещающего муниципальную должность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лицо, замещающий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4. Копии протокола заседания комиссии в 7-дневный срок со дня заседания направляются лицу, замещающему муниципальную должность, полностью или в виде выписок из него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 сообщения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полномоч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торая приводит или может привести к конфликту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рки соблюдения ими ограничений, запре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я обязанностей,  которые установлены Федеральным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лица, замещающего муниципальную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замещаемая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х полномочий, которая приводит или может приве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общаю о возникновении у меня личной заинтересованности при исполнении должностных  полномочий,  которая  приводит  или может привести к конфликту интересов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стоятельства,    являющиеся    основанием    возникновения     личной заинтересованности: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е полномочия, на исполнение которых влияет или может повлиять личная заинтересованность: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___" ____________ 20__ г. __________________________  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 лица, замещающего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муниципальную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 сообщения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полномоч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торая приводит или может привести к конфликту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рки соблюдения ими ограничений, запре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я обязанностей,  которые установлены Федеральным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гистрации уведомлений лиц, замещающих муниципальные долж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ат "___" 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ен "___" _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___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2"/>
        <w:gridCol w:w="1843"/>
        <w:gridCol w:w="2551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и дата регистрации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содержание уведом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 и подпись лица, регистрирующего увед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F30BA1968EAC94F5DBD4D406D54B7B31897495D9028A12116159CB8D75E2B74AD48EEF898AFC84629A993iFa4I" TargetMode="External"/><Relationship Id="rId3" Type="http://schemas.openxmlformats.org/officeDocument/2006/relationships/hyperlink" Target="consultantplus://offline/ref=7CEE6E486DBB8CEF909946AFB8397F5C80C92D6392E84122501A85AEF7L2e3I" TargetMode="External"/><Relationship Id="rId4" Type="http://schemas.openxmlformats.org/officeDocument/2006/relationships/hyperlink" Target="consultantplus://offline/ref=42ED9E880A95D84211A375EECEF0D0B8EC7EAA5DA717B10AAE5F6D037A7E97872276E7CCAB74k2I" TargetMode="External"/><Relationship Id="rId5" Type="http://schemas.openxmlformats.org/officeDocument/2006/relationships/hyperlink" Target="consultantplus://offline/ref=42ED9E880A95D84211A375EECEF0D0B8EC7EAA5DA710B10AAE5F6D037A7E97872276E7CBAC41DA2D77k7I" TargetMode="External"/><Relationship Id="rId6" Type="http://schemas.openxmlformats.org/officeDocument/2006/relationships/hyperlink" Target="consultantplus://offline/ref=279F30BA1968EAC94F5DBD4D406D54B7B31897495D9028A12116159CB8D75E2B74AD48EEF898AFC84629A993iFa4I" TargetMode="External"/><Relationship Id="rId7" Type="http://schemas.openxmlformats.org/officeDocument/2006/relationships/hyperlink" Target="consultantplus://offline/ref=7CEE6E486DBB8CEF909946AFB8397F5C80C92D6392E84122501A85AEF7L2e3I" TargetMode="External"/><Relationship Id="rId8" Type="http://schemas.openxmlformats.org/officeDocument/2006/relationships/hyperlink" Target="consultantplus://offline/ref=7CEE6E486DBB8CEF909946AFB8397F5C80C92D6392E84122501A85AEF7L2e3I" TargetMode="External"/><Relationship Id="rId9" Type="http://schemas.openxmlformats.org/officeDocument/2006/relationships/hyperlink" Target="consultantplus://offline/ref=7CEE6E486DBB8CEF909946AFB8397F5C80C92D6392E84122501A85AEF7L2e3I" TargetMode="External"/><Relationship Id="rId10" Type="http://schemas.openxmlformats.org/officeDocument/2006/relationships/hyperlink" Target="consultantplus://offline/ref=AAC3023076EE5A24A12AB9D7354B5DB7F544B7C3DA1723AAE924E2A9E0Z5N3L" TargetMode="External"/><Relationship Id="rId11" Type="http://schemas.openxmlformats.org/officeDocument/2006/relationships/hyperlink" Target="consultantplus://offline/ref=CAFCE9B77701A9325510B45E8E3D6186FE47995BE8F7D0AF4D048B71E959347B1EB53313AE01D94E35F09156k2L" TargetMode="External"/><Relationship Id="rId12" Type="http://schemas.openxmlformats.org/officeDocument/2006/relationships/hyperlink" Target="consultantplus://offline/ref=400261B429C7F30FC31608FB0E72A3D53847B68ADE93E6D13BDF10yE16L" TargetMode="External"/><Relationship Id="rId13" Type="http://schemas.openxmlformats.org/officeDocument/2006/relationships/hyperlink" Target="consultantplus://offline/ref=400261B429C7F30FC31608FB0E72A3D5384EB587D0C3B1D36A8A1EE3FDy212L" TargetMode="External"/><Relationship Id="rId14" Type="http://schemas.openxmlformats.org/officeDocument/2006/relationships/hyperlink" Target="consultantplus://offline/ref=400261B429C7F30FC31608FB0E72A3D5384EB587D0C3B1D36A8A1EE3FDy212L" TargetMode="External"/><Relationship Id="rId15" Type="http://schemas.openxmlformats.org/officeDocument/2006/relationships/hyperlink" Target="consultantplus://offline/ref=7BA02E84D31F8236D68E892DB1E260D3F6F1B1567043F731DAA92591BFD1r7F" TargetMode="External"/><Relationship Id="rId16" Type="http://schemas.openxmlformats.org/officeDocument/2006/relationships/hyperlink" Target="consultantplus://offline/ref=400261B429C7F30FC31608FB0E72A3D5384EB587D0C3B1D36A8A1EE3FDy212L" TargetMode="External"/><Relationship Id="rId17" Type="http://schemas.openxmlformats.org/officeDocument/2006/relationships/hyperlink" Target="consultantplus://offline/ref=66D8E5DD58DAE2CC512512E8CCD829CA05EB4B2FEDBEE0C40D71C938D269DF2E5C4875F6B38DF248C9m8F" TargetMode="External"/><Relationship Id="rId18" Type="http://schemas.openxmlformats.org/officeDocument/2006/relationships/hyperlink" Target="consultantplus://offline/ref=400261B429C7F30FC31608FB0E72A3D5384EB587D0C3B1D36A8A1EE3FDy212L" TargetMode="External"/><Relationship Id="rId19" Type="http://schemas.openxmlformats.org/officeDocument/2006/relationships/hyperlink" Target="consultantplus://offline/ref=400261B429C7F30FC31608FB0E72A3D5384EB587D0C3B1D36A8A1EE3FDy212L" TargetMode="External"/><Relationship Id="rId20" Type="http://schemas.openxmlformats.org/officeDocument/2006/relationships/hyperlink" Target="consultantplus://offline/ref=66D8E5DD58DAE2CC512512E8CCD829CA05EB4B2FEDBEE0C40D71C938D269DF2E5C4875F6B38DF248C9m8F" TargetMode="External"/><Relationship Id="rId21" Type="http://schemas.openxmlformats.org/officeDocument/2006/relationships/hyperlink" Target="consultantplus://offline/ref=5877A3F06CE078BF183E84E9B0F145D60971531BB423082429C3535F59D0m0F" TargetMode="External"/><Relationship Id="rId22" Type="http://schemas.openxmlformats.org/officeDocument/2006/relationships/hyperlink" Target="consultantplus://offline/ref=5877A3F06CE078BF183E84E9B0F145D60971531BB423082429C3535F59D0m0F" TargetMode="External"/><Relationship Id="rId23" Type="http://schemas.openxmlformats.org/officeDocument/2006/relationships/hyperlink" Target="consultantplus://offline/ref=66D8E5DD58DAE2CC512512E8CCD829CA05EB4B2FEDBEE0C40D71C938D269DF2E5C4875F6B38DF248C9m8F" TargetMode="External"/><Relationship Id="rId24" Type="http://schemas.openxmlformats.org/officeDocument/2006/relationships/hyperlink" Target="consultantplus://offline/ref=66D8E5DD58DAE2CC512512E8CCD829CA05EB4B2FEDBEE0C40D71C938D269DF2E5C4875F6B38DF248C9m8F" TargetMode="External"/><Relationship Id="rId25" Type="http://schemas.openxmlformats.org/officeDocument/2006/relationships/hyperlink" Target="consultantplus://offline/ref=279F30BA1968EAC94F5DBD4D406D54B7B31897495D9028A12116159CB8D75E2B74AD48EEF898AFC84629A993iFa4I" TargetMode="External"/><Relationship Id="rId26" Type="http://schemas.openxmlformats.org/officeDocument/2006/relationships/hyperlink" Target="consultantplus://offline/ref=7CEE6E486DBB8CEF909946AFB8397F5C80C92D6392E84122501A85AEF7L2e3I" TargetMode="External"/><Relationship Id="rId27" Type="http://schemas.openxmlformats.org/officeDocument/2006/relationships/hyperlink" Target="consultantplus://offline/ref=279F30BA1968EAC94F5DBD4D406D54B7B31897495D9028A12116159CB8D75E2B74AD48EEF898AFC84629A993iFa4I" TargetMode="External"/><Relationship Id="rId28" Type="http://schemas.openxmlformats.org/officeDocument/2006/relationships/hyperlink" Target="consultantplus://offline/ref=7CEE6E486DBB8CEF909946AFB8397F5C80C92D6392E84122501A85AEF7L2e3I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3:00Z</dcterms:created>
  <dc:creator>Пользователь</dc:creator>
  <dc:description/>
  <cp:keywords/>
  <dc:language>en-US</dc:language>
  <cp:lastModifiedBy>Марюев Николай Васильевич</cp:lastModifiedBy>
  <cp:lastPrinted>2017-06-15T09:26:00Z</cp:lastPrinted>
  <dcterms:modified xsi:type="dcterms:W3CDTF">2017-11-08T05:33:00Z</dcterms:modified>
  <cp:revision>2</cp:revision>
  <dc:subject/>
  <dc:title/>
</cp:coreProperties>
</file>