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- е заседание 6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июня 2017 года № 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орядка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4"/>
          <w:szCs w:val="24"/>
        </w:rPr>
        <w:t xml:space="preserve"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3 статьи 15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строя России от 27.09.2016 N</w:t>
      </w:r>
      <w:r>
        <w:rPr/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8/пр "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", </w:t>
      </w: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ый Порядок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4"/>
          <w:szCs w:val="24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Ненецкого автономн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1 июля и подлежит официальному опубликованию (обнародованию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Малоземельский сельсовет» НАО           </w:t>
        <w:tab/>
        <w:tab/>
        <w:tab/>
        <w:t xml:space="preserve"> М.С. Талеев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6.2017  № 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чета 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b/>
          <w:sz w:val="24"/>
          <w:szCs w:val="24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Размер платы за наем жилого поме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мер платы </w:t>
      </w:r>
      <w:r>
        <w:rPr>
          <w:rFonts w:cs="Times New Roman" w:ascii="Times New Roman" w:hAnsi="Times New Roman"/>
          <w:sz w:val="24"/>
          <w:szCs w:val="24"/>
        </w:rPr>
        <w:t xml:space="preserve"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 Ненецкого автономного округа (далее – плата за наем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наем j-ого жилого помещения, предоставленного по договору социального найма или договору найма жилого помещ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алоземельский сельсовет» Ненецкого автономного округа (далее -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жилищный фонд)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нj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* П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нj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азмер платы за наем j-ого жилого помещения, предоставленного по договору социального найма или договору найма жилого помеще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базовый размер платы за наем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оэффициент соответствия пл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бщая площадь j-ого жилого помещения, предоставленного по договору социального найма или договору найма жилого помещения муниципального жилищного фонда (кв. 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Базовый размер платы за наем жилого поме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Базовый размер платы за наем жилого помещения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СР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* 0,001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базовый размер платы за наем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редняя цена 1 кв. м на вторичном рынке жилья в муниципальном образовании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Средняя цена 1 кв. м на вторичном рынке жилья определяется по данным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Базовый размер платы за наем жилого помещения утверждается Администрацие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w:anchor="Par30">
        <w:bookmarkStart w:id="0" w:name="Par30"/>
        <w:bookmarkEnd w:id="0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эффициент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для расчета размера платы за пользование жилым </w:t>
      </w:r>
      <w:r>
        <w:rPr>
          <w:rFonts w:cs="Times New Roman" w:ascii="Times New Roman" w:hAnsi="Times New Roman"/>
          <w:sz w:val="24"/>
          <w:szCs w:val="24"/>
        </w:rPr>
        <w:t>помещением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Интегральное значение К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жилого помещения рассчитывается как средневзвешенное значение показателей по отдельным параметрам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20165" cy="471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оэффициент, характеризующий качеств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оэффициент, характеризующий благоустройств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оэффициент, месторасположение дом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3. Параметры оценки потребительских свойств и их значения.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3.1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эффициент, характеризующий качество жилого помещения (К</w:t>
      </w:r>
      <w:r>
        <w:rPr>
          <w:rFonts w:cs="Times New Roman" w:ascii="Times New Roman" w:hAnsi="Times New Roman"/>
          <w:sz w:val="18"/>
          <w:szCs w:val="18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питальность (материал стен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еревянные –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0,8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ирпичные -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1,2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анельные, блочные -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1,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шлакоблочные и прочие -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0,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2. Коэффициент, характеризующий благоустройство жилого помещения (К</w:t>
      </w:r>
      <w:r>
        <w:rPr>
          <w:rFonts w:cs="Times New Roman" w:ascii="Times New Roman" w:hAnsi="Times New Roman"/>
          <w:sz w:val="20"/>
          <w:szCs w:val="20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лые дом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 централизованным горячим водоснабжением, мойками и душами с ванной -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1,2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 водопроводом, канализацией, ваннами, с газовыми (электрическими) водонагревателями с многоточечным разбором -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1,15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 водопроводом, канализацией, без ванн -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1,1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 водопроводом и выгребными ямами -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1,0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еканализованные, с водопроводом -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0,95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еканализованные, без водопровода -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0,8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3. Коэффициент, характеризующий месторасположение дома (К</w:t>
      </w:r>
      <w:r>
        <w:rPr>
          <w:rFonts w:cs="Times New Roman" w:ascii="Times New Roman" w:hAnsi="Times New Roman"/>
          <w:sz w:val="20"/>
          <w:szCs w:val="20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лые дом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асположенные на расстоянии более 150 метров от берега реки протока Тундровый шар -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0,9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асположенные на расстоянии до 150 метров от берега реки протока Тундровый шар –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1,0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4. Коэффициент соответствия плат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коэффициента соответствия платы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единым для всех граждан, занимающих муниципальные жилые помещения, в размере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0,04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Установления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мер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 за пользование жилым помещ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установлении размера платы за наем жилого помещ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должно приводить к возникновению у нанимателя жилого помещения права на субсидию на оплату жилого помещения и коммунальных услуг в соответств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5 статьи 15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4.2. Размер платы за пользование жилым помещением устанавливается Администрацией муниципального образования «Малоземельский сельсовет» Ненецкого автономного округа исходя из 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ового размера платы за наем жилого помещ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коэффициентов для расчета размера платы за пользование жилым помещением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й площади жилого помещения предоставленного по договору социального найма или договору найма жилого помещения муниципального жилищного фон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4.2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числения, сбора, взыскания, перечисления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ы за наем жилых помещений, определяется Администрацией муницип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.</w:t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E2DB14E56DC28D46EAB3BA9C2BC7855BC60D9CD15B87E141276A7A4E4F2F33D04B91C7CDA62796ECM0G" TargetMode="External"/><Relationship Id="rId4" Type="http://schemas.openxmlformats.org/officeDocument/2006/relationships/hyperlink" Target="consultantplus://offline/ref=6DE2DB14E56DC28D46EAB3BA9C2BC7855BC7099DDD5987E141276A7A4EE4MFG" TargetMode="External"/><Relationship Id="rId5" Type="http://schemas.openxmlformats.org/officeDocument/2006/relationships/hyperlink" Target="consultantplus://offline/ref=6DE2DB14E56DC28D46EAB3BA9C2BC7855BC60B92D05987E141276A7A4E4F2F33D04B91C7CDA7239EECMCG" TargetMode="External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2C165059E1B93105DBCC9FDD4FC65FEBB572C11F6A0694EDBB9789EA892A32EBD0ADBAC2E38C49B4X945L" TargetMode="External"/><Relationship Id="rId8" Type="http://schemas.openxmlformats.org/officeDocument/2006/relationships/hyperlink" Target="consultantplus://offline/ref=2FF14D25333F0DF770392F5EE3A1156C0008BC48EB378C2A7CC883A7382616E783F93D42DCC528A1A6AC84k9t2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43:00Z</dcterms:created>
  <dc:creator>Пользователь</dc:creator>
  <dc:description/>
  <cp:keywords/>
  <dc:language>en-US</dc:language>
  <cp:lastModifiedBy>Пользователь</cp:lastModifiedBy>
  <cp:lastPrinted>2017-06-13T16:27:00Z</cp:lastPrinted>
  <dcterms:modified xsi:type="dcterms:W3CDTF">2017-06-14T11:20:00Z</dcterms:modified>
  <cp:revision>24</cp:revision>
  <dc:subject/>
  <dc:title/>
</cp:coreProperties>
</file>