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МАЛОЗЕМЕЛЬ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4 - е заседание 6 - го созы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 ноября  2017 года № ____</w:t>
      </w:r>
    </w:p>
    <w:p>
      <w:pPr>
        <w:pStyle w:val="ConsPlusTitl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ложение о порядке подготовки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я и опубликования нормативных правовых актов органов местного самоуправления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Совет депутатов МО «Малоземельский сельсовет» НАО РЕШИЛ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прилагаемые изменения в </w:t>
      </w:r>
      <w:hyperlink w:anchor="P34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е о порядке подготовки, издания и опубликования нормативных правовых актов органов местного самоуправления муниципального образования «Малоземельский сельсовет» Ненецкого автономного округа, утвержденное Решением Совета депутатов муниципального образования «Малоземельский сельсовет» Ненецкого автономного округа от 13.04.2017 № 4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ab/>
        <w:t>М.С. Талеев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.11.2017 № 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hyperlink w:anchor="P3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sz w:val="24"/>
          <w:szCs w:val="24"/>
        </w:rPr>
        <w:t>е о порядке подготовки, издания и опубликования нормативных правовых актов органов местного самоуправления муниципального образования  «Малоземель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бзац второй подпункта 3 пункта 1.8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B49245E78F32587C80BAE170E322DDFC49EF6FAB65B14D46EF2E7F31PCBE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59:00Z</dcterms:created>
  <dc:creator>Пользователь</dc:creator>
  <dc:description/>
  <cp:keywords/>
  <dc:language>en-US</dc:language>
  <cp:lastModifiedBy>Марюев Николай Васильевич</cp:lastModifiedBy>
  <dcterms:modified xsi:type="dcterms:W3CDTF">2017-11-08T05:59:00Z</dcterms:modified>
  <cp:revision>2</cp:revision>
  <dc:subject/>
  <dc:title/>
</cp:coreProperties>
</file>