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 марта 2017 года</w:t>
      </w:r>
    </w:p>
    <w:p>
      <w:pPr>
        <w:pStyle w:val="ConsPlusTitle"/>
        <w:spacing w:before="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рожном фонде муниципального образования «Малоземель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7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 статьей 4.6 </w:t>
      </w:r>
      <w:r>
        <w:rPr>
          <w:rFonts w:cs="Times New Roman" w:ascii="Times New Roman" w:hAnsi="Times New Roman"/>
          <w:sz w:val="24"/>
          <w:szCs w:val="24"/>
        </w:rPr>
        <w:t xml:space="preserve">Закона Ненецкого автономного округа от 17.02.2010 N 8-ОЗ (ред. от 23.12.2016) «О регулировании отдельных вопросов организации местного самоуправления на территории Ненецкого автономного округа», Уставом </w:t>
      </w:r>
      <w:r>
        <w:rPr>
          <w:rFonts w:cs="Times New Roman" w:ascii="Times New Roman" w:hAnsi="Times New Roman"/>
          <w:sz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</w:rPr>
        <w:t xml:space="preserve">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ть дорожный фонд муниципального образования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прилагаемый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М.С. Талее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3.2017 № 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ирования и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b/>
          <w:color w:val="000000"/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сельсовет»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</w:rPr>
        <w:t>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пределяет источники формирования и направления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орожный фонд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- часть средств бюджета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 (далее – местный бюджет)</w:t>
      </w:r>
      <w:r>
        <w:rPr>
          <w:rFonts w:cs="Times New Roman" w:ascii="Times New Roman" w:hAnsi="Times New Roman"/>
          <w:sz w:val="24"/>
          <w:szCs w:val="24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перечень которых утверждается Администрацией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относящихся к собственности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а также капитального ремонта и ремонта дворовых территорий многоквартирных домов, проездов к дворовым территориям многоквартирных дом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ый дорожный фон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едства муниципального дорожного фонда имеют целевое назначение и не подлежат изъятию или расходованию на нужды, не связанные с дорожной деятельностью в отношении автомобильных дорог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точники формирования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0"/>
      <w:bookmarkEnd w:id="1"/>
      <w:r>
        <w:rPr>
          <w:rFonts w:cs="Times New Roman" w:ascii="Times New Roman" w:hAnsi="Times New Roman"/>
          <w:sz w:val="24"/>
          <w:szCs w:val="24"/>
        </w:rPr>
        <w:t>2.1. Источниками формирования муниципального дорожного фонд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Безвозмездные поступления от физических и юридических лиц на финансовое обеспечение дорожной деятельности, в том числе добровольные пожертвования в отношении автомобильных дорог общего пользования местного знач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ления использования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66"/>
      <w:bookmarkEnd w:id="2"/>
      <w:r>
        <w:rPr>
          <w:rFonts w:cs="Times New Roman" w:ascii="Times New Roman" w:hAnsi="Times New Roman"/>
          <w:sz w:val="24"/>
          <w:szCs w:val="24"/>
        </w:rPr>
        <w:t>3.1. Средства муниципального дорожного фонда направляются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оектирование, строительство, реконструкцию автомобильных дорог общего пользования местного значения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подготовку территории стро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Капитальный ремонт, ремонт и содержание автомобильных дорог общего пользования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Капитальный ремонт, ремонт дворовых территорий многоквартирных домов, проездов к дворовым территориям многоквартирных дом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Внедрение новых технологий, техники, конструкций и материалов при строительстве, реконструкции, капитальном ремонте и ремонте автомобильных дорог общего пользования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ение транспортной безопасности объектов дорож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Диагностику, обследование и паспортизацию автомобильных дорог общего пользования местного значения и искусственных сооружений на н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Проведение аварийно-восстановительных работ на автомобильных дорогах общего пользования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Осуществление иных полномочий в сфере дорожной деятельности в отношении автомобильных дорог общего пользования местного значени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формирования и использования бюджет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ований муниципального 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бъем бюджетных ассигнований муниципального дорожного фонда утверждается решением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на очередной финансовый год в размере не менее суммы прогнозируемого объема до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ного бюджета от источников формирования дорожного фонда, установленных </w:t>
      </w:r>
      <w:hyperlink w:anchor="P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Объем бюджетных ассигнований муниципального дорожного фонда может уточняться в течение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1. В случае поступления целевых субсидий и иных межбюджетных трансфертов из бюджета Заполярного района в местный бюджет на формирование дорож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2. В случае превышения ожидаемых поступлений доходов от источников, указанных в </w:t>
      </w:r>
      <w:hyperlink w:anchor="P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текущем финансовом году над плановыми значениями, объем бюджетных ассигнований муниципального дорожного фонда увеличивается на сумму превышения путем внесения изменений в</w:t>
      </w:r>
      <w:r>
        <w:rPr>
          <w:rFonts w:cs="Times New Roman" w:ascii="Times New Roman" w:hAnsi="Times New Roman"/>
          <w:sz w:val="24"/>
          <w:szCs w:val="24"/>
        </w:rPr>
        <w:t xml:space="preserve"> решение о местном бюджете на теку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В случае направления остатка средств муниципального дорожного фонда, сформировавшегося на счете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начал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Главные распорядители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дорожного фонда определяются решением о местном бюджете на очередной финансовый год с учетом установленны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Средства муниципального дорожного фонда используются по направлениям, установленным </w:t>
      </w:r>
      <w:hyperlink w:anchor="P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Использование бюджетных ассигнований муниципального дорожного фонда осуществляется в соответствии с решением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на очередной финансовый год в рамках программных и непрограммных мероприятий, утвержденных нормативными правовыми актами органов местного самоуправления муниципального образования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станавливающими расходные обязательства в сфере дорож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нтроль за целевым использованием средств муниципального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Ежеквартальные и годовые отчеты об использовании бюджетных ассигнований муниципального дорожного фонда обеспечивают главные распорядители бюджетных средств в сроки, установленные для представления отчета об исполнении местного бюджета, и по форме, установленной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ветственность за нецелевое использование средств муниципального дорожного фонда несут главные распорядители и получатели бюджетных средств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Контроль за формированием и использованием средств муниципального дорожного фонда осуществляется Администрацией муниципального образования «Малоземельский сельсовет» Ненецкого автономного округа в соответствии с действующим законодательством Российской Федерации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ецелевого использования средств муниципального дорожного фонда, выделенные средства подлежат возврату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CEB7D844855096764BF7C984CD1FBC3D95AC11B513949974703625F50FECA64298130CA985QDM5N" TargetMode="External"/><Relationship Id="rId3" Type="http://schemas.openxmlformats.org/officeDocument/2006/relationships/hyperlink" Target="consultantplus://offline/ref=2ECEB7D844855096764BF7C984CD1FBC3D95AC11B510949974703625F5Q0M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12:00Z</dcterms:created>
  <dc:creator>Пользователь</dc:creator>
  <dc:description/>
  <cp:keywords/>
  <dc:language>en-US</dc:language>
  <cp:lastModifiedBy>Администратор</cp:lastModifiedBy>
  <dcterms:modified xsi:type="dcterms:W3CDTF">2017-03-21T13:27:00Z</dcterms:modified>
  <cp:revision>11</cp:revision>
  <dc:subject/>
  <dc:title/>
</cp:coreProperties>
</file>