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 xml:space="preserve">СОВЕТ ДЕПУТАТОВ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>«МАЛОЗЕМЕЛЬСКИЙ СЕЛЬСОВЕТ» НЕНЕЦКОГО АВТОНОМНОГО ОКРУГА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7 заседание  5 – го созыва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__ июня 2016 года № 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РОЕКТЕ  РЕШЕНИЯ «О ВНЕСЕНИИ ИЗМЕНЕНИЙ И ДОПОЛН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В УСТАВ МУНИЦИПАЛЬНОГО ОБРАЗОВ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«МАЛОЗЕМЕЛЬСКИЙ СЕЛЬСОВЕТ»  НЕНЕЦКОГО АВТОНОМНОГО ОКРУГ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В целях приведения Устава муниципального образования «Малоземельский сельсовет» Ненецкого автономного округа в соответствие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с федеральным и окружным законодательством Совет депутатов МО «Малоземельский сельсовет» НАО РЕШ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>1. Одобрить прилагаемый проект Решения «О внесении изменений и дополнений в Устав муниципального образования «Малоземельский сельсовет»  Ненецкого автономного округа»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</w:rPr>
        <w:tab/>
        <w:t>2. Опубликовать проект Решения «О внесении изменений и дополнений в Устав муниципального образования «Малоземельский сельсовет» Ненецкого автономного округа в информационном бюллетене муниципального образования «Малоземельский сельсовет»  для его обсуждени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Установить следующий порядок учета предложений по проекту указанного правового акта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</w:rPr>
        <w:tab/>
        <w:t>3.1. Граждане и юридические лица вправе вносить в Совет депутатов МО «Малоземельский сельсовет» НАО предложение по проекту Решения «О внесении изменений и дополнений в Устав муниципального образования «Малоземельский сельсовет» Ненецкого автономного округа»  в течение 30 дней с даты его опубликования. Предложения представляются в письменном виде в двух экземплярах, один из которых регистрируется как входящая корреспонденция  Совета депутатов МО «Малоземельский сельсовет» НАО, второй с отметкой о дате поступления возвращается лицу, внесшему предложения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</w:rPr>
        <w:t>3.2. Учет предложений по проекту указанного правового акта ведется председателем Совета депутатов МО «Малоземельский сельсовет» НАО по мере их поступлени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Установить следующий порядок участия граждан в обсуждении проекта указанного муниципального правового акта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</w:rPr>
        <w:t>4.1. Провести публичные слушания по обсуждению проекта Решения «О внесении изменений и дополнений в Устав муниципального образования «Малоземельский сельсовет» Ненецкого автономного округа»  с участием жителей муниципального образования  «Малоземельский сельсовет» Ненецкого автономного округа в порядке и сроки, установленные федеральным законодательством и Порядком организации и проведения публичных слушаний в муниципальном образовании «Малоземельский сельсовет» Ненецкого автономного округа</w:t>
      </w:r>
      <w:r>
        <w:rPr>
          <w:rFonts w:cs="Times New Roman" w:ascii="Times New Roman" w:hAnsi="Times New Roman"/>
          <w:b/>
        </w:rPr>
        <w:t>»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утвержденным Решением Совета депутатов МО «Малоземельский сельсовет» НАО от 10.09.2014 № 34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</w:rPr>
        <w:t xml:space="preserve">4.2. Публичные слушания провести в здании Администрации МО «Малоземельский сельсовет» НАО _____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Настоящее решение вступает в силу после  его официального опубликования (обнародования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Председатель  Совета депутатов</w:t>
        <w:tab/>
        <w:tab/>
        <w:t xml:space="preserve">Глава МО  «Малоземельский сельсовет»  НА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 «Малоземельский сельсовет» НА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ab/>
        <w:t>Е.Д. Пырерко</w:t>
        <w:tab/>
        <w:tab/>
        <w:tab/>
        <w:tab/>
        <w:tab/>
        <w:tab/>
        <w:t xml:space="preserve">М.С. Талее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0:54:00Z</dcterms:created>
  <dc:creator>Ирина</dc:creator>
  <dc:description/>
  <cp:keywords/>
  <dc:language>en-US</dc:language>
  <cp:lastModifiedBy>Admin</cp:lastModifiedBy>
  <cp:lastPrinted>2016-04-12T16:52:00Z</cp:lastPrinted>
  <dcterms:modified xsi:type="dcterms:W3CDTF">2016-06-02T10:54:00Z</dcterms:modified>
  <cp:revision>2</cp:revision>
  <dc:subject/>
  <dc:title/>
</cp:coreProperties>
</file>