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Малоземельский сельсовет» НАО от 29.12.2015 № 83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«Об утверждении структуры Администрации муниципального образования «Малоземельский сельсовет» Ненецкого автономного округа»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Рассмотрев представление главы МО «Малоземельский сельсовет» НАО от 26.02.2016 года о структуре Администрации муниципального образования «Малоземельский сельсовет» Ненецкого автономного округа и руководствуясь частью 8 статьи 37 Федерального закона от 06.10.2003 № 131-ФЗ «Об общих принципах организации местного самоуправления в Российской Федерации», статьей 44 Устава муниципального образования «Малоземельский сельсовет» Ненецкого автономного округа, Совет депутатов МО «Малоземельский сельсовет» НАО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Утвердить прилагаемую структуру Администрации муниципального образования «Малоземель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официального опубликования (обнародования) и распространяется на правоотношения, возникшие с 1 ма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06.2016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00.06.2016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тде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о-бюджетный отде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 по обеспечению деятельности Администрации муниципального образования «Малоземельский сельсовет» Ненецкого автономного округа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6-21T13:35:00Z</cp:lastPrinted>
  <dcterms:modified xsi:type="dcterms:W3CDTF">2016-06-21T10:43:00Z</dcterms:modified>
  <cp:revision>77</cp:revision>
  <dc:subject/>
  <dc:title>ПРОЕКТ</dc:title>
</cp:coreProperties>
</file>