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 заседание 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июня 2016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й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Малоземельский сельсовет» Ненецкого автономного округа»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 Порядок  обеспечения гарантий главе муниципального образования «Малоземельский сельсовет» Ненецкого автономного округа,  утвержденный  Советом депутатов МО «Малоземельский сельсовет» НАО от 28.06.2011 № 125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а  МО  «Малоземельский сельсовет»  НАО</w:t>
        <w:tab/>
        <w:tab/>
        <w:tab/>
        <w:tab/>
        <w:tab/>
        <w:t xml:space="preserve">М.С. Талеев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6.2016  № 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рядок  обеспечения гарантий главе муниципального образования «Малоземельский сельсовет» Ненецкого автономного округ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 1 и 2 статьи 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Глава муниципального образования имеет право на 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ряду с оплатой проез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ин раз в два года оплачивается стоимость проезда к месту использования отпуска (каникул, отдыха) (далее - отпуск) и обратно и провоза багажа весом до 30 килограммов проживающим в районах Крайнего Севера и приравненных к ним местностях неработающим членам его семьи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лавы муниципального образования.».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 2 статьи 5.2. 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лата к пособию по временной нетрудоспособности при осуществлении ухода за больным членом семьи, к пособию по беременности и родам, к пособию по временной нетрудоспособности беременным женщин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 (пособия по беременности и родам), выплачиваемого за счет средств бюджета Фонда социального страхования Российской Федерации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лата к пособию по временной нетрудоспособности, не связанной с осуществлением ухода за больным членом семьи либо временной нетрудоспособностью беременной женщины, выплачивается за весь период временной нетрудоспособности в размере разницы между 50 процентами денежного содержания главы муниципального образования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 по временной нетрудоспособности, выплачиваемого за счет средств бюджета Фонда социального страхования Российской Федерации в порядке, установленно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.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BE99BF4EAD13D14FE5CB364435890F642BDC1AA5C26358F09100FDB232CI" TargetMode="External"/><Relationship Id="rId3" Type="http://schemas.openxmlformats.org/officeDocument/2006/relationships/hyperlink" Target="consultantplus://offline/ref=81BBE99BF4EAD13D14FE5CB364435890F642BDC1AA5C26358F09100FDB232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55:00Z</dcterms:created>
  <dc:creator>Ирина</dc:creator>
  <dc:description/>
  <cp:keywords/>
  <dc:language>en-US</dc:language>
  <cp:lastModifiedBy>SPETS</cp:lastModifiedBy>
  <cp:lastPrinted>2016-04-12T15:24:00Z</cp:lastPrinted>
  <dcterms:modified xsi:type="dcterms:W3CDTF">2016-06-02T05:58:00Z</dcterms:modified>
  <cp:revision>3</cp:revision>
  <dc:subject/>
  <dc:title/>
</cp:coreProperties>
</file>