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7 - е заседание 5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июня 2016 года № 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авил  аккредитации журналистов и технических специалистов средств массовой информации при Совете депутат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Малоземельский сельсовет»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48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 Российской Федерации от 27 декабря 1991 года N 2124-I "О средствах массовой информации", Регламентом Совета депутатов муниципального образования «Малоземельский сельсовет» Ненецкого автономного округа, утвержденным Советом депутатов МО «Малоземельский сельсовет» НАО  от 15.05.2009 № 9, Совет депутатов МО «Малоземельский сельсовет» НАО РЕШИЛ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 Утвердить  прилагаемые  Правила аккредитации журналистов и технических специалистов средств массовой информации при Совете депутато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Малоземельский сельсовет» Ненецкого автономного округ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официального опубликования (обнародования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</w:t>
        <w:tab/>
        <w:tab/>
        <w:tab/>
        <w:tab/>
        <w:t xml:space="preserve">Глава М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>МО «Малоземельский сельсовет» НАО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Д. Пырерко</w:t>
        <w:tab/>
        <w:tab/>
        <w:tab/>
        <w:tab/>
        <w:tab/>
        <w:tab/>
        <w:tab/>
        <w:t>М.С. Талеев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6.2016 № __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кредитации журналистов и технических специалистов средств массовой информации при Совете депутатов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ккредитация журналистов и технических специалистов средств массовой информации при Совете депутато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– Совет депутатов)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от 27 декабря 1991 года N 2124-I "О средствах массовой информации", Регламентом Совета депутатов муниципального образования «Малоземельский сельсовет» Ненецкого автономного округа, утвержденным Советом депутатов МО «Малоземельский сельсовет» НАО  от __.06.2015 № __,</w:t>
      </w:r>
      <w:r>
        <w:rPr>
          <w:rFonts w:cs="Times New Roman" w:ascii="Times New Roman" w:hAnsi="Times New Roman"/>
          <w:sz w:val="24"/>
          <w:szCs w:val="24"/>
        </w:rPr>
        <w:t xml:space="preserve"> настоящими Правил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Аккредитация журналистов и технических специалистов средств массовой информации осуществляется председателем Совета депутатов в цел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окого, оперативного и свободного распространения объективной информации о деятельности Совета депута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работы аккредитованных лиц в порядке, предусмотренном федеральны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Виды аккредитации журналистов и технически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средств массовой информации при Совете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Аккредитация журналистов и технических специалистов средств массовой информации при Совете депутатов (далее - аккредитация) осуществляется в качест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х корреспонд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х сотруд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Аккредитация в качестве специальных корреспондентов осуществляется для журналистов средств массовой информации, выполняющих конкретные поручения редакций по освещению работы Совета депу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Аккредитация в качестве технических сотрудников осуществляется для технических специалистов редакций средств массовой информации, обслуживающих теле- и звуковую аппаратуру и выполняющих конкретные поручения редакций по освещению работы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Аккредитованные лица получаю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ккредитационную карту, оформленную по фор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</w:t>
      </w:r>
      <w:hyperlink w:anchor="Par136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</w:rPr>
          <w:t>приложению N 1</w:t>
        </w:r>
      </w:hyperlink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настоящим Правилам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вляющеюся пропуском на открытые мероприятия Совета депутато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выдаче, утере и возврате аккредитационных карт регистрируется Советом депутатов в журнале учета аккредитацио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тери аккредитационной карты аккредитованные лица обязаны письменно в течение недели известить об этом Совет депутатов, представив личное заявление. Дубликат аккредитационной карты выдается в течение 5 дней с момента поступления вышеуказанного заявления.</w:t>
      </w:r>
    </w:p>
    <w:p>
      <w:pPr>
        <w:pStyle w:val="ConsPlusNormal"/>
        <w:ind w:left="-142" w:firstLine="6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аво на аккредитацию имеют также журналисты зарубежных средств массовой информации, имеющих собственных и специальных корреспондентов в Российской Федерации. На зарубежных корреспондентов, в том числе из стран СНГ, распространяются утвержденные Правительством Российской Федерации «Правила аккредитации и пребывания корреспондентов иностранных средств массовой информации на территории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орядок аккредит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Информация о сроках проведения аккредитации при Совете депутатов размещается на официальном сайте муниципального образования «Малоземельский сельсовет» Ненецкого автономного округа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Заявка на аккредитацию подается редакцией средств массовой информации в письменной форме в соответствии с </w:t>
      </w:r>
      <w:hyperlink w:anchor="Par2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Правилам за подписью руководителя редакции на официальном бланке, заверенная печатью с приложени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копии свидетельства о государственной регистрации средств массов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лицензии на вещание (для электронных средств массовой информ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2 цветные фотографии (формат 3 x 4 см) аккредитуемого сотруд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аккредитацию принимается Советом депутатов в подлинн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на аккредитацию, не содержащая сведений и приложений, указанных в пункте 3.2.  настоящих Правил, к рассмотрению не принимается и подлежит возврату в направившую редакцию средства массовой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Решение об аккредитации журналистов и технических специалистов принимает председатель Совета депутатов в течение тридцати дней со дня получения заявки редакции средств массовой информа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ормленное распоряжением </w:t>
      </w:r>
      <w:r>
        <w:rPr>
          <w:rFonts w:cs="Times New Roman" w:ascii="Times New Roman" w:hAnsi="Times New Roman"/>
          <w:sz w:val="24"/>
          <w:szCs w:val="24"/>
        </w:rPr>
        <w:t>председателя Совета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аккредитации </w:t>
      </w:r>
      <w:r>
        <w:rPr>
          <w:rFonts w:cs="Times New Roman" w:ascii="Times New Roman" w:hAnsi="Times New Roman"/>
          <w:sz w:val="24"/>
          <w:szCs w:val="24"/>
        </w:rPr>
        <w:t xml:space="preserve">журналистов и технических специалистов средств массовой информации при Совете депутатов (далее – Распоряжение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ли предоставляет мотивированный отказ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оряжение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я Совета депу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яется в адрес редакции соответствующего средства массовой информации в течение семи рабочих дней со дня подписания распоряжения вместе с оформленной аккредитационной картой, аккредитован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 Аккредитация предоставляется журналистам и </w:t>
      </w:r>
      <w:r>
        <w:rPr>
          <w:rFonts w:cs="Times New Roman" w:ascii="Times New Roman" w:hAnsi="Times New Roman"/>
          <w:sz w:val="24"/>
          <w:szCs w:val="24"/>
        </w:rPr>
        <w:t>техническим специалист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календарный год (с 1 января по 31 декабр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Прием документов на аккредитацию журналистов и </w:t>
      </w:r>
      <w:r>
        <w:rPr>
          <w:rFonts w:cs="Times New Roman" w:ascii="Times New Roman" w:hAnsi="Times New Roman"/>
          <w:sz w:val="24"/>
          <w:szCs w:val="24"/>
        </w:rPr>
        <w:t>технических специалис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уществляется в срок не позднее 10 декабря текущего года, предшествующего году подачи заявки на аккредит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Основания для отказа в аккредит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Совет депутатов имеет право отказать в аккредитации средствам массовой информ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авшим заявку в не установленные для аккредитации сро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роду своей деятельности являющимся сугубо специализированными изданиями (рекламными, справочными и т.д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Лишения аккредитации аккредитуем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Права и обязанности аккредитованных журналис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хнических специалистов средств массовой информ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. Аккредитованным журналистам и техническим специалистам средств массовой информации при Совете депутатов  обеспечиваются надлежащие условия для профессиональной деятельности по оперативному освещению работы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Аккредитованные журналисты и технические специалисты средств массовой информации имею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благовременно получать информацию о предстоящих заседаниях, совещаниях и других мероприятиях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ть во время проведения открытых мероприятий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ете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 разрешения руководителей фракций в Совете депутатов, председателей комиссий Совета депутатов посещать мероприятия фракций в Совете депутатов, комиссий Совета депутатов, а также встречаться с депутатами Совета депутатов по согласованию с н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накомиться с информационно-справочными материалами (повесткой дня, текстами письменных заявлений, пресс-релизами, информационными и другими документа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льзоваться во время проведения мероприятий фото-, видео- и звукозаписывающей техник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прашивать и получать информацию, необходимую для рабо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вовать в специально организуемых Советом депутатов брифингах, встречах и пресс-конференциях для получения информации о деятельности Совета депутатов и мероприятиях Совета депутато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урналист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технические специалисты средств массовой информ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аккредитованные при Совете депутатов,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важать права, законные интересы, честь и достоинство депутатов Совета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облюдать нормы профессиональной этики журналис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сесторонне и объективно информировать читателей, телезрителей и радиослушателей о работе Совета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е использовать свои профессиональные возможности в целях сокрытия информации или фальсификации общественно значимых сведений, распространения слухов под видом достоверных сообщений, сбора информации в пользу постороннего лица или организации, не являющейся средством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не использовать свои права на распространение информации с целью опорочить депутатов Совета депутатов по признакам пола, возраста, расовой или национальной принадлежности, языка, отношения к религии, профессии, места жительства и места работы, а также в связи с их политическими убежд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не нарушать общественный порядок и нормы поведения в Совете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осуществлении профессиональной деятельности в Совете депутатов иметь при себе аккредитационную кар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придерживаться делового стиля одежды при посещении мероприятий в Совете депутат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Порядок и основания лишения журналистов аккредит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1. Основанием для лишения аккредитации могут бы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нарушение аккредитованным журналист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 "О средствах массовой информ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вольнение журналиста из аккредитовавшего его средства массов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екращение существования средства массов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зыва аккредитованного журналиста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хнического специалис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ветствующей редакцией средства массов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2. Решение о лишении аккредитации оформляется соответствующим распоряжением председателя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3. В трехдневный срок после принятия решения о лишении аккредитации представителя средства массовой информации Советом депутатов направляется письменное уведомление руководителю средства массовой информ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авилам аккредитации журналис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хнических специалистов средств массовой информации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вете депута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__.06. 2016  N 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кредитационная карта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а средств массовой информации при Совете депутатов МО «Малоземельский сельсовет» НАО</w:t>
      </w:r>
      <w:r>
        <w:rPr>
          <w:color w:val="FF0000"/>
        </w:rPr>
        <w:t>&lt;*&gt;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0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947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депутатов муниципального образования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енецкого автономного окру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кредитационная карта № 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88290</wp:posOffset>
                      </wp:positionH>
                      <wp:positionV relativeFrom="paragraph">
                        <wp:posOffset>85090</wp:posOffset>
                      </wp:positionV>
                      <wp:extent cx="931545" cy="675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1545" cy="675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7"/>
                                  </w:tblGrid>
                                  <w:tr>
                                    <w:trPr>
                                      <w:trHeight w:val="1053" w:hRule="atLeast"/>
                                    </w:trPr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ind w:firstLine="45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ОТ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.35pt;height:53.15pt;mso-wrap-distance-left:9pt;mso-wrap-distance-right:9pt;mso-wrap-distance-top:0pt;mso-wrap-distance-bottom:0pt;margin-top:6.7pt;mso-position-vertical-relative:text;margin-left:22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"/>
                            </w:tblGrid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firstLine="454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редств массовой информации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                               Должность 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редитация на   _____________ год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овета М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лоземельский сельсовет» НАО                 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color w:val="FF0000"/>
        </w:rPr>
        <w:t>&lt;*&gt;</w:t>
      </w:r>
      <w:r>
        <w:rPr>
          <w:rFonts w:cs="Times New Roman" w:ascii="Times New Roman" w:hAnsi="Times New Roman"/>
          <w:i/>
        </w:rPr>
        <w:t xml:space="preserve"> Аккредитационная карта </w:t>
      </w:r>
      <w:r>
        <w:rPr>
          <w:rFonts w:cs="Times New Roman" w:ascii="Times New Roman" w:hAnsi="Times New Roman"/>
          <w:i/>
          <w:sz w:val="24"/>
          <w:szCs w:val="24"/>
        </w:rPr>
        <w:t>сотрудника средств массовой информации при Совете депутатов МО «Малоземельский сельсовет» НАО</w:t>
      </w:r>
      <w:r>
        <w:rPr>
          <w:rFonts w:cs="Times New Roman" w:ascii="Times New Roman" w:hAnsi="Times New Roman"/>
          <w:i/>
        </w:rPr>
        <w:t xml:space="preserve"> изготавливается из плотной белой бумаги формата </w:t>
      </w:r>
      <w:r>
        <w:rPr>
          <w:rFonts w:cs="Times New Roman" w:ascii="Times New Roman" w:hAnsi="Times New Roman"/>
          <w:i/>
          <w:color w:val="FF0000"/>
        </w:rPr>
        <w:t>100 x 75</w:t>
      </w:r>
      <w:r>
        <w:rPr>
          <w:rFonts w:cs="Times New Roman" w:ascii="Times New Roman" w:hAnsi="Times New Roman"/>
          <w:i/>
        </w:rPr>
        <w:t xml:space="preserve"> мм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авилам аккредитации журналис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хнических специалистов средств массовой информации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вете депута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__.06. 2016  N 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                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Совета депутатов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44"/>
      <w:bookmarkStart w:id="1" w:name="Par244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ккредитацию средства массовой информ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Совете депутатов МО «Малоземельский сельсовет» НАО  в ____ го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РЕДСТВЕ МАССОВОЙ ИНФОРМ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4850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С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хода С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 (для печатных СМИ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редакц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с индексом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распространени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телефонов, номер факса, адрес электронной почты редакц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нтернет-сайта С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данные журналиста и технического специалис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10"/>
        <w:gridCol w:w="36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i/>
          <w:sz w:val="24"/>
          <w:szCs w:val="24"/>
        </w:rPr>
        <w:t xml:space="preserve">(согласно пункта 3.2 Правил  аккредитации журналистов и технических специалистов средств массовой информации при Совете депутатов </w:t>
      </w:r>
      <w:r>
        <w:rPr>
          <w:rFonts w:cs="Times New Roman" w:ascii="Times New Roman" w:hAnsi="Times New Roman"/>
          <w:bCs/>
          <w:i/>
          <w:sz w:val="24"/>
          <w:szCs w:val="24"/>
        </w:rPr>
        <w:t>муниципального образования «Малоземельский сельсовет» Ненецкого автономного округ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 руководителя редакции __________________         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П                                   </w:t>
      </w:r>
      <w:r>
        <w:rPr>
          <w:rFonts w:cs="Times New Roman" w:ascii="Times New Roman" w:hAnsi="Times New Roman"/>
        </w:rPr>
        <w:t>(личная подпис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</w:rPr>
        <w:t>(расшифровка подписи)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78EAB3848AC364B18A3B653C25D6AB35EDA0F4F08F4BA7FD4DF96BB9C8C194663BF7A711F7AC2B6CYBG" TargetMode="External"/><Relationship Id="rId3" Type="http://schemas.openxmlformats.org/officeDocument/2006/relationships/hyperlink" Target="consultantplus://offline/ref=8C41AF8ABEA6E811F9D220DE1A4F30B31A16B0B96FD5E7A22AE6F5B71EC838C483E11E7651CE523F68fBG" TargetMode="External"/><Relationship Id="rId4" Type="http://schemas.openxmlformats.org/officeDocument/2006/relationships/hyperlink" Target="consultantplus://offline/ref=CB5FAD27416E6C4C6D34E77CBF475231AE7B594B738CB74785F2BAE2E3B2J0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18:00Z</dcterms:created>
  <dc:creator>Ирина</dc:creator>
  <dc:description/>
  <cp:keywords/>
  <dc:language>en-US</dc:language>
  <cp:lastModifiedBy>SPETS</cp:lastModifiedBy>
  <cp:lastPrinted>2016-05-30T15:38:00Z</cp:lastPrinted>
  <dcterms:modified xsi:type="dcterms:W3CDTF">2016-06-02T06:04:00Z</dcterms:modified>
  <cp:revision>6</cp:revision>
  <dc:subject/>
  <dc:title/>
</cp:coreProperties>
</file>