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7-е заседание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июня 2016 года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законодательной инициативы Совета депутат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Малоземельский сельсовет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ализуя право законодательной инициативы, предусмотренно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Ненецкого автономного округа и руководствуясь Законом Ненецкого автономного округа от 03.02.2006 N 673-ОЗ "О нормативных правовых актах Ненецкого автономного округа"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на рассмотрение Собрания депутатов Ненецкого автономного округа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е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Ненецкого автономного округа «О внесении изменения в Приложение 10 к закону Ненецкого автономного округа «Об административно-территориальном устройстве Ненецкого автономного округа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ь Артееву Ирину Валентиновну официальным представителем Совета депутатов муниципального образования «Малоземельский сельсовет» Ненецкого автономного округа при рассмотрении в Собрание депутатов Ненецкого автономного округа законопроекта, указанного  в пункте 1 настоящего реш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</w:t>
        <w:tab/>
        <w:tab/>
        <w:tab/>
        <w:t>Глава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  <w:tab/>
        <w:tab/>
        <w:t>«Малоземельский сельсовет» НАО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Д. Пырерко</w:t>
        <w:tab/>
        <w:tab/>
        <w:tab/>
        <w:tab/>
        <w:t>М.С. Тале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__.06. 2016 № 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0"/>
        <w:ind w:right="424" w:hanging="0"/>
        <w:rPr/>
      </w:pPr>
      <w:bookmarkStart w:id="0" w:name="Par30"/>
      <w:bookmarkEnd w:id="0"/>
      <w:r>
        <w:rPr>
          <w:b w:val="false"/>
        </w:rPr>
        <w:t>Проект № ____ -п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1"/>
        <w:spacing w:before="0" w:after="60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11"/>
        <w:spacing w:before="0" w:after="600"/>
        <w:rPr/>
      </w:pPr>
      <w:r>
        <w:rPr/>
        <w:t>ЗАКОН НЕНЕЦКОГО АВТОНОМНОГО ОКРУГА</w:t>
      </w:r>
    </w:p>
    <w:p>
      <w:pPr>
        <w:pStyle w:val="Heading"/>
        <w:numPr>
          <w:ilvl w:val="0"/>
          <w:numId w:val="0"/>
        </w:numPr>
        <w:ind w:left="0" w:hanging="0"/>
        <w:outlineLvl w:val="0"/>
        <w:rPr/>
      </w:pPr>
      <w:r>
        <w:rPr>
          <w:rFonts w:cs="Times New Roman" w:ascii="Times New Roman" w:hAnsi="Times New Roman"/>
          <w:szCs w:val="24"/>
        </w:rPr>
        <w:t>О внесении изменения в Приложение 10 к закону Ненецкого автономного округа «Об административно-территориальном устройстве Ненецкого автономного округа»</w:t>
      </w:r>
    </w:p>
    <w:p>
      <w:pPr>
        <w:pStyle w:val="Normal"/>
        <w:numPr>
          <w:ilvl w:val="0"/>
          <w:numId w:val="0"/>
        </w:numPr>
        <w:spacing w:before="800" w:after="4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нятия в первом чтен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     __________</w:t>
      </w:r>
      <w:r>
        <w:rPr>
          <w:rFonts w:cs="Times New Roman" w:ascii="Times New Roman" w:hAnsi="Times New Roman"/>
          <w:sz w:val="24"/>
          <w:szCs w:val="24"/>
        </w:rPr>
        <w:t xml:space="preserve"> 2016 год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нести в Приложение 10 к </w:t>
      </w:r>
      <w:r>
        <w:rPr>
          <w:rFonts w:cs="Times New Roman" w:ascii="Times New Roman" w:hAnsi="Times New Roman"/>
          <w:bCs/>
          <w:sz w:val="24"/>
          <w:szCs w:val="24"/>
        </w:rPr>
        <w:t>закон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 Ненецкого автономного округа от 24 февраля 2005 года № 557-оз «Об административно-территориальном устройстве Ненецкого автономного округа» (в редакции закона округа от 1 декабря 2015 года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5-оз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 изменение, изложив его в следующей редакции (следующие изменения)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Ненецкого автономн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2.2005 № 557-о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ниц муниципального образования «Малоземельский сельсовет» Ненецкого автономного округа (поселок Нельмин - Нос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оставлено по топографическим картам М 1: 100000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муниципального образования "Малоземельский сельсовет" Ненецкого автономного округа (поселок Нельмин-Нос) начинается в точке N 1. Точка N 1 расположена в 2,71 км к северо-востоку от высоты с отметкой 29,5 м и в 0,48 км к юго-востоку от высоты с отметкой 21,7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чки N 1 граница следует по берегу протоки Тундровый Шар до точки N 2. Точка N 2 расположена в 1,35 км к юго-востоку от высоты с отметкой 29,5 м и в 1,56 км к юго-западу от высоты с отметкой 21,7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чки N 2 граница следует на запад по суходолу до точки N 3. Точка N 3 расположена в 0,95 км к юго-востоку от высоты с отметкой 29,5 м и в 2,07 км к юго-западу от высоты с отметкой 21,7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чки N 3 граница следует на северо-восток по суходолу до точки N 4. Точка N 4 расположена в 1,15 км к северо-востоку от высоты с отметкой 29,5 м и в 1,20 км к юго-западу от высоты с отметкой 21,7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чки N 4 граница следует на северо-восток по суходолу до точки N 5. Точка N 5 расположена в 2,5 км к северо-востоку от высоты с отметкой 29,5 м и в 0,51 км к северу от высоты с отметкой 21,7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чки N 5 граница следует на юго-восток по суходолу до точки N 1. Точка N 1 расположена в 2,71 км к северо-востоку от высоты с отметкой 29,5 м и в 0,48 км к юго-востоку от высоты с отметкой 21,7 м.</w:t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i/>
          <w:i/>
          <w:color w:val="003366"/>
          <w:sz w:val="24"/>
          <w:szCs w:val="24"/>
        </w:rPr>
      </w:pPr>
      <w:r>
        <w:rPr>
          <w:rFonts w:cs="Times New Roman" w:ascii="Times New Roman" w:hAnsi="Times New Roman"/>
          <w:i/>
          <w:color w:val="003366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алог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ат поворотных точек границы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Малоземельский сельсовет" Ненецкого автономного округа (поселок Нельмин-Нос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8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3544"/>
        <w:gridCol w:w="2977"/>
      </w:tblGrid>
      <w:tr>
        <w:trPr>
          <w:trHeight w:val="4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и  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та 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ота  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8'45''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59'10''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57'0''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58'26''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6'11''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58'19''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6'22''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59'3''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8'00''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59'27''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24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before="0" w:after="100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before="100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брания депутатов</w:t>
        <w:tab/>
        <w:tab/>
        <w:t xml:space="preserve">           Губернатор</w:t>
      </w:r>
    </w:p>
    <w:p>
      <w:pPr>
        <w:pStyle w:val="Normal"/>
        <w:autoSpaceDE w:val="false"/>
        <w:spacing w:before="0" w:after="10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  <w:tab/>
        <w:tab/>
        <w:tab/>
        <w:t xml:space="preserve">           Ненецкого автономного округа</w:t>
      </w:r>
    </w:p>
    <w:p>
      <w:pPr>
        <w:pStyle w:val="Normal"/>
        <w:autoSpaceDE w:val="false"/>
        <w:spacing w:before="0" w:after="10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.В. Мяндин </w:t>
        <w:tab/>
        <w:tab/>
        <w:tab/>
        <w:tab/>
        <w:t xml:space="preserve">                       И.В. Кошин</w:t>
      </w:r>
    </w:p>
    <w:p>
      <w:pPr>
        <w:pStyle w:val="52"/>
        <w:rPr/>
      </w:pPr>
      <w:r>
        <w:rPr/>
        <w:t>г. Нарьян-Ма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 _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-оз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133" w:right="56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b/>
      <w:sz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09" w:hanging="709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.1 Закон НАО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52">
    <w:name w:val="5.2 Окончани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.0 Проект №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E61298C2C36F96CB3D750258FBFA07B91A7FF179B2DEFF136FE242392EE292E8870C66DD5946F4B73BC0fF49K" TargetMode="External"/><Relationship Id="rId3" Type="http://schemas.openxmlformats.org/officeDocument/2006/relationships/hyperlink" Target="consultantplus://offline/ref=32E61298C2C36F96CB3D750258FBFA07B91A7FF179B3D4F91C6FE242392EE292E8870C66DD5946F4B739C1fF48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19:00Z</dcterms:created>
  <dc:creator>Ирина</dc:creator>
  <dc:description/>
  <cp:keywords/>
  <dc:language>en-US</dc:language>
  <cp:lastModifiedBy>SPETS</cp:lastModifiedBy>
  <cp:lastPrinted>2016-05-30T15:15:00Z</cp:lastPrinted>
  <dcterms:modified xsi:type="dcterms:W3CDTF">2016-06-02T06:05:00Z</dcterms:modified>
  <cp:revision>3</cp:revision>
  <dc:subject/>
  <dc:title/>
</cp:coreProperties>
</file>