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ноября  2016 года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труктуры  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унктом 2.1 Регламента Совета депутатов муниципального образования «Малоземельский  сельсовет» Ненецкого автономного округа, утвержденным Решением Совета  депутатов МО «Малоземельский  сельсовет» НАО от 07.10.2016 № 3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ую структуру Совета депутатов муниципального образования «Малоземельский 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 сельсовет»» НАО</w:t>
        <w:tab/>
        <w:tab/>
        <w:tab/>
        <w:tab/>
        <w:tab/>
        <w:tab/>
        <w:t xml:space="preserve">М.С. Талеев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11.2016 №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«Малоземельский  сельсовет» Ненецкого автономного округа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Совета депутатов «Малоземельский  сельсовет» Ненецкого автономного округа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инансово-бюджетная комиссия Совета депутатов «Малоземельский  сельсовет» Ненецкого автономного округа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6:00Z</dcterms:created>
  <dc:creator>Ирина</dc:creator>
  <dc:description/>
  <cp:keywords/>
  <dc:language>en-US</dc:language>
  <cp:lastModifiedBy>Марюев Николай Васильевич</cp:lastModifiedBy>
  <cp:lastPrinted>2016-11-28T16:39:00Z</cp:lastPrinted>
  <dcterms:modified xsi:type="dcterms:W3CDTF">2016-11-28T13:39:00Z</dcterms:modified>
  <cp:revision>3</cp:revision>
  <dc:subject/>
  <dc:title/>
</cp:coreProperties>
</file>