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7 - е заседание 5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июня 2016 года 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 Решения Совета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алоземельский сельсовет» Ненецкого автономного окру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26.03.2014 № 19 «О реализации законодательной иници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 утратившим силу Решения Совета депутатов муниципального образования «Малоземельский сельсовет» Ненецкого автономного округа от 26.03.2014 № 19 «О реализации законодательной инициативы Совета депутатов муниципального образования «Малоземельский сельсовет» Ненецкого автономного округ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</w:t>
        <w:tab/>
        <w:tab/>
        <w:tab/>
        <w:tab/>
        <w:t xml:space="preserve">Глава М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>МО «Малоземельский сельсовет» НАО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Д. Пырерко</w:t>
        <w:tab/>
        <w:tab/>
        <w:tab/>
        <w:tab/>
        <w:tab/>
        <w:tab/>
        <w:tab/>
        <w:t>М.С. Тале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36:00Z</dcterms:created>
  <dc:creator>Ирина</dc:creator>
  <dc:description/>
  <cp:keywords/>
  <dc:language>en-US</dc:language>
  <cp:lastModifiedBy>SPETS</cp:lastModifiedBy>
  <cp:lastPrinted>2016-05-30T15:11:00Z</cp:lastPrinted>
  <dcterms:modified xsi:type="dcterms:W3CDTF">2016-06-02T06:05:00Z</dcterms:modified>
  <cp:revision>5</cp:revision>
  <dc:subject/>
  <dc:title/>
</cp:coreProperties>
</file>