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МАЛОЗЕМЕЛЬ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3 -е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ru-RU"/>
        </w:rPr>
        <w:t>от __декабря 2016 года № 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вета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 от 27.11.2014 № 4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становлении налога на имущество физических лиц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изнать утратившим силу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депутатов муниципального образования  «Малоземельский сельсовет» Ненецкого автономного округа от 27.11.2014 № 41 «Об установлении налога на имущество физических лиц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решение вступает в силу с 1 января 2017 года и подлежит официальному  опубликованию (обнародованию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50:00Z</dcterms:created>
  <dc:creator>Ирина</dc:creator>
  <dc:description/>
  <cp:keywords/>
  <dc:language>en-US</dc:language>
  <cp:lastModifiedBy>Марюев Николай Васильевич</cp:lastModifiedBy>
  <cp:lastPrinted>2016-12-22T08:44:00Z</cp:lastPrinted>
  <dcterms:modified xsi:type="dcterms:W3CDTF">2016-12-22T05:50:00Z</dcterms:modified>
  <cp:revision>2</cp:revision>
  <dc:subject/>
  <dc:title/>
</cp:coreProperties>
</file>