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 заседание 5-го созыва</w:t>
      </w:r>
    </w:p>
    <w:p>
      <w:pPr>
        <w:pStyle w:val="ConsTitle"/>
        <w:widowControl/>
        <w:spacing w:before="44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Малоземельский сельсовет» НАО от 31.12.2013 № 11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стном бюджете на 2014 год»</w:t>
      </w:r>
    </w:p>
    <w:p>
      <w:pPr>
        <w:pStyle w:val="Normal"/>
        <w:spacing w:before="0" w:after="24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31.12.2013 № 11 «О местном бюджете на 2014 год» (в ред. от 26.03.2014 № 21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бюджета муниципального образования «Малоземельский сельсовет» Ненецкого автономного округа (далее – местный бюджет) на 2014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59 340,5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59 920,8 тысяч рублей.</w:t>
      </w:r>
    </w:p>
    <w:p>
      <w:pPr>
        <w:pStyle w:val="Normal"/>
        <w:ind w:firstLine="360"/>
        <w:jc w:val="both"/>
        <w:rPr/>
      </w:pPr>
      <w:r>
        <w:rPr/>
        <w:t>- дефицит местного бюджета на 2014 год составляет 580,3 тысячи рублей или 24,0 процента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4 год» изложить в новой редакции (приложение 1 к настоящему решению)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4 год» изложить в новой редакции (приложение 2 к настоящему решению).</w:t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/>
          <w:iCs/>
          <w:sz w:val="20"/>
          <w:szCs w:val="20"/>
          <w:lang w:val="ru-RU"/>
        </w:rPr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Приложение 5 «Ведомственная структура расходов местного бюджета на 2014 год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rPr/>
      </w:pPr>
      <w:r>
        <w:rPr/>
        <w:t>п. Нельмин-Нос</w:t>
      </w:r>
    </w:p>
    <w:p>
      <w:pPr>
        <w:pStyle w:val="Normal"/>
        <w:rPr/>
      </w:pPr>
      <w:r>
        <w:rPr/>
        <w:t>00.06.2014</w:t>
      </w:r>
    </w:p>
    <w:p>
      <w:pPr>
        <w:pStyle w:val="Normal"/>
        <w:rPr/>
      </w:pPr>
      <w:r>
        <w:rPr/>
        <w:t xml:space="preserve">№ </w:t>
      </w:r>
      <w:r>
        <w:rPr/>
        <w:t>00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(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1.12.2013 № 11)</w:t>
      </w:r>
    </w:p>
    <w:p>
      <w:pPr>
        <w:pStyle w:val="Normal"/>
        <w:spacing w:before="1000" w:after="4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местного бюджета на 2014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69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5760"/>
        <w:gridCol w:w="1400"/>
      </w:tblGrid>
      <w:tr>
        <w:trPr>
          <w:trHeight w:val="76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 доход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6,4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13,3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3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 228 Налогового кодекса Российской Федерац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3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3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,2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2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3 10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24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5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1 11 05013 10 0000 12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86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000 00 0000 13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1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1995 10 0000 13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 924,1</w:t>
            </w:r>
          </w:p>
        </w:tc>
      </w:tr>
      <w:tr>
        <w:trPr>
          <w:trHeight w:val="38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 110,9</w:t>
            </w:r>
          </w:p>
        </w:tc>
      </w:tr>
      <w:tr>
        <w:trPr>
          <w:trHeight w:val="416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44,7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0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1001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44,7</w:t>
            </w:r>
          </w:p>
        </w:tc>
      </w:tr>
      <w:tr>
        <w:trPr>
          <w:trHeight w:val="444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 (из окружного бюджета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72,7</w:t>
            </w:r>
          </w:p>
        </w:tc>
      </w:tr>
      <w:tr>
        <w:trPr>
          <w:trHeight w:val="286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 (из районного бюджета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2,0</w:t>
            </w:r>
          </w:p>
        </w:tc>
      </w:tr>
      <w:tr>
        <w:trPr>
          <w:trHeight w:val="322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720,5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999 0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720,5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2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720,5</w:t>
            </w:r>
          </w:p>
        </w:tc>
      </w:tr>
      <w:tr>
        <w:trPr>
          <w:trHeight w:val="124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циальную поддержку неработающих граждан пожилого возраста, проживающих в Ненецком автономном округе в виде предоставления бесплатного посещения общественных бань, предусмотренная государственной программой Ненецкого автономного округа "Социальная поддержка граждан в Ненецком автономном округе"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852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усмотренные подпрограммой «Сохранение и развитие культуры Ненецкого автономного округа» государственной программы Ненецкого автономного округа «Культура» (за счет средств окружного бюджета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1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усмотренные подпрограммой «Сохранение и развитие культуры Ненецкого автономного округа» государственной программы Ненецкого автономного округа «Культура» (за счет средств районного бюджета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15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усмотренные подпрограммой «Обеспечение земельных участков коммунальной и транспортной инфраструктурами в целях жилищного строительства» государственной программы Ненецкого автономного округа «Обеспечение доступным и комфортным жильем и коммунальными услугами граждан Ненецкого автономного округа» (за счет средств окружного бюджета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0,0</w:t>
            </w:r>
          </w:p>
        </w:tc>
      </w:tr>
      <w:tr>
        <w:trPr>
          <w:trHeight w:val="15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усмотренные подпрограммой «Обеспечение земельных участков коммунальной и транспортной инфраструктурами в целях жилищного строительства» государственной программы Ненецкого автономного округа «Обеспечение доступным и комфортным жильем и коммунальными услугами граждан Ненецкого автономного округа» (за счет средств районного бюджета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100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усмотренные подпрограммой «Реализация государственной молодежной политики в Ненецком автономном округе (2014-2016 годы)» государственной программы Ненецкого автономного округа «Молодежь Ненецкого автономного округа»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</w:tr>
      <w:tr>
        <w:trPr>
          <w:trHeight w:val="568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ого района в рамках подпрограммы «Реализация государственной молодежной политики в Ненецком автономном округе (2014-2016 годы)»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568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местным бюджетам, выделяемые в 2014 году из окружного бюджета для обеспечения софинансирования мероприятий на организацию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в части благоустройства территорий сельских поселений округ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88,0</w:t>
            </w:r>
          </w:p>
        </w:tc>
      </w:tr>
      <w:tr>
        <w:trPr>
          <w:trHeight w:val="423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2,5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3015 0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8</w:t>
            </w:r>
          </w:p>
        </w:tc>
      </w:tr>
      <w:tr>
        <w:trPr>
          <w:trHeight w:val="506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,7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3024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,7</w:t>
            </w:r>
          </w:p>
        </w:tc>
      </w:tr>
      <w:tr>
        <w:trPr>
          <w:trHeight w:val="829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муниципальных образований Ненецкого автономного округа на осуществление отдельных государственных полномочий в сфере административных правонарушений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941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енецкого автономного округа на социальную поддержку специалистов, работающих проживающих в сельских населенных пунктах Ненецкого автономного округ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 703,2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 703,2</w:t>
            </w:r>
          </w:p>
        </w:tc>
      </w:tr>
      <w:tr>
        <w:trPr>
          <w:trHeight w:val="386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 703,2</w:t>
            </w:r>
          </w:p>
        </w:tc>
      </w:tr>
      <w:tr>
        <w:trPr>
          <w:trHeight w:val="408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9,2</w:t>
            </w:r>
          </w:p>
        </w:tc>
      </w:tr>
      <w:tr>
        <w:trPr>
          <w:trHeight w:val="1363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Развитие транспортной инфраструктуры муниципального образования «Муниципальный район «Заполярный район» на 2012-2016 годы» (на 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824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Социальное развитие поселений на территории МО «Муниципальный район «Заполярный район» на 2014-2016 годы», мероприятия: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7,9</w:t>
            </w:r>
          </w:p>
        </w:tc>
      </w:tr>
      <w:tr>
        <w:trPr>
          <w:trHeight w:val="26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2,2</w:t>
            </w:r>
          </w:p>
        </w:tc>
      </w:tr>
      <w:tr>
        <w:trPr>
          <w:trHeight w:val="338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змещение части затрат на организацию благоустройства и озеленения территорий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</w:tr>
      <w:tr>
        <w:trPr>
          <w:trHeight w:val="596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гранта, предоставленного муниципальному району из окружного бюджета за достижение наилучших значений показателей комплексного социально-экономического развития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выполнение мероприятий, предусмотренных муниципальной программой «Развитие физической культуры и спорта в Заполярном районе» на 2014-2018 годы»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</w:tr>
      <w:tr>
        <w:trPr>
          <w:trHeight w:val="413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(материальная помощь с резервного фонда администрации МР «Заполярный район»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образования «Муниципальный район «Заполярный район» на 2014-2020 годы»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151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«Муниципальный район «Заполярный район» на 2014-2020 годы»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18 00000 00 0000 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2</w:t>
            </w:r>
          </w:p>
        </w:tc>
      </w:tr>
      <w:tr>
        <w:trPr>
          <w:trHeight w:val="100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8 05000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</w:tr>
      <w:tr>
        <w:trPr>
          <w:trHeight w:val="7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18 05010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</w:tr>
      <w:tr>
        <w:trPr>
          <w:trHeight w:val="49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46,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5000 10 0000 151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6,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 340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(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1.12.2013 № 11)</w:t>
      </w:r>
    </w:p>
    <w:p>
      <w:pPr>
        <w:pStyle w:val="Normal"/>
        <w:spacing w:before="1000" w:after="10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местного бюджета на 2014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7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3040"/>
        <w:gridCol w:w="1280"/>
      </w:tblGrid>
      <w:tr>
        <w:trPr>
          <w:trHeight w:val="63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3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 01 00 00 00 00 0000 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0,3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 01 05 00 00 00 0000 0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80,3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0 00 00 0000 5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9 340,5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2 00 00 0000 5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9 340,5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2 01 00 0000 51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9 340,5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2 01 10 0000 51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9 340,5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0 00 00 0000 6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920,8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2 00 00 0000 60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920,8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2 01 00 0000 61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920,8</w:t>
            </w:r>
          </w:p>
        </w:tc>
      </w:tr>
      <w:tr>
        <w:trPr>
          <w:trHeight w:val="63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2 01 10 0000 61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920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250" w:hanging="0"/>
        <w:jc w:val="right"/>
        <w:rPr/>
      </w:pPr>
      <w:r>
        <w:rPr/>
        <w:t>Приложение 3</w:t>
      </w:r>
    </w:p>
    <w:p>
      <w:pPr>
        <w:pStyle w:val="Normal"/>
        <w:ind w:right="250" w:hanging="0"/>
        <w:jc w:val="right"/>
        <w:rPr/>
      </w:pPr>
      <w:r>
        <w:rPr/>
        <w:t>(Приложение 5</w:t>
      </w:r>
    </w:p>
    <w:p>
      <w:pPr>
        <w:pStyle w:val="Normal"/>
        <w:ind w:right="250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250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250" w:hanging="0"/>
        <w:jc w:val="right"/>
        <w:rPr/>
      </w:pPr>
      <w:r>
        <w:rPr/>
        <w:t>от 31.12.2013 № 11)</w:t>
      </w:r>
    </w:p>
    <w:p>
      <w:pPr>
        <w:pStyle w:val="Normal"/>
        <w:ind w:right="25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iCs/>
          <w:sz w:val="28"/>
          <w:szCs w:val="28"/>
        </w:rPr>
        <w:t>Ведомственная структура расходов местного бюджета на 2014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65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516"/>
        <w:gridCol w:w="473"/>
        <w:gridCol w:w="473"/>
        <w:gridCol w:w="1058"/>
        <w:gridCol w:w="540"/>
        <w:gridCol w:w="1000"/>
      </w:tblGrid>
      <w:tr>
        <w:trPr>
          <w:trHeight w:val="1087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7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 920,8</w:t>
            </w:r>
          </w:p>
        </w:tc>
      </w:tr>
      <w:tr>
        <w:trPr>
          <w:trHeight w:val="51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 920,8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74,2</w:t>
            </w:r>
          </w:p>
        </w:tc>
      </w:tr>
      <w:tr>
        <w:trPr>
          <w:trHeight w:val="367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6,9</w:t>
            </w:r>
          </w:p>
        </w:tc>
      </w:tr>
      <w:tr>
        <w:trPr>
          <w:trHeight w:val="389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,9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,9</w:t>
            </w:r>
          </w:p>
        </w:tc>
      </w:tr>
      <w:tr>
        <w:trPr>
          <w:trHeight w:val="698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,9</w:t>
            </w:r>
          </w:p>
        </w:tc>
      </w:tr>
      <w:tr>
        <w:trPr>
          <w:trHeight w:val="646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,6</w:t>
            </w:r>
          </w:p>
        </w:tc>
      </w:tr>
      <w:tr>
        <w:trPr>
          <w:trHeight w:val="596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6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аппарат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>
          <w:trHeight w:val="9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</w:t>
            </w:r>
          </w:p>
        </w:tc>
      </w:tr>
      <w:tr>
        <w:trPr>
          <w:trHeight w:val="76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12,8</w:t>
            </w:r>
          </w:p>
        </w:tc>
      </w:tr>
      <w:tr>
        <w:trPr>
          <w:trHeight w:val="57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12,8</w:t>
            </w:r>
          </w:p>
        </w:tc>
      </w:tr>
      <w:tr>
        <w:trPr>
          <w:trHeight w:val="7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аппарат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12,8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66,4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6,4</w:t>
            </w:r>
          </w:p>
        </w:tc>
      </w:tr>
      <w:tr>
        <w:trPr>
          <w:trHeight w:val="28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2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7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49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,7</w:t>
            </w:r>
          </w:p>
        </w:tc>
      </w:tr>
      <w:tr>
        <w:trPr>
          <w:trHeight w:val="54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50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51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0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348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6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</w:tr>
      <w:tr>
        <w:trPr>
          <w:trHeight w:val="386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3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</w:tr>
      <w:tr>
        <w:trPr>
          <w:trHeight w:val="179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3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8</w:t>
            </w:r>
          </w:p>
        </w:tc>
      </w:tr>
      <w:tr>
        <w:trPr>
          <w:trHeight w:val="201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</w:tr>
      <w:tr>
        <w:trPr>
          <w:trHeight w:val="46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Архангельской области "Управление государственными финансами и государственным долгом Архангельской области (2014 – 2016 годы)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рганизация и обеспечение бюджетного процесса и развитие информационных систем управления финансами в Архангельской области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</w:tr>
      <w:tr>
        <w:trPr>
          <w:trHeight w:val="31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51 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51 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</w:tr>
      <w:tr>
        <w:trPr>
          <w:trHeight w:val="337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,8</w:t>
            </w:r>
          </w:p>
        </w:tc>
      </w:tr>
      <w:tr>
        <w:trPr>
          <w:trHeight w:val="51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6</w:t>
            </w:r>
          </w:p>
        </w:tc>
      </w:tr>
      <w:tr>
        <w:trPr>
          <w:trHeight w:val="311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>
          <w:trHeight w:val="361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,2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2</w:t>
            </w:r>
          </w:p>
        </w:tc>
      </w:tr>
      <w:tr>
        <w:trPr>
          <w:trHeight w:val="307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, правоохранительной деятельности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2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2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9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9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</w:tr>
      <w:tr>
        <w:trPr>
          <w:trHeight w:val="487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муниципального образования «Муниципальный район «Заполярный район» на 2012-2016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</w:tr>
      <w:tr>
        <w:trPr>
          <w:trHeight w:val="7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566,5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7</w:t>
            </w:r>
          </w:p>
        </w:tc>
      </w:tr>
      <w:tr>
        <w:trPr>
          <w:trHeight w:val="81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</w:t>
            </w:r>
          </w:p>
        </w:tc>
      </w:tr>
      <w:tr>
        <w:trPr>
          <w:trHeight w:val="82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</w:t>
            </w:r>
          </w:p>
        </w:tc>
      </w:tr>
      <w:tr>
        <w:trPr>
          <w:trHeight w:val="117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,1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1</w:t>
            </w:r>
          </w:p>
        </w:tc>
      </w:tr>
      <w:tr>
        <w:trPr>
          <w:trHeight w:val="181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1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824,8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</w:t>
            </w:r>
          </w:p>
        </w:tc>
      </w:tr>
      <w:tr>
        <w:trPr>
          <w:trHeight w:val="117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убытков, связанных с оказанием банных услуг по тарифам, не обеспечивающим возмещением издержек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</w:t>
            </w:r>
          </w:p>
        </w:tc>
      </w:tr>
      <w:tr>
        <w:trPr>
          <w:trHeight w:val="13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</w:t>
            </w:r>
          </w:p>
        </w:tc>
      </w:tr>
      <w:tr>
        <w:trPr>
          <w:trHeight w:val="91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10,7</w:t>
            </w:r>
          </w:p>
        </w:tc>
      </w:tr>
      <w:tr>
        <w:trPr>
          <w:trHeight w:val="61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ое развитие поселения на территории МО "Муниципальный район «Заполярный район» на 2014-2016 годы» (за счет средств районного бюджета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2,2</w:t>
            </w:r>
          </w:p>
        </w:tc>
      </w:tr>
      <w:tr>
        <w:trPr>
          <w:trHeight w:val="142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2,2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ниципальная программа «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«Муниципальный район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5</w:t>
            </w:r>
          </w:p>
        </w:tc>
      </w:tr>
      <w:tr>
        <w:trPr>
          <w:trHeight w:val="11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5</w:t>
            </w:r>
          </w:p>
        </w:tc>
      </w:tr>
      <w:tr>
        <w:trPr>
          <w:trHeight w:val="7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312,0</w:t>
            </w:r>
          </w:p>
        </w:tc>
      </w:tr>
      <w:tr>
        <w:trPr>
          <w:trHeight w:val="7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00,2</w:t>
            </w:r>
          </w:p>
        </w:tc>
      </w:tr>
      <w:tr>
        <w:trPr>
          <w:trHeight w:val="578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за счет окружного бюджета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88,0</w:t>
            </w:r>
          </w:p>
        </w:tc>
      </w:tr>
      <w:tr>
        <w:trPr>
          <w:trHeight w:val="288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рганизацию благоустройства территорий сельских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2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88,0</w:t>
            </w:r>
          </w:p>
        </w:tc>
      </w:tr>
      <w:tr>
        <w:trPr>
          <w:trHeight w:val="369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 2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88,0</w:t>
            </w:r>
          </w:p>
        </w:tc>
      </w:tr>
      <w:tr>
        <w:trPr>
          <w:trHeight w:val="117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Иные межбюджетные трансферты на выполнение мероприятий, предусмотренных муниципальной программы «Социальное развитие поселений на территории МО «Муниципальный район «Заполярный район» 2014-2016 годы» за счет грантов из окружного бюджета муниципальному району за достижение наилучших значений показателей комплексного социально-экономического развития муниципального района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8,3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3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3</w:t>
            </w:r>
          </w:p>
        </w:tc>
      </w:tr>
      <w:tr>
        <w:trPr>
          <w:trHeight w:val="274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5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ое развитие поселений на территории муниципального образования "Муниципальный район «Заполярный район» на 2014-2016 годы» (за счет средств районного бюджета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5</w:t>
            </w:r>
          </w:p>
        </w:tc>
      </w:tr>
      <w:tr>
        <w:trPr>
          <w:trHeight w:val="81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5</w:t>
            </w:r>
          </w:p>
        </w:tc>
      </w:tr>
      <w:tr>
        <w:trPr>
          <w:trHeight w:val="388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программы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</w:t>
            </w:r>
          </w:p>
        </w:tc>
      </w:tr>
      <w:tr>
        <w:trPr>
          <w:trHeight w:val="466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Ненецкого автономного округа «Обеспечение доступным и комфортным жильем и коммунальными услугами граждан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8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0,0</w:t>
            </w:r>
          </w:p>
        </w:tc>
      </w:tr>
      <w:tr>
        <w:trPr>
          <w:trHeight w:val="376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программа «Обеспечение земельных участков коммунальной и транспортной инфраструктурами в целях жилищного строительства» (за счет средств окружного бюджета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80 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80 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0,0</w:t>
            </w:r>
          </w:p>
        </w:tc>
      </w:tr>
      <w:tr>
        <w:trPr>
          <w:trHeight w:val="407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программа «Обеспечение земельных участков коммунальной и транспортной инфраструктурами в целях жилищного строительства» (за счет средств районного бюджета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80 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80 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5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147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7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программы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trHeight w:val="349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рограмма Ненецкого автономного округа «Молодежь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9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trHeight w:val="218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Реализация государственной молодежной политики в Ненецком автономном округе (2014-2016 годы)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91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91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</w:tr>
      <w:tr>
        <w:trPr>
          <w:trHeight w:val="584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униципального района в рамках подпрограммы «Реализация государственной молодежной политики в Ненецком автономном округе (2014-2016 годы)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91 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91 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43,8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43,8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5,7</w:t>
            </w:r>
          </w:p>
        </w:tc>
      </w:tr>
      <w:tr>
        <w:trPr>
          <w:trHeight w:val="506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Содержание муниципального казенного учреждения «Этно-культурный центр поселка Нельмин-Нос»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5,7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83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7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4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19,1</w:t>
            </w:r>
          </w:p>
        </w:tc>
      </w:tr>
      <w:tr>
        <w:trPr>
          <w:trHeight w:val="45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Содержание муниципального казенного учреждения «Нельмин-Носовская сельская библиотека»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9,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9,2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9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программы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9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Ненецкого автономного округа «Культур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6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9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программа «Сохранение и развитие культуры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65 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1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65 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1</w:t>
            </w:r>
          </w:p>
        </w:tc>
      </w:tr>
      <w:tr>
        <w:trPr>
          <w:trHeight w:val="299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финансирование муниципального района в рамках подпрограммы «Сохранение и развитие культуры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65 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65 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</w:tr>
      <w:tr>
        <w:trPr>
          <w:trHeight w:val="7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03,6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0,6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0,6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 муниципальных служащих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0,6</w:t>
            </w:r>
          </w:p>
        </w:tc>
      </w:tr>
      <w:tr>
        <w:trPr>
          <w:trHeight w:val="137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0,6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,0</w:t>
            </w:r>
          </w:p>
        </w:tc>
      </w:tr>
      <w:tr>
        <w:trPr>
          <w:trHeight w:val="133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20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Ненецкого автономного округа от 27 февраля 2009 года № 13-оз «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0</w:t>
            </w:r>
          </w:p>
        </w:tc>
      </w:tr>
      <w:tr>
        <w:trPr>
          <w:trHeight w:val="252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специалистов, работающих и проживающих в сельских населенных пунктах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0</w:t>
            </w:r>
          </w:p>
        </w:tc>
      </w:tr>
      <w:tr>
        <w:trPr>
          <w:trHeight w:val="207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0</w:t>
            </w:r>
          </w:p>
        </w:tc>
      </w:tr>
      <w:tr>
        <w:trPr>
          <w:trHeight w:val="144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неработающих граждан пожилого возраста в виде бесплатного посещения общественных бань в соответствии с постановлением Администрации Ненецкого автономного округа от 02 июня 2011 года № 99-п «О предоставлении и расходовании субсидий из окружного бюджета местным бюджетам на софинансирование расходных обязательств, возникающих при выполнении полномочий по вопросам местного значения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>
          <w:trHeight w:val="10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>
          <w:trHeight w:val="199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27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38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8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09,7</w:t>
            </w:r>
          </w:p>
        </w:tc>
      </w:tr>
      <w:tr>
        <w:trPr>
          <w:trHeight w:val="7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09,7</w:t>
            </w:r>
          </w:p>
        </w:tc>
      </w:tr>
      <w:tr>
        <w:trPr>
          <w:trHeight w:val="7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е учреждения физической культуры и спорта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6,1</w:t>
            </w:r>
          </w:p>
        </w:tc>
      </w:tr>
      <w:tr>
        <w:trPr>
          <w:trHeight w:val="48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Содержание муниципального казенного учреждения «Спортивный комплекс «Нюртей»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6,1</w:t>
            </w:r>
          </w:p>
        </w:tc>
      </w:tr>
      <w:tr>
        <w:trPr>
          <w:trHeight w:val="720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2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4,1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</w:tr>
      <w:tr>
        <w:trPr>
          <w:trHeight w:val="117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</w:tr>
      <w:tr>
        <w:trPr>
          <w:trHeight w:val="16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</w:t>
            </w:r>
          </w:p>
        </w:tc>
      </w:tr>
      <w:tr>
        <w:trPr>
          <w:trHeight w:val="161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физической культуры и спорта в Заполярном районе» на 2014-2018 годы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</w:t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56:00Z</dcterms:created>
  <dc:creator>User</dc:creator>
  <dc:description/>
  <cp:keywords/>
  <dc:language>en-US</dc:language>
  <cp:lastModifiedBy>Admin</cp:lastModifiedBy>
  <cp:lastPrinted>2013-01-16T14:12:00Z</cp:lastPrinted>
  <dcterms:modified xsi:type="dcterms:W3CDTF">2014-07-10T07:45:00Z</dcterms:modified>
  <cp:revision>19</cp:revision>
  <dc:subject/>
  <dc:title>ПРОЕКТ</dc:title>
</cp:coreProperties>
</file>