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дьмое заседание 5-го созыва</w:t>
      </w:r>
    </w:p>
    <w:p>
      <w:pPr>
        <w:pStyle w:val="ConsTitle"/>
        <w:widowControl/>
        <w:spacing w:before="0" w:after="10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1000" w:after="4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 марта 2007 года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Ненецкого автономного округа от 24 октября 2007 года № 140-ОЗ «О муниципальной службе в Ненецком автономном округе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образования «Малоземельский сельсовет» Ненецкого автономного округа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 е ш и л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</w:t>
      </w:r>
      <w:hyperlink w:anchor="Par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б оплате труда муниципальных служащих муниципального образования «Малоземельский сельсовет» Ненецкого автономного округа (Приложени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29.02.2008 № 2 «О Положении «Об оплате труда муниципальных служащих органов местного самоуправления МО "Малоземельский сельсовет" НА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23.09.2008 № 5 «О внесении изменений в Положение «Об оплате труда муниципальных служащих органов местного самоуправления МО "Малоземельский сельсовет" НА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09.12.2008 № 5 «О внесении изменений в Положение «Об оплате труда муниципальных служащих органов местного самоуправления МО «Малоземельский сельсовет» НА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15.05.2009 № 15 «О внесении изменений в Положение «Об оплате труда муниципальных служащих органов местного самоуправления МО «Малоземельский сельсовет» НА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28.12.2009 № 38 «О внесении изменений в Положение «Об оплате труда муниципальных служащих органов местного самоуправления МО «Малоземельский сельсовет» НА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Совета депутатов МО "Малоземельский сельсовет" НАО от 26.12.2013 № 8 «О внесении изменений в Положение об оплате труда муниципальных служащих органов местного самоуправления МО «Малоземельский сельсовет» НА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Д. Пырерко</w:t>
            </w:r>
          </w:p>
        </w:tc>
        <w:tc>
          <w:tcPr>
            <w:tcW w:w="4616" w:type="dxa"/>
            <w:tcBorders/>
          </w:tcPr>
          <w:p>
            <w:pPr>
              <w:pStyle w:val="ConsNonformat"/>
              <w:widowControl/>
              <w:ind w:left="54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МО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А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С. Тал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10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0.04.2014 № 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1" w:name="Par43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100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Положение разработано в соответствии с Конституцией Российской Федерации, федеральными законами, законами субъекта Российской Федерации, Уставом муниципального образования «Малоземельский сельсовет» Ненецкого автономного округа и определяет условия, размеры и порядок оплаты труда муниципальных служащих муниципального образования «Малоземельский сельсовет» Ненецкого автономного округа (далее - муниципальные служащие), а также порядок формирования фонда оплаты труда муниципальных служащих муниципального образования «Малоземель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r57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Статья 1. Денежное содержание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енежному содержанию муниципального служащего устанавливается районный коэффициент 1,8 и процентная надбавка за работу в районах Крайнего Севера и приравненных к ним местностях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е оклады муниципальных служащих увеличиваются (индексируются) в размерах и сроки, предусмотренные законом Ненецкого автономного округа для государственных гражданских служащих, на основании решения Совета депутатов муниципального образования «Малоземельский сельсовет» Ненецкого автономного округа и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r64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Статья 2. Должностной оклад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мер должностного оклада муниципального служащего устанавливается в соответствии с замещаемой им должностью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68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Статья 3. Дополнительные выплаты, предоставляемые муниципальным служащи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полнительным выплатам, предоставляемым муниципальным служащим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ежемесячная надбавка к должностному окладу за особые условия муниципальной службы до 200 процентов эт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ремии за выполнение особо важных и слож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единовременная выплата при предоставлении ежегодного оплачиваемого отпуска один раз в год и материальная по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r78"/>
      <w:bookmarkEnd w:id="5"/>
      <w:r>
        <w:rPr>
          <w:rFonts w:cs="Times New Roman" w:ascii="Times New Roman" w:hAnsi="Times New Roman"/>
          <w:sz w:val="24"/>
          <w:szCs w:val="24"/>
          <w:lang w:val="ru-RU"/>
        </w:rPr>
        <w:t>Статья 4. Ежемесячная надбавка к должностному окладу за выслугу лет на муниципальной служб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ыплата ежемесячной надбавки к должностному окладу за выслугу лет на муниципальной службе муниципальным служащим производится дифференцированно, в зависимости от стажа муниципальной службы, дающего право на получение этой надбавки, в следующих размерах от должностного оклада муниципального служащ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 процентов - при стаже муниципальной службы от 1 до 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 процентов - при стаже муниципальной службы от 5 до 10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 процентов - при стаже муниципальной службы от 10 до 1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0 процентов - при стаже муниципальной службы свыше 1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Ежемесячная надбавка к должностному окладу за выслугу лет на муниципальной службе начисляется исходя из должностного оклада муниципального служащего без учета доплат и надбавок и выплачивается ежемесячно одновременно с должностным окла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месячная надбавка к должностному окладу за выслугу лет на муниципальной службе устанавливается и выплачивается со дня возникновения права на установление или изменение размера этой надбавки. В случае если право на установление или изменение размера ежемесячной надбавки к должностному окладу за выслугу лет на муниципальной службе наступило в период нахождения при переподготовке и повышении квалификации в учебном заведении с отрывом от службы и в других аналогичных случаях, при которых за муниципальным служащим сохраняется средний заработок, а также в период пребывания муниципального служащего в ежегодном оплачиваемом отпуске, временной нетрудоспособности указанная надбавка устанавливается с момента наступления этого права и производится перерасчет денежного содерж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начение ежемесячной надбавки к должностному окладу за выслугу лет на муниципальной службе производится на основании распоряжения (приказа) руководителя органа местного самоуправления (представителя наним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периодов муниципальной службы и иной трудовой деятельности, учитываемых при исчислении стажа муниципальной службы, дающей право на ежемесячную надбавку к должностному окладу за выслугу лет на муниципальной службе, применяется для исчисления стажа, дающего право на дополнительный отпуск за выслугу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r90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Статья 5. Ежемесячная надбавка к должностному окладу за особые условия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Ежемесячная надбавка к должностному окладу за особые условия муниципальной службы может выплачиваться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о высшей группе должностей муниципальной службы - от 180 до 200 процентов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о главной группе должностей муниципальной службы - от 150 до 180 процентов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по ведуще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о старш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по младшей группе должностей муниципальной службы - от 60 до 90 процентов должностного ок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 отдельных случаях представитель нанимателя имеет право установить надбавку к должностному окладу за особые условия муниципальной службы выше установленных размеров, предусмотренных настоящей статьей, но не более 2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Par101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Статья 6. Ежемесячная процентная надбавка к должностному окладу за работу со сведениями, составляющими государственную тайну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жемесячная процентная надбавка к должностному окладу за работу со сведениями, составляющими государственную тайну, выплачивается в размерах и порядке, определяем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Par105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Статья 7. Премии за выполнение особо важных и слож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ремия за выполнение особо важных и сложных заданий устанавливается представителем нанимателя с учетом обеспечения задач и функций органа местного самоуправления, исполнения должностных обязанностей муниципальны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сновными показателями оценки труда при премировании муниципальных служащи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качество и своевременность выполнения муниципальным служащим особо важных и сложных заданий, возложенных на структурное подразделение органа местного самоуправления, в штате которого они состоя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качество и своевременность выполнения муниципальными служащими особо важных и сложных заданий, поручений руко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профессиональная компетентность и оперативность принятия особо важных и сложных управленческих решений, образцовое выполнение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ля принятия решения о выплате премии непосредственные руководители муниципальных служащих при наличии оснований направляют представителю нанимателя в срок до 25 числа текущего месяца, за который производится премирование, предложения о премировании отдельных муниципальных служащих, находящихся в их подчинении, с учетом результатов деятельности эт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емия может выплачиваться за период нахождения на службе в пределах установленного фонда оплаты труда, с учетом экономии средств по фонду оплаты труда ежемесячно, ежеквартально, по результатам работы за полугодие, 9 месяцев и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Конкретный размер премии может определяться как в процентах от должностного оклада муниципальному служащему, так и в абсолютном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Выплата премии производится одновременно с выплатой денежного содержания за рас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Par119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>Статья 8. Ежемесячное денежное поощр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мер ежемесячного денежного поощрения муниципального служащего устанавливается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10" w:name="Par123"/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>Статья 9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Единовременная выплата в размере двух должностных окладов при предоставлении ежегодного оплачиваемого отпуска и материальная помощь в размере одного должностного оклада выплачиваются за счет средств фонда оплаты труда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рядок выплаты материальной помощи за счет средств указанного фонда определяется соответствующим положением, утверждаемым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Par128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Статья 10. Порядок формирования фонда оплаты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ри формировании фонда оплаты труда органов местного самоуправления муниципального образования «Малоземельский сельсовет» Ненецкого автономного округа в местном бюджете предусматриваются следующие средства для выплаты (в расчете на год на одного муниципального служащего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венадцать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ежемесячная надбавка к должностному окладу за выслугу лет на муниципальной службе в размере трех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ежемесячная надбавка к должностному окладу за особые условия муниципальной службы в размере восемнадцати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ежемесячная процентная надбавка к должностному окладу за работу со сведениями, составляющими государственную тайну, в размере расходов по фактически установленным надбавкам в текуще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премия за выполнение особо важных и сложных заданий в размере двух должностных окладов. При формировании фонда оплаты труда на 2014 год премия за выполнение особо важных и сложных заданий предусматривается в размере одного должностного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ежемесячное денежное поощрение в размере 12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единовременная выплата при предоставлении ежегодного оплачиваемого отпуска и материальная помощь в размере трех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едставитель нанимателя вправе перераспределять средства фонда оплаты труда муниципальных служащих между выплатами, предусмотренными настоящей статьей, в пределах установленного фонда оплаты труд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Финансирование расходов на выплату денежного содержания муниципальных служащих осуществляет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Par149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б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 «Малоземельский сельсовет"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Par156"/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х окладов и ежемесяч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 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2154"/>
        <w:gridCol w:w="216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ной оклад, рублей в меся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4" w:name="Par202"/>
            <w:bookmarkStart w:id="15" w:name="Par166"/>
            <w:bookmarkEnd w:id="14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х служащих Администрации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главы местной админист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36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1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8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6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8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6" w:name="Par262"/>
      <w:bookmarkStart w:id="17" w:name="Par262"/>
      <w:bookmarkEnd w:id="17"/>
    </w:p>
    <w:sectPr>
      <w:footerReference w:type="default" r:id="rId6"/>
      <w:footerReference w:type="first" r:id="rId7"/>
      <w:type w:val="nextPage"/>
      <w:pgSz w:w="12240" w:h="15840"/>
      <w:pgMar w:left="1418" w:right="1418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43F9BECA26741098EB37B7C2C6C3BFCC404EBCB251243C610809037190A4E5F0887DD545D8CE87ODa6H" TargetMode="External"/><Relationship Id="rId3" Type="http://schemas.openxmlformats.org/officeDocument/2006/relationships/hyperlink" Target="consultantplus://offline/ref=2A43F9BECA26741098EB37B7C2C6C3BFCC4140B0B657243C610809037190A4E5F0887DD545D8C98BODa6H" TargetMode="External"/><Relationship Id="rId4" Type="http://schemas.openxmlformats.org/officeDocument/2006/relationships/hyperlink" Target="consultantplus://offline/ref=2A43F9BECA26741098EB37A1C1AA94B3CE4E16B8B35E2D6D3857525E2699AEB2B7C7249701D5C982D7627BO6aAH" TargetMode="External"/><Relationship Id="rId5" Type="http://schemas.openxmlformats.org/officeDocument/2006/relationships/hyperlink" Target="consultantplus://offline/ref=2A43F9BECA26741098EB37A1C1AA94B3CE4E16B8B35E2A6E3457525E2699AEB2OBa7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4:00Z</dcterms:created>
  <dc:creator>Oem</dc:creator>
  <dc:description/>
  <cp:keywords/>
  <dc:language>en-US</dc:language>
  <cp:lastModifiedBy>Admin</cp:lastModifiedBy>
  <cp:lastPrinted>2014-04-17T17:44:00Z</cp:lastPrinted>
  <dcterms:modified xsi:type="dcterms:W3CDTF">2014-07-10T09:38:00Z</dcterms:modified>
  <cp:revision>11</cp:revision>
  <dc:subject/>
  <dc:title>ПРОЕКТ</dc:title>
</cp:coreProperties>
</file>