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240" w:after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5-го созыва</w:t>
      </w:r>
    </w:p>
    <w:p>
      <w:pPr>
        <w:pStyle w:val="ConsTitle"/>
        <w:widowControl/>
        <w:spacing w:before="360" w:after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Малоземельский сельсовет» НАО от 31.12.2013 № 11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4 год»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 31.12.2013 № 11 «О местном бюджете на 2014 год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бюджета муниципального образования «Малоземельский сельсовет» Ненецкого автономного округа (далее – местный бюджет) на 2014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с распределением по группам, подгруппам и статьям классификации доходов в сумме 55429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56 009,8 тысяч рублей.</w:t>
      </w:r>
    </w:p>
    <w:p>
      <w:pPr>
        <w:pStyle w:val="Normal"/>
        <w:ind w:firstLine="360"/>
        <w:jc w:val="both"/>
        <w:rPr/>
      </w:pPr>
      <w:r>
        <w:rPr/>
        <w:t>- дефицит местного бюджета на 2014 год составляет 580,3 тысячи рублей или 24,0 процентов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4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4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иложение 5 «Ведомственная структура расходов местного бюджета на 2014 год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spacing w:before="0" w:after="0"/>
        <w:ind w:left="539" w:hanging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6 «</w:t>
      </w:r>
      <w:r>
        <w:rPr>
          <w:rFonts w:cs="Times New Roman" w:ascii="Times New Roman" w:hAnsi="Times New Roman"/>
          <w:sz w:val="24"/>
          <w:szCs w:val="24"/>
          <w:lang w:val="ru-RU"/>
        </w:rPr>
        <w:t>Общий объем иных межбюджетных трансфертов, выделяемых в 2014 году из местного бюджета» ((приложение 4 к настоящему решению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rPr/>
      </w:pPr>
      <w:r>
        <w:rPr/>
        <w:t>п. Нельмин-Нос</w:t>
      </w:r>
    </w:p>
    <w:p>
      <w:pPr>
        <w:pStyle w:val="Normal"/>
        <w:rPr/>
      </w:pPr>
      <w:r>
        <w:rPr/>
        <w:t>00.03.2014</w:t>
      </w:r>
    </w:p>
    <w:p>
      <w:pPr>
        <w:pStyle w:val="Normal"/>
        <w:rPr/>
      </w:pPr>
      <w:r>
        <w:rPr/>
        <w:t xml:space="preserve">№ </w:t>
      </w:r>
      <w:r>
        <w:rPr/>
        <w:t>00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)</w:t>
      </w:r>
    </w:p>
    <w:p>
      <w:pPr>
        <w:pStyle w:val="Normal"/>
        <w:spacing w:before="1000" w:after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5580"/>
        <w:gridCol w:w="1400"/>
      </w:tblGrid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6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13,3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3</w:t>
            </w:r>
          </w:p>
        </w:tc>
      </w:tr>
      <w:tr>
        <w:trPr>
          <w:trHeight w:val="29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36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</w:tr>
      <w:tr>
        <w:trPr>
          <w:trHeight w:val="696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1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00 00 0000 12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1 11 05013 10 0000 12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000 00 0000 13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1995 10 0000 13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3 013,1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359,1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01001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4,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2,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1001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из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2,0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3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3,5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3,5</w:t>
            </w:r>
          </w:p>
        </w:tc>
      </w:tr>
      <w:tr>
        <w:trPr>
          <w:trHeight w:val="174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оставлению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0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Сохранение и развитие культуры Ненецкого автономного округа» государственной программы Ненецкого автономного округа «Культура» (за счет средств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150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окруж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,0</w:t>
            </w:r>
          </w:p>
        </w:tc>
      </w:tr>
      <w:tr>
        <w:trPr>
          <w:trHeight w:val="168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Обеспечение земельных участков коммунальной и транспортной инфраструктурами в целях жилищного строительства» государственной программы Ненецкого автономного округа «Обеспечение доступным и комфортным жильем и коммунальными услугами граждан Ненецкого автономного округа» (за счет средств районного бюджета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усмотренные подпрограммой «Реализация государственной молодежной политики в Ненецком автономном округе (2014-2016 годы)» государственной программы Ненецкого автономного округа «Молодежь Ненецкого автономного округа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633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2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го района в рамках подпрограммы «Реализация государственной молодежной политики в Ненецком автономном округе (2014-2016 годы)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21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5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15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6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15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24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3024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7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, выделяемая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в сфере административных правонарушений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3024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, выделенные на осуществление отдельных государственных полномочий Ненецкого автономного округа, переданных органам местного самоуправления местных администраций в сфере социальной поддержки специалистов, работающих проживающих в сельских населенных пунктах Ненецкого автономного округ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28,4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28,4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28,4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9,2</w:t>
            </w:r>
          </w:p>
        </w:tc>
      </w:tr>
      <w:tr>
        <w:trPr>
          <w:trHeight w:val="1427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Развитие транспортной инфраструктуры муниципального образования «Муниципальный район «Заполярный район» на 2012-2016 годы» (на 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</w:tr>
      <w:tr>
        <w:trPr>
          <w:trHeight w:val="1258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О «Муниципальный район «Заполярный район» на 2014-2016 годы» (на возмещение недополученных доходов, возникающих при оказании сельскому населению услуг общественных бань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2,2</w:t>
            </w:r>
          </w:p>
        </w:tc>
      </w:tr>
      <w:tr>
        <w:trPr>
          <w:trHeight w:val="12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поселений на территории МО «Муниципальный район «Заполярный район» на 2014-2016 годы» (на возмещение части затрат на организацию благоустройства и озеленения территорий поселений)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выполнение мероприятий, предусмотренных муниципальной программой «Развитие физической культуры и спорта в Заполярном районе» на 2014-2018 годы» 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510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(материальная помощь с резервного фонда администрации МР «Заполярный район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образования «Муниципальный район «Заполярный район» на 2014-2020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15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</w:t>
            </w:r>
          </w:p>
        </w:tc>
      </w:tr>
      <w:tr>
        <w:trPr>
          <w:trHeight w:val="97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04999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, предусмотренных муниципальной программой «Социальное развитие села на территории МО «Муниципальный район «Заполярный район» 2009-2015 годы»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49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6,0</w:t>
            </w:r>
          </w:p>
        </w:tc>
      </w:tr>
      <w:tr>
        <w:trPr>
          <w:trHeight w:val="76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9 05000 10 0000 151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429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)</w:t>
      </w:r>
    </w:p>
    <w:p>
      <w:pPr>
        <w:pStyle w:val="Normal"/>
        <w:spacing w:before="1000" w:after="10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951"/>
        <w:gridCol w:w="1228"/>
      </w:tblGrid>
      <w:tr>
        <w:trPr>
          <w:trHeight w:val="335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4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0 00 00 00 0000 0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0,3</w:t>
            </w:r>
          </w:p>
        </w:tc>
      </w:tr>
      <w:tr>
        <w:trPr>
          <w:trHeight w:val="338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 01 05 00 00 00 0000 0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80,3</w:t>
            </w:r>
          </w:p>
        </w:tc>
      </w:tr>
      <w:tr>
        <w:trPr>
          <w:trHeight w:val="208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5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5 429,5</w:t>
            </w:r>
          </w:p>
        </w:tc>
      </w:tr>
      <w:tr>
        <w:trPr>
          <w:trHeight w:val="86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5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5 429,5</w:t>
            </w:r>
          </w:p>
        </w:tc>
      </w:tr>
      <w:tr>
        <w:trPr>
          <w:trHeight w:val="132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5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5 429,5</w:t>
            </w:r>
          </w:p>
        </w:tc>
      </w:tr>
      <w:tr>
        <w:trPr>
          <w:trHeight w:val="329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5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5 429,5</w:t>
            </w:r>
          </w:p>
        </w:tc>
      </w:tr>
      <w:tr>
        <w:trPr>
          <w:trHeight w:val="185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0 00 00 0000 6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9,8</w:t>
            </w:r>
          </w:p>
        </w:tc>
      </w:tr>
      <w:tr>
        <w:trPr>
          <w:trHeight w:val="162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0 00 0000 60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9,8</w:t>
            </w:r>
          </w:p>
        </w:tc>
      </w:tr>
      <w:tr>
        <w:trPr>
          <w:trHeight w:val="104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00 0000 6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9,8</w:t>
            </w:r>
          </w:p>
        </w:tc>
      </w:tr>
      <w:tr>
        <w:trPr>
          <w:trHeight w:val="169" w:hRule="atLeast"/>
        </w:trPr>
        <w:tc>
          <w:tcPr>
            <w:tcW w:w="4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1 05 02 01 10 0000 6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50" w:hanging="0"/>
        <w:jc w:val="right"/>
        <w:rPr/>
      </w:pPr>
      <w:r>
        <w:rPr/>
        <w:t>Приложение 3</w:t>
      </w:r>
    </w:p>
    <w:p>
      <w:pPr>
        <w:pStyle w:val="Normal"/>
        <w:ind w:right="250" w:hanging="0"/>
        <w:jc w:val="right"/>
        <w:rPr/>
      </w:pPr>
      <w:r>
        <w:rPr/>
        <w:t>(Приложение 5</w:t>
      </w:r>
    </w:p>
    <w:p>
      <w:pPr>
        <w:pStyle w:val="Normal"/>
        <w:ind w:right="250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250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250" w:hanging="0"/>
        <w:jc w:val="right"/>
        <w:rPr/>
      </w:pPr>
      <w:r>
        <w:rPr/>
        <w:t>от 31.12.2013 № 11)</w:t>
      </w:r>
    </w:p>
    <w:p>
      <w:pPr>
        <w:pStyle w:val="Normal"/>
        <w:spacing w:before="440" w:after="4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16"/>
        <w:gridCol w:w="473"/>
        <w:gridCol w:w="473"/>
        <w:gridCol w:w="1058"/>
        <w:gridCol w:w="540"/>
        <w:gridCol w:w="1000"/>
      </w:tblGrid>
      <w:tr>
        <w:trPr>
          <w:trHeight w:val="121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09,8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09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74,2</w:t>
            </w:r>
          </w:p>
        </w:tc>
      </w:tr>
      <w:tr>
        <w:trPr>
          <w:trHeight w:val="39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6,9</w:t>
            </w:r>
          </w:p>
        </w:tc>
      </w:tr>
      <w:tr>
        <w:trPr>
          <w:trHeight w:val="58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286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9</w:t>
            </w:r>
          </w:p>
        </w:tc>
      </w:tr>
      <w:tr>
        <w:trPr>
          <w:trHeight w:val="54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6</w:t>
            </w:r>
          </w:p>
        </w:tc>
      </w:tr>
      <w:tr>
        <w:trPr>
          <w:trHeight w:val="47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</w:tr>
      <w:tr>
        <w:trPr>
          <w:trHeight w:val="306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334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1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</w:tr>
      <w:tr>
        <w:trPr>
          <w:trHeight w:val="76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12,8</w:t>
            </w:r>
          </w:p>
        </w:tc>
      </w:tr>
      <w:tr>
        <w:trPr>
          <w:trHeight w:val="59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2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аппарат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12,8</w:t>
            </w:r>
          </w:p>
        </w:tc>
      </w:tr>
      <w:tr>
        <w:trPr>
          <w:trHeight w:val="27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7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</w:t>
            </w:r>
          </w:p>
        </w:tc>
      </w:tr>
      <w:tr>
        <w:trPr>
          <w:trHeight w:val="43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,4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7</w:t>
            </w:r>
          </w:p>
        </w:tc>
      </w:tr>
      <w:tr>
        <w:trPr>
          <w:trHeight w:val="52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61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34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8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38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9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366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43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3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Архангельской области «Управление государственными финансами и государственным долгом Архангельской области (2014 – 2016 годы)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обеспечение бюджетного процесса и развитие информационных систем управления финансами в Архангельской области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31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 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64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51 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</w:tr>
      <w:tr>
        <w:trPr>
          <w:trHeight w:val="244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8</w:t>
            </w:r>
          </w:p>
        </w:tc>
      </w:tr>
      <w:tr>
        <w:trPr>
          <w:trHeight w:val="51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образования «Муниципальный район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328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56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транспортной инфраструктуры в муниципальном образовании «Муниципальный район «Заполярный район» на 2012-2014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296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4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3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убытков, связанных с оказанием банных услуг по тарифам, не обеспечивающим возмещением издержек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5,9</w:t>
            </w:r>
          </w:p>
        </w:tc>
      </w:tr>
      <w:tr>
        <w:trPr>
          <w:trHeight w:val="53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я на территории МО "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2,2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1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4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10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выполнение мероприятий, предусмотренных муниципальной программы «Социальное развитие поселений на территории МО «Муниципальный район «Заполярный район» 2014-2016 годы» за счет грантов муниципальному району за достижение наилучших значений показателей комплексного социально-экономического развития муниципального район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ое развитие поселений на территории муниципального образования "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Обеспечение доступным и комфортным жильем и коммунальными услугами граждан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623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готовка земельных участков коммунальной и транспортной инфраструктурами в целях жилищного строительства» (за счет средств окруж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26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0,0</w:t>
            </w:r>
          </w:p>
        </w:tc>
      </w:tr>
      <w:tr>
        <w:trPr>
          <w:trHeight w:val="49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готовка земельных участков коммунальной и транспортной инфраструктурами в целях жилищного строительства» (за счет средств районного бюджета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39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80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34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 «Молодежь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37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еализация государственной молодежной политики в Ненецком автономном округе (2014-2016 годы)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247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67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ого района в рамках подпрограммы «Реализация государственной молодежной политики в Ненецком автономном округе (2014-2016 годы)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91 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4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54,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5,7</w:t>
            </w:r>
          </w:p>
        </w:tc>
      </w:tr>
      <w:tr>
        <w:trPr>
          <w:trHeight w:val="53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Этно-культурный центр поселка Нельмин-Нос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5,7</w:t>
            </w:r>
          </w:p>
        </w:tc>
      </w:tr>
      <w:tr>
        <w:trPr>
          <w:trHeight w:val="269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0,6</w:t>
            </w:r>
          </w:p>
        </w:tc>
      </w:tr>
      <w:tr>
        <w:trPr>
          <w:trHeight w:val="30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</w:t>
            </w:r>
          </w:p>
        </w:tc>
      </w:tr>
      <w:tr>
        <w:trPr>
          <w:trHeight w:val="426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9,1</w:t>
            </w:r>
          </w:p>
        </w:tc>
      </w:tr>
      <w:tr>
        <w:trPr>
          <w:trHeight w:val="62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Нельмин-Носовская сельская библиотека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1</w:t>
            </w:r>
          </w:p>
        </w:tc>
      </w:tr>
      <w:tr>
        <w:trPr>
          <w:trHeight w:val="3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6,6</w:t>
            </w:r>
          </w:p>
        </w:tc>
      </w:tr>
      <w:tr>
        <w:trPr>
          <w:trHeight w:val="282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388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рограммы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Ненецкого автономного округа «Культур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0</w:t>
            </w:r>
          </w:p>
        </w:tc>
      </w:tr>
      <w:tr>
        <w:trPr>
          <w:trHeight w:val="35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униципального района в рамках подпрограммы «Сохранение и развитие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291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65 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3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0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 муниципальных служащих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мощ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Ненецкого автономного округа от 27 февраля 2009 года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86 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</w:tr>
      <w:tr>
        <w:trPr>
          <w:trHeight w:val="144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неработающих граждан пожилого возраста в виде бесплатного посещения общественных бань в соответствии с постановлением Администрации Ненецкого автономного округа от 0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9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9,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е учреждения физической культуры и спорта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,1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Содержание муниципального казенного учреждения «Спортивный комплекс «Нюртей»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6,1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1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 99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Развитие физической культуры и спорта в Заполярном районе» на 2014-2018 годы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  <w:tr>
        <w:trPr>
          <w:trHeight w:val="480" w:hRule="atLeast"/>
        </w:trPr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4 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(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31.12.2013 № 11)</w:t>
      </w:r>
    </w:p>
    <w:p>
      <w:pPr>
        <w:pStyle w:val="Normal"/>
        <w:spacing w:before="10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иных межбюджетных трансфертов,</w:t>
      </w:r>
    </w:p>
    <w:p>
      <w:pPr>
        <w:pStyle w:val="Normal"/>
        <w:spacing w:before="0" w:after="10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деляемых в 2014 году из местного бюджет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562"/>
        <w:gridCol w:w="508"/>
        <w:gridCol w:w="426"/>
        <w:gridCol w:w="1074"/>
        <w:gridCol w:w="620"/>
        <w:gridCol w:w="942"/>
      </w:tblGrid>
      <w:tr>
        <w:trPr>
          <w:trHeight w:val="1005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,1</w:t>
            </w:r>
          </w:p>
        </w:tc>
      </w:tr>
      <w:tr>
        <w:trPr>
          <w:trHeight w:val="4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а поселения по осуществлению внешнего муниципального финансового контроля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</w:t>
            </w:r>
          </w:p>
        </w:tc>
      </w:tr>
      <w:tr>
        <w:trPr>
          <w:trHeight w:val="270" w:hRule="atLeast"/>
        </w:trPr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части полномочий по организации строительства муниципального жилищного фонда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 Знак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56:00Z</dcterms:created>
  <dc:creator>User</dc:creator>
  <dc:description/>
  <cp:keywords/>
  <dc:language>en-US</dc:language>
  <cp:lastModifiedBy>Admin</cp:lastModifiedBy>
  <cp:lastPrinted>2013-01-16T14:12:00Z</cp:lastPrinted>
  <dcterms:modified xsi:type="dcterms:W3CDTF">2014-07-10T07:41:00Z</dcterms:modified>
  <cp:revision>7</cp:revision>
  <dc:subject/>
  <dc:title>ПРОЕКТ</dc:title>
</cp:coreProperties>
</file>