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</w:tabs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первое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60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22 июня 2018 года № 9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несении изменений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lineRule="auto" w:line="240" w:before="0" w:after="6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Законом Ненецкого автономного округа НАО от 24.10.2007 N 140-ОЗ «О муниципальной службе в Ненецком автономном округе»</w:t>
      </w:r>
      <w:r>
        <w:rPr>
          <w:rFonts w:cs="Times New Roman" w:ascii="Times New Roman" w:hAnsi="Times New Roman"/>
          <w:sz w:val="24"/>
          <w:szCs w:val="24"/>
          <w:lang w:val="ru-RU"/>
        </w:rPr>
        <w:t>, Совет депутатов МО «Малоземельский сельсовет» НАО р е</w:t>
      </w:r>
      <w:r>
        <w:rPr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ш и л :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12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сти прилагаемые изменения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Об оплате труда муниципальных служащих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17.04.2014 № 23 (в ред. от 14.03.2017 № 37, от 13.04.2018 № 86).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стоящее решение распространяет свое действие на правоотношения, возникшие с 1 января 2018 года и подлежит официальному опубликованию 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nformat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М.С. Тале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bookmarkStart w:id="0" w:name="Par37"/>
      <w:bookmarkEnd w:id="0"/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4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22.06.2018 № 95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1" w:name="Par262"/>
      <w:bookmarkStart w:id="2" w:name="Par43"/>
      <w:bookmarkEnd w:id="1"/>
      <w:bookmarkEnd w:id="2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я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нец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3" w:name="Par119"/>
      <w:bookmarkEnd w:id="3"/>
      <w:r>
        <w:rPr>
          <w:rFonts w:cs="Times New Roman" w:ascii="Times New Roman" w:hAnsi="Times New Roman"/>
          <w:sz w:val="24"/>
          <w:szCs w:val="24"/>
          <w:lang w:val="ru-RU"/>
        </w:rPr>
        <w:t>1. Статью 9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6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«Статья 9. Единовременная выплата при предоставлении ежегодного оплачиваемого отпуска и материальная помощ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Единовременная выплата при предоставлении ежегодного оплачиваемого отпуска в размере одного должностного оклада и материальная помощь в размере одного должностного оклада выплачиваются за счет средств фонда оплаты труда муниципальных служащих с соблюдением условий, определяемых настоящим Положением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 Единовременная выплата при предоставлении ежегодного оплачиваемого отпуска выплачивается один раз в календарный год по заявлению муниципального служащего о предоставлении ему ежегодного отпуска и единовременной выплаты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му служащему в год приема на службу единовременная выплата при предоставлении ежегодного оплачиваемого отпуска производится пропорционально полным календарным месяцам, прошедшим с начала исполнения служебных обязанностей до окончания календарного год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му служащему в год выхода из отпуска по уходу за ребенком до достижения им возраста трех лет единовременная выплата при предоставлении ежегодного оплачиваемого отпуска производится пропорционально полным календарным месяцам, прошедшим с начала исполнения служебных обязанностей до окончания календарного года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предварительная выплата - пропорционально полным календарным месяцам, прошедшим с начала исполнения служебных обязанностей до даты выхода в отпуск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окончательный расчет в декабре текуще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ериод работы на условиях неполного рабочего времени муниципального служащего, находящегося в отпуске по уходу за ребенком до достижения им возраста трех лет, учитывается при начислении единовременной выплаты при предоставлении ежегодного оплачиваемого отпу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разделения ежегодного оплачиваемого отпуска единовременная выплата при предоставлении ежегодного оплачиваемого отпуска производится в полном размере при предоставлении муниципальному служащему одной из частей указанного отпуск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му служащему, не использовавшему в течение года своего права на отпуск, единовременная выплата производится в декабре текущего года на основании личного заявл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перевода муниципального служащего в текущем календарном году на иную должность, либо увольнения и приема муниципального служащего в текущем календарном году и получившего единовременную выплаты при предоставлении ежегодного оплачиваемого отпуска в текущем календарном году в полном объеме данные выплаты считаются осуществленными и не подлежат выплате муниципальному служащем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При увольнении муниципального служащего (в случае реализации права на отпуск с последующим увольнением) единовременная выплата при предоставлении ежегодного оплачиваемого отпуска выплачивается пропорционально полным календарным месяцам, прошедшим с начала календарного года до даты увольнения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вольнения муниципального служащего, принятого на службу в текущем году (при реализации права на отпуск с последующим увольнением), единовременная выплата при предоставлении ежегодного оплачиваемого отпуска выплачивается пропорционально полным календарным месяцам, прошедшим с даты приема на службу до даты уволь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 Материальная помощь выплачивается один раз в календарном году в декабре текущего года либо по заявлению муниципального служащего в течение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му служащему в год приема на службу выплата материальной помощи осуществляется пропорционально полным календарным месяцам, прошедшим с начала исполнения служебных обязанностей до окончания календарно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униципальному служащему в год выхода из отпуска по уходу за ребенком до достижения им возраста трех лет выплата материальной помощи осуществляется пропорционально полным календарным месяцам, прошедшим с начала исполнения служебных обязанностей до окончания календарного года в следующем порядк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предварительная выплата - пропорционально полным календарным месяцам, прошедшим с начала исполнения служебных обязанностей до даты подачи заявления о предоставлении материальной помощ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окончательный расчет в декабре текущего го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70C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 увольнении муниципального служащего материальная помощь выплачивается пропорционально полным календарным месяцам, прошедшим с начала календарного года до даты увольнения.</w:t>
      </w: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случае увольнения муниципального служащего, принятого на службу в текущем году, материальная помощь выплачивается пропорционально полным календарным месяцам, прошедшим с даты приема на службу до даты увольн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ли муниципальному служащему к моменту увольнения материальная помощь в текущем календарном году была выплачена, материальная помощь удержанию не подлежи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атериальная помощь не выплачивается муниципальному служащему, находящемуся в отпуске по уходу за ребенком до достижения им возраста трех лет, за исключением случая, когда он работает на условиях неполного рабочего времени.»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70C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70C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2240" w:h="15840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11:24:00Z</dcterms:created>
  <dc:creator>Oem</dc:creator>
  <dc:description/>
  <cp:keywords/>
  <dc:language>en-US</dc:language>
  <cp:lastModifiedBy>Пользователь</cp:lastModifiedBy>
  <cp:lastPrinted>2017-03-17T08:50:00Z</cp:lastPrinted>
  <dcterms:modified xsi:type="dcterms:W3CDTF">2018-06-26T08:37:00Z</dcterms:modified>
  <cp:revision>58</cp:revision>
  <dc:subject/>
  <dc:title>ПРОЕКТ</dc:title>
</cp:coreProperties>
</file>