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треть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4 октября 2018 года № 10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, от 13.04.2018 № 86, от 22.06.2018 № 95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вступает в силу с момента подписания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4.10.2018 № 10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bookmarkStart w:id="3" w:name="Par11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1. Приложение к Положению об оплате труда муниципальных служащих МО «Малоземельский сельсовет» НАО изложить в следующе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Положению об оплате труд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О «Малоземельский сельсовет» НА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156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Размер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олжностных окладов и ежемесячного денежного поощр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ых служащих 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tbl>
      <w:tblPr>
        <w:tblW w:w="95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220"/>
        <w:gridCol w:w="2154"/>
        <w:gridCol w:w="2166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и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Должностной оклад, рублей в месяц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Ежемесячное денежное поощрение (должностных окладов)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120" w:after="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bookmarkStart w:id="5" w:name="Par202"/>
            <w:bookmarkStart w:id="6" w:name="Par166"/>
            <w:bookmarkEnd w:id="5"/>
            <w:bookmarkEnd w:id="6"/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Должностные оклады и ежемесячное денежное поощрение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120"/>
              <w:jc w:val="center"/>
              <w:outlineLvl w:val="1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муниципальных служащих Администрации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 36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 10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 87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 126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2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667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ий специалист 3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 209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группа должностей</w:t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го разряда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 865,0</w:t>
            </w:r>
          </w:p>
        </w:tc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Пользователь</cp:lastModifiedBy>
  <cp:lastPrinted>2018-10-24T15:37:00Z</cp:lastPrinted>
  <dcterms:modified xsi:type="dcterms:W3CDTF">2018-10-24T12:37:00Z</dcterms:modified>
  <cp:revision>37</cp:revision>
  <dc:subject/>
  <dc:title>ПРОЕКТ</dc:title>
</cp:coreProperties>
</file>