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8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3 - е  заседание   6 - го созыва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октября 2018 года №  106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Малоземельский сельсовет»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В соответствии с частью  7.1,  пунктами 10 и 11 час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закона от 06.10.2003 N 131-ФЗ "Об общих принципах организации местного самоуправления в Российской Федерации", пунктом 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1 статьи 13.1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от 25.12.2008 N 273-ФЗ "О противодействии коррупции"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11 статьи 34 Устава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курора Ненецкого автономного округа от 29.06.2018 № 86-07-2018/2213  об устранении нарушений законодательства о противодействии корруп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>обращением временно исполняющего обязанности губернатора Ненецкого автономного округа А.В. Цыбульского от 09.07.2018 № 01-44/5364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сельсовет»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bCs/>
          <w:color w:val="000000"/>
          <w:sz w:val="24"/>
          <w:szCs w:val="24"/>
          <w:lang w:eastAsia="ru-RU"/>
        </w:rPr>
      </w:pPr>
      <w:r>
        <w:rPr>
          <w:rFonts w:eastAsia="Calibri" w:cs="Times New Roman" w:ascii="Times New Roman" w:hAnsi="Times New Roman"/>
          <w:bCs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6-го  созыва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многомандатному избирательному округу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барей Филиппа Мартынович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>в связи с утратой доверия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Style18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Решение от 13 сентября 2018 года № 100 «О досрочном прекращении полномочий депутата Совета депутатов муниципального образования «Малоземельский сельсовет» Ненецкого автономного округа» признать утратившим силу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E80579814E5A2A38D1E3F789FE3A7687F01B22A963C30C266F2DC8B863U7BEG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4T10:59:00Z</dcterms:created>
  <dc:creator>Ирина</dc:creator>
  <dc:description/>
  <cp:keywords/>
  <dc:language>en-US</dc:language>
  <cp:lastModifiedBy>Пользователь</cp:lastModifiedBy>
  <cp:lastPrinted>2018-10-24T15:38:00Z</cp:lastPrinted>
  <dcterms:modified xsi:type="dcterms:W3CDTF">2018-10-24T12:39:00Z</dcterms:modified>
  <cp:revision>4</cp:revision>
  <dc:subject/>
  <dc:title/>
</cp:coreProperties>
</file>