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/>
        <w:drawing>
          <wp:inline distT="0" distB="0" distL="0" distR="0">
            <wp:extent cx="378460" cy="476885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ВЕТ ДЕПУТАТОВ  МУНИЦИПАЛЬНОГО ОБРАЗОВАНИЯ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«МАЛОЗЕМЕЛЬСКИЙ СЕЛЬСОВЕТ»  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8 - е заседание 6-го созыва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2 марта 2018 года № 82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б утверждении Полож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назначения и проведения опроса гражда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Малоземельский сельсове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уководствуясь статьей 31 Федерального закона от 06.10.2003 № 131-ФЗ «Об общих принципах организации местного самоуправления в Российской Федерации», Законом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Ненецкого автономного округа от 15.06.2015 N 90-ОЗ "О порядке назначения и проведения опроса граждан на территориях муниципальных образований Ненецкого автономного округа", </w:t>
      </w:r>
      <w:r>
        <w:rPr>
          <w:rFonts w:cs="Times New Roman" w:ascii="Times New Roman" w:hAnsi="Times New Roman"/>
          <w:sz w:val="24"/>
          <w:szCs w:val="24"/>
        </w:rPr>
        <w:t>статьей 19 Устава муниципального образования «Малоземельский сельсовет» Ненецкого автономного округа, Совет депутатов МО «Малоземельский сельсовет» НАО РЕШИЛ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илагаемое Положение о порядке назначения и проведения опроса граждан в муниципальном образовании «Малоземельский сельсовет» Ненецкого автономного округ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Настоящее Решение вступает в силу после его официального опубликования (обнародования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Малоземельский сельсовет» НАО</w:t>
        <w:tab/>
        <w:tab/>
        <w:tab/>
        <w:tab/>
        <w:tab/>
        <w:tab/>
        <w:t xml:space="preserve">М.С. Талеев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к Решению Совета депутатов 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О «Малоземельский сельсовет» НАО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22.03.2018 № 82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 порядке назначения и проведения опроса граждан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в муниципальном образовании «Малоземельский сельсовет»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/>
      </w:pPr>
      <w:r>
        <w:rPr>
          <w:rStyle w:val="StrongEmphasis"/>
          <w:rFonts w:cs="Times New Roman" w:ascii="Times New Roman" w:hAnsi="Times New Roman"/>
          <w:color w:val="000000"/>
          <w:sz w:val="22"/>
          <w:szCs w:val="24"/>
          <w:shd w:fill="FFFFFF" w:val="clear"/>
        </w:rPr>
        <w:t>(в ред. Решения Совета депутатов Сельского поселения «Малоземельский сельсовет» ЗР НАО от 22.09.2022 № 44)</w:t>
      </w:r>
    </w:p>
    <w:p>
      <w:pPr>
        <w:pStyle w:val="Style15"/>
        <w:jc w:val="center"/>
        <w:rPr>
          <w:rStyle w:val="StrongEmphasis"/>
          <w:rFonts w:ascii="Times New Roman" w:hAnsi="Times New Roman" w:cs="Times New Roman"/>
          <w:b/>
          <w:b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 Общие положения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1. Под опросом граждан (далее – опрос) в настоящем Положении понимается способ выявления мнения населения и его учета при принятии решений органами и должностными лицами муниципального образования «Малоземельский сельсовет» Ненецкого автономного округа, а также органами государственной власти Ненецкого автономного округ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.2. Опрос может проводиться на территории муниципального образования «Малоземельский сельсовет» Ненецкого автономного округа (далее – муниципальное образование) или на части территори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3. Граждане, общественные объединения, органы государственной власти Ненецкого автономного округа вправе обратиться к главе муниципального образования «Малоземельский сельсовет» Ненецкого автономного округа (далее – глава муниципального образования), Совету депутатов муниципального образования «Малоземельский сельсовет» Ненецкого автономного округа (далее – Совет депутатов) с предложением о проведении опроса граждан по вопросам мест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4. В опросе имеют право участвовать жители муниципального образования, обладающие избирательным прав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опросе граждан по вопросу выявления мнения граждан о поддержке инициативного проекта вправе участвовать жители муниципального образования или его части, в которых предлагается реализовать инициативный проект, достигшие шестнадцатилетнего возрас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в ред. Решения Совета депутатов Сельского поселения «Малоземельский сельсовет» ЗР НАО от 22.09.2022 № 44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5. Участие в опросе является свободным и добровольны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6. Жители муниципального образования должны быть проинформированы о проведении опроса граждан не менее чем за десять дней до его провед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1.7. Мнение населения, выявленное в ходе опроса, носит рекомендательный характер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езультаты опроса граждан учитываются при принятии решений главой муниципального образования, Советом депутатов, должностными лицами местного самоуправления, органами государственной власти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 Инициатива проведения опроса, решение о назначении опрос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1. Опрос проводится по инициати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овета депутатов или главы муниципального образования - по вопросам местного знач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ов государственной власти Ненецкого автономного округа - для учета мнения граждан при принятии решений об изменении целевого назначения земель муниципального образования Ненецкого автономного округа для объектов регионального и межрегионального значе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) </w:t>
      </w:r>
      <w:r>
        <w:rPr>
          <w:rFonts w:cs="Times New Roman" w:ascii="Times New Roman" w:hAnsi="Times New Roman"/>
          <w:sz w:val="24"/>
          <w:szCs w:val="24"/>
        </w:rPr>
        <w:t>жителей муниципального образования или его части, в которых предлагается реализовать инициативный проект, достигших шестнадцатилетнего возраста, - для выявления мнения граждан о поддержке данного инициативного проект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в ред. Решения Совета депутатов Сельского поселения «Малоземельский сельсовет» ЗР НАО от 22.09.2022 № 44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2. Решение о назначении опроса принимается Советом депутатов. </w:t>
      </w:r>
      <w:r>
        <w:rPr>
          <w:rFonts w:cs="Times New Roman" w:ascii="Times New Roman" w:hAnsi="Times New Roman"/>
          <w:sz w:val="24"/>
          <w:szCs w:val="24"/>
        </w:rPr>
        <w:t>Для проведения опроса граждан может использоваться официальный сайт муниципального образования в информационно-телекоммуникационной сети «Интернет».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В решении Совета депутатов о назначении опроса граждан устанавли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дата и сроки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численный и персональный состав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методика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форма опросного лис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минимальная численность жителей муниципального образования, участвующих в опро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6.1) </w:t>
      </w:r>
      <w:r>
        <w:rPr>
          <w:rFonts w:cs="Times New Roman" w:ascii="Times New Roman" w:hAnsi="Times New Roman"/>
          <w:sz w:val="24"/>
          <w:szCs w:val="24"/>
        </w:rPr>
        <w:t>порядок идентификации участников опроса в случае проведения опроса граждан с использованием официального сайта муниципального образования в информационно-телекоммуникационной сети «Интернет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в ред. Решения Совета депутатов Сельского поселения «Малоземельский сельсовет» ЗР НАО от 22.09.2022 № 44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территория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8) адреса пунктов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9) порядок информирования населения о проведении опрос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в ред. Решения Совета депутатов Сельского поселения «Малоземельский сельсовет» ЗР НАО от 22.09.2022 № 44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.3. Решение о назначении опроса подлежит официальному опубликованию (обнародованию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4. Содержание вопросов, выносимых на опрос, не должно противоречить действующему законодательству Российской Федерации и Ненецкого автономного округа, Уставу муниципального образования Ненецкого автономного округа и иным муниципальным правовым акт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.5. Вопросы, выносимые на опрос, должны иметь формулировку, обеспечивающую их точное поним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3. Организация подготовки и проведения опрос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1. В целях организации проведения опроса Советом депутатов формируется комиссия по проведению опроса граждан (далее - комиссия). Численный состав комиссии устанавливается в зависимости от территории проведения опроса и формы его проведения. Персональный состав комиссии формируется на основе предложений инициаторов проведения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2. На первом заседании комиссии из ее состава избираются открытым голосованием председатель комиссии, заместитель председателя комиссии и секретарь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3. Заседание комиссии считается правомочным, если в нем приняло участие не менее половины от установленного решением Совета депутатов членов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4. Комисс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организует оповещение граждан о вопросе (вопросах), предлагаемом (предлагаемых) для проведения опроса, месте, дате (сроках), виде проведен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организует и обеспечивает проведение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) обеспечивает изготовление опросных листов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устанавливает результаты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) направляет результаты опроса в Совет депутатов и инициатору проведения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5.  Полномочия комиссии прекращаются после передачи результатов опроса в Совет депутато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Методика проведения опроса, форма опросного листк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1. Опрос граждан проводится в форме заполнения опросных листов либо путем проведения открытого голос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2. Форма опросного листа устанавливается решением Совета депутатов о назначении опроса гражд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и вынесении на опрос нескольких вопросов опросные листы составляются раздельно по каждому вопрос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3. Заполнение опросных листов осуществляется в пунктах проведения опроса, определенных в решении о назначении опроса граждан либо путем сбора подписей граждан в опросных листах при подворном (поквартирном) обходе домов, находящихся в границах территории проведения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4. Открытое голосование проводится на собраниях граждан, которые в зависимости от количества граждан, участвующих в опросе, могут проводиться по населенному пункту, улицам, дома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 Результаты опроса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1. В первый день после даты окончания опроса члены комиссии определяют общие итоги опроса и подсчитывают его результаты путем суммирования данных, содержащихся в опросных листах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этом комиссия признает недействительными листы неустановленной формы, не позволяющие достоверно установить мнение участника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2. На основании полученных результатов составляется протокол опроса, в котором указыва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1) сроки проведения опроса: дата начала и оконча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территория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3) формулировка вопроса (вопросов), предлагаемого (предлагаемых) при проведении опрос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) число граждан, принявших участие в опросе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) число граждан, положительно ответивших на во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) число граждан, отрицательно ответивших на вопрос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7) решение комиссии по результатам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3. Если опрос проводился по нескольким вопросам, то подсчет результатов по каждому вопросу производится отдельно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5.4. Комиссия признает опрос состоявшимся только в случае, когда число жителей, принявших участие в опросе, равно или превышает минимальную численность жителей, указанную в решении Совета депутатов о проведении опрос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5.5. В течение 5 дней со дня окончания опроса комиссия направляет по одному экземпляру протокола опроса главе муниципального образования и Совет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6. Информирование населения муниципального образования о результатах опрос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Сведения о результатах опроса граждан подлежат официальному опубликованию (обнародованию) в информационном бюллетене муниципального образования «___ сельсовет» Ненецкого автономного округа и размещаются на официальном сайте муниципального образования в сети "Интернет" в течение десяти дней со дня их поступления в Совет депутатов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7. Финансирование мероприятий,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вязанных с подготовкой и проведением опроса граждан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Финансирование мероприятий, связанных с подготовкой и проведением опроса граждан, осуществляе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1) за счет средств местного бюджета - при проведении опроса по инициативе главы муниципального образования и Совета депутатов </w:t>
      </w:r>
      <w:r>
        <w:rPr>
          <w:rFonts w:cs="Times New Roman" w:ascii="Times New Roman" w:hAnsi="Times New Roman"/>
          <w:sz w:val="24"/>
          <w:szCs w:val="24"/>
        </w:rPr>
        <w:t>или жителей муниципального образования</w:t>
      </w:r>
      <w:r>
        <w:rPr>
          <w:rFonts w:cs="Times New Roman" w:ascii="Times New Roman" w:hAnsi="Times New Roman"/>
          <w:sz w:val="24"/>
          <w:szCs w:val="24"/>
          <w:lang w:eastAsia="ru-RU"/>
        </w:rPr>
        <w:t>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(в ред. Решения Совета депутатов Сельского поселения «Малоземельский сельсовет» ЗР НАО от 22.09.2022 № 44)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2) за счет средств окружного бюджета - при проведении опроса по инициативе органов государственной власти Ненецкого автономного округ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13:44:00Z</dcterms:created>
  <dc:creator>Ирина</dc:creator>
  <dc:description/>
  <cp:keywords/>
  <dc:language>en-US</dc:language>
  <cp:lastModifiedBy>User</cp:lastModifiedBy>
  <cp:lastPrinted>2018-03-23T15:09:00Z</cp:lastPrinted>
  <dcterms:modified xsi:type="dcterms:W3CDTF">2022-11-16T13:44:00Z</dcterms:modified>
  <cp:revision>2</cp:revision>
  <dc:subject/>
  <dc:title/>
</cp:coreProperties>
</file>