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СОВЕТ ДЕПУТАТОВ  МУНИЦИПАЛЬНОГО ОБРАЗОВАНИЯ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«МАЛОЗЕМЕЛЬСКИЙ СЕЛЬСОВЕТ»  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28 - е заседание 5-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/>
      </w:pPr>
      <w:r>
        <w:rPr/>
        <w:t>от  27 июня 2016 года № 1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</w:t>
      </w:r>
      <w:r>
        <w:rPr>
          <w:rFonts w:cs="Times New Roman" w:ascii="Times New Roman" w:hAnsi="Times New Roman"/>
          <w:b/>
          <w:sz w:val="24"/>
        </w:rPr>
        <w:t xml:space="preserve">Положение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б управлении муниципальным имуществом  муниципального образования «Малоземельский сельсовет» Ненецкого автономного округ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 xml:space="preserve">Руководствуясь Федеральным  </w:t>
      </w:r>
      <w:hyperlink r:id="rId2">
        <w:r>
          <w:rPr>
            <w:rStyle w:val="InternetLink"/>
            <w:rFonts w:eastAsia="Calibri"/>
            <w:color w:val="000000"/>
          </w:rPr>
          <w:t>закон</w:t>
        </w:r>
      </w:hyperlink>
      <w:r>
        <w:rPr>
          <w:rFonts w:eastAsia="Calibri"/>
          <w:color w:val="000000"/>
        </w:rPr>
        <w:t xml:space="preserve">ом </w:t>
      </w:r>
      <w:r>
        <w:rPr>
          <w:rFonts w:eastAsia="Calibri"/>
          <w:bCs/>
        </w:rPr>
        <w:t xml:space="preserve">от 06.10.2003 N 131-ФЗ "Об общих принципах организации местного самоуправления в Российской Федерации" </w:t>
      </w:r>
      <w:r>
        <w:rPr/>
        <w:t>Совет депутатов МО «Малоземельский сельсовет» НАО 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прилагаемые изменения в </w:t>
      </w:r>
      <w:r>
        <w:rPr>
          <w:rFonts w:cs="Times New Roman" w:ascii="Times New Roman" w:hAnsi="Times New Roman"/>
          <w:sz w:val="24"/>
        </w:rPr>
        <w:t xml:space="preserve">Положение </w:t>
      </w:r>
      <w:r>
        <w:rPr>
          <w:rFonts w:cs="Times New Roman" w:ascii="Times New Roman" w:hAnsi="Times New Roman"/>
          <w:sz w:val="24"/>
          <w:szCs w:val="24"/>
        </w:rPr>
        <w:t>«Об управлении муниципальным имуществом  муниципального образования «Малоземельский сельсовет» Ненецкого автономного округа», утвержденное Решением Совета депутатов МО «Малоземельский сельсовет» НАО от 04.02.2009 № 6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20" w:after="0"/>
        <w:ind w:firstLine="720"/>
        <w:jc w:val="both"/>
        <w:rPr/>
      </w:pPr>
      <w:r>
        <w:rPr/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 Совета депутатов            </w:t>
        <w:tab/>
        <w:t xml:space="preserve">                      Глава МО  </w:t>
      </w:r>
    </w:p>
    <w:p>
      <w:pPr>
        <w:pStyle w:val="Normal"/>
        <w:rPr/>
      </w:pPr>
      <w:r>
        <w:rPr/>
        <w:t xml:space="preserve">«Малоземельский сельсовет»  НАО                              «Малоземельский сельсовет» НАО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</w:r>
    </w:p>
    <w:p>
      <w:pPr>
        <w:pStyle w:val="Normal"/>
        <w:rPr/>
      </w:pPr>
      <w:r>
        <w:rPr/>
        <w:t xml:space="preserve">                                 </w:t>
      </w:r>
      <w:r>
        <w:rPr/>
        <w:t>Е.Д. Пырерко</w:t>
        <w:tab/>
        <w:t xml:space="preserve">                                                        М.С. Талее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27.06. 2016  № 107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я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sz w:val="24"/>
        </w:rPr>
        <w:t xml:space="preserve">Положе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«Об управлении муниципальным имуществом  муниципального образования «Малоземельский сельсовет» Ненецкого автономного округа»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ю 4  изложить в следующей редакции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атья 4. Полномочия Совета депутатов муниципального образова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устанавливает общий порядок управления объектами муниципальной собственности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тверждает перечень муниципального имущества, предназначенного для содействия развитию малого и среднего предпринимательства на территории муниципального образо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устанавливает в пределах своей компетенции порядок и условия приватизации муниципальной собственности, утверждает муниципальные программы приватиз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распоряжается имуществом, закрепленным за Советом депутатов муниципального обра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 согласовывает Администрации муниципального образования реорганизацию и ликвидацию пред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огласовывает Администрации муниципального образования передачу муниципальных учреждений (предприятий)  как имущественных комплекс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) согласовывает Администрации муниципального образования передачу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имущества в залог, доверительное управление, безвозмездное пользовани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согласовывает Администрации муниципального образования перечень  объектов, в отношении которых планируется заключение концессионных соглашений, концедентом по которым выступает муниципальное образовани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принимает правовые акты об участии муниципального образования в случаях, установленных федеральным законодательством, в создании хозяйственных общест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осуществляет иные полномочия в соответствии с федеральным законодательством, Уставом муниципального образования и правовыми актами Совета депутатов муниципального образования.»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ю 5  изложить в следующей редакции: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атья 5. Полномочия Администрации муниципального образова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, исполняя полномочия по управлению и распоряжению муниципальным имущество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инимает согласованные с Совета депутатов муниципального образования решения об отчуждении и приобретении имущества в муниципальную собственност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принимает согласованные с Советом депутатов муниципального образования решения об учреждении, реорганизации и ликвидации пред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принимает согласованные с Советом депутатов муниципального образования решения о передаче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имущества в залог, доверительное управление, безвозмездное пользовани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инимает согласованные с Советом депутатов муниципального образования решения о передаче муниципальных учреждений (предприятий)  как имущественных комплекс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) принимает решения о передаче объектов муниципальной собственности предприятиям и учреждениям в хозяйственное ведение или оперативное управлени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назначает и освобождает руководителей предприятий и учреждений, заключает, изменяет и расторгает контракты с ни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разрабатывает и представляет на утверждение Совету депутатов муниципального образования программу приватизации объектов муниципальной собственности и обеспечивает ее выполн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о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пределяет порядок подведения итогов продажи и порядок заключения с покупателем договора купли-продажи муниципального имущества без объявления цен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вносит в Совет депутатов муниципального образования проекты решений об участии и учреждении муниципальным образованием хозяйственных общест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назначает представителей муниципального образования в органы управления хозяйственных обществ, участником которых является муниципальное образование, и заключает с ними договоры о представлении интерес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 совершает в пределах своей компетенции сделки с муниципальным имуществом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) осуществляет учет объектов муниципальной собственности, ведет реестр муниципальной собствен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) управляет имуществом, закрепленным за Администрацией муниципального образо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) осуществляет контроль за управлением и использованием муниципального имущества в предприятиях и учреждениях, а также имущества, переданного в аренду, залог и доверительное управлени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) выступает истцом и ответчиком в суде при рассмотрении споров, связанных с владением, пользованием и распоряжением муниципальным имуществ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) утверждает перечень  объектов, в отношении которых планируется заключение концессионных соглашений, концедентом по которым выступает муниципальное образова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)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нимает решения о заключении концессионных соглашений в отношении муниципального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исполняет иные полномочия собственника в соответствии с федеральным законодательством, Уставом муниципального образования и решениями Совета депутатов муниципального образования.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ь главой 7 следующего содержания: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лава 7. Заключительные полож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я 29. Правовое регулирование отношений, связанных с управлением муниципальным имуществом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Правовое регулирование отношений, связанных с управлением муниципальным имуществом, не урегулированных настоящим Положением, осуществляется иными решениями Совета депутатов муниципального образования и нормативными правовыми актами Администрации муниципального образования.».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46EB3EB52D9B269832346CD7C365D6BCDF747860095E59DCADC9C5E1FFDw8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5:04:00Z</dcterms:created>
  <dc:creator>Oem</dc:creator>
  <dc:description/>
  <cp:keywords/>
  <dc:language>en-US</dc:language>
  <cp:lastModifiedBy>Admin</cp:lastModifiedBy>
  <cp:lastPrinted>2016-06-29T09:03:00Z</cp:lastPrinted>
  <dcterms:modified xsi:type="dcterms:W3CDTF">2016-06-29T05:04:00Z</dcterms:modified>
  <cp:revision>2</cp:revision>
  <dc:subject/>
  <dc:title>ИНФОРМАЦИОННЫЙ БЮЛЛЕТЕНЬ</dc:title>
</cp:coreProperties>
</file>