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8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7 июня 2016 года №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выборов депутатов Совета депутатов муниципального образования «Малоземельский сельсовет»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1 статьи 8, частью 7 статьи 10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статьями 12, 23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» сельсовет»  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выборы депутатов Совета депутатов муниципального образования «Малоземельский сельсовет» Ненецкого автономного округа на 18 сентября 2016 год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55:00Z</dcterms:created>
  <dc:creator>Oem</dc:creator>
  <dc:description/>
  <cp:keywords/>
  <dc:language>en-US</dc:language>
  <cp:lastModifiedBy>Admin</cp:lastModifiedBy>
  <cp:lastPrinted>2016-06-29T08:55:00Z</cp:lastPrinted>
  <dcterms:modified xsi:type="dcterms:W3CDTF">2016-06-29T04:55:00Z</dcterms:modified>
  <cp:revision>2</cp:revision>
  <dc:subject/>
  <dc:title>ИНФОРМАЦИОННЫЙ БЮЛЛЕТЕНЬ</dc:title>
</cp:coreProperties>
</file>