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8 - е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27 июня 2016 года № 10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выборов главы муниципального образования «Малоземельский сельсовет» Ненецкого автономного округ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 частью 1 статьи 8, частью 7 статьи 10 Федерального закона от 12.06.2002 № 67-ФЗ «Об основных гарантиях избирательных прав и права на участие в референдуме граждан Российской Федерации»,  статьей 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статьями 12, 36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» сельсовет»  РЕШИЛ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выборы главы муниципального образования «Малоземельский сельсовет» Ненецкого автономного округа на 18 сентября 2016 год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</w:t>
        <w:tab/>
        <w:t xml:space="preserve">                      Глава МО  </w:t>
      </w:r>
    </w:p>
    <w:p>
      <w:pPr>
        <w:pStyle w:val="Normal"/>
        <w:rPr/>
      </w:pPr>
      <w:r>
        <w:rPr/>
        <w:t xml:space="preserve">«Малоземельский сельсовет»  НАО                              «Малоземель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</w:t>
      </w:r>
      <w:r>
        <w:rPr/>
        <w:t>Е.Д. Пырерко</w:t>
        <w:tab/>
        <w:t xml:space="preserve">        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4:51:00Z</dcterms:created>
  <dc:creator>Oem</dc:creator>
  <dc:description/>
  <cp:keywords/>
  <dc:language>en-US</dc:language>
  <cp:lastModifiedBy>Admin</cp:lastModifiedBy>
  <cp:lastPrinted>2016-06-29T08:50:00Z</cp:lastPrinted>
  <dcterms:modified xsi:type="dcterms:W3CDTF">2016-06-29T04:51:00Z</dcterms:modified>
  <cp:revision>2</cp:revision>
  <dc:subject/>
  <dc:title>ИНФОРМАЦИОННЫЙ БЮЛЛЕТЕНЬ</dc:title>
</cp:coreProperties>
</file>