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widowControl/>
        <w:numPr>
          <w:ilvl w:val="0"/>
          <w:numId w:val="0"/>
        </w:numPr>
        <w:jc w:val="center"/>
        <w:outlineLvl w:val="0"/>
        <w:rPr/>
      </w:pPr>
      <w:r>
        <w:rPr>
          <w:rFonts w:cs="Times New Roman" w:ascii="Times New Roman" w:hAnsi="Times New Roman"/>
        </w:rPr>
        <w:t xml:space="preserve">СОВЕТ ДЕПУТАТОВ МУНИЦИПАЛЬНОГО ОБРАЗОВАНИЯ </w:t>
      </w:r>
    </w:p>
    <w:p>
      <w:pPr>
        <w:pStyle w:val="ConsPlusTitle"/>
        <w:widowControl/>
        <w:numPr>
          <w:ilvl w:val="0"/>
          <w:numId w:val="0"/>
        </w:numPr>
        <w:jc w:val="center"/>
        <w:outlineLvl w:val="0"/>
        <w:rPr/>
      </w:pPr>
      <w:r>
        <w:rPr>
          <w:rFonts w:cs="Times New Roman" w:ascii="Times New Roman" w:hAnsi="Times New Roman"/>
        </w:rPr>
        <w:t>«МАЛОЗЕМЕЛЬСКИЙ СЕЛЬСОВЕТ» НЕНЕЦКОГО АВТОНОМНОГО ОКРУГА</w:t>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r>
    </w:p>
    <w:p>
      <w:pPr>
        <w:pStyle w:val="ConsTitle"/>
        <w:ind w:right="0" w:hanging="0"/>
        <w:jc w:val="center"/>
        <w:rPr/>
      </w:pPr>
      <w:r>
        <w:rPr>
          <w:rFonts w:cs="Times New Roman" w:ascii="Times New Roman" w:hAnsi="Times New Roman"/>
          <w:b w:val="false"/>
          <w:bCs w:val="false"/>
          <w:sz w:val="24"/>
          <w:szCs w:val="24"/>
        </w:rPr>
        <w:t>3 – е заседание 6 – го созыва</w:t>
      </w:r>
    </w:p>
    <w:p>
      <w:pPr>
        <w:pStyle w:val="ConsTitle"/>
        <w:ind w:right="0"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ConsTitle"/>
        <w:ind w:right="0" w:hanging="0"/>
        <w:jc w:val="center"/>
        <w:rPr>
          <w:rFonts w:ascii="Times New Roman" w:hAnsi="Times New Roman" w:cs="Times New Roman"/>
          <w:sz w:val="24"/>
          <w:szCs w:val="24"/>
        </w:rPr>
      </w:pPr>
      <w:r>
        <w:rPr>
          <w:rFonts w:cs="Times New Roman" w:ascii="Times New Roman" w:hAnsi="Times New Roman"/>
          <w:sz w:val="24"/>
          <w:szCs w:val="24"/>
        </w:rPr>
      </w:r>
    </w:p>
    <w:p>
      <w:pPr>
        <w:pStyle w:val="ConsTitle"/>
        <w:ind w:right="0" w:hanging="0"/>
        <w:jc w:val="center"/>
        <w:rPr>
          <w:rFonts w:ascii="Times New Roman" w:hAnsi="Times New Roman" w:cs="Times New Roman"/>
          <w:sz w:val="24"/>
          <w:szCs w:val="24"/>
        </w:rPr>
      </w:pPr>
      <w:r>
        <w:rPr>
          <w:rFonts w:cs="Times New Roman" w:ascii="Times New Roman" w:hAnsi="Times New Roman"/>
          <w:sz w:val="24"/>
          <w:szCs w:val="24"/>
        </w:rPr>
        <w:t>РЕШЕНИЕ</w:t>
      </w:r>
    </w:p>
    <w:p>
      <w:pPr>
        <w:pStyle w:val="ConsTitle"/>
        <w:ind w:right="0"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от 28 декабря 2016 года № 23</w:t>
      </w:r>
    </w:p>
    <w:p>
      <w:pPr>
        <w:pStyle w:val="ConsTitle"/>
        <w:widowControl/>
        <w:ind w:right="0" w:hanging="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jc w:val="center"/>
        <w:rPr>
          <w:rFonts w:ascii="Times New Roman" w:hAnsi="Times New Roman" w:cs="Times New Roman"/>
          <w:sz w:val="22"/>
          <w:szCs w:val="22"/>
        </w:rPr>
      </w:pPr>
      <w:r>
        <w:rPr>
          <w:rFonts w:cs="Times New Roman" w:ascii="Times New Roman" w:hAnsi="Times New Roman"/>
          <w:sz w:val="22"/>
          <w:szCs w:val="22"/>
        </w:rPr>
        <w:t>ОБ УТВЕРЖДЕНИИ ПОЛОЖЕНИЯ</w:t>
      </w:r>
    </w:p>
    <w:p>
      <w:pPr>
        <w:pStyle w:val="ConsPlusTitle"/>
        <w:widowContro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 ПЛАТЕ ЗА ПОЛЬЗОВАНИЕ ЖИЛЫМИ ПОМЕЩЕНИЯМИ</w:t>
      </w:r>
    </w:p>
    <w:p>
      <w:pPr>
        <w:pStyle w:val="ConsPlusTitle"/>
        <w:widowContro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ЛАТЕ ЗА НАЕМ)  В МУНИЦИПАЛЬНОМ ЖИЛИЩНОМ  ФОНДЕ </w:t>
      </w:r>
    </w:p>
    <w:p>
      <w:pPr>
        <w:pStyle w:val="ConsPlusTitle"/>
        <w:widowControl/>
        <w:jc w:val="center"/>
        <w:rPr/>
      </w:pPr>
      <w:r>
        <w:rPr>
          <w:rFonts w:cs="Times New Roman" w:ascii="Times New Roman" w:hAnsi="Times New Roman"/>
          <w:sz w:val="22"/>
          <w:szCs w:val="22"/>
        </w:rPr>
        <w:t xml:space="preserve"> </w:t>
      </w:r>
      <w:r>
        <w:rPr>
          <w:rFonts w:cs="Times New Roman" w:ascii="Times New Roman" w:hAnsi="Times New Roman"/>
          <w:sz w:val="22"/>
          <w:szCs w:val="22"/>
        </w:rPr>
        <w:t>НА ТЕРРИТОРИИ МО «МАЛОЗЕМЕЛЬСКИЙ СЕЛЬСОВЕТ» НАО.</w:t>
      </w:r>
    </w:p>
    <w:p>
      <w:pPr>
        <w:pStyle w:val="ConsPlusTitle"/>
        <w:widowControl/>
        <w:jc w:val="center"/>
        <w:rPr>
          <w:rFonts w:ascii="Times New Roman" w:hAnsi="Times New Roman" w:cs="Times New Roman"/>
          <w:sz w:val="22"/>
          <w:szCs w:val="22"/>
        </w:rPr>
      </w:pPr>
      <w:r>
        <w:rPr>
          <w:rFonts w:cs="Times New Roman" w:ascii="Times New Roman" w:hAnsi="Times New Roman"/>
          <w:sz w:val="22"/>
          <w:szCs w:val="22"/>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pPr>
      <w:r>
        <w:rPr>
          <w:rFonts w:cs="Times New Roman" w:ascii="Times New Roman" w:hAnsi="Times New Roman"/>
          <w:sz w:val="24"/>
          <w:szCs w:val="24"/>
        </w:rPr>
        <w:t>Руководствуясь Конституцией Российской Федерации, Жилищным кодексом Российской Федерации от 29.12.2004 N 188-ФЗ, Федеральным законом от 06.10.2003 N 131-ФЗ «Об общих принципах организации местного самоуправления в Российской Федерации», Совет депутатов РЕШИЛ:</w:t>
      </w:r>
    </w:p>
    <w:p>
      <w:pPr>
        <w:pStyle w:val="ConsPlusNormal"/>
        <w:widowControl/>
        <w:ind w:firstLine="540"/>
        <w:jc w:val="both"/>
        <w:rPr/>
      </w:pPr>
      <w:r>
        <w:rPr>
          <w:rFonts w:cs="Times New Roman" w:ascii="Times New Roman" w:hAnsi="Times New Roman"/>
          <w:sz w:val="24"/>
          <w:szCs w:val="24"/>
        </w:rPr>
        <w:t>1. Утвердить Положение «О плате за пользование жилыми помещениями (платы за наем) в муниципальном жилищном фонде на территории МО «Малоземельский сельсовет» НАО (прилагается).</w:t>
      </w:r>
    </w:p>
    <w:p>
      <w:pPr>
        <w:pStyle w:val="ConsPlusNormal"/>
        <w:widowControl/>
        <w:ind w:firstLine="540"/>
        <w:jc w:val="both"/>
        <w:rPr/>
      </w:pPr>
      <w:r>
        <w:rPr>
          <w:rFonts w:cs="Times New Roman" w:ascii="Times New Roman" w:hAnsi="Times New Roman"/>
          <w:sz w:val="24"/>
          <w:szCs w:val="24"/>
        </w:rPr>
        <w:t>2. Положение вступает в силу после официального опубликования (обнародования).</w:t>
      </w:r>
    </w:p>
    <w:p>
      <w:pPr>
        <w:pStyle w:val="Normal"/>
        <w:rPr>
          <w:rFonts w:ascii="Times New Roman" w:hAnsi="Times New Roman" w:cs="Times New Roman"/>
          <w:sz w:val="24"/>
          <w:szCs w:val="24"/>
        </w:rPr>
      </w:pPr>
      <w:r>
        <w:rPr>
          <w:rFonts w:cs="Times New Roman"/>
          <w:sz w:val="24"/>
          <w:szCs w:val="24"/>
        </w:rPr>
      </w:r>
    </w:p>
    <w:p>
      <w:pPr>
        <w:pStyle w:val="ConsNormal"/>
        <w:widowControl/>
        <w:ind w:hanging="0"/>
        <w:rPr>
          <w:rFonts w:ascii="Times New Roman" w:hAnsi="Times New Roman" w:cs="Times New Roman"/>
          <w:sz w:val="22"/>
          <w:szCs w:val="22"/>
        </w:rPr>
      </w:pPr>
      <w:r>
        <w:rPr>
          <w:rFonts w:cs="Times New Roman" w:ascii="Times New Roman" w:hAnsi="Times New Roman"/>
          <w:sz w:val="22"/>
          <w:szCs w:val="22"/>
        </w:rPr>
      </w:r>
    </w:p>
    <w:p>
      <w:pPr>
        <w:pStyle w:val="Con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ind w:hanging="0"/>
        <w:rPr>
          <w:rFonts w:ascii="Times New Roman" w:hAnsi="Times New Roman" w:cs="Times New Roman"/>
          <w:sz w:val="24"/>
          <w:szCs w:val="24"/>
        </w:rPr>
      </w:pPr>
      <w:r>
        <w:rPr>
          <w:rFonts w:cs="Times New Roman" w:ascii="Times New Roman" w:hAnsi="Times New Roman"/>
          <w:sz w:val="24"/>
          <w:szCs w:val="24"/>
        </w:rPr>
        <w:t>Глава МО «Малоземельский сельсовет» НАО                                                    М.С. Талеев</w:t>
      </w:r>
    </w:p>
    <w:p>
      <w:pPr>
        <w:pStyle w:val="Normal"/>
        <w:rPr>
          <w:rFonts w:ascii="Times New Roman" w:hAnsi="Times New Roman" w:cs="Times New Roman"/>
          <w:sz w:val="24"/>
          <w:szCs w:val="24"/>
        </w:rPr>
      </w:pPr>
      <w:r>
        <w:rPr>
          <w:rFonts w:cs="Times New Roman"/>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sNormal"/>
        <w:widowControl/>
        <w:ind w:firstLine="540"/>
        <w:jc w:val="right"/>
        <w:rPr>
          <w:rFonts w:ascii="Times New Roman" w:hAnsi="Times New Roman" w:cs="Times New Roman"/>
          <w:sz w:val="24"/>
        </w:rPr>
      </w:pPr>
      <w:r>
        <w:rPr>
          <w:rFonts w:cs="Times New Roman" w:ascii="Times New Roman" w:hAnsi="Times New Roman"/>
          <w:sz w:val="24"/>
        </w:rPr>
        <w:t>Утверждено</w:t>
      </w:r>
    </w:p>
    <w:p>
      <w:pPr>
        <w:pStyle w:val="ConsNormal"/>
        <w:widowControl/>
        <w:ind w:firstLine="540"/>
        <w:jc w:val="right"/>
        <w:rPr>
          <w:rFonts w:ascii="Times New Roman" w:hAnsi="Times New Roman" w:cs="Times New Roman"/>
          <w:sz w:val="24"/>
        </w:rPr>
      </w:pPr>
      <w:r>
        <w:rPr>
          <w:rFonts w:cs="Times New Roman" w:ascii="Times New Roman" w:hAnsi="Times New Roman"/>
          <w:sz w:val="24"/>
        </w:rPr>
        <w:t xml:space="preserve">Решением Совета депутатов </w:t>
      </w:r>
    </w:p>
    <w:p>
      <w:pPr>
        <w:pStyle w:val="ConsNormal"/>
        <w:widowControl/>
        <w:ind w:firstLine="540"/>
        <w:jc w:val="right"/>
        <w:rPr/>
      </w:pPr>
      <w:r>
        <w:rPr>
          <w:rFonts w:cs="Times New Roman" w:ascii="Times New Roman" w:hAnsi="Times New Roman"/>
          <w:sz w:val="24"/>
        </w:rPr>
        <w:t xml:space="preserve">МО «Малоземельский сельсовет» НАО </w:t>
      </w:r>
    </w:p>
    <w:p>
      <w:pPr>
        <w:pStyle w:val="ConsNormal"/>
        <w:widowControl/>
        <w:ind w:firstLine="540"/>
        <w:jc w:val="right"/>
        <w:rPr>
          <w:rFonts w:ascii="Times New Roman" w:hAnsi="Times New Roman" w:cs="Times New Roman"/>
          <w:sz w:val="24"/>
        </w:rPr>
      </w:pPr>
      <w:r>
        <w:rPr>
          <w:rFonts w:cs="Times New Roman" w:ascii="Times New Roman" w:hAnsi="Times New Roman"/>
          <w:sz w:val="24"/>
        </w:rPr>
        <w:t>от 28.12.2016 года. № 23</w:t>
      </w:r>
    </w:p>
    <w:p>
      <w:pPr>
        <w:pStyle w:val="Normal"/>
        <w:rPr>
          <w:rFonts w:ascii="Times New Roman" w:hAnsi="Times New Roman" w:cs="Times New Roman"/>
          <w:sz w:val="24"/>
        </w:rPr>
      </w:pPr>
      <w:r>
        <w:rPr>
          <w:rFonts w:cs="Times New Roman"/>
          <w:sz w:val="24"/>
        </w:rPr>
      </w:r>
    </w:p>
    <w:p>
      <w:pPr>
        <w:pStyle w:val="Normal"/>
        <w:rPr/>
      </w:pPr>
      <w:r>
        <w:rPr/>
      </w:r>
    </w:p>
    <w:p>
      <w:pPr>
        <w:pStyle w:val="Normal"/>
        <w:rPr/>
      </w:pPr>
      <w:r>
        <w:rPr/>
      </w:r>
    </w:p>
    <w:p>
      <w:pPr>
        <w:pStyle w:val="ConsPlusTitle"/>
        <w:widowControl/>
        <w:jc w:val="center"/>
        <w:rPr>
          <w:rFonts w:ascii="Times New Roman" w:hAnsi="Times New Roman" w:cs="Times New Roman"/>
          <w:sz w:val="22"/>
          <w:szCs w:val="22"/>
        </w:rPr>
      </w:pPr>
      <w:r>
        <w:rPr>
          <w:rFonts w:cs="Times New Roman" w:ascii="Times New Roman" w:hAnsi="Times New Roman"/>
          <w:sz w:val="22"/>
          <w:szCs w:val="22"/>
        </w:rPr>
        <w:t>ПОЛОЖЕНИЕ</w:t>
      </w:r>
    </w:p>
    <w:p>
      <w:pPr>
        <w:pStyle w:val="ConsPlusTitle"/>
        <w:widowControl/>
        <w:jc w:val="center"/>
        <w:rPr>
          <w:rFonts w:ascii="Times New Roman" w:hAnsi="Times New Roman" w:cs="Times New Roman"/>
          <w:sz w:val="22"/>
          <w:szCs w:val="22"/>
        </w:rPr>
      </w:pPr>
      <w:r>
        <w:rPr>
          <w:rFonts w:cs="Times New Roman" w:ascii="Times New Roman" w:hAnsi="Times New Roman"/>
          <w:sz w:val="22"/>
          <w:szCs w:val="22"/>
        </w:rPr>
        <w:t>О ПЛАТЕ ЗА ПОЛЬЗОВАНИЕ ЖИЛЫМИ ПОМЕЩЕНИЯМИ (ПЛАТЕ ЗА НАЕМ) В МУНИЦИПАЛЬНОМ ЖИЛИЩНОМ ФОНДЕ</w:t>
      </w:r>
    </w:p>
    <w:p>
      <w:pPr>
        <w:pStyle w:val="ConsPlusTitle"/>
        <w:widowContro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А ТЕРРИТОРИИ МО «МАЛОЗЕМЕЛЬСКИЙ СЕЛЬСОВЕТ» НАО</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t>1. Общие положения</w:t>
      </w:r>
    </w:p>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r>
    </w:p>
    <w:p>
      <w:pPr>
        <w:pStyle w:val="ConsPlusNormal"/>
        <w:widowControl/>
        <w:ind w:firstLine="540"/>
        <w:jc w:val="both"/>
        <w:rPr/>
      </w:pPr>
      <w:r>
        <w:rPr>
          <w:rFonts w:cs="Times New Roman" w:ascii="Times New Roman" w:hAnsi="Times New Roman"/>
          <w:sz w:val="24"/>
          <w:szCs w:val="24"/>
        </w:rPr>
        <w:t>1.1. Настоящее Положение разработано в соответствии с Жилищным кодексом РФ от 29.12.2004 N 188-ФЗ, Федеральным законом от 6 мая 2003 года N 52-ФЗ «О внесении изменений и дополнений в Закон Российской Федерации «Об основах федеральной жилищной политики» и другие законодательные акты Российской Федерации в части совершенствования системы оплаты жилья и коммунальных услуг», Постановлением Правительства Российской Федерации от 30.07.2004 N 392 «О порядке и условиях оплаты гражданами жилья и коммунальных услуг», Приказом Министерства строительства РФ от 02.12.1996 N 17-152 «Об утверждении Методических указаний по расчету ставок за найм и отчислений на капитальный ремонт жилых помещений, включаемых в ставку платы за содержание и ремонт жилья (техническое обслуживание), муниципального и государственного жилищного фонд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2. Плата за наем жилого помещения - это плата, взимаемая собственником жилья с нанимателей жилого помещения по договору социального найма жилого помещения или договору найма жилого помещения и являющаяся доходом собственника жилья от предоставления жилого помещения в нае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3. Плательщиками платы за наем являются лица, проживающие (зарегистрированные по месту жительства) в муниципальном жилищном фонде по договору социального найма (договору найма), а также граждане, проживающие в муниципальном специализированном жилищном фонд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4. Размер платы за пользование жилыми помещениями определяется исходя из размера занимаемой нанимателем общей площади (в отдельных комнатах в общежитиях исходя из площади этих комнат) жилого помещ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5. Размер платы за наем жилого помещения устанавливается в зависимости от качества и благоустройства жилого помещения, месторасположения дом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Фактические платежи населения за наем жилых помещений определяются исходя из размера базовой ставки и корректирующих коэффициентов, установленных Методикой расчета ставок платы за наем жилых помещений в домах муниципального жилищного фонда (Приложение N 1).</w:t>
      </w:r>
    </w:p>
    <w:p>
      <w:pPr>
        <w:pStyle w:val="ConsPlusNormal"/>
        <w:widowControl/>
        <w:ind w:firstLine="540"/>
        <w:jc w:val="both"/>
        <w:rPr>
          <w:rFonts w:ascii="Times New Roman" w:hAnsi="Times New Roman" w:cs="Times New Roman"/>
          <w:sz w:val="16"/>
          <w:szCs w:val="16"/>
        </w:rPr>
      </w:pPr>
      <w:r>
        <w:rPr>
          <w:rFonts w:cs="Times New Roman" w:ascii="Times New Roman" w:hAnsi="Times New Roman"/>
          <w:sz w:val="16"/>
          <w:szCs w:val="16"/>
        </w:rPr>
      </w:r>
    </w:p>
    <w:p>
      <w:pPr>
        <w:pStyle w:val="ConsPlusNormal"/>
        <w:widowContro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t>2. Порядок начисления платы за наем</w:t>
      </w:r>
    </w:p>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r>
    </w:p>
    <w:p>
      <w:pPr>
        <w:pStyle w:val="ConsPlusNormal"/>
        <w:widowControl/>
        <w:ind w:firstLine="540"/>
        <w:jc w:val="both"/>
        <w:rPr/>
      </w:pPr>
      <w:r>
        <w:rPr>
          <w:rFonts w:cs="Times New Roman" w:ascii="Times New Roman" w:hAnsi="Times New Roman"/>
          <w:sz w:val="24"/>
          <w:szCs w:val="24"/>
        </w:rPr>
        <w:t>2.1. Начисление платы за наём жилого помещения производится до конца текущего месяца уполномоченным органом (администрацией муниципального образования «Малоземельский сельсовет» НАО (далее - уполномоченный орган).</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2. Плата за наем жилого помещения вносится плательщиками ежемесячно не позднее 10-го числа месяца, следующего за отчетным, в филиале Ненецкого отделения Сбербанка России,  квитанции об оплате предоставляются в администрацию МО.</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3. Льготы по плате за наем жилого помещения предоставляются категориям граждан, имеющим льготы по оплате жилищно-коммунальных услуг, в порядке, установленном действующим законодательством.</w:t>
      </w:r>
    </w:p>
    <w:p>
      <w:pPr>
        <w:pStyle w:val="ConsPlusNormal"/>
        <w:widowContro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t>3. Учет поступления платы за наем</w:t>
      </w:r>
    </w:p>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1. Учет поступления платы за наем жилого помещения производится уполномоченным органо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2. Полученные средства от взимания платы за наем жилого помещения используются на капитальный ремонт, реконструкцию и модернизацию муниципального жилищного фонда.</w:t>
      </w:r>
    </w:p>
    <w:p>
      <w:pPr>
        <w:pStyle w:val="ConsPlusNormal"/>
        <w:widowControl/>
        <w:ind w:firstLine="540"/>
        <w:jc w:val="both"/>
        <w:rPr/>
      </w:pPr>
      <w:r>
        <w:rPr>
          <w:rFonts w:cs="Times New Roman" w:ascii="Times New Roman" w:hAnsi="Times New Roman"/>
          <w:sz w:val="24"/>
          <w:szCs w:val="24"/>
        </w:rPr>
        <w:t>3.3. Уполномоченный орган формирует адресную программу капитального ремонта, реконструкции и модернизации муниципального жилищного фонда. Проект адресной программы капитального ремонта представляется на утверждение в Совет депутатов МО «Малоземельский сельсовет» НАО.</w:t>
      </w:r>
    </w:p>
    <w:p>
      <w:pPr>
        <w:pStyle w:val="ConsPlusNormal"/>
        <w:widowControl/>
        <w:ind w:firstLine="540"/>
        <w:jc w:val="both"/>
        <w:rPr>
          <w:rFonts w:ascii="Times New Roman" w:hAnsi="Times New Roman" w:cs="Times New Roman"/>
          <w:sz w:val="16"/>
          <w:szCs w:val="16"/>
        </w:rPr>
      </w:pPr>
      <w:r>
        <w:rPr>
          <w:rFonts w:cs="Times New Roman" w:ascii="Times New Roman" w:hAnsi="Times New Roman"/>
          <w:sz w:val="16"/>
          <w:szCs w:val="16"/>
        </w:rPr>
      </w:r>
    </w:p>
    <w:p>
      <w:pPr>
        <w:pStyle w:val="ConsPlusNormal"/>
        <w:widowContro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t>4. Ответственность и контроль</w:t>
      </w:r>
    </w:p>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1. Ответственность за правильность начисления и учета поступления платы за наем жилого помещения несут  главный бухгалтер уполномоченного органа, осуществляющего начисление и учет поступления платы за наем жилого помещения в соответствии с действующим законодательство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2. Ответственность за своевременность и полноту внесения платы за наем жилого помещения несут плательщики в соответствии с жилищным законодательством РФ и настоящим Положение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3. Контроль за правильностью начисления и учета поступления платы за наем жилого помещения, за целевым использованием бюджетных средств осуществляет специалист-финансист администрации МО.</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t>Приложение N 1</w:t>
      </w:r>
    </w:p>
    <w:p>
      <w:pPr>
        <w:pStyle w:val="ConsPlusNormal"/>
        <w:widowControl/>
        <w:ind w:hanging="0"/>
        <w:jc w:val="right"/>
        <w:rPr/>
      </w:pPr>
      <w:r>
        <w:rPr>
          <w:rFonts w:cs="Times New Roman" w:ascii="Times New Roman" w:hAnsi="Times New Roman"/>
          <w:sz w:val="24"/>
          <w:szCs w:val="24"/>
        </w:rPr>
        <w:t>к Положению «О плате за пользование</w:t>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t>жилыми помещениями (плате за наем)</w:t>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t>в муниципальном жилищном фонде</w:t>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а территории </w:t>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t>МО «Малоземельский сельсовет» НАО</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МЕТОДИКА</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РАСЧЕТА СТАВОК ПЛАТЫ ЗА НАЕМ ЖИЛЫХ ПОМЕЩЕНИЙ</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В ДОМАХ МУНИЦИПАЛЬНОГО ЖИЛИЩНОГО ФОНД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center"/>
        <w:outlineLvl w:val="2"/>
        <w:rPr>
          <w:rFonts w:ascii="Times New Roman" w:hAnsi="Times New Roman" w:cs="Times New Roman"/>
          <w:sz w:val="24"/>
          <w:szCs w:val="24"/>
        </w:rPr>
      </w:pPr>
      <w:r>
        <w:rPr>
          <w:rFonts w:cs="Times New Roman" w:ascii="Times New Roman" w:hAnsi="Times New Roman"/>
          <w:sz w:val="24"/>
          <w:szCs w:val="24"/>
        </w:rPr>
        <w:t>1. Расчет базовой ставки платы за наем жилого помещения</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1. Определение базовой ставки платы за наем жилого помещения производится исходя из среднего размера амортизации на полное восстановление муниципального жилищного фонда (Приложение N 1).</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и расчете базовой ставки за наем жилого помещения используются классификация жилых зданий по группам и нормы амортизационных отчислени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и этом весь жилищный фонд подразделяется на три группы жилых зданий по капитальност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я группа - жилые здания с кирпичными стенами толщиной в 2,5 - 3,5 кирпича или кирпичные с железобетонным каркасом, перекрытия железобетонные и бетонные, здания с крупнопанельными стенами, перекрытия железобетонны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я группа - жилые здания с кирпичными стенами толщиной в 1,5 - 2,5 кирпича, перекрытия железобетонные, бетонные или деревянные, с крупноблочными стенами, перекрытия железобетонны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я группа - жилые здания со смешанными, деревянными стенами (материал стен - брус).</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каждой группе зданий по капитальности определяется норматив отчислений на полное восстановление 1 кв. м общей площади жилого здания в месяц.</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анная величина определяется по формул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 x N</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 --------, где:</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2 x 100</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 средний размер ежемесячных амортизационных отчислений на полное восстановление жилищного фонда по отдельным группам капитальности жилых зданий в расчете на 1 кв. м общей площади (в рублях);</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 средняя балансовая стоимость 1 кв. м общей площади в каждой группе жилых зданий по капитальности в действующих ценах (в рублях);</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2 - количество месяцев в году;</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N - годовая норма амортизационных отчислений (в %) на полное восстановление зданий составляет:</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я группа - 0,7%;</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я группа - 0,8%;</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я группа - 2,0%.</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2. Полная базовая ставка платы за наем жилого помещения рассчитывается по формул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1 x S1 + А2 x S2 + А3 x S3</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б = ---------------------------, где:</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S1 + S2 + S3</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Нб - базовая ставка платы за наем в расчете на 1 кв. м в месяц;</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1, А2, А3, - средний размер амортизационных отчислений по каждой группе здани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S1, S2, S3, - общая площадь жилых зданий по каждой группе здани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3. Базовая ставка платы за наем для населения рассчитывает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Н = Д x Нб, гд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Н - базовая ставка платы за наем для насел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 - доля оплаты населением в необходимых отчислениях на полное восстановление 1 кв. м жилищного фонда.</w:t>
      </w:r>
    </w:p>
    <w:p>
      <w:pPr>
        <w:pStyle w:val="ConsPlusNormal"/>
        <w:widowControl/>
        <w:numPr>
          <w:ilvl w:val="0"/>
          <w:numId w:val="0"/>
        </w:numPr>
        <w:ind w:hanging="0"/>
        <w:jc w:val="center"/>
        <w:outlineLvl w:val="2"/>
        <w:rPr>
          <w:rFonts w:ascii="Times New Roman" w:hAnsi="Times New Roman" w:cs="Times New Roman"/>
          <w:sz w:val="24"/>
          <w:szCs w:val="24"/>
        </w:rPr>
      </w:pPr>
      <w:r>
        <w:rPr>
          <w:rFonts w:cs="Times New Roman" w:ascii="Times New Roman" w:hAnsi="Times New Roman"/>
          <w:sz w:val="24"/>
          <w:szCs w:val="24"/>
        </w:rPr>
        <w:t>2. Расчет корректирующих коэффициентов</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и расчете фактических платежей за наем жилых помещений применяются следующие корректирующие коэффициент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1. Коэффициенты потребительских свойств района (К1 - зональные коэффициенты), которые являются обобщающими показателями, представляющими собой совокупность факторов, влияющих на величину ставки за наем жилых помещений (удаленность дома от центра и транспортной магистрали, развитость социальной инфраструктуры, экологическая обстановка и т.д.).</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Зональные коэффициенты - это величины, дифференцированные по районам поселка, перечень которых утверждается главой МО.</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2. Коэффициенты потребительских свойств дома и квартиры, которые учитывают:</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2.1. Благоустройство квартиры (К2)</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tbl>
      <w:tblPr>
        <w:tblW w:w="9397" w:type="dxa"/>
        <w:jc w:val="left"/>
        <w:tblInd w:w="-2" w:type="dxa"/>
        <w:tblLayout w:type="fixed"/>
        <w:tblCellMar>
          <w:top w:w="0" w:type="dxa"/>
          <w:left w:w="70" w:type="dxa"/>
          <w:bottom w:w="0" w:type="dxa"/>
          <w:right w:w="70" w:type="dxa"/>
        </w:tblCellMar>
      </w:tblPr>
      <w:tblGrid>
        <w:gridCol w:w="7372"/>
        <w:gridCol w:w="2025"/>
      </w:tblGrid>
      <w:tr>
        <w:trPr>
          <w:trHeight w:val="240" w:hRule="atLeast"/>
        </w:trPr>
        <w:tc>
          <w:tcPr>
            <w:tcW w:w="7372" w:type="dxa"/>
            <w:tcBorders>
              <w:top w:val="single" w:sz="2" w:space="0" w:color="000000"/>
              <w:left w:val="single" w:sz="2" w:space="0" w:color="000000"/>
              <w:bottom w:val="single" w:sz="2" w:space="0" w:color="000000"/>
              <w:right w:val="single" w:sz="2"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Характеристика помещения                  </w:t>
            </w:r>
          </w:p>
        </w:tc>
        <w:tc>
          <w:tcPr>
            <w:tcW w:w="2025" w:type="dxa"/>
            <w:tcBorders>
              <w:top w:val="single" w:sz="2" w:space="0" w:color="000000"/>
              <w:left w:val="single" w:sz="2" w:space="0" w:color="000000"/>
              <w:bottom w:val="single" w:sz="2" w:space="0" w:color="000000"/>
              <w:right w:val="single" w:sz="2"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К2      </w:t>
            </w:r>
          </w:p>
        </w:tc>
      </w:tr>
      <w:tr>
        <w:trPr>
          <w:trHeight w:val="240" w:hRule="atLeast"/>
        </w:trPr>
        <w:tc>
          <w:tcPr>
            <w:tcW w:w="7372" w:type="dxa"/>
            <w:tcBorders>
              <w:top w:val="single" w:sz="2" w:space="0" w:color="000000"/>
              <w:left w:val="single" w:sz="2" w:space="0" w:color="000000"/>
              <w:bottom w:val="single" w:sz="2" w:space="0" w:color="000000"/>
              <w:right w:val="single" w:sz="2"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Дома, имеющие все виды благоустройства                     </w:t>
            </w:r>
          </w:p>
        </w:tc>
        <w:tc>
          <w:tcPr>
            <w:tcW w:w="2025" w:type="dxa"/>
            <w:tcBorders>
              <w:top w:val="single" w:sz="2" w:space="0" w:color="000000"/>
              <w:left w:val="single" w:sz="2" w:space="0" w:color="000000"/>
              <w:bottom w:val="single" w:sz="2" w:space="0" w:color="000000"/>
              <w:right w:val="single" w:sz="2"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1,0      </w:t>
            </w:r>
          </w:p>
        </w:tc>
      </w:tr>
      <w:tr>
        <w:trPr>
          <w:trHeight w:val="360" w:hRule="atLeast"/>
        </w:trPr>
        <w:tc>
          <w:tcPr>
            <w:tcW w:w="7372" w:type="dxa"/>
            <w:tcBorders>
              <w:top w:val="single" w:sz="2" w:space="0" w:color="000000"/>
              <w:left w:val="single" w:sz="2" w:space="0" w:color="000000"/>
              <w:bottom w:val="single" w:sz="2" w:space="0" w:color="000000"/>
              <w:right w:val="single" w:sz="2"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Дома повышенной комфортности (квартиры в 2 уровнях, наличие</w:t>
              <w:br/>
              <w:t xml:space="preserve">2 и более санузлов)                                        </w:t>
            </w:r>
          </w:p>
        </w:tc>
        <w:tc>
          <w:tcPr>
            <w:tcW w:w="2025" w:type="dxa"/>
            <w:tcBorders>
              <w:top w:val="single" w:sz="2" w:space="0" w:color="000000"/>
              <w:left w:val="single" w:sz="2" w:space="0" w:color="000000"/>
              <w:bottom w:val="single" w:sz="2" w:space="0" w:color="000000"/>
              <w:right w:val="single" w:sz="2"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1,25     </w:t>
            </w:r>
          </w:p>
        </w:tc>
      </w:tr>
      <w:tr>
        <w:trPr>
          <w:trHeight w:val="240" w:hRule="atLeast"/>
        </w:trPr>
        <w:tc>
          <w:tcPr>
            <w:tcW w:w="7372" w:type="dxa"/>
            <w:tcBorders>
              <w:top w:val="single" w:sz="2" w:space="0" w:color="000000"/>
              <w:left w:val="single" w:sz="2" w:space="0" w:color="000000"/>
              <w:bottom w:val="single" w:sz="2" w:space="0" w:color="000000"/>
              <w:right w:val="single" w:sz="2"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Отсутствие балкона, лоджий                                 </w:t>
            </w:r>
          </w:p>
        </w:tc>
        <w:tc>
          <w:tcPr>
            <w:tcW w:w="2025" w:type="dxa"/>
            <w:tcBorders>
              <w:top w:val="single" w:sz="2" w:space="0" w:color="000000"/>
              <w:left w:val="single" w:sz="2" w:space="0" w:color="000000"/>
              <w:bottom w:val="single" w:sz="2" w:space="0" w:color="000000"/>
              <w:right w:val="single" w:sz="2"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0,9      </w:t>
            </w:r>
          </w:p>
        </w:tc>
      </w:tr>
      <w:tr>
        <w:trPr>
          <w:trHeight w:val="600" w:hRule="atLeast"/>
        </w:trPr>
        <w:tc>
          <w:tcPr>
            <w:tcW w:w="7372" w:type="dxa"/>
            <w:tcBorders>
              <w:top w:val="single" w:sz="2" w:space="0" w:color="000000"/>
              <w:left w:val="single" w:sz="2" w:space="0" w:color="000000"/>
              <w:bottom w:val="single" w:sz="2" w:space="0" w:color="000000"/>
              <w:right w:val="single" w:sz="2"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Дома, имеющие один из видов коммунальных услуг (водопровод,</w:t>
              <w:br/>
              <w:t xml:space="preserve">канализация, центральное отопление, горячее водоснабжение  </w:t>
              <w:br/>
              <w:t xml:space="preserve">или газовый водонагреватель, газовая или электрическая     </w:t>
              <w:br/>
              <w:t xml:space="preserve">плита, ванна или душ)                                      </w:t>
            </w:r>
          </w:p>
        </w:tc>
        <w:tc>
          <w:tcPr>
            <w:tcW w:w="2025" w:type="dxa"/>
            <w:tcBorders>
              <w:top w:val="single" w:sz="2" w:space="0" w:color="000000"/>
              <w:left w:val="single" w:sz="2" w:space="0" w:color="000000"/>
              <w:bottom w:val="single" w:sz="2" w:space="0" w:color="000000"/>
              <w:right w:val="single" w:sz="2"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0,7      </w:t>
            </w:r>
          </w:p>
        </w:tc>
      </w:tr>
      <w:tr>
        <w:trPr>
          <w:trHeight w:val="600" w:hRule="atLeast"/>
        </w:trPr>
        <w:tc>
          <w:tcPr>
            <w:tcW w:w="7372" w:type="dxa"/>
            <w:tcBorders>
              <w:top w:val="single" w:sz="2" w:space="0" w:color="000000"/>
              <w:left w:val="single" w:sz="2" w:space="0" w:color="000000"/>
              <w:bottom w:val="single" w:sz="2" w:space="0" w:color="000000"/>
              <w:right w:val="single" w:sz="2"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Дома, имеющие более одного из видов коммунальных услуг     </w:t>
              <w:br/>
              <w:t xml:space="preserve">(водопровод, канализация, центральное отопление, горячее   </w:t>
              <w:br/>
              <w:t xml:space="preserve">водоснабжение или газовый водонагреватель, газовая или     </w:t>
              <w:br/>
              <w:t xml:space="preserve">электрическая плита, ванна или душ)                        </w:t>
            </w:r>
          </w:p>
        </w:tc>
        <w:tc>
          <w:tcPr>
            <w:tcW w:w="2025" w:type="dxa"/>
            <w:tcBorders>
              <w:top w:val="single" w:sz="2" w:space="0" w:color="000000"/>
              <w:left w:val="single" w:sz="2" w:space="0" w:color="000000"/>
              <w:bottom w:val="single" w:sz="2" w:space="0" w:color="000000"/>
              <w:right w:val="single" w:sz="2"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0,75     </w:t>
            </w:r>
          </w:p>
        </w:tc>
      </w:tr>
    </w:tbl>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2.2. Коэффициенты потребительских свойств дома и квартиры, которые учитывают:</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лощадь кухни (К3)</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tbl>
      <w:tblPr>
        <w:tblW w:w="9356" w:type="dxa"/>
        <w:jc w:val="left"/>
        <w:tblInd w:w="-2" w:type="dxa"/>
        <w:tblLayout w:type="fixed"/>
        <w:tblCellMar>
          <w:top w:w="0" w:type="dxa"/>
          <w:left w:w="70" w:type="dxa"/>
          <w:bottom w:w="0" w:type="dxa"/>
          <w:right w:w="70" w:type="dxa"/>
        </w:tblCellMar>
      </w:tblPr>
      <w:tblGrid>
        <w:gridCol w:w="3240"/>
        <w:gridCol w:w="4131"/>
        <w:gridCol w:w="1985"/>
      </w:tblGrid>
      <w:tr>
        <w:trPr>
          <w:trHeight w:val="240" w:hRule="atLeast"/>
        </w:trPr>
        <w:tc>
          <w:tcPr>
            <w:tcW w:w="3240" w:type="dxa"/>
            <w:tcBorders>
              <w:top w:val="single" w:sz="2" w:space="0" w:color="000000"/>
              <w:left w:val="single" w:sz="2" w:space="0" w:color="000000"/>
              <w:bottom w:val="single" w:sz="2" w:space="0" w:color="000000"/>
              <w:right w:val="single" w:sz="2"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Вид помещения     </w:t>
            </w:r>
          </w:p>
        </w:tc>
        <w:tc>
          <w:tcPr>
            <w:tcW w:w="4131" w:type="dxa"/>
            <w:tcBorders>
              <w:top w:val="single" w:sz="2" w:space="0" w:color="000000"/>
              <w:left w:val="single" w:sz="2" w:space="0" w:color="000000"/>
              <w:bottom w:val="single" w:sz="2" w:space="0" w:color="000000"/>
              <w:right w:val="single" w:sz="2"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Площадь кухни          </w:t>
            </w:r>
          </w:p>
        </w:tc>
        <w:tc>
          <w:tcPr>
            <w:tcW w:w="1985" w:type="dxa"/>
            <w:tcBorders>
              <w:top w:val="single" w:sz="2" w:space="0" w:color="000000"/>
              <w:left w:val="single" w:sz="2" w:space="0" w:color="000000"/>
              <w:bottom w:val="single" w:sz="2" w:space="0" w:color="000000"/>
              <w:right w:val="single" w:sz="2"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К3       </w:t>
            </w:r>
          </w:p>
        </w:tc>
      </w:tr>
      <w:tr>
        <w:trPr>
          <w:trHeight w:val="240" w:hRule="atLeast"/>
        </w:trPr>
        <w:tc>
          <w:tcPr>
            <w:tcW w:w="3240" w:type="dxa"/>
            <w:vMerge w:val="restart"/>
            <w:tcBorders>
              <w:top w:val="single" w:sz="2" w:space="0" w:color="000000"/>
              <w:left w:val="single" w:sz="2" w:space="0" w:color="000000"/>
              <w:bottom w:val="single" w:sz="2" w:space="0" w:color="000000"/>
              <w:right w:val="single" w:sz="2"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Отдельная квартира     </w:t>
            </w:r>
          </w:p>
        </w:tc>
        <w:tc>
          <w:tcPr>
            <w:tcW w:w="4131" w:type="dxa"/>
            <w:tcBorders>
              <w:top w:val="single" w:sz="2" w:space="0" w:color="000000"/>
              <w:left w:val="single" w:sz="2" w:space="0" w:color="000000"/>
              <w:bottom w:val="single" w:sz="2" w:space="0" w:color="000000"/>
              <w:right w:val="single" w:sz="2"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до 8 кв. м                       </w:t>
            </w:r>
          </w:p>
        </w:tc>
        <w:tc>
          <w:tcPr>
            <w:tcW w:w="1985" w:type="dxa"/>
            <w:tcBorders>
              <w:top w:val="single" w:sz="2" w:space="0" w:color="000000"/>
              <w:left w:val="single" w:sz="2" w:space="0" w:color="000000"/>
              <w:bottom w:val="single" w:sz="2" w:space="0" w:color="000000"/>
              <w:right w:val="single" w:sz="2"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1,0       </w:t>
            </w:r>
          </w:p>
        </w:tc>
      </w:tr>
      <w:tr>
        <w:trPr>
          <w:trHeight w:val="240" w:hRule="atLeast"/>
        </w:trPr>
        <w:tc>
          <w:tcPr>
            <w:tcW w:w="3240" w:type="dxa"/>
            <w:vMerge w:val="continue"/>
            <w:tcBorders>
              <w:top w:val="single" w:sz="2" w:space="0" w:color="000000"/>
              <w:left w:val="single" w:sz="2" w:space="0" w:color="000000"/>
              <w:bottom w:val="single" w:sz="2" w:space="0" w:color="000000"/>
              <w:right w:val="single" w:sz="2"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4131" w:type="dxa"/>
            <w:tcBorders>
              <w:top w:val="single" w:sz="2" w:space="0" w:color="000000"/>
              <w:left w:val="single" w:sz="2" w:space="0" w:color="000000"/>
              <w:bottom w:val="single" w:sz="2" w:space="0" w:color="000000"/>
              <w:right w:val="single" w:sz="2"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от 8 кв. м до 20 кв. м           </w:t>
            </w:r>
          </w:p>
        </w:tc>
        <w:tc>
          <w:tcPr>
            <w:tcW w:w="1985" w:type="dxa"/>
            <w:tcBorders>
              <w:top w:val="single" w:sz="2" w:space="0" w:color="000000"/>
              <w:left w:val="single" w:sz="2" w:space="0" w:color="000000"/>
              <w:bottom w:val="single" w:sz="2" w:space="0" w:color="000000"/>
              <w:right w:val="single" w:sz="2"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1,1       </w:t>
            </w:r>
          </w:p>
        </w:tc>
      </w:tr>
      <w:tr>
        <w:trPr>
          <w:trHeight w:val="240" w:hRule="atLeast"/>
        </w:trPr>
        <w:tc>
          <w:tcPr>
            <w:tcW w:w="3240" w:type="dxa"/>
            <w:vMerge w:val="continue"/>
            <w:tcBorders>
              <w:top w:val="single" w:sz="2" w:space="0" w:color="000000"/>
              <w:left w:val="single" w:sz="2" w:space="0" w:color="000000"/>
              <w:bottom w:val="single" w:sz="2" w:space="0" w:color="000000"/>
              <w:right w:val="single" w:sz="2"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4131" w:type="dxa"/>
            <w:tcBorders>
              <w:top w:val="single" w:sz="2" w:space="0" w:color="000000"/>
              <w:left w:val="single" w:sz="2" w:space="0" w:color="000000"/>
              <w:bottom w:val="single" w:sz="2" w:space="0" w:color="000000"/>
              <w:right w:val="single" w:sz="2"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более 20 кв. м                   </w:t>
            </w:r>
          </w:p>
        </w:tc>
        <w:tc>
          <w:tcPr>
            <w:tcW w:w="1985" w:type="dxa"/>
            <w:tcBorders>
              <w:top w:val="single" w:sz="2" w:space="0" w:color="000000"/>
              <w:left w:val="single" w:sz="2" w:space="0" w:color="000000"/>
              <w:bottom w:val="single" w:sz="2" w:space="0" w:color="000000"/>
              <w:right w:val="single" w:sz="2"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1,25      </w:t>
            </w:r>
          </w:p>
        </w:tc>
      </w:tr>
    </w:tbl>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2.3. Материал стен (К4)</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tbl>
      <w:tblPr>
        <w:tblW w:w="9356" w:type="dxa"/>
        <w:jc w:val="left"/>
        <w:tblInd w:w="-2" w:type="dxa"/>
        <w:tblLayout w:type="fixed"/>
        <w:tblCellMar>
          <w:top w:w="0" w:type="dxa"/>
          <w:left w:w="70" w:type="dxa"/>
          <w:bottom w:w="0" w:type="dxa"/>
          <w:right w:w="70" w:type="dxa"/>
        </w:tblCellMar>
      </w:tblPr>
      <w:tblGrid>
        <w:gridCol w:w="7371"/>
        <w:gridCol w:w="1985"/>
      </w:tblGrid>
      <w:tr>
        <w:trPr>
          <w:trHeight w:val="240" w:hRule="atLeast"/>
        </w:trPr>
        <w:tc>
          <w:tcPr>
            <w:tcW w:w="7371" w:type="dxa"/>
            <w:tcBorders>
              <w:top w:val="single" w:sz="2" w:space="0" w:color="000000"/>
              <w:left w:val="single" w:sz="2" w:space="0" w:color="000000"/>
              <w:bottom w:val="single" w:sz="2" w:space="0" w:color="000000"/>
              <w:right w:val="single" w:sz="2"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Материал стен дома                    </w:t>
            </w:r>
          </w:p>
        </w:tc>
        <w:tc>
          <w:tcPr>
            <w:tcW w:w="1985" w:type="dxa"/>
            <w:tcBorders>
              <w:top w:val="single" w:sz="2" w:space="0" w:color="000000"/>
              <w:left w:val="single" w:sz="2" w:space="0" w:color="000000"/>
              <w:bottom w:val="single" w:sz="2" w:space="0" w:color="000000"/>
              <w:right w:val="single" w:sz="2"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К4       </w:t>
            </w:r>
          </w:p>
        </w:tc>
      </w:tr>
      <w:tr>
        <w:trPr>
          <w:trHeight w:val="240" w:hRule="atLeast"/>
        </w:trPr>
        <w:tc>
          <w:tcPr>
            <w:tcW w:w="7371" w:type="dxa"/>
            <w:tcBorders>
              <w:top w:val="single" w:sz="2" w:space="0" w:color="000000"/>
              <w:left w:val="single" w:sz="2" w:space="0" w:color="000000"/>
              <w:bottom w:val="single" w:sz="2" w:space="0" w:color="000000"/>
              <w:right w:val="single" w:sz="2"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Кирпич                                                   </w:t>
            </w:r>
          </w:p>
        </w:tc>
        <w:tc>
          <w:tcPr>
            <w:tcW w:w="1985" w:type="dxa"/>
            <w:tcBorders>
              <w:top w:val="single" w:sz="2" w:space="0" w:color="000000"/>
              <w:left w:val="single" w:sz="2" w:space="0" w:color="000000"/>
              <w:bottom w:val="single" w:sz="2" w:space="0" w:color="000000"/>
              <w:right w:val="single" w:sz="2"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1,1       </w:t>
            </w:r>
          </w:p>
        </w:tc>
      </w:tr>
      <w:tr>
        <w:trPr>
          <w:trHeight w:val="240" w:hRule="atLeast"/>
        </w:trPr>
        <w:tc>
          <w:tcPr>
            <w:tcW w:w="7371" w:type="dxa"/>
            <w:tcBorders>
              <w:top w:val="single" w:sz="2" w:space="0" w:color="000000"/>
              <w:left w:val="single" w:sz="2" w:space="0" w:color="000000"/>
              <w:bottom w:val="single" w:sz="2" w:space="0" w:color="000000"/>
              <w:right w:val="single" w:sz="2"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Железобетонные панели                                    </w:t>
            </w:r>
          </w:p>
        </w:tc>
        <w:tc>
          <w:tcPr>
            <w:tcW w:w="1985" w:type="dxa"/>
            <w:tcBorders>
              <w:top w:val="single" w:sz="2" w:space="0" w:color="000000"/>
              <w:left w:val="single" w:sz="2" w:space="0" w:color="000000"/>
              <w:bottom w:val="single" w:sz="2" w:space="0" w:color="000000"/>
              <w:right w:val="single" w:sz="2"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1,0       </w:t>
            </w:r>
          </w:p>
        </w:tc>
      </w:tr>
      <w:tr>
        <w:trPr>
          <w:trHeight w:val="240" w:hRule="atLeast"/>
        </w:trPr>
        <w:tc>
          <w:tcPr>
            <w:tcW w:w="7371" w:type="dxa"/>
            <w:tcBorders>
              <w:top w:val="single" w:sz="2" w:space="0" w:color="000000"/>
              <w:left w:val="single" w:sz="2" w:space="0" w:color="000000"/>
              <w:bottom w:val="single" w:sz="2" w:space="0" w:color="000000"/>
              <w:right w:val="single" w:sz="2"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Деревянные, смешанные                                    </w:t>
            </w:r>
          </w:p>
        </w:tc>
        <w:tc>
          <w:tcPr>
            <w:tcW w:w="1985" w:type="dxa"/>
            <w:tcBorders>
              <w:top w:val="single" w:sz="2" w:space="0" w:color="000000"/>
              <w:left w:val="single" w:sz="2" w:space="0" w:color="000000"/>
              <w:bottom w:val="single" w:sz="2" w:space="0" w:color="000000"/>
              <w:right w:val="single" w:sz="2"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0,9       </w:t>
            </w:r>
          </w:p>
        </w:tc>
      </w:tr>
    </w:tbl>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2.4. Износ здания (К5)</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tbl>
      <w:tblPr>
        <w:tblW w:w="9356" w:type="dxa"/>
        <w:jc w:val="left"/>
        <w:tblInd w:w="-2" w:type="dxa"/>
        <w:tblLayout w:type="fixed"/>
        <w:tblCellMar>
          <w:top w:w="0" w:type="dxa"/>
          <w:left w:w="70" w:type="dxa"/>
          <w:bottom w:w="0" w:type="dxa"/>
          <w:right w:w="70" w:type="dxa"/>
        </w:tblCellMar>
      </w:tblPr>
      <w:tblGrid>
        <w:gridCol w:w="7371"/>
        <w:gridCol w:w="1985"/>
      </w:tblGrid>
      <w:tr>
        <w:trPr>
          <w:trHeight w:val="240" w:hRule="atLeast"/>
        </w:trPr>
        <w:tc>
          <w:tcPr>
            <w:tcW w:w="7371" w:type="dxa"/>
            <w:tcBorders>
              <w:top w:val="single" w:sz="2" w:space="0" w:color="000000"/>
              <w:left w:val="single" w:sz="2" w:space="0" w:color="000000"/>
              <w:bottom w:val="single" w:sz="2" w:space="0" w:color="000000"/>
              <w:right w:val="single" w:sz="2"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Износ здания                       </w:t>
            </w:r>
          </w:p>
        </w:tc>
        <w:tc>
          <w:tcPr>
            <w:tcW w:w="1985" w:type="dxa"/>
            <w:tcBorders>
              <w:top w:val="single" w:sz="2" w:space="0" w:color="000000"/>
              <w:left w:val="single" w:sz="2" w:space="0" w:color="000000"/>
              <w:bottom w:val="single" w:sz="2" w:space="0" w:color="000000"/>
              <w:right w:val="single" w:sz="2"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К5       </w:t>
            </w:r>
          </w:p>
        </w:tc>
      </w:tr>
      <w:tr>
        <w:trPr>
          <w:trHeight w:val="360" w:hRule="atLeast"/>
        </w:trPr>
        <w:tc>
          <w:tcPr>
            <w:tcW w:w="7371" w:type="dxa"/>
            <w:tcBorders>
              <w:top w:val="single" w:sz="2" w:space="0" w:color="000000"/>
              <w:left w:val="single" w:sz="2" w:space="0" w:color="000000"/>
              <w:bottom w:val="single" w:sz="2" w:space="0" w:color="000000"/>
              <w:right w:val="single" w:sz="2"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Для домов, признанных в установленном порядке            </w:t>
              <w:br/>
              <w:t xml:space="preserve">непригодными для постоянного проживания (аварийные)      </w:t>
            </w:r>
          </w:p>
        </w:tc>
        <w:tc>
          <w:tcPr>
            <w:tcW w:w="1985" w:type="dxa"/>
            <w:tcBorders>
              <w:top w:val="single" w:sz="2" w:space="0" w:color="000000"/>
              <w:left w:val="single" w:sz="2" w:space="0" w:color="000000"/>
              <w:bottom w:val="single" w:sz="2" w:space="0" w:color="000000"/>
              <w:right w:val="single" w:sz="2"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0,0       </w:t>
            </w:r>
          </w:p>
        </w:tc>
      </w:tr>
      <w:tr>
        <w:trPr>
          <w:trHeight w:val="240" w:hRule="atLeast"/>
        </w:trPr>
        <w:tc>
          <w:tcPr>
            <w:tcW w:w="7371" w:type="dxa"/>
            <w:tcBorders>
              <w:top w:val="single" w:sz="2" w:space="0" w:color="000000"/>
              <w:left w:val="single" w:sz="2" w:space="0" w:color="000000"/>
              <w:bottom w:val="single" w:sz="2" w:space="0" w:color="000000"/>
              <w:right w:val="single" w:sz="2"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Для домов, имеющих износ более 60%                       </w:t>
            </w:r>
          </w:p>
        </w:tc>
        <w:tc>
          <w:tcPr>
            <w:tcW w:w="1985" w:type="dxa"/>
            <w:tcBorders>
              <w:top w:val="single" w:sz="2" w:space="0" w:color="000000"/>
              <w:left w:val="single" w:sz="2" w:space="0" w:color="000000"/>
              <w:bottom w:val="single" w:sz="2" w:space="0" w:color="000000"/>
              <w:right w:val="single" w:sz="2"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0,5       </w:t>
            </w:r>
          </w:p>
        </w:tc>
      </w:tr>
      <w:tr>
        <w:trPr>
          <w:trHeight w:val="240" w:hRule="atLeast"/>
        </w:trPr>
        <w:tc>
          <w:tcPr>
            <w:tcW w:w="7371" w:type="dxa"/>
            <w:tcBorders>
              <w:top w:val="single" w:sz="2" w:space="0" w:color="000000"/>
              <w:left w:val="single" w:sz="2" w:space="0" w:color="000000"/>
              <w:bottom w:val="single" w:sz="2" w:space="0" w:color="000000"/>
              <w:right w:val="single" w:sz="2"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Для домов, имеющих износ от 30% до 60%                   </w:t>
            </w:r>
          </w:p>
        </w:tc>
        <w:tc>
          <w:tcPr>
            <w:tcW w:w="1985" w:type="dxa"/>
            <w:tcBorders>
              <w:top w:val="single" w:sz="2" w:space="0" w:color="000000"/>
              <w:left w:val="single" w:sz="2" w:space="0" w:color="000000"/>
              <w:bottom w:val="single" w:sz="2" w:space="0" w:color="000000"/>
              <w:right w:val="single" w:sz="2"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0,85      </w:t>
            </w:r>
          </w:p>
        </w:tc>
      </w:tr>
      <w:tr>
        <w:trPr>
          <w:trHeight w:val="240" w:hRule="atLeast"/>
        </w:trPr>
        <w:tc>
          <w:tcPr>
            <w:tcW w:w="7371" w:type="dxa"/>
            <w:tcBorders>
              <w:top w:val="single" w:sz="2" w:space="0" w:color="000000"/>
              <w:left w:val="single" w:sz="2" w:space="0" w:color="000000"/>
              <w:bottom w:val="single" w:sz="2" w:space="0" w:color="000000"/>
              <w:right w:val="single" w:sz="2"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Для домов, имеющих износ до 30%                          </w:t>
            </w:r>
          </w:p>
        </w:tc>
        <w:tc>
          <w:tcPr>
            <w:tcW w:w="1985" w:type="dxa"/>
            <w:tcBorders>
              <w:top w:val="single" w:sz="2" w:space="0" w:color="000000"/>
              <w:left w:val="single" w:sz="2" w:space="0" w:color="000000"/>
              <w:bottom w:val="single" w:sz="2" w:space="0" w:color="000000"/>
              <w:right w:val="single" w:sz="2"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1,0       </w:t>
            </w:r>
          </w:p>
        </w:tc>
      </w:tr>
    </w:tbl>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center"/>
        <w:outlineLvl w:val="2"/>
        <w:rPr>
          <w:rFonts w:ascii="Times New Roman" w:hAnsi="Times New Roman" w:cs="Times New Roman"/>
          <w:sz w:val="24"/>
          <w:szCs w:val="24"/>
        </w:rPr>
      </w:pPr>
      <w:r>
        <w:rPr>
          <w:rFonts w:cs="Times New Roman" w:ascii="Times New Roman" w:hAnsi="Times New Roman"/>
          <w:sz w:val="24"/>
          <w:szCs w:val="24"/>
        </w:rPr>
        <w:t>3. Расчет платежей населения за нае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Фактические платежи населения за наем жилых помещений определяются исходя из размера базовой ставки платы за наем для населения с применением корректирующих коэффициент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Нф = Н x S x К1 x К2 x К3 x К4 x К5, гд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Нф - фактические платежи в месяц (руб.);</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Н - базовая ставка платы за наем для населения в расчете 1 кв. м в месяц (руб.);</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К - корректирующие коэффициент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S - расчетная площадь квартиры (комнаты) (кв. 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Расчет площади в отдельных квартирах для оплаты за наем производится исходя из общей площади занимаемой квартир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Расчет площади в коммунальной квартире для оплаты за наем производится исходя из жилой площади комнат, занимаемых семьей.</w:t>
      </w:r>
    </w:p>
    <w:p>
      <w:pPr>
        <w:pStyle w:val="ConsPlusNonformat"/>
        <w:widowControl/>
        <w:pBdr>
          <w:top w:val="single" w:sz="6" w:space="0" w:color="000000"/>
        </w:pBdr>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t>1.2. Базовая ставка платы за найм жилого помещения</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Определение базовой ставки за найм жилого помещения производится, исходя из определения отчислений на реновацию (полное восстановление) муниципального и государственного жилищного фонда и с учетом социально - экономической ситуации в муниципальном образован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и расчете базовой ставки платы за найм жилого помещения рекомендуется использовать классификацию жилых зданий по группам и величины соответствующих норм амортизационных отчислений, которые приведены в "Единых нормах амортизационных отчислений на полное восстановление основных фондов народного хозяйства СССР", утвержденных Постановлением СМ СССР от 22 октября 1990 г. N 1072 "О единых нормах амортизационных отчислений на полное восстановление основных фондов народного хозяйства СССР".</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каждой i-той группе зданий по капитальности определяется размер отчислений на полное восстановление 1 кв. м общей площади жилого здания в месяц по формуле:</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 x В</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i   i</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  --------, где                                 (1)</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i    12 x 100</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  средний   размер   ежемесячных   отчислений   на  полное</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i</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восстановление жилищного  фонда по отдельным группам капитальности</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жилых зданий в расчете на 1 кв. м общей площади (в рублях);</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  -  балансовая  восстановительная  стоимость  1  кв. м общей</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i</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площади в   каждой   группе   жилых   зданий  по  капитальности  в</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действующих ценах (в рублях);</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 норматив  отчислений  на  полное восстановление по каждой</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i</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группе капитальности (в %),  численно равный соответствующей норме</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амортизационных  отчислений,   указанной  в Постановлении СМ  СССР</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N 1072 от 22 октября 1990 г.</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редневзвешенный размер  ежемесячных  отчислений   на   полное</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восстановление 1    кв. м   общей    площади    муниципального   и</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государственного жилищного фонда (А  ) рассчитывается по формуле:</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р</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x S + А x S + А x S</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   1   2   2   3   3</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 -----------------------, где                  (2)</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р        S + S + S</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   2   3</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 А , А  - средние размеры ежемесячных отчислений на  полное</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   2   3</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восстановление жилых зданий по каждой группе капитальности;</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S ,  S  , S  -  общая  площадь  жилых  зданий  каждой  группы</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    2    3</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капитальности.</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азовая  ставка  платы  за  найм жилого помещения определяется</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как:</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  = Д x А  , где               (3)</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    Н   ср</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  -  доля  оплаты   населением  в  необходимых отчислениях на</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полное восстановление 1 кв. м жилищного фонда.</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рганы местного самоуправления  могут  устанавливать  значение</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коэффициента Д   в   зависимости   от   конкретной   социально   -</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экономической ситуации и типа договора найма жилого помещения.</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ля жилья,  предоставляемого  по  договору  социального  найма</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возможным критерием  при определении Д может служить сопоставление</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базовой ставки  платы за найм со средневзвешенной величиной налога</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на недвижимое имущество собственников жилья.  Такое  сопоставление</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целесообразно в случае  проведения  в  регионах политики поощрения</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населения к принятию решения о приватизации жилья.</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мем, что: Н  &gt; Т/12, где                         (4)</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 - средневзвешенная величина налога на недвижимое  имущество</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собственников жилья на 1 кв. м.</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огда:      Д  &gt; --------;                          (5)</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   12 x А</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р</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екомендуемое значение  базовой  ставки  платы  за найм жилья,</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предоставляемое по договору социального найма,  на конец  1996  г.</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находится в интервале 50 руб./м2 - 150 руб./м2 в месяц.</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ля жилья,  предоставляемого в государственном и муниципальном</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жилищном фонде   на  иных,  кроме  социального  найма,  основаниях</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величина Д  может устанавливаться выше.</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w:t>
      </w:r>
    </w:p>
    <w:p>
      <w:pPr>
        <w:pStyle w:val="ConsPlusNormal"/>
        <w:widowContro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t>1.3. Подходы к классификациям жилищного фонда</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Каждое жилое помещение отличается собственным набором потребительских свойств, от которых зависит объем получаемых проживающими гражданами в нем жилищных услуг. Эти свойства отражаются в рыночной стоимости этих услуг. Однако на первом этапе введения платы за найм для упрощения процедуры дифференциации ставок платы за найм целесообразно предусмотреть разбиение всего муниципального и жилищного фонда на ограниченное число групп. К каждой группе должны относиться жилые помещения с однородными потребительскими свойствами. При этом на первом этапе рекомендуется не усложнять процедуру с точки зрения учета характеристик отдельных жилых помещений, а ограничиться оценками местоположения и свойствами жилого дома в целом. В этом случае ставки платы за найм будут дифференцироваться по выделенным группам, а внутри групп будут одинаковым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и выделении групп жилых домов с различными потребительскими свойствами рекомендуется сначала определить примерное максимальное число устанавливаемых групп, учитывая увеличение трудозатрат на перерасчет ставок платы за найм при увеличении числа установленных групп.</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иведем пример разбиения всего жилищного фонда на групп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усть дифференциация ставок платы за найм производится по двум основным потребительским свойства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потребительские свойства район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потребительские свойства дом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анные признаки, в свою очередь, характеризуются набором параметров, имеющих определенное значение. Например, потребительские свойства района можно дифференцировать по следующим параметрам и их значения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Потребительские свойства рай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экологическая ситуац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1. зеленая зона или зона с благоприятной экологической ситуаци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2. зона, приближенная к транспортным потокам, или промышленная з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близость к центру:</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1. центр и срединная з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2. отдаленные район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транспортная доступность:</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1. хороша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2. плоха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Потребительские свойства дом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материал стен:</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1. кирпичны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2. блочный, крупнопанельны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3. смешанный или деревянны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степень износ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1. относительно новый (до 30%);</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2. средняя степень износа (30 - 60%);</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3. аварийный или ветхий дом (более 60%);</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планировка дом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1. улучшенна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2. стандартна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3. нестандартная (неудобна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На практике реальное число групп будет значительно меньше максимально возможного (216), так как многие из предложенных параметров сильно взаимосвязаны. Например, жилое здание со смешанными или деревянными стенами (Б.1.3) будет скорее всего аварийным или ветхим (Б.3.2), нестандартной (неудобной) планировки (Б.3.3) и расположен в центре или срединной зоне (А.2.1) А крупнопанельное здание (Б.1.2) будет иметь среднюю степень износа (Б.2.2), стандартную планировку (Б.3.2), расположено в отдаленном районе (А.2.2) с плохой транспортной доступностью (А.3.2).</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вязи с этим в качестве альтернативного подхода к определению групп жилых домов можно рекомендовать использовать в качестве дифференцирующих признаков некоторые интегральные параметры. Например, в ходе разработки зонирования города по стоимости земли информация о зонировании может служить интегральной характеристикой для оценки потребительских свойств рай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качестве интегрального признака потребительских свойств дома можно использовать параметр периода постройки дома, который в достаточно точной степени отражает и материал стен, и степень износа, и планировку зданий и квартир:</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здания дореволюционной и послереволюционной постройк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здания довоенной постройк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сталинские" дом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дома "хрущевского" период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 стандартная застройка 70 - 80-х год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6) новая кирпичная застройка и дома улучшенной планировк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результате подготовки классификации и соотнесения с ней каждого конкретного жилого дома весь муниципальный и государственный жилищный фонд разбивается на определенное число групп, для которых и могут быть установлены различные ставки платы за найм.</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t>1.4. Дифференциация ставок платы за найм жилого помещения</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и определении величины платы за найм в каждой из выделенных групп рекомендуется следующая процедур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Определение относительной величины оплаты жиль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На первой стадии необходимо определить соотношение величины оплаты жилья (оплата за содержание и ремонт, включая капитальный, плюс плата за найм) в каждой из выделенных групп жилых зданий, которое собственник жилья хотел бы установить на данном этапе. При этом можно использовать два варианта подход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ервый вариант. В городах с развитым рынком купли - продажи жилья (как правило, крупные города) разница в рыночной стоимости жилья одинаковой площади отражает реальную разницу во всем комплексе предоставляемых им жилищных услуг и может использоваться для установления отношения в оплате за пользование жильем разных потребительских свойств.</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едварительно необходимо получить данные  о средней  рыночной</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стоимости жилья  в  каждой  из  выделенных  групп (Ц ).  Определим</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i</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стоимость покупки  1  м2  общей  площади  жилья  в некоторой i-той</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группе жилья Ц , а в самой "дешевой" - Ц   .</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i                         min</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пределим, что отношение Ц  и Ц   составляет Y . Очевидно, что</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i    min            i</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в группе жилья с наихудшими потребительскими  свойствами  Y  =  1.</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min</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После этого несложно рассчитать значение Y  для  каждой  из  групп</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i</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жилищного фонда.</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случае,  если  размер колебаний оплаты жилья,  определяемый</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рынком жилья, оказывается неприемлемо большим, и, например, делает</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невозможным   проживание   в жилье  с наилучшими  потребительскими</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свойствами   значительных   групп   населения,   органы   местного</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самоуправления   на   первом  этапе могут задать желаемое значение</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Y    как отношение оплаты  жилья  в  группах  жилищного   фонда  с</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max</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наилучшими  и  наихудшими   свойствами,    после   чего рассчитать</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значение  Y  для каждой i-той группы жилищного фонда как:</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lang w:val="en-US"/>
        </w:rPr>
        <w:t>i</w:t>
      </w:r>
    </w:p>
    <w:p>
      <w:pPr>
        <w:pStyle w:val="ConsPlusNonformat"/>
        <w:widowControl/>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p</w:t>
      </w:r>
    </w:p>
    <w:p>
      <w:pPr>
        <w:pStyle w:val="ConsPlusNonformat"/>
        <w:widowControl/>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    - 1) (Y  - 1)</w:t>
      </w:r>
    </w:p>
    <w:p>
      <w:pPr>
        <w:pStyle w:val="ConsPlusNonformat"/>
        <w:widowControl/>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max        i</w:t>
      </w:r>
    </w:p>
    <w:p>
      <w:pPr>
        <w:pStyle w:val="ConsPlusNonformat"/>
        <w:widowControl/>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 xml:space="preserve">Y  = ---------------------- + 1, </w:t>
      </w:r>
      <w:r>
        <w:rPr>
          <w:rFonts w:cs="Times New Roman" w:ascii="Times New Roman" w:hAnsi="Times New Roman"/>
          <w:sz w:val="24"/>
          <w:szCs w:val="24"/>
        </w:rPr>
        <w:t>где</w:t>
      </w:r>
      <w:r>
        <w:rPr>
          <w:rFonts w:cs="Times New Roman" w:ascii="Times New Roman" w:hAnsi="Times New Roman"/>
          <w:sz w:val="24"/>
          <w:szCs w:val="24"/>
          <w:lang w:val="en-US"/>
        </w:rPr>
        <w:t xml:space="preserve">                (6)</w:t>
      </w:r>
    </w:p>
    <w:p>
      <w:pPr>
        <w:pStyle w:val="ConsPlusNonformat"/>
        <w:widowControl/>
        <w:rPr/>
      </w:pPr>
      <w:r>
        <w:rPr>
          <w:rFonts w:cs="Times New Roman" w:ascii="Times New Roman" w:hAnsi="Times New Roman"/>
          <w:sz w:val="24"/>
          <w:szCs w:val="24"/>
          <w:lang w:val="en-US"/>
        </w:rPr>
        <w:t xml:space="preserve">     </w:t>
      </w:r>
      <w:r>
        <w:rPr>
          <w:rFonts w:cs="Times New Roman" w:ascii="Times New Roman" w:hAnsi="Times New Roman"/>
          <w:sz w:val="24"/>
          <w:szCs w:val="24"/>
        </w:rPr>
        <w:t>i           p</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Y    - 1)</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max</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p</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Y - значение Y ,  определяемое исходя из  пропорций  на  рынке</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i            i</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жилья;</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p</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Y    - максимальное значение Y, определяемое рынком жилья;</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max</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Y    - максимальное значение Y, определенное органами местного</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max</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самоуправления исходя из желаемой  степени  дифференциации  оплаты</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жиль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торой вариант. В случае отсутствия данных о ценах на рынке купли - продажи жилья из-за неразвитости этого рынка дифференциация относительной величины оплаты жилья по выделенным группам может производиться путем использования экспертных оценок, которые являются количественным выражением качественных потребительских характеристик жиль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Основой для установления коэффициентов, увеличивающих величину оплаты жилья по сравнению с минимальным уровнем, должна служить экспертная оценка либо отдельных потребительских свойств жилья в выделенной группе, либо интегральной характеристики группы в целом.</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начения отдельных   коэффициентов   К   могут   находиться  в</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интервале от 0 до "n".  В этом случае величина "n" будет  отражать</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i</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вес, который придается данному параметру. Интегральное значение K</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для данной i-той группы зданий рассчитывается как средневзвешенное</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значение показателей по отдельным параметрам.</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ак, пусть  потребительские  свойства  жилья описываются пятью</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параметрами:</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материалом стен -                         К</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планировкой дома -                        К</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степенью износа -                         К</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близостью к центру -                      К</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экологической ситуацией -                 К</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начимость   первого   параметра   оценивается в  интервале К</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0; +4], значимость второго параметра К   оценивается в  интервале</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0; +1], значимость третьего параметра К  оценивается в  интервале</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0; +3], значимость четвертого параметра  К  ]0; +2],   значимость</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пятого параметра К  ]0; +1],</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огда коэффициент,  характеризующий  потребительские  качества</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i</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i-той группы жилья К  определяется как:</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K + K + K + K + K</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i     1   2   3   4   5</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K  = --------------------;                          (7)</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 + 1 + 3 + 2 + 1</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Следует особо подчеркнуть, что значение оценки отдельных параметров потребительских свойств жилья не может быть равно нулю.</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Число параметров экспертной оценки потребительских свойств жилья, значения коэффициентов по каждому из этих параметров могут определяться положениями о расчете ставок платы за найм жилых помещений, утверждаемыми органами местного самоуправления муниципальных образований.</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дновременно с  определением  коэффициентов  собственник жилья</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определяет желаемое  отношение  оплаты  жилья   с   наилучшими   и</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наихудшими потребительскими свойствами Y   .</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max</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еличина Y  определяется по формуле, аналогичной формуле (6) с</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i                                   i</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учетом того,  что  в  данном  случае  отношение  K  и минимального</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i  min                     p                      p</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значения K (K /K   ) заменяет величину Y  , а вместо величины Y  -</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i                      max</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max   min</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используется   отношение   K   / K.   Поэтому    отношение  Y    в</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i</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выделенной группе жилья будет рассчитываться как:</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lang w:val="en-US"/>
        </w:rPr>
        <w:t>i</w:t>
      </w:r>
    </w:p>
    <w:p>
      <w:pPr>
        <w:pStyle w:val="ConsPlusNonformat"/>
        <w:widowControl/>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    - 1) (K / K    - 1)</w:t>
      </w:r>
    </w:p>
    <w:p>
      <w:pPr>
        <w:pStyle w:val="ConsPlusNonformat"/>
        <w:widowControl/>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max            min</w:t>
      </w:r>
    </w:p>
    <w:p>
      <w:pPr>
        <w:pStyle w:val="ConsPlusNonformat"/>
        <w:widowControl/>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 xml:space="preserve">Y  = ------------------------ + 1.                  </w:t>
      </w:r>
      <w:r>
        <w:rPr>
          <w:rFonts w:cs="Times New Roman" w:ascii="Times New Roman" w:hAnsi="Times New Roman"/>
          <w:sz w:val="24"/>
          <w:szCs w:val="24"/>
        </w:rPr>
        <w:t>(8)</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i        max</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K   / K     - 1</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min</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имер расчета. Пусть имеется 6 групп зданий. Коэффициенты К, рассчитанные как средневзвешенные величины описанным выше способом составляют:</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ервая группа: 0,15;</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торая группа: 0,25;</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третья группа: 0,4;</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четвертая группа: 0,55;</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ятая группа: 0,63;</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шестая группа: 0,85.</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рганом местного самоуправления установлено,  что оплата жилья</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совокупный платеж за найм,  содержание и ремонт жилья) в группе с</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наилучшими потребительскими свойствами (пятая группа) должен в 1,6</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раза превышать соответствующий платеж в первой группе с наихудшими</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потребительскими свойствами (Y   = 1,6).</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max</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i    1</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 Определяем отношение K  и K  (минимальное значение K).</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lang w:val="en-US"/>
        </w:rPr>
        <w:t>1    1</w:t>
      </w:r>
    </w:p>
    <w:p>
      <w:pPr>
        <w:pStyle w:val="ConsPlusNonformat"/>
        <w:widowControl/>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K  / K  = 1;</w:t>
      </w:r>
    </w:p>
    <w:p>
      <w:pPr>
        <w:pStyle w:val="ConsPlusNonformat"/>
        <w:widowControl/>
        <w:rPr>
          <w:rFonts w:ascii="Times New Roman" w:hAnsi="Times New Roman" w:cs="Times New Roman"/>
          <w:sz w:val="24"/>
          <w:szCs w:val="24"/>
          <w:lang w:val="en-US"/>
        </w:rPr>
      </w:pPr>
      <w:r>
        <w:rPr>
          <w:rFonts w:cs="Times New Roman" w:ascii="Times New Roman" w:hAnsi="Times New Roman"/>
          <w:sz w:val="24"/>
          <w:szCs w:val="24"/>
          <w:lang w:val="en-US"/>
        </w:rPr>
      </w:r>
    </w:p>
    <w:p>
      <w:pPr>
        <w:pStyle w:val="ConsPlusNonformat"/>
        <w:widowControl/>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2    1</w:t>
      </w:r>
    </w:p>
    <w:p>
      <w:pPr>
        <w:pStyle w:val="ConsPlusNonformat"/>
        <w:widowControl/>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K  / K  = 0,25 / 0,15 = 1,67;</w:t>
      </w:r>
    </w:p>
    <w:p>
      <w:pPr>
        <w:pStyle w:val="ConsPlusNonformat"/>
        <w:widowControl/>
        <w:rPr>
          <w:rFonts w:ascii="Times New Roman" w:hAnsi="Times New Roman" w:cs="Times New Roman"/>
          <w:sz w:val="24"/>
          <w:szCs w:val="24"/>
          <w:lang w:val="en-US"/>
        </w:rPr>
      </w:pPr>
      <w:r>
        <w:rPr>
          <w:rFonts w:cs="Times New Roman" w:ascii="Times New Roman" w:hAnsi="Times New Roman"/>
          <w:sz w:val="24"/>
          <w:szCs w:val="24"/>
          <w:lang w:val="en-US"/>
        </w:rPr>
      </w:r>
    </w:p>
    <w:p>
      <w:pPr>
        <w:pStyle w:val="ConsPlusNonformat"/>
        <w:widowControl/>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3    1</w:t>
      </w:r>
    </w:p>
    <w:p>
      <w:pPr>
        <w:pStyle w:val="ConsPlusNonformat"/>
        <w:widowControl/>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K  / K  = 0,4 / 0,15 = 2;</w:t>
      </w:r>
    </w:p>
    <w:p>
      <w:pPr>
        <w:pStyle w:val="ConsPlusNonformat"/>
        <w:widowControl/>
        <w:rPr>
          <w:rFonts w:ascii="Times New Roman" w:hAnsi="Times New Roman" w:cs="Times New Roman"/>
          <w:sz w:val="24"/>
          <w:szCs w:val="24"/>
          <w:lang w:val="en-US"/>
        </w:rPr>
      </w:pPr>
      <w:r>
        <w:rPr>
          <w:rFonts w:cs="Times New Roman" w:ascii="Times New Roman" w:hAnsi="Times New Roman"/>
          <w:sz w:val="24"/>
          <w:szCs w:val="24"/>
          <w:lang w:val="en-US"/>
        </w:rPr>
      </w:r>
    </w:p>
    <w:p>
      <w:pPr>
        <w:pStyle w:val="ConsPlusNonformat"/>
        <w:widowControl/>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4    1</w:t>
      </w:r>
    </w:p>
    <w:p>
      <w:pPr>
        <w:pStyle w:val="ConsPlusNonformat"/>
        <w:widowControl/>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K  / K  = 0,55 / 0,15 = 3,67;</w:t>
      </w:r>
    </w:p>
    <w:p>
      <w:pPr>
        <w:pStyle w:val="ConsPlusNonformat"/>
        <w:widowControl/>
        <w:rPr>
          <w:rFonts w:ascii="Times New Roman" w:hAnsi="Times New Roman" w:cs="Times New Roman"/>
          <w:sz w:val="24"/>
          <w:szCs w:val="24"/>
          <w:lang w:val="en-US"/>
        </w:rPr>
      </w:pPr>
      <w:r>
        <w:rPr>
          <w:rFonts w:cs="Times New Roman" w:ascii="Times New Roman" w:hAnsi="Times New Roman"/>
          <w:sz w:val="24"/>
          <w:szCs w:val="24"/>
          <w:lang w:val="en-US"/>
        </w:rPr>
      </w:r>
    </w:p>
    <w:p>
      <w:pPr>
        <w:pStyle w:val="ConsPlusNonformat"/>
        <w:widowControl/>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5    1</w:t>
      </w:r>
    </w:p>
    <w:p>
      <w:pPr>
        <w:pStyle w:val="ConsPlusNonformat"/>
        <w:widowControl/>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K  / K  = 0,63 / 0,15 = 4,2;</w:t>
      </w:r>
    </w:p>
    <w:p>
      <w:pPr>
        <w:pStyle w:val="ConsPlusNonformat"/>
        <w:widowControl/>
        <w:rPr>
          <w:rFonts w:ascii="Times New Roman" w:hAnsi="Times New Roman" w:cs="Times New Roman"/>
          <w:sz w:val="24"/>
          <w:szCs w:val="24"/>
          <w:lang w:val="en-US"/>
        </w:rPr>
      </w:pPr>
      <w:r>
        <w:rPr>
          <w:rFonts w:cs="Times New Roman" w:ascii="Times New Roman" w:hAnsi="Times New Roman"/>
          <w:sz w:val="24"/>
          <w:szCs w:val="24"/>
          <w:lang w:val="en-US"/>
        </w:rPr>
      </w:r>
    </w:p>
    <w:p>
      <w:pPr>
        <w:pStyle w:val="ConsPlusNonformat"/>
        <w:widowControl/>
        <w:rPr/>
      </w:pPr>
      <w:r>
        <w:rPr>
          <w:rFonts w:cs="Times New Roman" w:ascii="Times New Roman" w:hAnsi="Times New Roman"/>
          <w:sz w:val="24"/>
          <w:szCs w:val="24"/>
          <w:lang w:val="en-US"/>
        </w:rPr>
        <w:t xml:space="preserve">     </w:t>
      </w:r>
      <w:r>
        <w:rPr>
          <w:rFonts w:cs="Times New Roman" w:ascii="Times New Roman" w:hAnsi="Times New Roman"/>
          <w:sz w:val="24"/>
          <w:szCs w:val="24"/>
        </w:rPr>
        <w:t>6    1</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K  / K  = 0,85 / 0,15 = 5,67;</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 Формула (8) принимает следующий вид:</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lang w:val="en-US"/>
        </w:rPr>
        <w:t>i    1</w:t>
      </w:r>
    </w:p>
    <w:p>
      <w:pPr>
        <w:pStyle w:val="ConsPlusNonformat"/>
        <w:widowControl/>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    - 1) x (K  / K    - 1)</w:t>
      </w:r>
    </w:p>
    <w:p>
      <w:pPr>
        <w:pStyle w:val="ConsPlusNonformat"/>
        <w:widowControl/>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max</w:t>
      </w:r>
    </w:p>
    <w:p>
      <w:pPr>
        <w:pStyle w:val="ConsPlusNonformat"/>
        <w:widowControl/>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  = ------------------------------- + 1.           (9)</w:t>
      </w:r>
    </w:p>
    <w:p>
      <w:pPr>
        <w:pStyle w:val="ConsPlusNonformat"/>
        <w:widowControl/>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6    1</w:t>
      </w:r>
    </w:p>
    <w:p>
      <w:pPr>
        <w:pStyle w:val="ConsPlusNonformat"/>
        <w:widowControl/>
        <w:rPr/>
      </w:pPr>
      <w:r>
        <w:rPr>
          <w:rFonts w:cs="Times New Roman" w:ascii="Times New Roman" w:hAnsi="Times New Roman"/>
          <w:sz w:val="24"/>
          <w:szCs w:val="24"/>
          <w:lang w:val="en-US"/>
        </w:rPr>
        <w:t xml:space="preserve">                  </w:t>
      </w:r>
      <w:r>
        <w:rPr>
          <w:rFonts w:cs="Times New Roman" w:ascii="Times New Roman" w:hAnsi="Times New Roman"/>
          <w:sz w:val="24"/>
          <w:szCs w:val="24"/>
        </w:rPr>
        <w:t>K  / K   - 1</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6    1</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скольку Y   = 1,6, а K  / K  = 5,67,</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max</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i    1</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о в нашем случае Y = (0,6 x (K  / K  - 1) / 4,67) + 1.</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i</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лучаем: Y = 1; Y  = 1,09; Y  = 1,21;  Y  = 1,34;  Y  = 1,41,</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      2          3           4           5</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Y  = 1,6.</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6</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t>1.5. Порядок расчета дифференцированных ставок платы за найм по группам жилищного фонда</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усть мы имеем ряд значений Y по всем группам жилищного фонда,</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i</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определенный в  соответствии  с  пунктом 1.4 настоящего документа.</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Нам также  известно  значение  базовой  ставки  платы   за   найм,</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определенное в соответствии с пунктом 1.2.</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соответствии с определением, имеем:</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 + Н</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i</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Y  = ---------, где                                 (10)</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i    П + Н</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min</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 - единая  по  всему  фонду величина платы  за  содержание  и</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ремонт жилья, включая капитальный ремонт;</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  - величина платы за найм в i-той группе жилищного фонда;</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i</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    - величина платы за  найм  в  группе  жилищного  фонда  с</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min</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наихудшими потребительскими свойствам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и определении величины платы за найм в каждой из групп жилищного фонда необходимо выполнить следующие два услов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для каждой из групп жилья должно выполняться условие, определенное формулой (10);</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 в  среднем по  городу на 1 кв. м жилья в виде платы за найм</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должна быть получена величина, равная Н , то есть</w:t>
      </w:r>
    </w:p>
    <w:p>
      <w:pPr>
        <w:pStyle w:val="ConsPlusNonformat"/>
        <w:widowControl/>
        <w:rPr>
          <w:rFonts w:ascii="Times New Roman" w:hAnsi="Times New Roman" w:cs="Times New Roman"/>
          <w:sz w:val="24"/>
          <w:szCs w:val="24"/>
          <w:lang w:val="en-US"/>
        </w:rPr>
      </w:pPr>
      <w:r>
        <w:rPr>
          <w:rFonts w:cs="Times New Roman" w:ascii="Times New Roman" w:hAnsi="Times New Roman"/>
          <w:sz w:val="24"/>
          <w:szCs w:val="24"/>
        </w:rPr>
        <w:t xml:space="preserve">                                       </w:t>
      </w:r>
      <w:r>
        <w:rPr>
          <w:rFonts w:cs="Times New Roman" w:ascii="Times New Roman" w:hAnsi="Times New Roman"/>
          <w:sz w:val="24"/>
          <w:szCs w:val="24"/>
        </w:rPr>
        <w:t>Б</w:t>
      </w:r>
    </w:p>
    <w:p>
      <w:pPr>
        <w:pStyle w:val="ConsPlusNonformat"/>
        <w:widowControl/>
        <w:rPr>
          <w:rFonts w:ascii="Times New Roman" w:hAnsi="Times New Roman" w:cs="Times New Roman"/>
          <w:sz w:val="24"/>
          <w:szCs w:val="24"/>
          <w:lang w:val="en-US"/>
        </w:rPr>
      </w:pPr>
      <w:r>
        <w:rPr>
          <w:rFonts w:cs="Times New Roman" w:ascii="Times New Roman" w:hAnsi="Times New Roman"/>
          <w:sz w:val="24"/>
          <w:szCs w:val="24"/>
          <w:lang w:val="en-US"/>
        </w:rPr>
      </w:r>
    </w:p>
    <w:p>
      <w:pPr>
        <w:pStyle w:val="ConsPlusNonformat"/>
        <w:widowControl/>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t>
      </w:r>
      <w:r>
        <w:rPr>
          <w:rFonts w:cs="Times New Roman" w:ascii="Times New Roman" w:hAnsi="Times New Roman"/>
          <w:sz w:val="24"/>
          <w:szCs w:val="24"/>
        </w:rPr>
        <w:t>Н</w:t>
      </w:r>
      <w:r>
        <w:rPr>
          <w:rFonts w:cs="Times New Roman" w:ascii="Times New Roman" w:hAnsi="Times New Roman"/>
          <w:sz w:val="24"/>
          <w:szCs w:val="24"/>
          <w:lang w:val="en-US"/>
        </w:rPr>
        <w:t xml:space="preserve">  x S ) + (</w:t>
      </w:r>
      <w:r>
        <w:rPr>
          <w:rFonts w:cs="Times New Roman" w:ascii="Times New Roman" w:hAnsi="Times New Roman"/>
          <w:sz w:val="24"/>
          <w:szCs w:val="24"/>
        </w:rPr>
        <w:t>Н</w:t>
      </w:r>
      <w:r>
        <w:rPr>
          <w:rFonts w:cs="Times New Roman" w:ascii="Times New Roman" w:hAnsi="Times New Roman"/>
          <w:sz w:val="24"/>
          <w:szCs w:val="24"/>
          <w:lang w:val="en-US"/>
        </w:rPr>
        <w:t xml:space="preserve">  x S ) + ... + (</w:t>
      </w:r>
      <w:r>
        <w:rPr>
          <w:rFonts w:cs="Times New Roman" w:ascii="Times New Roman" w:hAnsi="Times New Roman"/>
          <w:sz w:val="24"/>
          <w:szCs w:val="24"/>
        </w:rPr>
        <w:t>Н</w:t>
      </w:r>
      <w:r>
        <w:rPr>
          <w:rFonts w:cs="Times New Roman" w:ascii="Times New Roman" w:hAnsi="Times New Roman"/>
          <w:sz w:val="24"/>
          <w:szCs w:val="24"/>
          <w:lang w:val="en-US"/>
        </w:rPr>
        <w:t xml:space="preserve">  x S )</w:t>
      </w:r>
    </w:p>
    <w:p>
      <w:pPr>
        <w:pStyle w:val="ConsPlusNonformat"/>
        <w:widowControl/>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1    1      2    2            i    i</w:t>
      </w:r>
    </w:p>
    <w:p>
      <w:pPr>
        <w:pStyle w:val="ConsPlusNonformat"/>
        <w:widowControl/>
        <w:rPr/>
      </w:pPr>
      <w:r>
        <w:rPr>
          <w:rFonts w:cs="Times New Roman" w:ascii="Times New Roman" w:hAnsi="Times New Roman"/>
          <w:sz w:val="24"/>
          <w:szCs w:val="24"/>
          <w:lang w:val="en-US"/>
        </w:rPr>
        <w:t xml:space="preserve">    </w:t>
      </w:r>
      <w:r>
        <w:rPr>
          <w:rFonts w:cs="Times New Roman" w:ascii="Times New Roman" w:hAnsi="Times New Roman"/>
          <w:sz w:val="24"/>
          <w:szCs w:val="24"/>
        </w:rPr>
        <w:t>Н  = ----------------------------------------, где  (11)</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                S  + S  ... + S</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    2        i</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S   - площадь соответствующей группы жилищного фонда.</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i</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соответствии с первым условием получаем:</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  = Y  x (П + Н   ) - П или                        (12)</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i    i         min</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 Н = Н  имеем:</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i   Б</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  + П</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    = ------ - П.                                  (13)</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min     Y</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торое условие выполняется, если</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lang w:val="en-US"/>
        </w:rPr>
        <w:t>(Y  x S ) + (Y  x S )</w:t>
      </w:r>
    </w:p>
    <w:p>
      <w:pPr>
        <w:pStyle w:val="ConsPlusNonformat"/>
        <w:widowControl/>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1    1      1    i</w:t>
      </w:r>
    </w:p>
    <w:p>
      <w:pPr>
        <w:pStyle w:val="ConsPlusNonformat"/>
        <w:widowControl/>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  = ---------------------                          (14)</w:t>
      </w:r>
    </w:p>
    <w:p>
      <w:pPr>
        <w:pStyle w:val="ConsPlusNonformat"/>
        <w:widowControl/>
        <w:rPr/>
      </w:pPr>
      <w:r>
        <w:rPr>
          <w:rFonts w:cs="Times New Roman" w:ascii="Times New Roman" w:hAnsi="Times New Roman"/>
          <w:sz w:val="24"/>
          <w:szCs w:val="24"/>
          <w:lang w:val="en-US"/>
        </w:rPr>
        <w:t xml:space="preserve">     </w:t>
      </w:r>
      <w:r>
        <w:rPr>
          <w:rFonts w:cs="Times New Roman" w:ascii="Times New Roman" w:hAnsi="Times New Roman"/>
          <w:sz w:val="24"/>
          <w:szCs w:val="24"/>
        </w:rPr>
        <w:t>Б</w:t>
      </w:r>
      <w:r>
        <w:rPr>
          <w:rFonts w:cs="Times New Roman" w:ascii="Times New Roman" w:hAnsi="Times New Roman"/>
          <w:sz w:val="24"/>
          <w:szCs w:val="24"/>
          <w:lang w:val="en-US"/>
        </w:rPr>
        <w:t xml:space="preserve">      S  + S  ... </w:t>
      </w:r>
      <w:r>
        <w:rPr>
          <w:rFonts w:cs="Times New Roman" w:ascii="Times New Roman" w:hAnsi="Times New Roman"/>
          <w:sz w:val="24"/>
          <w:szCs w:val="24"/>
        </w:rPr>
        <w:t>+ S</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    2        i</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ставив    в    уравнение (12) значения Н  и Y  (найдя   его</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    Б</w:t>
      </w:r>
    </w:p>
    <w:p>
      <w:pPr>
        <w:pStyle w:val="ConsPlusNonformat"/>
        <w:widowControl/>
        <w:rPr/>
      </w:pPr>
      <w:r>
        <w:rPr>
          <w:rFonts w:cs="Times New Roman" w:ascii="Times New Roman" w:hAnsi="Times New Roman"/>
          <w:sz w:val="24"/>
          <w:szCs w:val="24"/>
        </w:rPr>
        <w:t>значения   из  уравнения (14)),  мы определим минимальную величину платы за найм,  то есть ту,  которая должна быть присвоена жилью с наихудшими  потребительскими  характеристиками.  Далее легко можно</w:t>
      </w:r>
    </w:p>
    <w:p>
      <w:pPr>
        <w:pStyle w:val="ConsPlusNonformat"/>
        <w:widowControl/>
        <w:rPr/>
      </w:pPr>
      <w:r>
        <w:rPr>
          <w:rFonts w:cs="Times New Roman" w:ascii="Times New Roman" w:hAnsi="Times New Roman"/>
          <w:sz w:val="24"/>
          <w:szCs w:val="24"/>
        </w:rPr>
        <w:t>найти значения платы за найм для всех  остальных  групп  жилищного фонда,  подставив  минимальное значение платы за найм в управление (12).</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чевидно,  что  минимальная  ставка  платы за найм Н     может</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min</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иметь отрицательное значение,  например, для жилья, находящегося в</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ветхих домах и/или в санитарных зонах. В этом случае плата за найм</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может не  взиматься  и  производиться   соответствующее   снижение</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величины платы за содержание и ремонт жилья.</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t>1.6. Примеры расчетов ставок платы за найм жилых помещений</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опустим, что средняя балансовая стоимость 1 м2 площади жилья по городу 300 000 рублей, средневзвешенный норматив отчислений на полное восстановление по всем группам капитальности зданий 1,2% в год.</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Тогда размер необходимых ежемесячных отчислений на 1 м2 определится как:</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 300 000 x 1,2 / (12 x 100) = 300 (руб.)</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усть  доля оплаты населением (коэффициент Д  из формулы  (3))</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установлена на уровне 30%,  тогда базовая  ставка  платы  за  найм</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определяется как:</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  = 300 x 0,3 = 90 руб./м2</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мем, что ставка текущего обслуживания 1 кв. м жилья в месяц</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500  руб./м2,  ставка   отчислений    на    капитальный     ремонт</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200 руб./м2. Таким образом П = 700 руб./м2.</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усть мы  имеем  7  выделенных  групп   жилья   с   различными</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потребительскими свойствами. Соответствующие значения Y  и площадь</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i</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жилищного фонда по группам составляют:</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Y  = 1    на площади 50 единиц;</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Y  = 1,15 на площади 70 единиц;</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Y  = 1,2  на площади 100 единиц;</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Y  = 1,22 на площади 90 единиц;</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Y  = 1,35 на площади 140 единиц;</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Y  = 1,5  на площади 120 единиц;</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6</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Y  = 1,8  на площади 50 единиц.</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7</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рядок расчета ставок платы за найм:</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 Определяем средневзвешенное значение Y  = Y</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i    Б</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 x 50 + 1,15 x 70 + 1,2 x 100 + 1,22 x 90 + 1,35 x 140 + 1,5 x 120 + 1,8 x 50</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Y  = ------------------------------------------------------------------------------ = 1,32;</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             50 + 70 + 100 + 90 + 140 + 120 + 50</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 В соответствии с формулой (13) определяем   значение  платы</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за найм в группе жилья с наихудшими потребительскими свойствами:</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90 + 700</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    = -------- - 700 = -101,5;</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min     1,32</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 Подставив  это   значение Н    в формулу (12), рассчитываем</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min</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остальные значения Н :</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i</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  = 1,15 x (700 - 101,5) - 700 = -12</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  = 1,2 x 598,5 - 700 = 18</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  = 1,22 x 598,5 - 700 = 30</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  = 1,35 x 598,5 - 700 = 108</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  = 1,5 x 598,5 - 700 = 198</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6</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  = 1,8 x 598,5 - 700 = 377</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7</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Таким образом в среднем по городу в виде платежей за найм, содержание и ремонт жилья с 1 кв. м собирается 700 + 90 = 790 руб. При этом совокупный платеж варьирует от 598,5 руб./м2 (наихудшее жилье) до 1077 руб./м2 (наилучшее жилье). Соотношение максимального и минимального совокупных платежей составляет 1,8, то есть исходное условие дифференциации ставок платы за найм соблюдено.</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t>1.7. Порядок сбора платы за найм</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Сбор платежей по оплате жилья, предоставляемого внаем, производится собственником жилья или организацией, уполномоченной выполнять эти функции. Поскольку в переходный период средства, получаемые от сборов платы за найм, рекомендуется использовать на проведение капитального ремонта, реконструкцию и модернизацию жилищного фонда, собственник может перераспределить их между различными домами муниципального и государственного жилищного фонда в виду:</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разных ставок платы за най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различных объемов требуемых работ.</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Кроме того, следует учитывать, что в случае отрицательных ставок платы за найм может производиться соответствующее снижение платежей нанимателей за текущее обслуживание и ремонт жилья, и эта разница может компенсироваться из общего сбора платы за най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и решении вопроса о том, на каком уровне должна собираться плата за найм, рекомендуется исходить из двух возможных вариант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на уровне города в цело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этом случае плата за найм собирается либо собственником, либо организации, уполномоченной собственником выполнять функции сбора платеж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на уровне службы заказчика, если в городе создано несколько таких служб и отсутствует проблема перераспределения средств, собранных в виде платы за найм и направляемых на капитальный ремонт.</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и выборе одного из двух вариантов необходимо принимать во внимани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возможность сбора платы за найм в объеме, позволяющем производить необходимые затраты по капитальному ремонту и модернизации жилищного фонд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степень разнообразия жилищного фонда, принадлежащего к различным группам потребительских свойств, с тем, чтобы объем сборов платы за найм позволил компенсировать снижение платежей населения на содержание и ремонт жилья в случае отрицательных ставок платы за найм.</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t>2. Отчисления на капитальный ремонт,</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включаемые в ставку платы за содержание</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и ремонт жилья (техническое обслуживание)</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настоящее время определение расходов на капитальный ремонт зависит от планируемой к капитальному ремонту площади, соотношения различных видов капитального ремонта и ряда других фактор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течение переходного периода существующие нормативы затрат по отдельным видам капитального ремонта, вероятно, будут постепенно пересматриваться, исходя из новых условий существования рынка ремонтных услуг.</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Учитывая это обстоятельство, а также то, что норматив отчислений на капитальный ремонт для населения не должен зависеть от объемов работ, планируемых на конкретный год, рекомендуется следующий порядок установления размера отчислений на капитальный ремонт, включаемых в ставку платы за содержание и ремонт жилья (техническое обслуживание):</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 Определяется средневзвешенная балансовая  восстановительная</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стоимость  1  кв. м  государственного  и  муниципального жилищного</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фонда (Б  ).</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р</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Определяется средневзвешенная норма амортизационных отчислений на капитальный ремонт 1 кв. м общей площади в год (N). При этом на первом этапе расчетов рекомендуется исходить из норм, установленных по зданиям различной капитальности Постановлением СМ СССР от 22 октября 1990 г. N 1072 "О единых нормах амортизационных отчислений на полное восстановление основных фондов народного хозяйства СССР".</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месте с тем, следует учитывать, что величина требуемых затрат для проведения заданных объемов капитального ремонта, возможно, будет в переходный период периодически пересматриваться, исходя из ситуации, складывающейся на рынке ремонтных услуг. Опыт заключения договоров по содержанию и ремонту жилья на конкурсной основе показывает, что при этом удается уменьшить цену услуг примерно в два раза по сравнению с действующими нормативами при сохранении объема и качества предоставляемых услуг.</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вязи с этим значение N рекомендуется устанавливать на уровне 1/2 величины, определенной как средневзвешенная норма амортизационных отчислений на капитальный ремонт, рассчитанная в соответствии с существующими нормативам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Рекомендуемое на первом этапе значение N - 0,7% - 1%. Впоследствии значение N может быть пересмотрено в соответствии с новой информацией.</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 Определяется  Д  доля необходимых отчислений на капитальный</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ремонт, включаемая в ставку  оплаты  населением  за  содержание  и</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ремонт жилья    (техническое   обслуживание)   на   данном   этапе</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переходного период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о окончании переходного периода, определенного Законом Российской Федерации "Об основах федеральной жилищной политики" N 4219-1 от 24 декабря 1992 г. с учетом изменений, внесенных Законом "О внесении изменений и дополнений в Закон Российской Федерации "Об основах федеральной жилищной политики" N 9-ФЗ от 12 января 1996 г., эта доля будет составлять 100%.</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 Определяется величина ежемесячных отчислений на капитальный</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ремонт, включаемая в ставку платы за  содержание  и  ремонт  жилья</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техническое обслуживание) П    по формуле:</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ап</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  x N x Б   x 100</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        ср</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    = ------------------                        (15)</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ап          12</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вязи с тем, что дифференциация оплаты жилья (сумма платежей за найм, содержание и ремонт жилья) в зависимости от потребительских качеств жилья обеспечивается варьированием величины платы за найм, отчисления на капитальный ремонт, включаемые в ставку платы за содержание и ремонт жилья (техническое обслуживание), могут устанавливаться из расчета на 1 кв. м едиными по муниципальному образованию.</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анный документ носит рекомендательный характер.</w:t>
      </w:r>
    </w:p>
    <w:sectPr>
      <w:footerReference w:type="default" r:id="rId2"/>
      <w:footerReference w:type="first" r:id="rId3"/>
      <w:type w:val="nextPage"/>
      <w:pgSz w:w="11906" w:h="16838"/>
      <w:pgMar w:left="1701" w:right="850" w:gutter="0" w:header="0" w:top="1134" w:footer="708"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5T07:00:00Z</dcterms:created>
  <dc:creator>.</dc:creator>
  <dc:description/>
  <cp:keywords/>
  <dc:language>en-US</dc:language>
  <cp:lastModifiedBy>Администратор</cp:lastModifiedBy>
  <cp:lastPrinted>2016-04-12T15:09:00Z</cp:lastPrinted>
  <dcterms:modified xsi:type="dcterms:W3CDTF">2016-12-29T06:52:00Z</dcterms:modified>
  <cp:revision>10</cp:revision>
  <dc:subject/>
  <dc:title/>
</cp:coreProperties>
</file>