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МАЛОЗЕМЕЛЬ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29 - е заседание 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 29 июня 2016 года № 1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</w:rPr>
        <w:t>О внесении изменений в  П</w:t>
      </w:r>
      <w:r>
        <w:rPr>
          <w:b/>
          <w:bCs/>
        </w:rPr>
        <w:t>равила  благоустройства территор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ого образования «Малоземельский сельсовет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вет депутатов МО «Малоземель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 Внести прилагаемые изменения в Правила благоустройства территории  муниципального образования «Малоземельский сельсовет»  Ненецкого автономного округа, утвержденные Решением Совета депутатов МО «Малоземельский сельсовет» НАО 30.05.2013 № 210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2. 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депутатов            </w:t>
        <w:tab/>
        <w:t xml:space="preserve">                      Глава МО  </w:t>
      </w:r>
    </w:p>
    <w:p>
      <w:pPr>
        <w:pStyle w:val="Normal"/>
        <w:rPr/>
      </w:pPr>
      <w:r>
        <w:rPr/>
        <w:t xml:space="preserve">«Малоземельский сельсовет»  НАО                              «Малоземель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</w:r>
    </w:p>
    <w:p>
      <w:pPr>
        <w:pStyle w:val="Normal"/>
        <w:rPr/>
      </w:pPr>
      <w:r>
        <w:rPr/>
        <w:t xml:space="preserve">                                 </w:t>
      </w:r>
      <w:r>
        <w:rPr/>
        <w:t>Е.Д. Пырерко</w:t>
        <w:tab/>
        <w:t xml:space="preserve">                                                        М.С. Та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/>
        <w:t>МО «Малоземельский сельсовет» НАО</w:t>
      </w:r>
    </w:p>
    <w:p>
      <w:pPr>
        <w:pStyle w:val="Normal"/>
        <w:autoSpaceDE w:val="false"/>
        <w:jc w:val="right"/>
        <w:rPr/>
      </w:pPr>
      <w:r>
        <w:rPr/>
        <w:t>от 29.06.2016 № 11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>в Правила  благоустройства территор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 xml:space="preserve">муниципального образования «Малоземельский сельсовет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бзац  второй пункта 1.2 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2. Б</w:t>
      </w:r>
      <w:r>
        <w:rPr>
          <w:rFonts w:cs="Times New Roman" w:ascii="Times New Roman" w:hAnsi="Times New Roman"/>
          <w:bCs/>
          <w:sz w:val="24"/>
          <w:szCs w:val="24"/>
        </w:rPr>
        <w:t>лагоустройство территории поселения - комплекс предусмотренных настоящими Правилами мероприятий по содержанию территории поселения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bCs/>
        </w:rPr>
      </w:pPr>
      <w:r>
        <w:rPr/>
        <w:t>Подпункт 2.1.3 пункта 2.1 признать 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927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bCs/>
        </w:rPr>
        <w:t>Подпункт 6.1.4. пункта 6.1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bCs/>
        </w:rPr>
        <w:t>«</w:t>
      </w:r>
      <w:r>
        <w:rPr/>
        <w:t>6.1.4. Сбор (в том числе раздельный сбор) и транспортирование твердых коммунальных отходов  осуществлять в металлических контейнерах в соответствии с действующим законодательством</w:t>
      </w:r>
      <w:r>
        <w:rPr>
          <w:bCs/>
        </w:rPr>
        <w:t>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30:00Z</dcterms:created>
  <dc:creator>Oem</dc:creator>
  <dc:description/>
  <cp:keywords/>
  <dc:language>en-US</dc:language>
  <cp:lastModifiedBy>Admin</cp:lastModifiedBy>
  <cp:lastPrinted>2016-07-01T11:29:00Z</cp:lastPrinted>
  <dcterms:modified xsi:type="dcterms:W3CDTF">2016-07-01T07:30:00Z</dcterms:modified>
  <cp:revision>2</cp:revision>
  <dc:subject/>
  <dc:title>ИНФОРМАЦИОННЫЙ БЮЛЛЕТЕНЬ</dc:title>
</cp:coreProperties>
</file>