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МАЛОЗЕМЕЛЬ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3 -е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>от 28 декабря 2016 года № 16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овета депутатов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 от 27.11.2014 № 4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становлении налога на имущество физических лиц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Признать утратившим силу 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 Совета депутатов муниципального образования  «Малоземельский сельсовет» Ненецкого автономного округа от 27.11.2014 № 41 «Об установлении налога на имущество физических лиц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ее решение вступает в силу с 1 января 2017 года и подлежит официальному  опубликованию (обнародованию)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5:04:00Z</dcterms:created>
  <dc:creator>Ирина</dc:creator>
  <dc:description/>
  <cp:keywords/>
  <dc:language>en-US</dc:language>
  <cp:lastModifiedBy>Марюев Николай Васильевич</cp:lastModifiedBy>
  <cp:lastPrinted>2016-12-28T18:02:00Z</cp:lastPrinted>
  <dcterms:modified xsi:type="dcterms:W3CDTF">2016-12-28T15:04:00Z</dcterms:modified>
  <cp:revision>2</cp:revision>
  <dc:subject/>
  <dc:title/>
</cp:coreProperties>
</file>