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8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7 июня 2016 года № 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Малоземель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Малоземельский сельсовет» Ненецкого автономного округа с правом решающего голоса Талеева Георгия Ивановича в соответствии с подпунктом «а» пункта 6 статьи 29 Федерального закона от 12.06.2002 № 67-ФЗ «Об основных гарантиях и права на участие в референдуме граждан Российской Федерации», Совет депутатов МО «Малоземель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/>
        <w:t>Прекратить полномочия члена избирательной комиссии муниципального образования «Малоземельский сельсовет» Ненецкого автономного округа с правом решающего голоса Талеева Георгия Ивановича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20:00Z</dcterms:created>
  <dc:creator>Oem</dc:creator>
  <dc:description/>
  <cp:keywords/>
  <dc:language>en-US</dc:language>
  <cp:lastModifiedBy>Admin</cp:lastModifiedBy>
  <cp:lastPrinted>2016-06-29T09:19:00Z</cp:lastPrinted>
  <dcterms:modified xsi:type="dcterms:W3CDTF">2016-06-29T05:20:00Z</dcterms:modified>
  <cp:revision>2</cp:revision>
  <dc:subject/>
  <dc:title>ИНФОРМАЦИОННЫЙ БЮЛЛЕТЕНЬ</dc:title>
</cp:coreProperties>
</file>