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- е заседание 6 - 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48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8 декабря 2016 года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обеспечения гарантий главы муниципального образования «Малоземельский сельсовет» </w:t>
      </w:r>
    </w:p>
    <w:p>
      <w:pPr>
        <w:pStyle w:val="Normal"/>
        <w:spacing w:before="0" w:after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Уставом муниципального образования «Малоземельский сельсовет» Ненецкого автономного округа Совет депутатов МО «Малоземель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прилагаемые изменения в Порядок обеспечения гарантий главы муниципального образования «Малоземельский сельсовет» Ненецкого автономного округа, утвержденное решением Совета депутатов МО «Малоземельский сельсовет» НАО от 07.10.2016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12.2016 № 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рядок обеспечения гарантий главы муниципального образования «Малоземельский сельсовет» Ненецкого автономного окру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ункт 2  пункта 2 главы 2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2. Главе муниципального образования у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ежемесячное денежное вознаграждение в размере 28 378,35 рублей;</w:t>
      </w:r>
    </w:p>
    <w:p>
      <w:pPr>
        <w:pStyle w:val="Normal"/>
        <w:tabs>
          <w:tab w:val="clear" w:pos="708"/>
          <w:tab w:val="left" w:pos="180" w:leader="none"/>
        </w:tabs>
        <w:ind w:left="360" w:firstLine="180"/>
        <w:jc w:val="both"/>
        <w:rPr/>
      </w:pPr>
      <w:r>
        <w:rPr/>
        <w:t>- ежемесячное денежное поощрение в размере ежемесячного денежного вознаграждения по замещаемой муниципальной должности с применением коэффициента 1,5.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Администратор</cp:lastModifiedBy>
  <cp:lastPrinted>2016-12-29T09:45:00Z</cp:lastPrinted>
  <dcterms:modified xsi:type="dcterms:W3CDTF">2016-12-29T06:45:00Z</dcterms:modified>
  <cp:revision>169</cp:revision>
  <dc:subject/>
  <dc:title>ПРОЕКТ</dc:title>
</cp:coreProperties>
</file>