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восьмое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Малоземельский сельсовет» НАО от 29.12.2015 № 83 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«Об утверждении структуры Администрации муниципального образования «Малоземельский сельсовет» Ненецкого автономного округа»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ассмотрев представление главы МО «Малоземельский сельсовет» НАО от 26.02.2016 года о структуре Администрации муниципального образования «Малоземельский сельсовет» Ненецкого автономного округа и руководствуясь частью 8 статьи 37 Федерального закона от 06.10.2003 № 131-ФЗ «Об общих принципах организации местного самоуправления в Российской Федерации», статьей 44 Устава муниципального образования «Малоземельский сельсовет» Ненецкого автономного округа, Совет депутатов МО «Малоземельский сельсовет» НАО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Утвердить прилагаемую структуру Администрации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официального опубликования (обнародования) и распространяется на правоотношения, возникшие с 1 мая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27.06.2016</w:t>
      </w:r>
    </w:p>
    <w:p>
      <w:pPr>
        <w:pStyle w:val="Normal"/>
        <w:rPr/>
      </w:pPr>
      <w:r>
        <w:rPr/>
        <w:t xml:space="preserve">№ </w:t>
      </w:r>
      <w:r>
        <w:rPr/>
        <w:t>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06.2016 № 10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униципального образования 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тде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дел по обеспечению деятельности Администрации муниципального образования «Малоземельский сельсовет» Ненецкого автономного округа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Администратор</cp:lastModifiedBy>
  <cp:lastPrinted>2016-06-29T08:50:00Z</cp:lastPrinted>
  <dcterms:modified xsi:type="dcterms:W3CDTF">2016-06-29T04:51:00Z</dcterms:modified>
  <cp:revision>80</cp:revision>
  <dc:subject/>
  <dc:title>ПРОЕКТ</dc:title>
</cp:coreProperties>
</file>