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первое заседание 4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 ноября 2015 № 7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чале формирования избирательной комисс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окончанием срока полномочий действующего состава Избирательной комиссии муниципального образования «Малоземельский сельсовет» Ненецкого автономного округа, в соответствии с Федеральным законом от 12.06.2002 № 67-ФЗ (ред. от 05.10.2015) «Об основных гарантиях избирательных прав и права на участие в референдуме граждан Российской Федерации», законом Ненецкого автономного округа от 28.11.2008 № 93-ОЗ (ред. от 27.05.2015) «О выборах депутатов представительных органов и выборных должностных лиц местного самоуправления в Ненецком автономном округе», Уставом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ъявить о начале формирования избирательной комиссии муниципального образования «Малоземельский сельсовет» Ненецкого автономного округа нового состава в количестве шести членов комиссии с правом решающего голос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убъектам права выдвижения рекомендовать представить в Совет депутатов МО «Малоземельский сельсовет» НАО предложения по кандидатурам для назначения в состав избирательной комиссии муниципального образования «Малоземельский сельсовет» Ненецкого автономного округа. Предложения принимаются в срок до 9 декабря 2015 год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текст объявления Совета депутатов МО «Малоземельский сельсовет» НАО о начале формирования избирательной комиссии муниципального образования «Малоземельский сельсовет» Ненецкого автономного округа нового состава (прилагается)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и сообщение о начале формирования избирательной комиссии муниципального образования «Малоземельский сельсовет» Ненецкого автономного округа нового состава в информационном бюллетене МО «Малоземельский сельсовет», на сайте МО «Малоземельский сельсовет» НАО, в общественно-политической газете Ненецкого автономного округа «Нярьяна вындер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4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   Глава МО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              «Малоземельский сельсовет»  НАО</w:t>
      </w:r>
    </w:p>
    <w:p>
      <w:pPr>
        <w:pStyle w:val="Style14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.Д. Пырерко                                 </w:t>
        <w:tab/>
        <w:tab/>
        <w:t>М.С. Талеев</w:t>
      </w:r>
    </w:p>
    <w:p>
      <w:pPr>
        <w:pStyle w:val="ConsPlusNormal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1.2015 № 70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муниципального образова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 Ненецкого автономного округа о начале формирования избирательной комиссии муниципального образования «Малоземельский сельсовет» Ненецкого автономного округ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 связи с истечением 17 ноября 2015 года срока полномочий действующего состава избирательной комиссии муниципального образования «Малоземельский сельсовет» Ненецкого автономного округа Совет депутатов МО «Малоземельский сельсовет» НАО сообщает о начале приема предложений по составу избирательной комиссии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 выдвижения кандидатур в состав избирательной комиссии предоставлен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политическим партиям, выдвинувшим списки кандидатов, допущенных к распределению депутатских мандатов в Государственной Думе Федерального Собрания Российской Федерации, Собрании депутатов Ненецкого автономного округ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итическим партиям, выдвинувшим списки кандидатов, допущенных к распределению депутатских мандатов в законодательном (представительном) органе государственной власти субъекта Российской Федерации, а также политическим партиям, выдвинувшим списки кандидатов, которым переданы депутатские мандаты в соответствии с законом субъекта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бирательным объединениям, выдвинувшим списки кандидатов, допущенным к распределению депутатских мандатов в представительном органе муниципального образ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ественным объединения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собраниям избирателей по месту жительства, работы, службы, учеб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избирательной комиссии муниципального образования «Малоземельский сельсовет» Ненецкого автономного округа предыдущего состава, избирательной комиссии Ненецкого автономного округа, избирательной комиссии муниципального образования «Муниципальный район «Заполярный район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рок приема предложений установлен не позднее 9 декабря 2015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обходимо предоставлять по адресу: 166714, Ненецкий автономный округ, п. Нельмин-Нос, Совет депутатов МО «Малоземельский сельсовет» НАО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485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18:00Z</dcterms:created>
  <dc:creator>Ирина</dc:creator>
  <dc:description/>
  <dc:language>en-US</dc:language>
  <cp:lastModifiedBy>Пользователь</cp:lastModifiedBy>
  <dcterms:modified xsi:type="dcterms:W3CDTF">2015-11-10T15:41:00Z</dcterms:modified>
  <cp:revision>3</cp:revision>
  <dc:subject/>
  <dc:title>СОВЕТ ДЕПУТАТОВ МУНИЦИПАЛЬНОГО ОБРАЗОВАНИЯ</dc:title>
</cp:coreProperties>
</file>