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ятнадцато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7 февраля 2015 года № 5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ставления глав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сведений о своих доходах, расхода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№ 273-ФЗ «О противодействии коррупции», от 03.12.2012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№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Малоземельский сельсовет» Ненецкого автономного округа, сведений о </w:t>
      </w:r>
      <w:r>
        <w:rPr>
          <w:rFonts w:cs="Times New Roman" w:ascii="Times New Roman" w:hAnsi="Times New Roman"/>
          <w:sz w:val="24"/>
          <w:szCs w:val="24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 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</w:t>
        <w:tab/>
        <w:tab/>
        <w:tab/>
        <w:t>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>МО «Малоземельский сельсовет» НАО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.Д. Пырерко</w:t>
        <w:tab/>
        <w:tab/>
        <w:tab/>
        <w:tab/>
        <w:tab/>
        <w:tab/>
        <w:tab/>
        <w:t xml:space="preserve">М.С. Талеев  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5 № 5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spacing w:lineRule="auto" w:line="240" w:before="0" w:after="0"/>
        <w:ind w:left="1068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главой муниципального образования </w:t>
      </w:r>
    </w:p>
    <w:p>
      <w:pPr>
        <w:pStyle w:val="Style15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сведений о </w:t>
      </w:r>
      <w:r>
        <w:rPr>
          <w:rFonts w:cs="Times New Roman" w:ascii="Times New Roman" w:hAnsi="Times New Roman"/>
          <w:b/>
          <w:sz w:val="24"/>
          <w:szCs w:val="24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ar4"/>
      <w:bookmarkStart w:id="1" w:name="Par4"/>
      <w:bookmarkEnd w:id="1"/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Малоземельский сельсовет» Ненецкого автономного округа, сведений о </w:t>
      </w:r>
      <w:r>
        <w:rPr>
          <w:rFonts w:cs="Times New Roman" w:ascii="Times New Roman" w:hAnsi="Times New Roman"/>
          <w:sz w:val="24"/>
          <w:szCs w:val="24"/>
        </w:rPr>
        <w:t xml:space="preserve"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Порядок) разработан в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№ 273-ФЗ «О противодействии коррупции», от 03.12.2012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№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Малоземельский сельсовет» Ненецкого автономного округа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Г</w:t>
      </w:r>
      <w:r>
        <w:rPr>
          <w:rFonts w:cs="Times New Roman" w:ascii="Times New Roman" w:hAnsi="Times New Roman"/>
          <w:sz w:val="24"/>
          <w:szCs w:val="24"/>
          <w:lang w:eastAsia="ru-RU"/>
        </w:rPr>
        <w:t>лава муниципального образования «Малоземель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обязан  ежегодно в сроки, установленные настоящим Порядком, представлять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– Све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лава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зднее 30 апреля год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ющего за отчетным периодом, представляет Сведения в кадровую службу Администрации муниципального образования «Малоземельский сельсовет» Ненецкого автономного округа (далее - Администрация муниципального образования) по форме согласно приложению 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случае если глава муниципального образования обнаружил, что в представленных им в кадровую службу Администрации муниципального образования сведениях не отражены или не полностью отражены какие - либо Сведения либо имеются ошибки, он вправе представить уточненные Свед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троль за соответствием расходов главы муниципального образования и членов его семьи их доходам осуществляется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25 декабря 2008 года № 273-ФЗ «О противодействии коррупции» и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ведения, представляемые  главой муниципального образования в соответствии с настоящим Порядком, относятся к информации ограниче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служащие, в должностные обязанности которых входит работа со сведениями, виновные в их разглашении или использовании в целях, не предусмотренных законодательством Российской Федерации, Ненецкого автономного округа и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Сведения, представленные главой муниципального образования, размещаются на официальном сайте муниципального образования «Малоземельский сельсовет» Ненецкого автономного округа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ом</w:t>
        </w:r>
      </w:hyperlink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и предоставляются для опубликования средствам массовой информации в порядке, определяемом нормативными правовыми актами Российской Федерации, с соблюдением законодательства Российской Федерации о защите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ведения, представляемые главой муниципального образования ежегодно, приобщаются к личному делу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</w:t>
      </w:r>
      <w:r>
        <w:rPr>
          <w:rFonts w:cs="Times New Roman" w:ascii="Times New Roman" w:hAnsi="Times New Roman"/>
          <w:sz w:val="20"/>
          <w:szCs w:val="20"/>
          <w:lang w:eastAsia="ru-RU"/>
        </w:rPr>
        <w:t>редставлени</w:t>
      </w:r>
      <w:r>
        <w:rPr>
          <w:rFonts w:cs="Times New Roman" w:ascii="Times New Roman" w:hAnsi="Times New Roman"/>
          <w:sz w:val="20"/>
          <w:szCs w:val="20"/>
        </w:rPr>
        <w:t xml:space="preserve">я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глав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енецкого автономного округа, сведений о </w:t>
      </w:r>
      <w:r>
        <w:rPr>
          <w:rFonts w:cs="Times New Roman" w:ascii="Times New Roman" w:hAnsi="Times New Roman"/>
          <w:sz w:val="20"/>
          <w:szCs w:val="20"/>
        </w:rPr>
        <w:t>своих доходах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а, а также о доходах, расходах,  об имуществ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язательствах имущественного характера своих супр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(указывается наименование кадрового подразделения Администрации М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«Малоземельский сельсовет» НА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СПРАВКА </w:t>
      </w:r>
      <w:hyperlink w:anchor="Par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имущественного характера </w:t>
      </w:r>
      <w:hyperlink w:anchor="Par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Я,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место работы, замещаемая должнос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регистрированный по адресу: 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сообщаю сведения о доходах, расходах своих, супруги (супруга), несовершеннолетнего ребенка (нужное под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адрес места регистрации, основное место работы (службы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занимаемая (замещаемая) должно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 отчетный период с 1 января 20___ г. по 31 декабря 20___ г. об имуществ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надлежащем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на праве собственности, о вкладах в банках, ценных бумагах, об обязательствах имущественного характера по состоянию на "__" _______ 20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/>
      </w:pPr>
      <w:bookmarkStart w:id="2" w:name="Par47"/>
      <w:bookmarkEnd w:id="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Заполняется собственноруч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Par50"/>
      <w:bookmarkEnd w:id="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Сведения представляются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аздел 1. Сведения о доходах </w:t>
      </w:r>
      <w:hyperlink w:anchor="Par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6870"/>
        <w:gridCol w:w="161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еличина доход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по основному месту рабо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иной творческой дея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доходы (указать вид дохода)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 за отчетный пери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Par92"/>
      <w:bookmarkEnd w:id="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Par94"/>
      <w:bookmarkEnd w:id="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аздел 2. Сведения о расходах </w:t>
      </w:r>
      <w:hyperlink w:anchor="Par19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2665"/>
        <w:gridCol w:w="1761"/>
        <w:gridCol w:w="2134"/>
        <w:gridCol w:w="181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приобретенного иму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сделки (руб.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риобретения </w:t>
            </w:r>
            <w:hyperlink w:anchor="Par20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 средства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ные бумаги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Par195"/>
      <w:bookmarkEnd w:id="6"/>
      <w:r>
        <w:rPr>
          <w:rFonts w:cs="Courier New" w:ascii="Courier New" w:hAnsi="Courier New"/>
          <w:sz w:val="20"/>
          <w:szCs w:val="20"/>
          <w:lang w:eastAsia="ru-RU"/>
        </w:rPr>
        <w:t xml:space="preserve">&lt;1&gt; Сведения о расходах представляются в случаях, установленных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статьей 3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bookmarkStart w:id="7" w:name="Par200"/>
      <w:bookmarkEnd w:id="7"/>
      <w:r>
        <w:rPr>
          <w:rFonts w:cs="Courier New" w:ascii="Courier New" w:hAnsi="Courier New"/>
          <w:sz w:val="20"/>
          <w:szCs w:val="20"/>
          <w:lang w:eastAsia="ru-RU"/>
        </w:rPr>
        <w:t>&lt;2&gt; Указываются наименование и реквизиты 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841"/>
        <w:gridCol w:w="1656"/>
        <w:gridCol w:w="2025"/>
        <w:gridCol w:w="1105"/>
        <w:gridCol w:w="198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и наименование имуще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собственности </w:t>
            </w:r>
            <w:hyperlink w:anchor="Par30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(адрес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риобретения и источник средств </w:t>
            </w:r>
            <w:hyperlink w:anchor="Par30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е участки </w:t>
            </w:r>
            <w:hyperlink w:anchor="Par3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ые дома, дачи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rPr/>
      </w:pPr>
      <w:bookmarkStart w:id="8" w:name="Par301"/>
      <w:bookmarkEnd w:id="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Par306"/>
      <w:bookmarkEnd w:id="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0" w:name="Par314"/>
      <w:bookmarkEnd w:id="1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3844"/>
        <w:gridCol w:w="2530"/>
        <w:gridCol w:w="20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собственности </w:t>
            </w:r>
            <w:hyperlink w:anchor="Par39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мобили легковые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1" w:name="Par399"/>
      <w:bookmarkEnd w:id="1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738"/>
        <w:gridCol w:w="1340"/>
        <w:gridCol w:w="1289"/>
        <w:gridCol w:w="1395"/>
        <w:gridCol w:w="177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и валюта счета </w:t>
            </w:r>
            <w:hyperlink w:anchor="Par43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открытия сч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таток на счете (руб.) </w:t>
            </w:r>
            <w:hyperlink w:anchor="Par44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поступивших на счет денежных средств </w:t>
            </w:r>
            <w:hyperlink w:anchor="Par44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Par438"/>
      <w:bookmarkEnd w:id="1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Par440"/>
      <w:bookmarkEnd w:id="1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4" w:name="Par443"/>
      <w:bookmarkEnd w:id="1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5" w:name="Par450"/>
      <w:bookmarkEnd w:id="1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bookmarkStart w:id="16" w:name="Par451"/>
      <w:bookmarkEnd w:id="1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2866"/>
        <w:gridCol w:w="2068"/>
        <w:gridCol w:w="1457"/>
        <w:gridCol w:w="939"/>
        <w:gridCol w:w="127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49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организации (адрес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вный капитал </w:t>
            </w:r>
            <w:hyperlink w:anchor="Par50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ля участия </w:t>
            </w:r>
            <w:hyperlink w:anchor="Par50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участия </w:t>
            </w:r>
            <w:hyperlink w:anchor="Par50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7" w:name="Par497"/>
      <w:bookmarkEnd w:id="1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Par501"/>
      <w:bookmarkEnd w:id="1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9" w:name="Par505"/>
      <w:bookmarkEnd w:id="1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0" w:name="Par508"/>
      <w:bookmarkEnd w:id="2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986"/>
        <w:gridCol w:w="1718"/>
        <w:gridCol w:w="1825"/>
        <w:gridCol w:w="1557"/>
        <w:gridCol w:w="139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ценной бумаги </w:t>
            </w:r>
            <w:hyperlink w:anchor="Par56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цо, выпустившее ценную бума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количе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щая стоимость </w:t>
            </w:r>
            <w:hyperlink w:anchor="Par57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Итого по </w:t>
      </w:r>
      <w:hyperlink w:anchor="Par4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разделу 5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1" w:name="Par568"/>
      <w:bookmarkEnd w:id="2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4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подразделе 5.1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2" w:name="Par571"/>
      <w:bookmarkEnd w:id="2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6.1. Объекты недвижимого имущества, находящиеся в пользовании </w:t>
      </w:r>
      <w:hyperlink w:anchor="Par6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"/>
        <w:gridCol w:w="1441"/>
        <w:gridCol w:w="1706"/>
        <w:gridCol w:w="1655"/>
        <w:gridCol w:w="2347"/>
        <w:gridCol w:w="133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имущества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и сроки пользования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ользования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(адрес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 м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bookmarkStart w:id="23" w:name="Par612"/>
      <w:bookmarkEnd w:id="2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4" w:name="Par613"/>
      <w:bookmarkEnd w:id="2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5" w:name="Par615"/>
      <w:bookmarkEnd w:id="2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6" w:name="Par617"/>
      <w:bookmarkEnd w:id="2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6.2. Срочные обязательства финансового характера </w:t>
      </w:r>
      <w:hyperlink w:anchor="Par6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1733"/>
        <w:gridCol w:w="1324"/>
        <w:gridCol w:w="1885"/>
        <w:gridCol w:w="1834"/>
        <w:gridCol w:w="173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обязательства </w:t>
            </w:r>
            <w:hyperlink w:anchor="Par66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2&gt;</w:t>
              </w:r>
            </w:hyperlink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редитор (должник) </w:t>
            </w:r>
            <w:hyperlink w:anchor="Par66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3&gt;</w:t>
              </w:r>
            </w:hyperlink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возникновения </w:t>
            </w:r>
            <w:hyperlink w:anchor="Par66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4&gt;</w:t>
              </w:r>
            </w:hyperlink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обязательства/ размер обязательства по состоянию на отчетную дату </w:t>
            </w:r>
            <w:hyperlink w:anchor="Par66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5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(руб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овия обязательства </w:t>
            </w:r>
            <w:hyperlink w:anchor="Par67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" _________________ 20___ г. 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подпись лица, представляющего све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7" w:name="Par660"/>
      <w:bookmarkEnd w:id="2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1&gt; Указываются имеющиеся на отчетную дату срочные обязательства финансового характера на сумму, равную или превышающую 500 000 руб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bookmarkStart w:id="28" w:name="Par664"/>
      <w:bookmarkEnd w:id="2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9" w:name="Par665"/>
      <w:bookmarkEnd w:id="2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0" w:name="Par667"/>
      <w:bookmarkEnd w:id="3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4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1" w:name="Par669"/>
      <w:bookmarkEnd w:id="3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5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2" w:name="Par673"/>
      <w:bookmarkEnd w:id="3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EEFB6FA43FF5B844D3B5E8CFA1EFBEA4CAD1D00E273EA9D432B0B06E0716F02D6C2A7DF5419EFCCm8M" TargetMode="External"/><Relationship Id="rId3" Type="http://schemas.openxmlformats.org/officeDocument/2006/relationships/hyperlink" Target="consultantplus://offline/ref=3A2570B19CC45475D7ADDAF9D35AE082A22CB651CF18C867C19B4E670CA1172C98567504A933079D1DpEM" TargetMode="External"/><Relationship Id="rId4" Type="http://schemas.openxmlformats.org/officeDocument/2006/relationships/hyperlink" Target="consultantplus://offline/ref=626EEFB6FA43FF5B844D3B5E8CFA1EFBEA4CAD1D00E273EA9D432B0B06E0716F02D6C2A7DF5419EFCCm8M" TargetMode="External"/><Relationship Id="rId5" Type="http://schemas.openxmlformats.org/officeDocument/2006/relationships/hyperlink" Target="consultantplus://offline/ref=3A2570B19CC45475D7ADDAF9D35AE082A22CB651CF18C867C19B4E670CA1172C98567504A933079D1DpEM" TargetMode="External"/><Relationship Id="rId6" Type="http://schemas.openxmlformats.org/officeDocument/2006/relationships/hyperlink" Target="consultantplus://offline/ref=E7663BFF376346E8FBA72DCE1D376180CDEEEFE02B09E7C233BE7C7BCALEw1N" TargetMode="External"/><Relationship Id="rId7" Type="http://schemas.openxmlformats.org/officeDocument/2006/relationships/hyperlink" Target="consultantplus://offline/ref=E7663BFF376346E8FBA72DCE1D376180CDE8E1EC2C00E7C233BE7C7BCALEw1N" TargetMode="External"/><Relationship Id="rId8" Type="http://schemas.openxmlformats.org/officeDocument/2006/relationships/hyperlink" Target="consultantplus://offline/ref=FD407F10771969839FE27406186BCFC9CF1B8D0A784660C32291D9F7D3D26350E432B892B8E3A021v9s3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38:00Z</dcterms:created>
  <dc:creator>Ирина</dc:creator>
  <dc:description/>
  <cp:keywords/>
  <dc:language>en-US</dc:language>
  <cp:lastModifiedBy>Пользователь</cp:lastModifiedBy>
  <cp:lastPrinted>2015-01-29T10:10:00Z</cp:lastPrinted>
  <dcterms:modified xsi:type="dcterms:W3CDTF">2015-03-05T12:50:00Z</dcterms:modified>
  <cp:revision>3</cp:revision>
  <dc:subject/>
  <dc:title/>
</cp:coreProperties>
</file>