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второе заседание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ноября 2015 № 7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Малоземельский сельсовет» НАО от 10.11.2015 № 7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чале формирования избирательной комисс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2.06.2002 № 67-ФЗ (ред. от 05.10.2015) «Об основных гарантиях избирательных прав и права на участие в референдуме граждан Российской Федерации», законом Ненецкого автономного округа от 28.11.2008 № 93-ОЗ (ред. от 27.05.2015) «О выборах депутатов представительных органов и выборных должностных лиц местного самоуправления в Ненецком автономном округе», Уставом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депутатов муниципального образования «Малоземельский сельсовет» Ненецкого автономного округа от 10.11.2015 № 76 «О начале формирования избирательной комиссии муниципального образования «Малоземельский сельсовет» Ненецкого автономного округа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1620" w:hanging="9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2 изложить в следующей редакции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 Субъектам права выдвижения рекомендовать представить в Совет депутатов МО «Малоземельский сельсовет» НАО предложения по кандидатурам для назначения в состав избирательной комиссии муниципального образования «Малоземельский сельсовет» Ненецкого автономного округа. Предложения принимаются в срок по 14 декабря 2015 года.»;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текстовой части приложения к решению (объявлении) слова «не позднее 9 декабря 2015 года» заменить словами «по 14 декабря 2015 год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информационном бюллетене МО «Малоземельский сельсовет», на сайте МО «Малоземельский сельсовет» НАО, в общественно-политической газете Ненецкого автономного округа «Нярьяна вындер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момента его приняти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                            Глава М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 «Малоземельский сельсовет» НАО              «Малоземельский сельсовет»  НАО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Е.Д. Пырерко                        </w:t>
        <w:tab/>
        <w:tab/>
        <w:t>М.С. Талее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485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18:00Z</dcterms:created>
  <dc:creator>Ирина</dc:creator>
  <dc:description/>
  <cp:keywords/>
  <dc:language>en-US</dc:language>
  <cp:lastModifiedBy>Пользователь</cp:lastModifiedBy>
  <cp:lastPrinted>2015-11-16T17:26:00Z</cp:lastPrinted>
  <dcterms:modified xsi:type="dcterms:W3CDTF">2015-11-16T14:51:00Z</dcterms:modified>
  <cp:revision>8</cp:revision>
  <dc:subject/>
  <dc:title>СОВЕТ ДЕПУТАТОВ МУНИЦИПАЛЬНОГО ОБРАЗОВАНИЯ</dc:title>
</cp:coreProperties>
</file>