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МАЛОЗЕМЕЛЬ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надцатое заседание 5 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  <w:t>от 27 февраля 2015 № 4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Ненецкого автономного округа от 30.05.2013 № 207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о надбавках за стаж работы работникам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о профессиям рабочих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изнать утратившим силу Решения Совета депутатов муниципального образования  «Малоземельский сельсовет» Ненецкого автономного округа от 30.05.2013 № 207 «Об утверждении Положения о надбавках за стаж работы работника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Малоземельский сельсовет» Ненецкого автономного округа по профессиям рабочих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после его официального опубликования (обнародования) и распространяет свое действие с 1 марта 2015 года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>«Малоземельский сельсовет» НА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.Д. Пырерко</w:t>
        <w:tab/>
        <w:tab/>
        <w:tab/>
        <w:tab/>
        <w:tab/>
        <w:t>М.С. Талее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2:00Z</dcterms:created>
  <dc:creator>Безумова</dc:creator>
  <dc:description/>
  <cp:keywords/>
  <dc:language>en-US</dc:language>
  <cp:lastModifiedBy>Пользователь</cp:lastModifiedBy>
  <cp:lastPrinted>2015-03-05T15:29:00Z</cp:lastPrinted>
  <dcterms:modified xsi:type="dcterms:W3CDTF">2015-03-05T11:30:00Z</dcterms:modified>
  <cp:revision>6</cp:revision>
  <dc:subject/>
  <dc:title/>
</cp:coreProperties>
</file>