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5-е 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31 мая  2013 года № 2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Малоземельский сельсовет» НАО от 24.04.2013 № 202 «О проекте Решения «О внесении изменений и дополнений в Устав муниципального образования  «Малоземельский сельсовет» 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законодательством, Совет депутатов МО  «Малоземельский сельсовет» 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3.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 Совета депутатов                     Глава МО  «Малоземельский сельсовет»  НАО                     </w:t>
      </w:r>
    </w:p>
    <w:p>
      <w:pPr>
        <w:pStyle w:val="Normal"/>
        <w:rPr/>
      </w:pPr>
      <w:r>
        <w:rPr/>
        <w:t xml:space="preserve">МО «Малоземельский сельсовет» НАО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.С. Талеев                                                    Е.Д. Пырер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</w:r>
      <w:r>
        <w:rPr/>
        <w:t xml:space="preserve">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5.2013 № 2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И ДОПОЛНЕНИЯ В УСТА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1"/>
        <w:rPr/>
      </w:pPr>
      <w:r>
        <w:rPr/>
        <w:t>Статью 23 изложить в следующей 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23. Совет депутатов муниципального образования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709" w:leader="none"/>
          <w:tab w:val="left" w:pos="-567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 органом муниципального образования является Совет депута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ое наименование Совета депутатов - Совет депутатов  муниципального образования «Малоземельский сельсовет» Ненецкого автономного округ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Совета депутатов - Совет депутатов  МО «Малоземельский сельсовет» НАО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боры депутатов Совета депутатов проводятся по многомандатным  избирательным округам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Normal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Численный состав Совета депутатов – 7  человек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Срок полномочий Совета депутатов 3 года.</w:t>
      </w:r>
    </w:p>
    <w:p>
      <w:pPr>
        <w:pStyle w:val="ConsNormal"/>
        <w:widowControl/>
        <w:tabs>
          <w:tab w:val="clear" w:pos="708"/>
          <w:tab w:val="left" w:pos="-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Совет депутатов не обладает правами юридического лиц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Организацию деятельности Совета депутатов в соответствии с настоящим Уставом осуществляет председатель Совета депутатов, избираемый Советом депутатов из своего состава тайным голосованием большинством голосов от установленного числа депутатов. Порядок избрания председателя Совета депутатов определяется регламентом Совета депутат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 Расходы на обеспечение деятельности Совета депутатов утверждаются самим Советом депутатов и предусматриваются отдельной строкой в местном бюджете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outlineLvl w:val="1"/>
        <w:rPr/>
      </w:pPr>
      <w:r>
        <w:rPr/>
        <w:t>Статью 26 изложить в следующей редакции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26. Председатель Совета депутатов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: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-567" w:leader="none"/>
          <w:tab w:val="left" w:pos="-426" w:leader="none"/>
          <w:tab w:val="left" w:pos="-142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уководство подготовкой заседания Совета депутатов и вопросов, вносимых на рассмотрение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ывает заседания Совета депутатов, доводит до сведения депутатов время и место их проведения, а также проект повестки дня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заседания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содействие депутатам Совета депутатов в осуществлении ими своих полномочий, организует обеспечение их необходимой информацией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меры по обеспечению гласности и учету общественного мнения в работе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 протоколы заседаний и другие документы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в Совете депутатов прием граждан, рассмотрение их обращений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ет деятельность постоянных комиссий, депутатских групп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1418" w:leader="none"/>
        </w:tabs>
        <w:autoSpaceDE w:val="false"/>
        <w:ind w:left="0" w:firstLine="426"/>
        <w:jc w:val="both"/>
        <w:rPr/>
      </w:pPr>
      <w:r>
        <w:rPr/>
        <w:t>издает постановления и распоряжения по вопросам организации Совета депутатов, подписывает решения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вет депутатов во взаимоотношениях с населением, органами государственной власти, органами местного самоуправления, с общественными объединениями, другими организациями и должностными лицами без доверенности действует от имени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т Совету депутатов информацию о деятельности Совета депутатов за истекший год и о проекте примерной программы нормативно - правовых актов работы Совета депутатов на очередной год;  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 в соответствии с регламентом Совета депутатов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160" w:hanging="1734"/>
        <w:jc w:val="both"/>
        <w:outlineLvl w:val="1"/>
        <w:rPr/>
      </w:pPr>
      <w:r>
        <w:rPr/>
        <w:t>Статью 31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31. Депутат Совета депутатов муниципального образования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1. Депутатом </w:t>
      </w:r>
      <w:r>
        <w:rPr>
          <w:bCs/>
        </w:rPr>
        <w:t>Совета депутатов является избранный населением муниципального образования гражданин Российской Федерации</w:t>
      </w:r>
      <w:r>
        <w:rPr/>
        <w:t>, достигший на день голосования 18 ле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седатель Совета депутатов, депутаты Совета депутатов осуществляют свои полномочия  не на постоянной основе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депутата Совета депутатов начинаются со дня его избрания и прекращаются со дня начала работы Совета депутатов нового соста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ами реализации депутатских полномочи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ие в подготовке (индивидуальной или совместно с другими депутатами) материалов для рассмотрения Советом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е в заседаниях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ие в работе комитетов, комиссий и рабочих групп, образованных органами местного самоуправлен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ие в депутатских слушаниях и депутатских провер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ие в выполнении поручений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в осуществлении контроля за выполнением решений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ращение с депутатским запрос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смотрение письменных и устных обращений избирателей, решение поставленных в них вопросов в органах государственной власти, органах местного самоуправления муниципального образования и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ская деятельность может осуществляться также в иных формах, предусмотренных Регламентом Совета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арантии депутатской деятельности осуществляются в соответствии с федеральным законодательством, законами Ненецкого автономного округа и правовыми актами Совета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арантии депутатской деятельност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ие депутата в работе Совета депутат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прав депутата на заседаниях Совета депутат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путатское обращение, депутатский запрос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депутатская  проверк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ие депутата в работе органов местного самоуправле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чет депутата перед избирателя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аво депутата на правотворческую инициативу;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аво депутата на прием должностными лицами;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аво депутата на получение и распространение информ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вобождение от выполнения депутатом обязанностей по основному месту работ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аво депутата на повышение квалификации и переподготовк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ощрение депутат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гарантии обеспечения участия депутатов в заседания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озмещение расходов, связанных с депутатской деятельностью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финансовое обеспечение осуществления депутатом своих полномоч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 Депутат должен соблюдать ограничения и запреты и исполнять обязанности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"О противодействии коррупции" и другими федеральными законами.».</w:t>
      </w:r>
    </w:p>
    <w:p>
      <w:pPr>
        <w:pStyle w:val="ConsNormal"/>
        <w:tabs>
          <w:tab w:val="clear" w:pos="708"/>
          <w:tab w:val="left" w:pos="709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160" w:hanging="1734"/>
        <w:jc w:val="both"/>
        <w:outlineLvl w:val="1"/>
        <w:rPr/>
      </w:pPr>
      <w:r>
        <w:rPr/>
        <w:t>Статью 42.1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Статья 42.1. Гарантии осуществления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гарантиру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) условия деятельности, обеспечивающие выполнение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) денежное содерж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) выплаты в виде ежемесячной процентной надбавки к денежному вознаграждению за работу со сведениями, составляющими государственную тайну,  единовременной выплаты при предоставлении ежегодного оплачиваемого отпуска. Указанные выплаты не учитываются в составе денежного вознаграждения, причитающегося Главе муниципального образования за осуществление полномочий по замещаемой им муниципальной дол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нормальная продолжительность рабочего времен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6) ежегодный </w:t>
      </w:r>
      <w:r>
        <w:rPr>
          <w:bCs/>
        </w:rPr>
        <w:t xml:space="preserve">основной оплачиваемый отпуск, дополнительный оплачиваемый  отпуск за работу в районах Крайнего Севера в </w:t>
      </w:r>
      <w:r>
        <w:rPr/>
        <w:t>соответствии с решением Совета депутатов, дополнительный оплачиваемый отпуск за ненормированный рабочий день продолжительностью 14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7) компенсация расходов на оплату стоимости проезда к месту использования (проведения) отпуска главе муниципального образования и членам его семь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8) обеспечение жильем в случаях и порядке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9) возмещение ущерба, причиненного лицу в связи с осуществл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0) возмещение расходов на служебные командиро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1) медицинское страхование главы муниципального образования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2) переподготовка и повышение квалификации с сохранением на период обучения денежного содержания по занимаемой должности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3)</w:t>
      </w:r>
      <w:r>
        <w:rPr>
          <w:b/>
        </w:rPr>
        <w:t xml:space="preserve"> </w:t>
      </w:r>
      <w:r>
        <w:rPr/>
        <w:t>защита главы муниципального образования и членов его семьи от насилия, угроз, других неправомерных действий в связи с исполн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4)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5) зачисление периода замещения выборной муниципальной должности в стаж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6)  после прекращения полномочий главы муниципального образования и неизбрания на прежнюю должность, главе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7) пособие по временной нетрудоспособности в случае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8) компенсация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осуществления выплат, указанных в пунктах 3, 4, 6, 18 настоящей статьи, определяются решением Совета депутатов.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3"/>
        </w:numPr>
        <w:ind w:left="0" w:firstLine="567"/>
        <w:rPr/>
      </w:pPr>
      <w:r>
        <w:rPr/>
        <w:t>Статью  84. Изложить в следующей редакции:</w:t>
      </w:r>
    </w:p>
    <w:p>
      <w:pPr>
        <w:pStyle w:val="21"/>
        <w:ind w:left="0" w:firstLine="568"/>
        <w:rPr/>
      </w:pPr>
      <w:r>
        <w:rPr/>
        <w:t>«Статья 84. О распространении отдельных положений Устава МО «Малоземельский  сельсовет» НАО</w:t>
      </w:r>
    </w:p>
    <w:p>
      <w:pPr>
        <w:pStyle w:val="21"/>
        <w:ind w:left="705" w:hanging="0"/>
        <w:rPr/>
      </w:pPr>
      <w:r>
        <w:rPr/>
      </w:r>
    </w:p>
    <w:p>
      <w:pPr>
        <w:pStyle w:val="21"/>
        <w:ind w:left="0" w:firstLine="705"/>
        <w:rPr/>
      </w:pPr>
      <w:r>
        <w:rPr/>
        <w:t>Изменения, внесенные Решением Совета депутатов МО «Малоземельский сельсовет» НАО от 31.05.2013  № 215 в статьи 23, 26, 42.1 Устава МО «Малоземельский сельсовет» НАО, не распространяются на срок полномочий Совета депутатов муниципального образования «Малоземельский сельсовет» Ненецкого автономного округа, избранного до дня вступления в силу Решения Совета депутатов МО «Малоземельский сельсовет» НАО от 31.05.2013  № 215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         Глава МО  «Малоземельский сельсовет»  НАО                     </w:t>
      </w:r>
    </w:p>
    <w:p>
      <w:pPr>
        <w:pStyle w:val="Normal"/>
        <w:rPr/>
      </w:pPr>
      <w:r>
        <w:rPr/>
        <w:t>МО «Малоземельский сельсовет» НАО                                                  М.С. Талеев</w:t>
      </w:r>
    </w:p>
    <w:p>
      <w:pPr>
        <w:pStyle w:val="Normal"/>
        <w:rPr/>
      </w:pPr>
      <w:r>
        <w:rPr/>
        <w:t xml:space="preserve">                           </w:t>
      </w:r>
      <w:r>
        <w:rPr/>
        <w:t>Е.Д. Пырер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D2FA82E916CBEBC6B34D03DBB3F9EEBA75744BCA0D9F06CA1D89C22r3n4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38:00Z</dcterms:created>
  <dc:creator>Oem</dc:creator>
  <dc:description/>
  <cp:keywords/>
  <dc:language>en-US</dc:language>
  <cp:lastModifiedBy>User</cp:lastModifiedBy>
  <cp:lastPrinted>2012-06-04T10:47:00Z</cp:lastPrinted>
  <dcterms:modified xsi:type="dcterms:W3CDTF">2013-09-04T12:39:00Z</dcterms:modified>
  <cp:revision>3</cp:revision>
  <dc:subject/>
  <dc:title>Статья 7</dc:title>
</cp:coreProperties>
</file>