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роковое заседание 4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азмещении Советом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Малоземель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 информ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воей деятельности в сети "Интернет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доступа к информации о деятельности Совета депутатов муниципального образования «Малоземельский сельсовет» Ненецкого автономного округа, а также экономии средств местного бюджета и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Уставом муниципального образования «Малоземельский сельсовет» Ненецкого автономного округа 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обри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00" w:leader="none"/>
        </w:tabs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здание официального сайта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информационно-телекоммуникационной сети Интернет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00" w:leader="none"/>
        </w:tabs>
        <w:autoSpaceDE w:val="false"/>
        <w:spacing w:lineRule="auto" w:line="240" w:before="0" w:after="0"/>
        <w:ind w:left="0" w:firstLine="55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агаемый проект соглашения между Администрацией муниципального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«Малоземельский сельсовет» Ненецкого автономного округа и Советом депута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«Малоземельский сельсовет» Ненецкого автономного округа о создании официального сайта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информационно-телекоммуникационной сети Интерн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ю Совета депута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 «Малоземельский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АО подписать с 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 «Малоземельский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АО соглашение о создании официального сайта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информационно-телекоммуникационной сети Интерн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autoSpaceDE w:val="false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02.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2.2013 № 19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ежду Администрацией муниципального </w:t>
      </w:r>
      <w:r>
        <w:rPr>
          <w:rFonts w:cs="Times New Roman" w:ascii="Times New Roman" w:hAnsi="Times New Roman"/>
          <w:b/>
          <w:sz w:val="24"/>
          <w:szCs w:val="24"/>
        </w:rPr>
        <w:t>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алоземельский сельсовет» Ненецкого автономного округа 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ом депутатов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униципального </w:t>
      </w:r>
      <w:r>
        <w:rPr>
          <w:rFonts w:cs="Times New Roman" w:ascii="Times New Roman" w:hAnsi="Times New Roman"/>
          <w:b/>
          <w:sz w:val="24"/>
          <w:szCs w:val="24"/>
        </w:rPr>
        <w:t>образования «Малоземельский сельсовет» Ненецкого автономного округа о создании официального сайта муниципального образования «Малоземель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информационно-телекоммуникационной сети Интернет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я муниципального образования «Малоземельский сельсовет» Ненецкого автономного округа (далее – Администрация) в лице главы муниципального образования ______________, действующего на основании постановления Администрации МО «Малоземельский сельсовет» НАО от __2012 № __ «О рассмотрении проекта соглашения между Администрацией муниципального образования «Малоземельский сельсовет» Ненецкого автономного округа и Советом депутатов муниципального образования «Малоземельский сельсовет» Ненецкого автономного округа о создании официального сайта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информационно-телекоммуникационной сети Интернет</w:t>
      </w:r>
      <w:r>
        <w:rPr>
          <w:rFonts w:cs="Times New Roman" w:ascii="Times New Roman" w:hAnsi="Times New Roman"/>
          <w:b w:val="false"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Совет депутатов муниципального образования «Малоземельский сельсовет» Ненецкого автономного округа (далее – Совет депутатов) в лице председателя Совета депутатов ____________, действующего на основании решения Совета депутатов МО «Малоземельский сельсовет» НАО от __2012 № __ «О размещении Советом депутатов муниципального образования «Малоземельский сельсовет» Ненецкого автономного округа информации о своей деятельности в сети Интернет», в дальнейшем именуемые Стороны, в целях обеспечения доступа к информации о деятельности Администрации, Совета депутатов, главы муниципального образования «Малоземельский сельсовет» Ненецкого автономного округа (далее – органы местного самоуправления муниципального образования), а также экономии средств местного бюджета, заключили настоящее Соглашение о нижеследующем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соглаш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в пределах своей компетенции договорились о создании официального сайта муниципального образования «Малоземель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далее – сайт)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айт создается в соответствии с федеральным законодательством и нормативными правовыми актами органов местного самоуправления муниципа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а сторон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настоящего Соглашения Стороны принимают на себя следующие обязатель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: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ет сайт с указанием адресов электронной почты органов местного самоуправления муниципального образования, по которым пользователем информацией может быть направлен запрос и получена запрашиваемая информация;</w:t>
      </w:r>
    </w:p>
    <w:p>
      <w:pPr>
        <w:pStyle w:val="Style17"/>
        <w:tabs>
          <w:tab w:val="clear" w:pos="708"/>
          <w:tab w:val="left" w:pos="99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обеспечивает организационно-техническое сопровождение сайта;</w:t>
      </w:r>
    </w:p>
    <w:p>
      <w:pPr>
        <w:pStyle w:val="Style17"/>
        <w:tabs>
          <w:tab w:val="clear" w:pos="708"/>
          <w:tab w:val="left" w:pos="99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обеспечивает своевременное размещение информации на сайте </w:t>
      </w:r>
      <w:r>
        <w:rPr>
          <w:rFonts w:cs="Times New Roman" w:ascii="Times New Roman" w:hAnsi="Times New Roman"/>
          <w:sz w:val="24"/>
          <w:szCs w:val="24"/>
        </w:rPr>
        <w:t xml:space="preserve">о деятельности органов местного самоуправления муниципального образования представленной </w:t>
      </w:r>
      <w:r>
        <w:rPr>
          <w:rFonts w:cs="Times New Roman" w:ascii="Times New Roman" w:hAnsi="Times New Roman"/>
          <w:sz w:val="24"/>
          <w:szCs w:val="24"/>
          <w:lang w:eastAsia="ru-RU"/>
        </w:rPr>
        <w:t>этими органами;</w:t>
      </w:r>
    </w:p>
    <w:p>
      <w:pPr>
        <w:pStyle w:val="Style17"/>
        <w:tabs>
          <w:tab w:val="clear" w:pos="708"/>
          <w:tab w:val="left" w:pos="99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имает меры по защите этой информ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т депута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яет в Администрацию информацию на электронном носителе для публикации на сай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яет в Администрацию предложения по модернизации структуры и изменению дизайна сай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autoSpaceDE w:val="false"/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ординирует работу Администрации по обеспечению качественным содержанием, информационным наполнением и своевременным обновлением разделов сайта по представляем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autoSpaceDE w:val="false"/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щается в Администрацию по вопросам изменения или удаления материалов сайта по представляемой информаци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  <w:tab w:val="left" w:pos="990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240" w:before="0" w:after="0"/>
        <w:ind w:firstLine="55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tabs>
          <w:tab w:val="clear" w:pos="708"/>
          <w:tab w:val="left" w:pos="99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реализации настоящего Соглашения производится за счет бюджетной сметы Администрации на очередной финансовый год.</w:t>
      </w:r>
    </w:p>
    <w:p>
      <w:pPr>
        <w:pStyle w:val="ConsPlusNormal"/>
        <w:widowControl/>
        <w:tabs>
          <w:tab w:val="clear" w:pos="708"/>
          <w:tab w:val="left" w:pos="990" w:leader="none"/>
        </w:tabs>
        <w:ind w:firstLine="5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8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Ответственность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" w:leader="none"/>
        </w:tabs>
        <w:autoSpaceDE w:val="false"/>
        <w:spacing w:lineRule="auto" w:line="240" w:before="0" w:after="0"/>
        <w:ind w:firstLine="55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исполнение или ненадлежащее исполнение настоящего Соглашения Стороны несут ответственность в соответствии с законодательством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и порядок расторжения соглашения</w:t>
      </w:r>
    </w:p>
    <w:p>
      <w:pPr>
        <w:pStyle w:val="Style17"/>
        <w:tabs>
          <w:tab w:val="clear" w:pos="708"/>
          <w:tab w:val="left" w:pos="99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99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шение вступает в силу со дня его подписания и действует бессрочно.</w:t>
      </w:r>
    </w:p>
    <w:p>
      <w:pPr>
        <w:pStyle w:val="Style17"/>
        <w:tabs>
          <w:tab w:val="clear" w:pos="708"/>
          <w:tab w:val="left" w:pos="99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и дополнений в Соглашение осуществляется по взаимному согласию Сторон.</w:t>
      </w:r>
    </w:p>
    <w:p>
      <w:pPr>
        <w:pStyle w:val="Style17"/>
        <w:tabs>
          <w:tab w:val="clear" w:pos="708"/>
          <w:tab w:val="left" w:pos="99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шение может быть расторгнуто по инициативе любой из Сторон, о чем необходимо письменно уведомить другую Сторону не позднее, чем за один месяц до дня его расторжения.</w:t>
      </w:r>
    </w:p>
    <w:p>
      <w:pPr>
        <w:pStyle w:val="Style17"/>
        <w:tabs>
          <w:tab w:val="clear" w:pos="708"/>
          <w:tab w:val="left" w:pos="99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шение составлено и подписано в двух, имеющих одинаковую юридическую силу экземплярах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ФАМИЛИЯ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72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915"/>
      </w:pPr>
      <w:rPr/>
    </w:lvl>
    <w:lvl w:ilvl="1">
      <w:start w:val="1"/>
      <w:numFmt w:val="decimal"/>
      <w:lvlText w:val="%1.%2"/>
      <w:lvlJc w:val="left"/>
      <w:pPr>
        <w:tabs>
          <w:tab w:val="num" w:pos="2415"/>
        </w:tabs>
        <w:ind w:left="2415" w:hanging="795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748162F8C2BDB2AEF1D9345BC9E0C401A2564F6DE7C974C9D9F40946E827A8B0494772EA8C5960zAa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7:51:00Z</dcterms:created>
  <dc:creator>Ирина</dc:creator>
  <dc:description/>
  <cp:keywords/>
  <dc:language>en-US</dc:language>
  <cp:lastModifiedBy>User</cp:lastModifiedBy>
  <cp:lastPrinted>2011-08-25T15:27:00Z</cp:lastPrinted>
  <dcterms:modified xsi:type="dcterms:W3CDTF">2013-02-19T07:27:00Z</dcterms:modified>
  <cp:revision>8</cp:revision>
  <dc:subject/>
  <dc:title>СОВЕТ ДЕПУТАТОВ  МУНИЦИПАЛЬНОГО ОБРАЗОВАНИЯ</dc:title>
</cp:coreProperties>
</file>