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четвертое заседание 4-го созыв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отклонении проекта решения «Об исполнении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 за 2012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40" w:after="440"/>
        <w:ind w:firstLine="709"/>
        <w:jc w:val="both"/>
        <w:rPr/>
      </w:pPr>
      <w:r>
        <w:rPr/>
        <w:t xml:space="preserve">В соответствии с частью 3 статьи 36 Положения «О бюджетном процессе в муниципальном образовании «Малоземельский сельсовет» Ненецкого автономного округа», утвержденного решением Совета депутатов МО «Малоземельский сельсовет» НАО от 21.09.2012 № 171, руководствуясь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Отклонить проект решения Совета депутатов муниципального образования «Малоземельский сельсовет» Ненецкого автономного округа «Об исполнении бюджета муниципального образования «Малоземельский сельсовет» Ненецкого автономного округа за 2012 год» (далее по тексту – проект Решения), внесенный Администрацией муниципального образования «Малоземельский сельсовет» Ненецкого автономного округа 20 мая 201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Направить проект Решения в Администрацию муниципального образования «Малоземельский сельсовет» Ненецкого автономного округа для дорабо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Администрации муниципального образования «Малоземельский сельсовет» Ненецкого автономного округа предоставить Совету депутатов информацию по вопросу нецелевого использования бюджетных средств и мерах по их восстановлению, кредиторской задолженности в срок до 14.06.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овета депутатов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МО «Малоземельский сельсовет» НАО</w:t>
        <w:tab/>
        <w:tab/>
        <w:tab/>
        <w:t>Пырерко Е.Д.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30.05.2013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04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 ОТСТУПОМ Знак"/>
    <w:qFormat/>
    <w:rPr>
      <w:rFonts w:ascii="Arial" w:hAnsi="Arial" w:cs="Calibri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0">
    <w:name w:val="с ОТСТУПОМ"/>
    <w:basedOn w:val="TextBodyIndent"/>
    <w:qFormat/>
    <w:pPr>
      <w:widowControl w:val="false"/>
      <w:tabs>
        <w:tab w:val="clear" w:pos="792"/>
      </w:tabs>
      <w:autoSpaceDE w:val="false"/>
      <w:spacing w:before="40" w:after="0"/>
      <w:ind w:firstLine="284"/>
    </w:pPr>
    <w:rPr>
      <w:rFonts w:ascii="Arial" w:hAnsi="Arial" w:cs="Calibri"/>
      <w:color w:val="000000"/>
      <w:sz w:val="20"/>
      <w:szCs w:val="20"/>
    </w:rPr>
  </w:style>
  <w:style w:type="paragraph" w:styleId="Style21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9:00Z</dcterms:created>
  <dc:creator>User</dc:creator>
  <dc:description/>
  <cp:keywords/>
  <dc:language>en-US</dc:language>
  <cp:lastModifiedBy>User</cp:lastModifiedBy>
  <cp:lastPrinted>2013-05-21T09:35:00Z</cp:lastPrinted>
  <dcterms:modified xsi:type="dcterms:W3CDTF">2013-05-30T20:46:00Z</dcterms:modified>
  <cp:revision>6</cp:revision>
  <dc:subject/>
  <dc:title>Совет депутатов</dc:title>
</cp:coreProperties>
</file>