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ов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б утверждении Порядка внесения проек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униципальных правовых актов в 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О «Малоземельский сельсовет» НАО, переч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и формы прилагаемых к ним документов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2 статьи 46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внесения проектов муниципальных правовых актов в Совет депутатов МО «Малоземельский сельсовет» НАО, перечня и формы прилагаемых к ним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МО «Малоземельский сельсовет» НАО от 13.12.2006 № 7 «Об утверждении Положения «О порядке внесения проектов правовых актов в Совет депутатов МО «Малоземельский сельсовет» НАО, перечня и формы прилагаемых к ним докумен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100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</w:t>
      </w:r>
      <w:r>
        <w:rPr/>
        <w:t>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2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13 № 190</w:t>
      </w:r>
    </w:p>
    <w:p>
      <w:pPr>
        <w:pStyle w:val="Normal"/>
        <w:shd w:fill="FFFFFF" w:val="clear"/>
        <w:spacing w:lineRule="auto" w:line="240" w:before="100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несения проектов муниципальных правовых ак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 Совет депутатов МО «Малоземельский сельсовет» НАО,</w:t>
      </w:r>
    </w:p>
    <w:p>
      <w:pPr>
        <w:pStyle w:val="Normal"/>
        <w:shd w:fill="FFFFFF" w:val="clear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еречня и формы прилагаемых к ним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единые требования к проектам решений, вносимым в Совет депутатов муниципального образования «Малоземельский сельсовет» Ненецкого автономного округа (далее – проект решения), перечень и форму прилагаемых к ним документов, определяет общий порядок их подготовки и внесения в Совет депутатов в порядке правотворческой инициатив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ъекты правотворческой инициати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оекты решений Совета депутатов могут внос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утатами Совета депу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ой муниципального образования «Малоземельский сельсовет» Ненецкого автономного округа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территориального обществен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ми группами гражд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ом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, предъявляемые к проектам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ект решения должен отвеч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ответствие Конституции Российской Федерации, федеральным законам, уставам и законам Ненецкого автономного округа и Архангель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ятие решения Советом депутатов в пределах его компетен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с соблюдением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логически построенной 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динство терминоло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щепризнанность терми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личие обязательных реквизи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лова и выражения в проектах решений используются в значениях, обеспечивающих их точное понимание и единство с терминологией, применяемой в законодательстве. Не допускается обозначение разных понятий одним термином или одного понятия разными терминами, если это специально не оговаривается в проект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аименование проекта решения отражает его содержание и основной предмет правового регулирования. Наименование должно быть точным, четким и максимально информационно насыщенным, правильно отражать предмет правового регулирования с тем расчетом, чтобы исполнители могли по наименованию решения определить его основное содержание, легко запомнить, при необходимости быстро отыска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проекте решения даются определения используемых в нем юридических, технических и других специальных терминов, если без этого невозможно или затруднено его поним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Таблицы, графики, схемы, чертежи, рисунки, карты, являющиеся неотъемлемой составной частью решения, как правило, оформляются в виде приложений к нему. Если в тексте проекта решения дается ссылка «согласно приложению», «прилагается» или «Приложение 1» (при наличии нескольких приложений они нумеруются арабскими цифрами, знак номера не ставится), то в верхнем правом углу первой страницы приложения пишется, например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г. № ___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Даты в проектах решения оформляются словесно-цифровым способом (число (цифрами), месяц (словом), год (цифрами) с добавлением слова «год» в соответствующем падеже без сокращения или с сокращением до первой буквы). Даты указываются цифровым способом, если изменения в решение внесены более чем тремя решениями, наприме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 изменениями, внесенными решениями Совета депутатов МО «Малоземельский сельсовет» НАО от 05.02.2007 № 17, от 07.03.2008 № 20, от 19.08.2009 № 38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умерация решений ведется в пределах одного созыва Совета депутатов с обязательным указанием места и даты их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На первой странице проекта решения в пределах верхней и правой границ текстового поля печатаются слова «Проект от «__» ______ 20 __ г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Содержание пунктов, подпунктов и абзацев печатается в текстовом редакторе Microsoft Word шрифтом Times New Roman 12, за исключением наименования акта и заголовка, которые печатаются шрифтом 14, на стандартных листах бумаги формата А4. Поля должны иметь следующие параметры: левое и правое - 25 мм, верхнее и нижнее - 20 мм. В пределах верхней границы текстового поля в центре перед реквизитами нормативного акта располагается одноцветный рисунок герба муниципального образования «Малоземельский сельсовет» Ненецкого автономного округа без короны, высотой 17 мм и шириной 14 мм. Номера страниц проставляются посередине нижнего п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Содержательная часть проекта решения может иметь следующие элементы (структурные единицы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амбу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а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ун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пун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бзац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реамбула (введение) - самостоятельная часть проекта решения, которая определяет его цели и задачи, но не является обязательной. Преамбула не содержит самостоятельные нормативные предписания, не формулирует предмет регулирования решения и не может иметь абзац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Глава нумеруется арабской цифрой с точкой, при этом слово глава не пишется. Глава имеет наименование, которое печатается полужирным шрифтом и располагается по центру страниц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ункты обозначаются арабской цифрой с точ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Пункты могут подразделяться на подпункты, обозначаемые арабскими цифрами с закрывающей круглой скобкой или строчными буквами русского алфавита с закрывающей круглой скоб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Пункты и подпункты могут подразделяться на абзацы, отсчет которых ведется с первой строки соответственно пункту, подпункту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Структура проекта решения и необходимость включения в него тех или иных структурных единиц текста определяются исходя из объема и содержания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Нумерация пунктов каждой главы начинается з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Нумерация должна быть выполнена в автоматическом режи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роизведение положений нормативных прав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и ссылки на нормативные правовые ак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обходимости в проекте решения могут воспроизводиться отдельные положения из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сылки в проекте решения на иные нормативные правовые акты и (или) их структурные единицы, а также на структурные единицы содержащего эти ссылки правового акта применяются в случаях необходимости установления взаимной связи положений этих правовых актов либо во избежание их пов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правовых актах может указываться во исполнение каких актов, обладающих более высокой юридической силой, они изд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ссылках на иные нормативные правовые акты указы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ту принятия акта с предшествующим ей словом «от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мер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акта, заключенное в кавы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ссылках на приложение, утвержденное нормативным правовым актом, указывают полное наименование приложения, на которое ссылаются, с указанием сведений об утверждающем данное приложение нормативном правовом ак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и ссылках в проектах решений на Конституцию Российской Федерации, кодексы, уставы и регламенты допускается использование этих наименований, не заключенных в кавычки, без указания и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и необходимости дать ссылку не на весь нормативный правовой акт, а только на его структурную единицу, сначала указывается эта структурная единица (начиная с наименьшей). Обозначения глав, статей, пунктов печатаются цифрами, обозначения подпунктов печатаются в кавычках. Обозначения абзацев при ссылках на них указываются словами, например: «в абзаце первом пункта 1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ловия внесения проектов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обходимым условием внесения проектов решений в Совет депутатов в качестве правотворческой инициативы является представление на бумажном и электронном носителях пакета документов, состоящего и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екста проекта решения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яснительной записки к проекту решения, в которой указывается субъект правотворческой инициативы и его разработчик, обоснование необходимости его принятия (издания), характеристика целей (задач) и основных положений, формулируются предложения по подготовке и принятию (изданию) правовых актов муниципального образования, необходимых для реализации решения, проект которого вносится в Совет депутатов, приводится перечень правовых актов, требующих признания утратившими силу, изменения, дополнения в связи с принятием вносимого проекта решения, а также могут включаться другие сведени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о-экономического обоснования проекта решения в случае, когда его реализация потребует дополнительных материальных и иных затр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я главы муниципального образования на проект решения, предусматривающий установление, изменение и отмену местных налогов и сборов, осуществление расходов из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проводительного письма с перечислением прилагаемых документов и с указанием официального представителя (официальных представителей), который (которые) вправе представлять проект на рассмотрение Советом депутатов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ы правотворческой инициативы вместе с документами, указанными в настоящем пункте, вправе представлять в Совет депутатов вместе с проектом иные документы, обосновывающие необходимость принятия муниципального правового акта в представленн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проект решения включаются положения, устанавливающие сроки и порядок вступления его в силу, а также могут быть включены предложения о приведении в соответствие с принимаемым проектом ранее принятых (изданных)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оекты решений, предусматривающие установление, изменение и отмену местных налогов и сборов, осуществление расходов из средств бюджета муниципального образования, могут быть внесены на рассмотрение Совета депутатов только по инициативе главы муниципального образования или при наличии его заключения. Данное заключение представляется в Совет депутатов в срок не более десяти календарных дней с момента поступления запроса о предоставлении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Глава муниципального образования вправе вносить проекты в Совет депутатов для рассмотрения в первоочередном порядке. Такие проекты рассматриваются Советом депутатов на его ближайшем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оекты решений, поступившие в Совет депутатов от субъектов правотворческой инициативы, направляются главе муниципального образования для ознакомления, внесения замечаний, предложений и (или) дачи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оекты решений нормативного характера, поступившие в Совет депутатов, в течение трех суток с момента их поступления направляются прокурору Ненецкого автономного округа для реализации полномочий по проведению антикоррупционной экспертизы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убъекты правотворческой инициативы вправе вносить альтернативные проекты. Альтернативными признаются проекты, имеющие одинаковый предмет правового регулирования и различающиеся по концепции и (или) методом 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роект, внесенный с нарушением требований настоящего Порядка, рассмотрению не подлежит и возвращается внесшему его субъекту правотворческой инициативы для устранения нарушений соответствующих требований, после чего субъект правотворческой инициативы вправе вновь внести проект решения на рассмотрение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Не допускается немотивированное возвращение проектов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Субъект правотворческой инициативы на основании письменного заявления вправе отозвать внесенный им проект решения до принятия его депутатами Совета депутатов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роекты решений, вносимые на рассмотрение Совета депутатов, подлежат обязательной правовой и антикоррупционной экспертизе, проводимой организационно-правовым отделом и при необходимости Контрольно-счетной палато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и внесения проектов решений в 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убъекты правотворческой инициативы вносят проекты решений не позднее чем за 14 дней до начала очередного заседания Совета депутатов с соблюдением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овет депутатов может принять к рассмотрению проекты решений, внесенные главой муниципального образования и депутатами Совета депутатов в порядке необходимости, не менее чем за 5 рабочих дней до начала очередного заседания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оекты решений, внесенные главой муниципального образования, рассматриваются Советом депутатов по его предложению в первоочередном поряд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(поправок) в решения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ля приведения решений Совета депутатов в соответствие с вновь принятыми федеральным законодательством, законодательством субъекта и решениями Совета депутатов, а также с целью устранения множественности правовых норм, регулирующих одни и те же вопросы, субъектами правотворческой инициативы готовятся предложения о приведении решений Совета депутатов в соответствие с вновь принятым законодательством путем внесения в них соответствующих изменений (поправ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Если в процессе рассмотрения проекта решения вносятся изменения в текст проекта решения, то он вносится на рассмотрение комиссий и заседание Совета депутатов с измененным текстом (частью текста), напечатанным полужирным курсивным шрифтом, а его первоначальный текст (часть текста) приводится после измененного текста в скобках шрифтом 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несением изменений счит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на слов, цифр, пред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ключение слов, цифр, пред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вая редакция структурной единицы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полнение структурной единицы решения новыми словами, цифрами или предло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полнение структурными единицами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внесении изменений в решение обязательно указываются вид акта, дата подписания акта, его регистрационный номер, наименование, а также решения, вносящие в него изменения, без указания их наиме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Независимо от конкретного содержания решения, вносящего изменения или дополнения в основное решение, наименование всегда содержит только слово «изменение» в соответствующем чис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При внесении изменений в решение соответствующий текст заключается в кавычки. Вносимые изменения должны излагаться последовательно с указанием конкретной структурной единицы, в которую вносятся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При необходимости заменить цифровые обозначения употребляется термин «цифры», а не «числа». В свою очередь, если необходимо заменить слова и цифры, употребляется термин «сло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В целях сохранения структуры проекта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дополнении решения новыми структурными единицами необходимо продолжать имеющуюся нумерацию структурных единиц, новые структурные единицы, помещаемые в середине акта, должны обозначаться дополнительно цифр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ение абзацами может производиться только в конец соответствующей структурной единиц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необходимости между уже имеющимися абзацами включить новый абзац дается новая редакция той структурной единицы решения, к которой относится абза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признании структурной единицы, утратившей силу, пересчет последующих структурных единиц не производится. Утратившая силу структурная единица участвует в подсчете при последующем внесении измене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разцы оформления проектов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бходимых для их внесен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разцов оформления проектов решений и необходимых для их внесения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 Проект решения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 Пояснительная за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Сопроводительное письмо о внесении проекта решения в Совет депутат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несения проектов муниципальных правовых ак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Совет депутатов МО «Малоземельский сельсовет» НАО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и формы прилагаемых к ним докумен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 от «__» ______ 20 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б утверждении Порядка внесения проек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униципальных правовых актов в 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МО «Малоземельский сельсовет» НАО, переч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и формы прилагаемых к ним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440" w:after="4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___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муниципальных правовых актах Совета депутатов муниципального образования «Малоземельский сельсовет» Ненецкого автономного округа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Фамилия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 20 __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 20 __ г. № ___</w:t>
      </w:r>
    </w:p>
    <w:p>
      <w:pPr>
        <w:pStyle w:val="Normal"/>
        <w:autoSpaceDE w:val="false"/>
        <w:spacing w:lineRule="auto" w:line="240" w:before="10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к решению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несения проектов муниципальных правовых ак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Совет депутатов МО «Малоземельский сельсовет» НАО,</w:t>
      </w:r>
    </w:p>
    <w:p>
      <w:pPr>
        <w:pStyle w:val="Normal"/>
        <w:autoSpaceDE w:val="false"/>
        <w:spacing w:lineRule="auto" w:line="240" w:before="0" w:after="10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и формы прилагаемых к ним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звание реше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ой записке к проекту решения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бъект правотворческой инициати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чик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снование необходимости принятия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арактеристика целей (задач), основных положений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ложения по подготовке и принятию нормативных правовых актов, необходимых для осуществления данного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чень актов, требующих признания утратившими силу, изменения, в связи с принятием вносимого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ругие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внесения проектов муниципальных правовых ак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,</w:t>
      </w:r>
    </w:p>
    <w:p>
      <w:pPr>
        <w:pStyle w:val="Normal"/>
        <w:autoSpaceDE w:val="false"/>
        <w:spacing w:lineRule="auto" w:line="240" w:before="0" w:after="10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и формы прилагаемых к ним документ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2312" w:hRule="atLeast"/>
        </w:trPr>
        <w:tc>
          <w:tcPr>
            <w:tcW w:w="46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 бланка субъекта правотворческой инициативы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 депутатов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 г. № 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шу в порядке правотворческой инициативы на рассмотрение Совета депутатов муниципального образования «Малоземельский сельсовет» Ненецкого автономного округа проект решения «Название решения Совета депутат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комитета (комиссии), заседании Совета депутатов указанный проект решения представит _______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ст проекта решения Совета депутатов на ___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яснительная записка к проекту решения на __ лис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-экономическое обоснование (в случае внесения проекта, реализация которого потребует материальных и иных затрат) на __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пии перечисленных документов на электронном носителе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творческой инициативы И.О.Фамилия</w:t>
        <w:br/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F4F8DB8F7779DC3E7633A4B7F318D7C740C908D88B9F067061633D6DA3F0DC4F3BA4FDFBE989DB980D0Bb1H5N" TargetMode="External"/><Relationship Id="rId3" Type="http://schemas.openxmlformats.org/officeDocument/2006/relationships/hyperlink" Target="consultantplus://offline/ref=53F4F8DB8F7779DC3E7633A4B7F318D7C740C908D88B9F067061633D6DA3F0DC4F3BA4FDFBE989DB980D09b1H8N" TargetMode="External"/><Relationship Id="rId4" Type="http://schemas.openxmlformats.org/officeDocument/2006/relationships/hyperlink" Target="consultantplus://offline/ref=53F4F8DB8F7779DC3E7633A4B7F318D7C740C908D88B9F067061633D6DA3F0DC4F3BA4FDFBE989DB980D0Eb1H8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54:00Z</dcterms:created>
  <dc:creator>Ирина</dc:creator>
  <dc:description/>
  <cp:keywords/>
  <dc:language>en-US</dc:language>
  <cp:lastModifiedBy>User</cp:lastModifiedBy>
  <cp:lastPrinted>2011-12-29T18:10:00Z</cp:lastPrinted>
  <dcterms:modified xsi:type="dcterms:W3CDTF">2013-02-19T07:25:00Z</dcterms:modified>
  <cp:revision>27</cp:revision>
  <dc:subject/>
  <dc:title>СОВЕТ ДЕПУТАТОВ МУНИЦИПАЛЬНОГО ОБРАЗОВАНИЯ</dc:title>
</cp:coreProperties>
</file>