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рок четвертое заседание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30 мая  2013 года № 2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И ДОПОЛНЕНИЙ В УСТА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Решением Совета депутатов МО «Малоземельский сельсовет» НАО от 24.04.2013 № 202 «О проекте Решения «О внесении изменений и дополнений в Устав муниципального образования «Малоземель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«Малоземельский сельсовет» Ненецкого автономного округа», в целях приведения Устава муниципального образования «Малоземельский сельсовет» Ненецкого автономного округа в соответствие с федеральным законодательством, Совет депутатов МО  «Малоземель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и дополнения в Устав муниципального образ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Настоящее решение подлежит официальному опубликованию (обнародованию) после государственной регистрации и вступает в силу после официального опубликования (обнародовани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Глава</w:t>
      </w:r>
    </w:p>
    <w:p>
      <w:pPr>
        <w:pStyle w:val="Normal"/>
        <w:rPr/>
      </w:pPr>
      <w:r>
        <w:rPr/>
        <w:t>МО «Малоземельский сельсовет» НАО                МО «Малоземельский 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Е.Д. Пырерко </w:t>
        <w:tab/>
        <w:tab/>
        <w:tab/>
        <w:tab/>
        <w:tab/>
        <w:tab/>
        <w:tab/>
        <w:t>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5.2013 № 2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И ДОПОЛНЕНИЯ В УСТА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outlineLvl w:val="1"/>
        <w:rPr/>
      </w:pPr>
      <w:r>
        <w:rPr/>
        <w:t>Статью 23 изложить в следующей редакции: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23. Совет депутатов муниципального образования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-709" w:leader="none"/>
          <w:tab w:val="left" w:pos="-567" w:leader="none"/>
          <w:tab w:val="left" w:pos="90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м органом муниципального образования является Совет депутатов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ое наименование представительного органа - Совет депутатов муниципального образования «Малоземельский сельсовет» Ненецкого автономного округа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представительного органа - Совет депутатов МО «Малоземельский сельсовет» НАО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вет депутатов состоит из депутатов,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депутатов избираются по мажоритарной избирательной системе относительного большинств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оры депутатов Совета депутатов проводятся по многомандатным избирательным округам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сленный состав Совета депутатов – 7 человек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рок полномочий Совета депутатов – 5 лет.</w:t>
      </w:r>
    </w:p>
    <w:p>
      <w:pPr>
        <w:pStyle w:val="ConsNormal"/>
        <w:widowControl/>
        <w:tabs>
          <w:tab w:val="clear" w:pos="708"/>
          <w:tab w:val="left" w:pos="-851" w:leader="none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вет депутатов обладает правами юридического лица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изацию деятельности Совета депутатов осуществляет глава муниципального образования, который входит в состав Совета депутатов с правом решающего голоса и является его председателем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ходы на обеспечение деятельности Совета депутатов утверждаются самим Советом депутатов и предусматриваются отдельной строкой в местном бюджете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outlineLvl w:val="1"/>
        <w:rPr/>
      </w:pPr>
      <w:r>
        <w:rPr/>
        <w:t>Статью 26 изложить в следующей редакции: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26. Председатель Совета депутатов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: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уководство подготовкой заседания Совета депутатов и вопросов, вносимых на рассмотрение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ывает заседания Совета депутатов, доводит до сведения депутатов время и место их проведения, а также проект повестки дня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заседания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содействие депутатам Совета депутатов в осуществлении ими своих полномочий, организует обеспечение их необходимой информацией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меры по обеспечению гласности и учету общественного мнения в работе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ет протоколы заседаний и другие документы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в Совете депутатов прием граждан, рассмотрение их обращений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ует деятельность постоянных комиссий, депутатских групп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1418" w:leader="none"/>
          <w:tab w:val="left" w:pos="900" w:leader="none"/>
        </w:tabs>
        <w:autoSpaceDE w:val="false"/>
        <w:ind w:left="0" w:firstLine="567"/>
        <w:jc w:val="both"/>
        <w:rPr/>
      </w:pPr>
      <w:r>
        <w:rPr/>
        <w:t>издает постановления и распоряжения по вопросам организации Совета депутатов, подписывает решения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вет депутатов во взаимоотношениях с населением, органами государственной власти, органами местного самоуправления, с общественными объединениями, другими организациями и должностными лицами без доверенности действует от имени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 Совету депутатов информацию о деятельности Совета депутатов за истекший год и о проекте примерной программы нормативно - правовых актов работы Совета депутатов на очередной год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 в соответствии с регламентом Совета депутатов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outlineLvl w:val="1"/>
        <w:rPr/>
      </w:pPr>
      <w:r>
        <w:rPr/>
        <w:t>Статью 31 изложить в следующей редакции: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31. Депутат Совета депутатов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bCs/>
        </w:rPr>
      </w:pPr>
      <w:r>
        <w:rPr/>
        <w:t xml:space="preserve">1. Депутатом </w:t>
      </w:r>
      <w:r>
        <w:rPr>
          <w:bCs/>
        </w:rPr>
        <w:t>Совета депутатов является избранный населением муниципального образования гражданин Российской Федерации</w:t>
      </w:r>
      <w:r>
        <w:rPr/>
        <w:t>, достигший на день голосования 18 лет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епутаты Совета депутатов осуществляют свои полномочия не на постоянной основе. 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мочия депутата Совета депутатов начинаются со дня его избрания и прекращаются со дня начала работы Совета депутатов нового состав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ами реализации депутатских полномочий являются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астие в подготовке (индивидуальной или совместно с другими депутатами) материалов для рассмотрения Советом депутатов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ие в заседаниях Совета депутатов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ие в работе комитетов, комиссий и рабочих групп, образованных органами местного самоуправления муниципального образования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астие в депутатских слушаниях и депутатских проверках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ие в выполнении поручений Совета депутатов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астие в осуществлении контроля за выполнением решений Совета депутатов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ращение с депутатским запросом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ссмотрение письменных и устных обращений избирателей, решение поставленных в них вопросов в органах государственной власти, органах местного самоуправления муниципального образования и организациях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ская деятельность может осуществляться также в иных формах, предусмотренных Регламентом Совета депутатов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арантии депутатской деятельности осуществляются в соответствии с федеральным законодательством, законами Ненецкого автономного округа и правовыми актами Совета депутатов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арантии депутатской деятельности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астие депутата в работе Совета депутатов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ализация прав депутата на заседаниях Совета депутатов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путатское обращение, депутатский запрос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депутатская  проверка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ие депутата в работе органов местного самоуправления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тчет депутата перед избирателями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аво депутата на правотворческую инициативу;</w:t>
      </w:r>
    </w:p>
    <w:p>
      <w:pPr>
        <w:pStyle w:val="Style17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аво депутата на прием должностными лицами;</w:t>
      </w:r>
    </w:p>
    <w:p>
      <w:pPr>
        <w:pStyle w:val="Style17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аво депутата на получение и распространение информации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вобождение от выполнения депутатом обязанностей по основному месту работы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аво депутата на повышение квалификации и переподготовку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ощрение депутатов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гарантии обеспечения участия депутатов в заседаниях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возмещение расходов, связанных с депутатской деятельностью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финансовое обеспечение осуществления депутатом своих полномочи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епутат должен соблюдать ограничения и запреты и исполнять обязанности, которые установлены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"О противодействии коррупции" и другими федеральными законами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outlineLvl w:val="1"/>
        <w:rPr/>
      </w:pPr>
      <w:r>
        <w:rPr/>
        <w:t>Статью 42.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«Статья 42.1. Гарантии осуществления деятельности Главы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гарантиру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) условия деятельности, обеспечивающие выполнение должностных полномоч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2) обеспечение служебным транспортом и телефонной связью для выполнения должностных полномоч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1"/>
        <w:rPr/>
      </w:pPr>
      <w:r>
        <w:rPr/>
        <w:t>3) денежное содержа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1"/>
        <w:rPr/>
      </w:pPr>
      <w:r>
        <w:rPr/>
        <w:t>4) выплаты в виде ежемесячной процентной надбавки к денежному вознаграждению за работу со сведениями, составляющими государственную тайну, единовременной выплаты при предоставлении ежегодного оплачиваемого отпуска. Указанные выплаты не учитываются в составе денежного вознаграждения, причитающегося Главе муниципального образования за осуществление полномочий по замещаемой им муниципальной долж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5) нормальная продолжительность рабочего времени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 xml:space="preserve">6) ежегодный </w:t>
      </w:r>
      <w:r>
        <w:rPr>
          <w:bCs/>
        </w:rPr>
        <w:t xml:space="preserve">основной оплачиваемый отпуск, дополнительный оплачиваемый отпуск за работу в районах Крайнего Севера в </w:t>
      </w:r>
      <w:r>
        <w:rPr/>
        <w:t>соответствии с решением Совета депутатов, дополнительный оплачиваемый отпуск за ненормированный рабочий день продолжительностью 14 календарных дней;</w:t>
      </w:r>
    </w:p>
    <w:p>
      <w:pPr>
        <w:pStyle w:val="Normal"/>
        <w:autoSpaceDE w:val="false"/>
        <w:ind w:firstLine="540"/>
        <w:jc w:val="both"/>
        <w:rPr/>
      </w:pPr>
      <w:r>
        <w:rPr/>
        <w:t>7) компенсация расходов на оплату стоимости проезда к месту использования (проведения) отпуска главе муниципального образования и членам его семьи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8) обеспечение жильем в случаях и порядке, предусмотренных законодательств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9) возмещение ущерба, причиненного лицу в связи с осуществлением им должностных полномоч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0) возмещение расходов на служебные командиров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1) медицинское страхование главы муниципального образования и членов его семьи, в том числе после выхода его на пенсию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2) переподготовка и повышение квалификации с сохранением на период обучения денежного содержания по занимаемой должности за счет средств местного бюдж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3) защита главы муниципального образования и членов его семьи от насилия, угроз, других неправомерных действий в связи с исполнением им должностных полномоч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4)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, наступившей в связи с исполнением им должностных обязанност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5) зачисление периода замещения выборной муниципальной должности в стаж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6)  после прекращения полномочий главы муниципального образования и неизбрания на прежнюю должность, главе муниципального образования и членам его семьи, выезжающим к постоянному месту жительства, обеспечивается бесплатный проезд и бесплатный провоз принадлежащего имущества (в контейнерах общим весом до пяти тонн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7) пособие по временной нетрудоспособности в случае временной нетрудоспособ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 xml:space="preserve">18) компенсация за использование личного транспорта в служебных целях и возмещение расходов, связанных с его использованием.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осуществления выплат, указанных в пунктах 3, 4, 6, 18 настоящей статьи, определяются решением Совета депутатов.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/>
        <w:t>Статью 84. Изложить в следующей редакции:</w:t>
      </w:r>
    </w:p>
    <w:p>
      <w:pPr>
        <w:pStyle w:val="21"/>
        <w:tabs>
          <w:tab w:val="clear" w:pos="708"/>
          <w:tab w:val="left" w:pos="900" w:leader="none"/>
        </w:tabs>
        <w:ind w:left="0" w:firstLine="567"/>
        <w:rPr/>
      </w:pPr>
      <w:r>
        <w:rPr/>
        <w:t>«Статья 84. О распространении отдельных положений Устава МО «Малоземельский  сельсовет» НАО</w:t>
      </w:r>
    </w:p>
    <w:p>
      <w:pPr>
        <w:pStyle w:val="21"/>
        <w:tabs>
          <w:tab w:val="clear" w:pos="708"/>
          <w:tab w:val="left" w:pos="900" w:leader="none"/>
        </w:tabs>
        <w:ind w:left="0" w:firstLine="567"/>
        <w:rPr/>
      </w:pPr>
      <w:r>
        <w:rPr/>
      </w:r>
    </w:p>
    <w:p>
      <w:pPr>
        <w:pStyle w:val="21"/>
        <w:tabs>
          <w:tab w:val="clear" w:pos="708"/>
          <w:tab w:val="left" w:pos="900" w:leader="none"/>
        </w:tabs>
        <w:ind w:left="0" w:firstLine="567"/>
        <w:rPr/>
      </w:pPr>
      <w:r>
        <w:rPr/>
        <w:t>Изменения, внесенные Решением Совета депутатов МО «Малоземельский сельсовет» НАО от 30.05.2013 № 213 в статьи 23, 26, 42.1 Устава МО «Малоземельский сельсовет» НАО, не распространяются на срок полномочий Совета депутатов муниципального образования «Малоземельский сельсовет» Ненецкого автономного округа, избранного до дня вступления в силу Решения Совета депутатов МО «Малоземельский сельсовет» НАО от 30.05.2013 № 213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Глава</w:t>
      </w:r>
    </w:p>
    <w:p>
      <w:pPr>
        <w:pStyle w:val="Normal"/>
        <w:rPr/>
      </w:pPr>
      <w:r>
        <w:rPr/>
        <w:t>МО «Малоземельский сельсовет» НАО                МО «Малоземельский 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Е.Д. Пырерко </w:t>
        <w:tab/>
        <w:tab/>
        <w:tab/>
        <w:tab/>
        <w:tab/>
        <w:tab/>
        <w:tab/>
        <w:t>М.С. Талеев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3)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85"/>
        </w:tabs>
        <w:ind w:left="2385" w:hanging="9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D2FA82E916CBEBC6B34D03DBB3F9EEBA75744BCA0D9F06CA1D89C22r3n4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36:00Z</dcterms:created>
  <dc:creator>Oem</dc:creator>
  <dc:description/>
  <cp:keywords/>
  <dc:language>en-US</dc:language>
  <cp:lastModifiedBy>User</cp:lastModifiedBy>
  <cp:lastPrinted>2013-04-25T09:16:00Z</cp:lastPrinted>
  <dcterms:modified xsi:type="dcterms:W3CDTF">2013-05-30T20:15:00Z</dcterms:modified>
  <cp:revision>5</cp:revision>
  <dc:subject/>
  <dc:title>Статья 7</dc:title>
</cp:coreProperties>
</file>