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роков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ежегодном отчете главы 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администрации муниципального образования «Малоземельский сельсовет» Нен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, в том числе о решении вопрос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вленных Советом депутатов муниципального образования «Малоземельский сельсовет» Ненецкого автономного округа</w:t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before="0" w:after="44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11.1 статьи 35 Федерального закона от 06.10.2003 № 131-ФЗ «Об общих принципах организации местного самоуправления в Российской Федерации», статьей 38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>Принять к сведению прилагаемый отчет главы муниципального образования «Малоземельский сельсовет» Ненецкого автономного округа о результатах администрации муниципального образования «Малоземельский сельсовет» Ненецкого автономного округа, в том числе о решении вопросов, поставленных Советом депутатов муниципального образования «Малоземельский сельсовет» Ненецкого автономного округа.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spacing w:before="0" w:after="100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TextBody"/>
        <w:spacing w:before="900" w:after="0"/>
        <w:rPr/>
      </w:pPr>
      <w:r>
        <w:rPr/>
        <w:t>п. Нельмин-Нос</w:t>
      </w:r>
    </w:p>
    <w:p>
      <w:pPr>
        <w:pStyle w:val="Style17"/>
        <w:rPr/>
      </w:pPr>
      <w:r>
        <w:rPr/>
        <w:t>12.02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9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spacing w:before="0" w:after="100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13 № 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«Малоземель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» Ненецкого автономного округа о результатах деятельности администрации муниципального образования «Малоземельский сельсовет» Ненецкого автономного округа, в том числе о решении вопросов, поставленных Советом депутатов муниципального образования «Малоземельский сельсовет»</w:t>
      </w:r>
    </w:p>
    <w:p>
      <w:pPr>
        <w:pStyle w:val="Normal"/>
        <w:spacing w:before="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ind w:firstLine="540"/>
        <w:jc w:val="both"/>
        <w:rPr/>
      </w:pPr>
      <w:r>
        <w:rPr/>
        <w:t>Основные направления работы администрации направлены на улучшение благосостояния жителей посел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жилищно-коммунальное хозяйство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Традиционно большую долю расходов бюджета муниципального образования составляют расходы на жилищно-коммунальное хозяйство. В 2012 году эта доля расходов в местном бюджете составила более 26,9 %, или около </w:t>
      </w:r>
      <w:r>
        <w:rPr>
          <w:b/>
        </w:rPr>
        <w:t>16 566 100 рублей</w:t>
      </w:r>
      <w:r>
        <w:rPr/>
        <w:t>. На что были потрачены средства бюджета в этом направлении деятельности?</w:t>
      </w:r>
    </w:p>
    <w:p>
      <w:pPr>
        <w:pStyle w:val="Style2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ального хозяйства: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3 589 400 рублей </w:t>
      </w:r>
      <w:r>
        <w:rPr>
          <w:rFonts w:cs="Times New Roman" w:ascii="Times New Roman" w:hAnsi="Times New Roman"/>
          <w:sz w:val="24"/>
          <w:szCs w:val="24"/>
        </w:rPr>
        <w:t>использовано на содержание бани. В течение 2012 года предоставлением услуг общественной бани занималось муниципальное казенное предприятие «Жилищно-коммунальное хозяйство муниципального образования «Малоземельский сельсовет».</w:t>
      </w:r>
    </w:p>
    <w:p>
      <w:pPr>
        <w:pStyle w:val="2"/>
        <w:ind w:left="0" w:firstLine="540"/>
        <w:jc w:val="both"/>
        <w:rPr/>
      </w:pPr>
      <w:r>
        <w:rPr/>
        <w:t xml:space="preserve">- на организацию мероприятий по благоустройству затрачено </w:t>
      </w:r>
      <w:r>
        <w:rPr>
          <w:b/>
        </w:rPr>
        <w:t xml:space="preserve">1 197 900 рублей, </w:t>
      </w:r>
      <w:r>
        <w:rPr/>
        <w:t xml:space="preserve">в том числе уличное освещение – </w:t>
      </w:r>
      <w:r>
        <w:rPr>
          <w:b/>
        </w:rPr>
        <w:t>910 800 рублей</w:t>
      </w:r>
      <w:r>
        <w:rPr/>
        <w:t xml:space="preserve">, содержание автомобильных дорог – </w:t>
      </w:r>
      <w:r>
        <w:rPr>
          <w:b/>
        </w:rPr>
        <w:t>61 000 рублей,</w:t>
      </w:r>
      <w:r>
        <w:rPr/>
        <w:t xml:space="preserve"> уборка территории – </w:t>
      </w:r>
      <w:r>
        <w:rPr>
          <w:b/>
        </w:rPr>
        <w:t>200 900 рублей</w:t>
      </w:r>
      <w:r>
        <w:rPr/>
        <w:t xml:space="preserve">, возмещение убытков, возникающих в результате регулирования тарифов населения </w:t>
      </w:r>
      <w:r>
        <w:rPr>
          <w:b/>
        </w:rPr>
        <w:t>на вывоз ТБО – 25 200 рублей</w:t>
      </w:r>
      <w:r>
        <w:rPr/>
        <w:t>.</w:t>
      </w:r>
    </w:p>
    <w:p>
      <w:pPr>
        <w:pStyle w:val="2"/>
        <w:ind w:left="0" w:firstLine="540"/>
        <w:jc w:val="both"/>
        <w:rPr/>
      </w:pPr>
      <w:r>
        <w:rPr/>
        <w:t>Проведены следующие виды работ: уборка свалок, оврагов, ремонт старых мостовых. На общественные работы было трудоустроено:</w:t>
      </w:r>
    </w:p>
    <w:p>
      <w:pPr>
        <w:pStyle w:val="2"/>
        <w:ind w:left="0" w:firstLine="540"/>
        <w:jc w:val="both"/>
        <w:rPr/>
      </w:pPr>
      <w:r>
        <w:rPr/>
        <w:t>- на общественных работах – 15 чел. (с 23.05.2012 г. по 02.08.2012 г.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социально-нуждающиеся граждане – 3 чел. (с доплатой из местного бюджет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несовершеннолетние граждане – 4 чел. (с 13.06.2012 г. по 12.07.2012 г.).</w:t>
      </w:r>
    </w:p>
    <w:p>
      <w:pPr>
        <w:pStyle w:val="Style20"/>
        <w:ind w:firstLine="540"/>
        <w:jc w:val="both"/>
        <w:rPr/>
      </w:pPr>
      <w:r>
        <w:rPr/>
        <w:t xml:space="preserve"> </w:t>
      </w:r>
      <w:r>
        <w:rPr/>
        <w:t>Ежегодно с мая по октябрь производится вывоз твердых бытовых отходов и мусора из частного сектора на основании договора с МП ЗР «Севержилкомсервис».</w:t>
      </w:r>
    </w:p>
    <w:p>
      <w:pPr>
        <w:pStyle w:val="Style22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кущий ремонт жилищного фонда затрачено </w:t>
      </w:r>
      <w:r>
        <w:rPr>
          <w:rFonts w:cs="Times New Roman" w:ascii="Times New Roman" w:hAnsi="Times New Roman"/>
          <w:b/>
          <w:sz w:val="24"/>
          <w:szCs w:val="24"/>
        </w:rPr>
        <w:t>63 000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электрооборудования в муниципальной квартире по адресу: ул. Победы, д. 18Б, кв. 2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электрооборудования в муниципальной квартире по адресу: кв. Молодежный, д. 18, кв. 3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ЦП НАО «Жилище» на 2011-2022 годы были выделены денежные средства в размере </w:t>
      </w:r>
      <w:r>
        <w:rPr>
          <w:rFonts w:cs="Times New Roman" w:ascii="Times New Roman" w:hAnsi="Times New Roman"/>
          <w:b/>
          <w:sz w:val="24"/>
          <w:szCs w:val="24"/>
        </w:rPr>
        <w:t>1 030 900 рублей</w:t>
      </w:r>
      <w:r>
        <w:rPr>
          <w:rFonts w:cs="Times New Roman" w:ascii="Times New Roman" w:hAnsi="Times New Roman"/>
          <w:sz w:val="24"/>
          <w:szCs w:val="24"/>
        </w:rPr>
        <w:t>. Открытый аукцион в электронной форме по подготовке земельных участков для строительства 2-х четырех квартирных жилых домов в п. Нельмин-Нос НАО был проведен 27.07.2012 года. В соответствии с результатами открытого аукциона в электронной форме был заключен муниципальный контракт № 0184300000412000230-0253296-01 от 31.07.2012 года с ООО «Сервисная компания «Транснефть». В соответствии с актом о приемке выполненных работ от 24.10.2012 года (форма КС-2) все работы по подготовке земельных участков для строительства 2-х четырех квартирных жилых домов в п. Нельмин-Нос НАО были выполнены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 882 000 рублей</w:t>
      </w:r>
      <w:r>
        <w:rPr>
          <w:rFonts w:cs="Times New Roman" w:ascii="Times New Roman" w:hAnsi="Times New Roman"/>
          <w:sz w:val="24"/>
          <w:szCs w:val="24"/>
        </w:rPr>
        <w:t xml:space="preserve"> было выделено на организацию благоустройства и озеленения территории поселения. Из них: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 068 030 рублей</w:t>
      </w:r>
      <w:r>
        <w:rPr>
          <w:rFonts w:cs="Times New Roman" w:ascii="Times New Roman" w:hAnsi="Times New Roman"/>
          <w:sz w:val="24"/>
          <w:szCs w:val="24"/>
        </w:rPr>
        <w:t xml:space="preserve"> – проведение работ по ремонту деревянных тротуаров в п. Нельмин-Нос НАО. Открытый аукцион в электронной форме был проведен 24.05.2012 года. В соответствии с результатами открытого аукциона в электронной форме был заключен муниципальный контракт с ИП Лаута Т.В. В соответствии с актом о приемке выполненных работ от 29.06.2012 года (форма КС-2) все работы по ремонту деревянных тротуаров в п. Нельмин-Нос НАО были выполнены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814 590 рублей</w:t>
      </w:r>
      <w:r>
        <w:rPr>
          <w:rFonts w:cs="Times New Roman" w:ascii="Times New Roman" w:hAnsi="Times New Roman"/>
          <w:sz w:val="24"/>
          <w:szCs w:val="24"/>
        </w:rPr>
        <w:t xml:space="preserve"> – поставка детского городка для нужд МО «Малоземельский сельсовет» НАО. В соответствии с результатами открытого аукциона в электронной форме был заключен муниципальный контракт № 0184300000412000380-0253296-03 от 20.12.2012 года с ООО «ЭЛИНА». В соответствии с актом о приемке-передаче оборудования  для детских спортивных и игровых площадок муниципальный контракт был исполнен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; в соответствии с ч.3 ст.19 Положения «Об управлении муниципальным имуществом МО «Малоземельский сельсовет» НАО»; Решением Совета депутатов МО «Малоземельский сельсовет» от 29.03.2012 года № 156 </w:t>
      </w:r>
    </w:p>
    <w:p>
      <w:pPr>
        <w:pStyle w:val="Style22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ом безвозмездной передачи (дарения) от 05.04.2012 года имущества в собственности администрации МП «Заполярный район» произведена передача: 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ания ДЭС;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нии электропередач (ЛЭП); </w:t>
      </w:r>
    </w:p>
    <w:p>
      <w:pPr>
        <w:pStyle w:val="Style22"/>
        <w:numPr>
          <w:ilvl w:val="0"/>
          <w:numId w:val="5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ом безвозмездной передачи от 25.04.2012 года произведена передача Блочно-модульной водоподготовительной установки (контейнерного типа) от администрации МП «Заполярного района» в администрацию МО «Малоземельский сельсовет» (в собственность сельсовета). В соответствии с решением Федеральной антимонопольной службы по НАО от 10.05.2012 года п.1 ч.3 ст. 20 ФЗ от 26.07.06 г. № 135 «О защите конкуренций» предоставлено МП ЗР «Севержилкомсервис» для эксплуатации и снабжения поселения; организаций поселения чистой питьевой водой. </w:t>
      </w:r>
    </w:p>
    <w:p>
      <w:pPr>
        <w:pStyle w:val="Style22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before="0" w:after="0"/>
        <w:ind w:firstLine="540"/>
        <w:jc w:val="both"/>
        <w:rPr/>
      </w:pPr>
      <w:r>
        <w:rPr/>
        <w:t>В навигацию завезены следующие виды топлива:</w:t>
      </w:r>
    </w:p>
    <w:p>
      <w:pPr>
        <w:pStyle w:val="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дизельное топливо в полном объеме </w:t>
      </w:r>
      <w:r>
        <w:rPr>
          <w:b/>
        </w:rPr>
        <w:t>– 500 т;</w:t>
      </w:r>
    </w:p>
    <w:p>
      <w:pPr>
        <w:pStyle w:val="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асла в полном объеме;</w:t>
      </w:r>
    </w:p>
    <w:p>
      <w:pPr>
        <w:pStyle w:val="21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голь в полном объеме </w:t>
      </w:r>
      <w:r>
        <w:rPr>
          <w:b/>
        </w:rPr>
        <w:t xml:space="preserve">– 1 211 т. </w:t>
      </w:r>
      <w:r>
        <w:rPr/>
        <w:t>Сразу подняли наверх на берег и часть развезли по организациям и учреждениям, где можно было проехать: МБДОУ ЗР «Детский сад п. Нельмин-Нос» – 140 тонн, МКУ «ЭКЦ п. Нельмин-Нос» - 70 тонн, МБОУ ЗР «ООШ п. Нельмин-Нос» - 180 тонн, МКУ «СК «Нюртей» – 200 тонн, КУЗ «Нельмин-Носовская амбулатория» - 142 т., Нижне-Печорское потребительское общество – 100 т., баня – 50 т.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 xml:space="preserve">- дрова в полном </w:t>
      </w:r>
      <w:r>
        <w:rPr>
          <w:b/>
        </w:rPr>
        <w:t>объеме – 2345 куб.м. согласно заявке</w:t>
      </w:r>
      <w:r>
        <w:rPr/>
        <w:t>.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Летом-осенью произведен ремонт дизель-генератора ДГР-315, ДГР-320кВт (замена генератора); ремонт бокса ДЭС; косметический ремонт здания ДЭС.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оговором между Администрацией МО «Малоземельский сельсовет» НАО и ФГУП «Ростехинвентаризация – Федеральное БТИ» по НАО с января по декабрь 2012 года оказаны услуги по технической инвентаризации следующих объектов недвижимого имущества: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й жилой фонд – 3 дома (ул. Тетеревлева, д. 14, ул. Победы, д. 1, ул. Советская, д. 20);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ивное здание по адресу: ул. Тундровая, д. 8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, пожарный бокс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толетная площадка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троительство</w:t>
      </w:r>
    </w:p>
    <w:p>
      <w:pPr>
        <w:pStyle w:val="21"/>
        <w:numPr>
          <w:ilvl w:val="0"/>
          <w:numId w:val="0"/>
        </w:numPr>
        <w:ind w:left="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В 2012 году введены в эксплуатацию: 4-х квартирный жилой дом (заказчик – Управление ЖКХ и строительства Администрации МР «Заполярный район», подрядчик – ООО «СТРОЙУНИВЕРСАЛ»), 3 индивидуальных одноквартирных жилых дома. Привезено строительного материала на 3 дома по различным программам.</w:t>
      </w:r>
    </w:p>
    <w:p>
      <w:pPr>
        <w:pStyle w:val="21"/>
        <w:numPr>
          <w:ilvl w:val="0"/>
          <w:numId w:val="0"/>
        </w:numPr>
        <w:ind w:left="0" w:firstLine="540"/>
        <w:jc w:val="both"/>
        <w:rPr/>
      </w:pPr>
      <w:r>
        <w:rPr/>
        <w:t>В муниципальном образовании организовано строительство жилья по различным программам (по программе коренных малочисленных народов Севера, субсидия на селе, молодая семья, молодой специалист).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но разрешение на строительство </w:t>
      </w:r>
      <w:r>
        <w:rPr>
          <w:rFonts w:cs="Times New Roman" w:ascii="Times New Roman" w:hAnsi="Times New Roman"/>
          <w:b/>
          <w:sz w:val="24"/>
          <w:szCs w:val="24"/>
        </w:rPr>
        <w:t>4-х квартирного дома</w:t>
      </w:r>
      <w:r>
        <w:rPr>
          <w:rFonts w:cs="Times New Roman" w:ascii="Times New Roman" w:hAnsi="Times New Roman"/>
          <w:sz w:val="24"/>
          <w:szCs w:val="24"/>
        </w:rPr>
        <w:t xml:space="preserve"> (заказчик – Управление ЖКХ и строительства Администрации МР «Заполярный район», подрядчик – ООО «Югстроймонтаж»). Выдано разрешений на строительство - 3, разрешений на ввод в эксплуатацию при осуществлении строительства – 4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 отвод земельных участков, оформлены документы для выдачи Постановлений «договоров аренды земельных участков» - 12 семей: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алеев Степан Семенович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леев Виктор Иванович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леева Наталья Геннадьевна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деева Диана Степановна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нгуев Леонид Георгиевич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рюев Николай Васильевич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алеев Григорий Николаевич </w:t>
      </w:r>
    </w:p>
    <w:p>
      <w:pPr>
        <w:pStyle w:val="Style2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5 чел (оформление право собственности на земельные участки в собственность)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оказывается помощь в оформлении документов гражданам на получение субсидий на строительство жилья в п. Нельмин-Нос, покупку квартир в г. Нарьян-Маре. </w:t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pacing w:before="0" w:after="0"/>
        <w:ind w:hanging="0"/>
        <w:jc w:val="center"/>
        <w:rPr>
          <w:b/>
          <w:b/>
        </w:rPr>
      </w:pPr>
      <w:r>
        <w:rPr>
          <w:b/>
        </w:rPr>
        <w:t>Проблемы, пути их решения.</w:t>
      </w:r>
    </w:p>
    <w:p>
      <w:pPr>
        <w:pStyle w:val="Style20"/>
        <w:spacing w:before="0" w:after="0"/>
        <w:ind w:hanging="0"/>
        <w:jc w:val="center"/>
        <w:rPr>
          <w:b/>
          <w:b/>
        </w:rPr>
      </w:pPr>
      <w:r>
        <w:rPr>
          <w:b/>
        </w:rPr>
        <w:t>Перспективы дальнейшего развития в 2013 году</w:t>
      </w:r>
    </w:p>
    <w:p>
      <w:pPr>
        <w:pStyle w:val="Style20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40"/>
        <w:jc w:val="both"/>
        <w:rPr/>
      </w:pPr>
      <w:r>
        <w:rPr>
          <w:b/>
        </w:rPr>
        <w:t>Основная проблема</w:t>
      </w:r>
      <w:r>
        <w:rPr/>
        <w:t xml:space="preserve"> – отсутствие строительства муниципального жилищного фонда, в том числе выделяемого по договорам социального найма. В связи с этим общая очередь нуждающихся в жилых помещениях по договорам социального найма движется медленно.</w:t>
      </w:r>
    </w:p>
    <w:p>
      <w:pPr>
        <w:pStyle w:val="Style20"/>
        <w:spacing w:before="0" w:after="0"/>
        <w:ind w:firstLine="540"/>
        <w:jc w:val="both"/>
        <w:rPr/>
      </w:pPr>
      <w:r>
        <w:rPr>
          <w:b/>
        </w:rPr>
        <w:t>В 2012 году</w:t>
      </w:r>
      <w:r>
        <w:rPr/>
        <w:t xml:space="preserve"> особое внимание было обращено на проведение работы по обеспечению жилыми помещениями граждан, относящихся к категории лиц из числа детей-сирот и детей, оставшихся без попечения родителей, не имеющих закрепленного жилья в рамках реализации Федерального закона «О дополнительных гарантиях по социальной поддержке детей-сирот и детей, оставшихся без попечения родителей». Были выделены жилые помещения 2 гражданам, состоящим в очереди на внеочередное получение жилых помещений, предоставляемых по договорам социального найма в МО «Малоземельский сельсовет» НАО. В декабре 2012 года 38 экземпляров личных дел детей-сирот, лиц из числа детей-сирот, были переданы в Управление образования и молодежной политики НАО.</w:t>
      </w:r>
    </w:p>
    <w:p>
      <w:pPr>
        <w:pStyle w:val="Style20"/>
        <w:spacing w:before="0" w:after="0"/>
        <w:ind w:firstLine="540"/>
        <w:jc w:val="both"/>
        <w:rPr/>
      </w:pPr>
      <w:r>
        <w:rPr/>
        <w:t xml:space="preserve">Улучшение жилищных условий граждан планируется путем строительства жилья в рамках </w:t>
      </w:r>
      <w:r>
        <w:rPr>
          <w:iCs/>
        </w:rPr>
        <w:t>Долгосрочной целевой программы Ненецкого автономного округа «Жилище на 2011-2022 годы».</w:t>
      </w:r>
    </w:p>
    <w:p>
      <w:pPr>
        <w:pStyle w:val="Style2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0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3. МЕРОПРИЯТИЯ ПО ПРЕДУПРЕЖДЕНИЮ ЧРЕЗВЫЧАЙНЫХ СИТУАЦИЙ</w:t>
      </w:r>
    </w:p>
    <w:p>
      <w:pPr>
        <w:pStyle w:val="Style20"/>
        <w:spacing w:before="0" w:after="0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ind w:firstLine="540"/>
        <w:jc w:val="both"/>
        <w:rPr/>
      </w:pPr>
      <w:r>
        <w:rPr/>
        <w:t>В рамках мероприятий по обеспечению безопасности и охране общественного порядка на территории МО «Малоземельский сельсовет» НАО за отчетный период проведены совместные рейды с участковым уполномоченным полиции по неблагополучным семьям. Во время проведения массовых мероприятий на территории муниципального образования обеспечивался общественный порядок и безопасность граждан. В ходе мероприятий проявлений терроризма, экстремизма и массовых беспорядков не выявлено.</w:t>
      </w:r>
    </w:p>
    <w:p>
      <w:pPr>
        <w:pStyle w:val="Style20"/>
        <w:spacing w:before="0" w:after="0"/>
        <w:ind w:firstLine="540"/>
        <w:jc w:val="both"/>
        <w:rPr/>
      </w:pPr>
      <w:r>
        <w:rPr/>
        <w:t>В соответствии с федеральным законодательством, Уставом муниципального образования к вопросам местного значения поселения относится обеспечение первичных мер пожарной безопасности в границах поселения. Обеспечением пожарной безопасности занимается добровольная пожарная охрана (дежурства в пожароопасные периоды, участие в тушении пожаров), ГКУ АО «ОГПС № 19» Отдельный пост п. Нельмин-Нос.</w:t>
      </w:r>
    </w:p>
    <w:p>
      <w:pPr>
        <w:pStyle w:val="Style20"/>
        <w:spacing w:before="0" w:after="0"/>
        <w:ind w:firstLine="540"/>
        <w:jc w:val="both"/>
        <w:rPr/>
      </w:pPr>
      <w:r>
        <w:rPr/>
        <w:t>В 2012 году для добровольной пожарной дружины приобретены:</w:t>
      </w:r>
    </w:p>
    <w:p>
      <w:pPr>
        <w:pStyle w:val="Style20"/>
        <w:spacing w:before="0" w:after="0"/>
        <w:ind w:firstLine="540"/>
        <w:jc w:val="both"/>
        <w:rPr/>
      </w:pPr>
      <w:r>
        <w:rPr/>
        <w:t>Пожарные рукава (напорные) – 10 штук (из бюджета муниципального образования «Малоземельский сельсовет»).</w:t>
      </w:r>
    </w:p>
    <w:p>
      <w:pPr>
        <w:pStyle w:val="Style20"/>
        <w:spacing w:before="0" w:after="0"/>
        <w:ind w:firstLine="540"/>
        <w:jc w:val="both"/>
        <w:rPr/>
      </w:pPr>
      <w:r>
        <w:rPr/>
        <w:t xml:space="preserve">Согласно заявке администрации «Малоземельский сельсовет» через ГО и ЧС администрации Муниципального района «Заполярный район» приобретены мотопомпы МП-20/100 «Гейзер» с приводным двигателем ВАЗ 2108, вес 230 кг, комплект пожарно-технического вооружения на новую мотопомпу: рукава напорные </w:t>
      </w:r>
      <w:r>
        <w:rPr>
          <w:lang w:val="en-US"/>
        </w:rPr>
        <w:t>d</w:t>
      </w:r>
      <w:r>
        <w:rPr/>
        <w:t xml:space="preserve">-65 – 8 штук, рукава напорные </w:t>
      </w:r>
      <w:r>
        <w:rPr>
          <w:lang w:val="en-US"/>
        </w:rPr>
        <w:t>d</w:t>
      </w:r>
      <w:r>
        <w:rPr/>
        <w:t>-50 – 15 штук, рукав всасывающий – 2 штуки и т.д.</w:t>
      </w:r>
    </w:p>
    <w:p>
      <w:pPr>
        <w:pStyle w:val="Style2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КУЛЬТУРА, СПОРТ И МОЛОДЕЖНАЯ ПОЛИТИКА</w:t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20"/>
        <w:spacing w:before="0" w:after="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Style20"/>
        <w:spacing w:before="0" w:after="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spacing w:before="0" w:after="0"/>
        <w:ind w:firstLine="540"/>
        <w:jc w:val="both"/>
        <w:rPr/>
      </w:pPr>
      <w:r>
        <w:rPr/>
        <w:t>Организацией досуга населения на территории п. Нельмин-Нос занимаются муниципальное казенное учреждение «Этно-культурный центр поселка Нельмин-Нос», муниципальное казенное учреждение «Нельмин-Носовская сельская библиотека».</w:t>
      </w:r>
    </w:p>
    <w:p>
      <w:pPr>
        <w:pStyle w:val="Style20"/>
        <w:spacing w:before="0" w:after="0"/>
        <w:ind w:firstLine="540"/>
        <w:jc w:val="both"/>
        <w:rPr/>
      </w:pPr>
      <w:r>
        <w:rPr/>
        <w:t xml:space="preserve">Изготовлены и проверены </w:t>
      </w:r>
      <w:r>
        <w:rPr>
          <w:b/>
        </w:rPr>
        <w:t>сметы МБУ ЗР «Северное»</w:t>
      </w:r>
      <w:r>
        <w:rPr/>
        <w:t xml:space="preserve"> на капитальные ремонты </w:t>
      </w:r>
      <w:r>
        <w:rPr>
          <w:b/>
        </w:rPr>
        <w:t>здания МКУ «ЭКЦ п. Нельмин-Нос» (14 538 570 рублей),</w:t>
      </w:r>
      <w:r>
        <w:rPr/>
        <w:t xml:space="preserve"> </w:t>
      </w:r>
      <w:r>
        <w:rPr>
          <w:b/>
        </w:rPr>
        <w:t>здания по ул. Тундровая, д. 6, где будет размещено МКУ «Нельмин-Носовская сельская библиотека».</w:t>
      </w:r>
    </w:p>
    <w:p>
      <w:pPr>
        <w:pStyle w:val="Style20"/>
        <w:spacing w:before="0" w:after="0"/>
        <w:ind w:firstLine="540"/>
        <w:jc w:val="both"/>
        <w:rPr/>
      </w:pPr>
      <w:r>
        <w:rPr/>
        <w:t xml:space="preserve">Между администрацией МО «Заполярный район» и администрацией МО «Малоземельский сельсовет» НАО заключено соглашение о предоставлении из районного бюджета субсидии в целях софинансирования расходных обязательств поселения по комплектованию библиотечных фондов библиотек МО «Малоземельский сельсовет» НАО, в рамках комплекса мероприятий, предусмотренных долгосрочной целевой программой «Сохранение и развитие культуры МР «Заполярного район» НАО на 2011-2015 гг.». Предметом соглашения является выделение денежных средств в размере 70 тысяч рублей на приобретение литературы. </w:t>
      </w:r>
    </w:p>
    <w:p>
      <w:pPr>
        <w:pStyle w:val="Style20"/>
        <w:spacing w:before="0" w:after="0"/>
        <w:ind w:firstLine="540"/>
        <w:jc w:val="both"/>
        <w:rPr/>
      </w:pPr>
      <w:r>
        <w:rPr/>
        <w:t>Также между администрацией МО «Заполярный район» и администрацией МО «Малоземельский сельсовет» НАО заключено соглашение о предоставлении из районного бюджета субсидии в целях софинансирования расходных обязательств поселения по приобретению музыкальных инструментов, световой и звуковоспроизводящей аппаратуры для учреждений культуры МО «Малоземельский сельсовет» НАО, в рамках комплекса мероприятий, предусмотренных долгосрочной целевой программы «Сохранение и развитие культуры МР «Заполярного район» НАО на 2011-2015 гг.». Предметом соглашения является выделение денежных средств в размере 80 тысяч рублей.</w:t>
      </w:r>
    </w:p>
    <w:p>
      <w:pPr>
        <w:pStyle w:val="Style20"/>
        <w:spacing w:before="0" w:after="0"/>
        <w:ind w:firstLine="540"/>
        <w:jc w:val="both"/>
        <w:rPr/>
      </w:pPr>
      <w:r>
        <w:rPr/>
        <w:t>В соответствии с соглашением о предоставлении из районного бюджета субсидии по созданию условий организации досуга и обеспечения жителей поселения организаций культуры (поддержка музейной деятельности – совершенствование экспозиции музея) в рамках комплекса мероприятий, предусмотренных долгосрочной целевой программы «Сохранение и развитие культуры МР «Заполярного район» НАО на 2011-2015 гг.», были выделены денежные средства в размере 80 тысяч рублей.</w:t>
      </w:r>
    </w:p>
    <w:p>
      <w:pPr>
        <w:pStyle w:val="Style20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нформационный отчет МКУ «ЭКЦ п. Нельмин-Нос» за 2012 год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Штатных единиц МКУ «ЭКЦ п. Нельмин-Нос» - 17 ед., специалистов культурно-досуговой деятельности – 8, работников, относящихся к основному персоналу –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Поступление и использование финансовых средств на приобретение оборудования - 50 тыс. рублей 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before="0" w:after="280"/>
        <w:ind w:left="0" w:firstLine="540"/>
        <w:jc w:val="both"/>
        <w:rPr/>
      </w:pPr>
      <w:r>
        <w:rPr/>
        <w:t xml:space="preserve">Количество мероприятий за 2012 год. Проведено 91 мероприятие, обслужено 3 044 чел. Для взрослого населения проведено 50 мероприятий, обслужено 2 194 чел. Для детей 41 мероприятие, обслужено 850 чел. Количество детских дискотек – 6, для взрослых -12. 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ездные мероприятия за 2012 год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01.2012</w:t>
      </w:r>
      <w:r>
        <w:rPr>
          <w:rFonts w:cs="Times New Roman" w:ascii="Times New Roman" w:hAnsi="Times New Roman"/>
          <w:sz w:val="24"/>
          <w:szCs w:val="24"/>
        </w:rPr>
        <w:t>–Поездка п. Красное «Танцевальный Клондайк»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01.2012</w:t>
      </w:r>
      <w:r>
        <w:rPr>
          <w:rFonts w:cs="Times New Roman" w:ascii="Times New Roman" w:hAnsi="Times New Roman"/>
          <w:sz w:val="24"/>
          <w:szCs w:val="24"/>
        </w:rPr>
        <w:t xml:space="preserve"> – 21.01.12 – Командировка  Народного ненецкого ансамбля  «Маймбава» в г. Архангельск, 70-летие Архангельской области – 11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2.03.2012</w:t>
      </w:r>
      <w:r>
        <w:rPr>
          <w:rFonts w:cs="Times New Roman" w:ascii="Times New Roman" w:hAnsi="Times New Roman"/>
          <w:sz w:val="24"/>
          <w:szCs w:val="24"/>
        </w:rPr>
        <w:t xml:space="preserve"> – Поездка в с. Тельвиска, смотр – конкурс «Женщины России»– 2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02.2012 </w:t>
      </w:r>
      <w:r>
        <w:rPr>
          <w:rFonts w:cs="Times New Roman" w:ascii="Times New Roman" w:hAnsi="Times New Roman"/>
          <w:sz w:val="24"/>
          <w:szCs w:val="24"/>
        </w:rPr>
        <w:t>- Поездка  с. Тельвиска, смотр – конкурс северных поэтов – 4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03.2012– 08.04.12</w:t>
      </w:r>
      <w:r>
        <w:rPr>
          <w:rFonts w:cs="Times New Roman" w:ascii="Times New Roman" w:hAnsi="Times New Roman"/>
          <w:sz w:val="24"/>
          <w:szCs w:val="24"/>
        </w:rPr>
        <w:t xml:space="preserve"> – Поездка Народного ненецкого ансамбля «Маймбава» в Норвегию г. Каутокейно - 10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9.07.2012</w:t>
      </w:r>
      <w:r>
        <w:rPr>
          <w:rFonts w:cs="Times New Roman" w:ascii="Times New Roman" w:hAnsi="Times New Roman"/>
          <w:sz w:val="24"/>
          <w:szCs w:val="24"/>
        </w:rPr>
        <w:t xml:space="preserve"> – Поездка Народного ненецкого ансамбля «Маймбава» в Усть-Цильму на юбилей села 470 лет – 2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08.2012</w:t>
      </w:r>
      <w:r>
        <w:rPr>
          <w:rFonts w:cs="Times New Roman" w:ascii="Times New Roman" w:hAnsi="Times New Roman"/>
          <w:sz w:val="24"/>
          <w:szCs w:val="24"/>
        </w:rPr>
        <w:t xml:space="preserve"> - Поездка работников культуры в тундру в общину «Нерута», празднование Дня Оленя - 3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0.08.2012 -</w:t>
      </w:r>
      <w:r>
        <w:rPr>
          <w:rFonts w:cs="Times New Roman" w:ascii="Times New Roman" w:hAnsi="Times New Roman"/>
          <w:sz w:val="24"/>
          <w:szCs w:val="24"/>
        </w:rPr>
        <w:t xml:space="preserve"> Поездка Народного Ненецкого ансамбля «Маймбава» на фестиваль в г. Саранск – 2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09.2012 –24.09.12 </w:t>
      </w:r>
      <w:r>
        <w:rPr>
          <w:rFonts w:cs="Times New Roman" w:ascii="Times New Roman" w:hAnsi="Times New Roman"/>
          <w:sz w:val="24"/>
          <w:szCs w:val="24"/>
        </w:rPr>
        <w:t>– Поездка Народного ненецкого ансамбля  «Маймбава» в г. Архангельск на Маргаритинскую ярмарку - 6 чел.</w:t>
      </w:r>
    </w:p>
    <w:p>
      <w:pPr>
        <w:pStyle w:val="Style22"/>
        <w:tabs>
          <w:tab w:val="clear" w:pos="708"/>
          <w:tab w:val="left" w:pos="720" w:leader="none"/>
        </w:tabs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10.2012 </w:t>
      </w:r>
      <w:r>
        <w:rPr>
          <w:rFonts w:cs="Times New Roman" w:ascii="Times New Roman" w:hAnsi="Times New Roman"/>
          <w:sz w:val="24"/>
          <w:szCs w:val="24"/>
        </w:rPr>
        <w:t>– Поездка Народного ненецкого ансамбля «Маймбава» в д. Андег на юбилей Андегской школы – 11 чел.</w:t>
      </w:r>
    </w:p>
    <w:p>
      <w:pPr>
        <w:pStyle w:val="Style20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РТ.     МКУ «Спортивный комплекс «Нюртей»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сех спортивно-массовых мероприятий осуществлялась коллегиально: Администрация МО «Малоземельский сельсовет» НАО, МКУ «Спортивный комплекс Нюртей», координаторы по спортивно-массовой работе и молодежной политике, работники МКУ «Этно-культурный центр» поселка Нельмин-Нос и образовательных учреждений.</w:t>
      </w:r>
    </w:p>
    <w:p>
      <w:pPr>
        <w:pStyle w:val="Endnot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по штатному расписанию.</w:t>
      </w:r>
    </w:p>
    <w:p>
      <w:pPr>
        <w:pStyle w:val="Endnote"/>
        <w:ind w:firstLine="540"/>
        <w:jc w:val="both"/>
        <w:rPr/>
      </w:pPr>
      <w:r>
        <w:rPr>
          <w:sz w:val="24"/>
          <w:szCs w:val="24"/>
        </w:rPr>
        <w:t>Первое штатное расписание спортивного комплекса на 2012 год утверждено 30 декабря 2011 года. Согласно данному расписанию в штат спортивного комплекса входило 12,75 рабочих единицы: директор – 1 ед., тренер-преподаватель по спорту – 1,5 ед., рабочий по комплексному обслуживанию и ремонту зданий – 0,5 ед., дворник - 0,5 ед., сторож – 2 ед., уборщик -2 ед., кочегары - 4,25, кассир – 0,5 ед., гардеробщик – 0,5 ед.</w:t>
      </w:r>
    </w:p>
    <w:p>
      <w:pPr>
        <w:pStyle w:val="Endnot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основным видам деятельности.</w:t>
      </w:r>
    </w:p>
    <w:p>
      <w:pPr>
        <w:pStyle w:val="Endnote"/>
        <w:ind w:firstLine="540"/>
        <w:jc w:val="both"/>
        <w:rPr/>
      </w:pPr>
      <w:r>
        <w:rPr>
          <w:b/>
          <w:sz w:val="24"/>
          <w:szCs w:val="24"/>
        </w:rPr>
        <w:t>Секцию по волейболу</w:t>
      </w:r>
      <w:r>
        <w:rPr>
          <w:sz w:val="24"/>
          <w:szCs w:val="24"/>
        </w:rPr>
        <w:t xml:space="preserve"> в среднем посещало уже 10-12 человек, настольный теннис – 4-5 человек, национальные виды спорта – 4-5 человек, мини-футбол уже – 11-12 человек, баскетбол – 6 человек.</w:t>
      </w:r>
    </w:p>
    <w:p>
      <w:pPr>
        <w:pStyle w:val="Endnot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2012 года спортивным комплексом был организован ряд спортивно-массовых мероприятий:</w:t>
      </w:r>
    </w:p>
    <w:p>
      <w:pPr>
        <w:pStyle w:val="Endnot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11"/>
        <w:gridCol w:w="4229"/>
        <w:gridCol w:w="1318"/>
        <w:gridCol w:w="15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фактическом провед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селые старты» между организаци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-07.02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нисный турнир между жител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-12.02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волейболу между организаци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ыжные гонки» между жител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ищеская встреча по волейболу между УКМНС НАО и сборной пос. Н-Но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имняя спортивная рыбалк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ыжные гонки» между школьниками, посвященные всемирному дню здоровь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ки на с/х «Бур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на оленьих упряжка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апа, мама, я – спортивная семья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, посвященных Дню молодеж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ой матч по футболу в д. Анде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, посвященных Дню рыба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, посвященных Дню оленев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-</w:t>
            </w:r>
          </w:p>
          <w:p>
            <w:pPr>
              <w:pStyle w:val="Normal"/>
              <w:jc w:val="center"/>
              <w:rPr/>
            </w:pPr>
            <w:r>
              <w:rPr/>
              <w:t>02.12.20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униципальная сельская Спартакиада между организация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Endnot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12 год наши спортсмены выезжали и на выездные спортивные мероприятия:</w:t>
      </w:r>
    </w:p>
    <w:p>
      <w:pPr>
        <w:pStyle w:val="Endnot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54"/>
        <w:gridCol w:w="3528"/>
        <w:gridCol w:w="1028"/>
        <w:gridCol w:w="25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 уч-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.02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мпионат НАО по шахмат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02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ревнования по северному многоборь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место – прыжки через нарты; 3 место – метание топора, тройной прыж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.02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ревнования по тяжелой атлетике, посвященные Дню защитника Отече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ва первых мес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.03-02.04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артакиада в Котки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общекомандное место: 1 место по теннису, 2 – по баскетболу, 3 – по гир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06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жмуниципальный праздник «Под одним небом» в с. Оксино, посвященный празднованию Дня молодеж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 общекомандное место: 1 место по лазертаг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08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крытый турнир Заполярного района по мини-футбол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09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нир по мини-футбол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10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нир по настольному теннис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 одному 2-му и 3-му мес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11.20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енство ЗР по северному многоборь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место – бег, прыжки через нарты, метание тынзея, метание топора (2 вторых места); 3 место – метание топора, тройной прыжок; 2 место в личном зачете по многоборью</w:t>
            </w:r>
          </w:p>
        </w:tc>
      </w:tr>
    </w:tbl>
    <w:p>
      <w:pPr>
        <w:pStyle w:val="2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firstLine="540"/>
        <w:jc w:val="both"/>
        <w:rPr/>
      </w:pPr>
      <w:r>
        <w:rPr/>
        <w:t>В рамках проведения традиционного праздника День оленя в августе 2012 проводились следующие спортивные соревнования: гонки на оленьих упряжках,  метание тынзея, бег (кросс) среди женщин и мужчин, детей, прыжки через нарты,  волейбол, футбол.</w:t>
      </w:r>
    </w:p>
    <w:p>
      <w:pPr>
        <w:pStyle w:val="4"/>
        <w:ind w:left="0" w:firstLine="540"/>
        <w:jc w:val="both"/>
        <w:rPr/>
      </w:pPr>
      <w:r>
        <w:rPr/>
        <w:t>Наличие материально-технической базы для организации занятий физической культурой и спортом:</w:t>
      </w:r>
    </w:p>
    <w:p>
      <w:pPr>
        <w:pStyle w:val="4"/>
        <w:ind w:left="0" w:firstLine="540"/>
        <w:jc w:val="both"/>
        <w:rPr/>
      </w:pPr>
      <w:r>
        <w:rPr/>
        <w:t>Спортивная площадка возле здания № 1 МОУ «Основная общеобразовательная школа п. Нельмин-Нос» (9 м х 30 м) – мини-футбол, волейбол, баскетбол;</w:t>
      </w:r>
    </w:p>
    <w:p>
      <w:pPr>
        <w:pStyle w:val="5"/>
        <w:ind w:left="0" w:firstLine="540"/>
        <w:jc w:val="both"/>
        <w:rPr/>
      </w:pPr>
      <w:r>
        <w:rPr/>
        <w:t>Футбольное поле (15 м х 40 м) – сделано самостоятельно;</w:t>
      </w:r>
    </w:p>
    <w:p>
      <w:pPr>
        <w:pStyle w:val="Style20"/>
        <w:spacing w:before="0" w:after="0"/>
        <w:ind w:firstLine="540"/>
        <w:jc w:val="both"/>
        <w:rPr/>
      </w:pPr>
      <w:r>
        <w:rPr/>
      </w:r>
    </w:p>
    <w:p>
      <w:pPr>
        <w:pStyle w:val="Style20"/>
        <w:tabs>
          <w:tab w:val="clear" w:pos="708"/>
          <w:tab w:val="left" w:pos="360" w:leader="none"/>
        </w:tabs>
        <w:spacing w:before="0" w:after="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лодежная политика</w:t>
      </w:r>
    </w:p>
    <w:p>
      <w:pPr>
        <w:pStyle w:val="Style20"/>
        <w:spacing w:before="0" w:after="0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firstLine="539"/>
        <w:jc w:val="both"/>
        <w:rPr/>
      </w:pPr>
      <w:r>
        <w:rPr/>
        <w:t xml:space="preserve">По линии администрации муниципального образования - это работа молодежного комитета и спорткомитета. </w:t>
      </w:r>
      <w:r>
        <w:rPr>
          <w:b/>
        </w:rPr>
        <w:t xml:space="preserve">Координатором по молодежной политике является Апицын Валентин Григорьевич. </w:t>
      </w:r>
      <w:r>
        <w:rPr/>
        <w:t xml:space="preserve">Работа ведется в соответствии с планом. В рабочих собраниях комитета участвуют социально-активные молодые люди, в основном из числа работающей молодежи. Молодежным комитетом проводится воспитательная гражданско-патриотическая работа (очистка территории памятника, помощь в организации и проведении праздника 9 Мая и другие), организации досуга молодежи (организация вечеров, интеллектуальных игр и т.д.)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firstLine="539"/>
        <w:jc w:val="both"/>
        <w:rPr>
          <w:b/>
          <w:b/>
        </w:rPr>
      </w:pPr>
      <w:r>
        <w:rPr/>
        <w:t xml:space="preserve">Количество молодежи </w:t>
      </w:r>
      <w:r>
        <w:rPr>
          <w:b/>
        </w:rPr>
        <w:t>от 14 до 30 лет – 341</w:t>
      </w:r>
      <w:r>
        <w:rPr/>
        <w:t xml:space="preserve"> человек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/>
      </w:pPr>
      <w:r>
        <w:rPr/>
        <w:t xml:space="preserve">количество учащейся молодежи – </w:t>
      </w:r>
      <w:r>
        <w:rPr>
          <w:b/>
        </w:rPr>
        <w:t xml:space="preserve">70 </w:t>
      </w:r>
      <w:r>
        <w:rPr/>
        <w:t>(общеобразовательные учреждения, начальное профессиональное, среднее специальное, высшее);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/>
      </w:pPr>
      <w:r>
        <w:rPr/>
        <w:t xml:space="preserve">количество работающей молодежи – </w:t>
      </w:r>
      <w:r>
        <w:rPr>
          <w:b/>
        </w:rPr>
        <w:t>97</w:t>
      </w:r>
      <w:r>
        <w:rPr/>
        <w:t>.</w:t>
      </w:r>
    </w:p>
    <w:p>
      <w:pPr>
        <w:pStyle w:val="2"/>
        <w:ind w:left="0" w:firstLine="539"/>
        <w:jc w:val="both"/>
        <w:rPr/>
      </w:pPr>
      <w:r>
        <w:rPr/>
      </w:r>
    </w:p>
    <w:p>
      <w:pPr>
        <w:pStyle w:val="2"/>
        <w:ind w:left="0" w:firstLine="539"/>
        <w:jc w:val="both"/>
        <w:rPr/>
      </w:pPr>
      <w:r>
        <w:rPr/>
        <w:t>Бюджетные ассигнования за 2012 г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09"/>
        <w:gridCol w:w="1744"/>
        <w:gridCol w:w="1435"/>
        <w:gridCol w:w="1164"/>
        <w:gridCol w:w="1535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4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лод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(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коли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и)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истема работы по предотвращению правонарушений в молодежной среде: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В период с января по декабрь 2012 года участковым уполномоченным милиции Новик Сергеем Николаевичем, сотрудниками УВД НАО проводились профилактические беседы.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В Молодежный Совет при Главе Заполярного района собранием молодежи п. Нельмин-Нос был выбран Выучейский Максим Егорович.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firstLine="540"/>
        <w:jc w:val="both"/>
        <w:rPr/>
      </w:pPr>
      <w:r>
        <w:rPr/>
        <w:t>Существуют факторы, которые негативно сказываются на развитии молодежной политики: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занятость активной молодежи (работа, быт);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небольшое количество социально активной молодежи;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нежелание незанятой молодежи участвовать в социальной и общественной жизни поселка;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отсутствие координирующего центра (помещения) для молодежи;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недостаточная работа Дома культуры в области молодежной политики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Деятельность специалистов</w:t>
      </w:r>
    </w:p>
    <w:p>
      <w:pPr>
        <w:pStyle w:val="Normal"/>
        <w:ind w:firstLine="540"/>
        <w:jc w:val="both"/>
        <w:rPr/>
      </w:pPr>
      <w:r>
        <w:rPr/>
        <w:t>Специалисты администрации в своей деятельности руководствуются Конституцией Российской Федерации, федеральными законами и иными нормативными правовыми актами Российской Федерации, Уставом и законами Ненецкого автономного округа, Уставом муниципального образования «Малоземельский сельсовет», иными муниципальными правовыми актами муниципального образования «Малоземельский сельсовет», постановлениями и распоряжениями вышестоящих органов. Ими соблюдаются ограничения, связанные с муниципальной служб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b/>
          <w:b/>
        </w:rPr>
      </w:pPr>
      <w:r>
        <w:rPr>
          <w:b/>
        </w:rPr>
        <w:t>Архивное дело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Проводилась работа по подготовке архивного фонда и обеспечению хранения согласно закону НАО «Об архивном фонде НАО». Все документы за 2012 год по направлениям деятельности подшиты. Ведется работа по упорядочиванию состава документов, сокращению их численности и оптимизации документопотоков, участие в отборе документов, передаваемых на государственное хранение, организации хранения и экспертизе ценности документ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autoSpaceDE w:val="false"/>
        <w:ind w:left="0" w:firstLine="539"/>
        <w:jc w:val="both"/>
        <w:rPr>
          <w:b/>
          <w:b/>
        </w:rPr>
      </w:pPr>
      <w:r>
        <w:rPr>
          <w:b/>
        </w:rPr>
        <w:t>Кадровая рабо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/>
        <w:t>Производилась подготовка проектов муниципальных правовых актов, связанных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 и выходом его на пенсию, и оформление соответствующих документов.</w:t>
      </w:r>
    </w:p>
    <w:p>
      <w:pPr>
        <w:pStyle w:val="Normal"/>
        <w:autoSpaceDE w:val="false"/>
        <w:ind w:firstLine="539"/>
        <w:jc w:val="both"/>
        <w:rPr/>
      </w:pPr>
      <w:r>
        <w:rPr/>
        <w:t>Велись трудовые книжки муниципальных служащих и вкладыши к ним, личные дела муниципальных служащих, реестр муниципальных служащих, табеля учета рабочего времени, листки нетрудоспособности, график отпусков.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лась проверка достоверности представляемых гражданином персональных данных и иных сведений при поступлении на муниципальную службу, проверка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которые установлены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ы принимали участие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обучения; участие в организации работы, методическом и информационном обеспечении квалификационных, аттестационных, конкурсных комиссий, оформление их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лся анализ состояния трудовой дисциплины и выполнение работниками правил внутреннего трудового распорядка, движения кадров, разработка мероприятий по снижению текучести и улучшению трудовой дисциплины.</w:t>
      </w:r>
    </w:p>
    <w:p>
      <w:pPr>
        <w:pStyle w:val="Normal"/>
        <w:ind w:firstLine="540"/>
        <w:jc w:val="both"/>
        <w:rPr/>
      </w:pPr>
      <w:r>
        <w:rPr/>
        <w:t>Запрашивалась необходимые материалы и документы от сторонних учреждений и организаций для решения оперативных вопросов производственной деятельности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тариальные действия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остановлением главы на главного специалиста возложены полномочия по совершению нотариальных действий. В течение года совершались нотариальные действия:</w:t>
      </w:r>
    </w:p>
    <w:p>
      <w:pPr>
        <w:pStyle w:val="Normal"/>
        <w:autoSpaceDE w:val="false"/>
        <w:ind w:firstLine="540"/>
        <w:jc w:val="both"/>
        <w:rPr/>
      </w:pPr>
      <w:r>
        <w:rPr/>
        <w:t>- удостоверение завещ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достоверение довер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видетельство верности копий документов и выписок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- свидетельство подлинности подписи на документах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2012 году нотариально удостоверено копий документов, доверенностей, подлинность подписей на документах – 149. В течение года оказывалась необходимая помощь по оформлению документов по вопросам наследства, ведение которых отнесено законом к органам местного самоуправления. Выдавались справки о семейном положении, об иждивенцах, с места жительства, о виде отопления и занимаемой жилой площади и друг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b/>
        </w:rPr>
        <w:t>Проводилась работа с территориальным отделом в НАО агентства ЗАГС</w:t>
      </w:r>
      <w:r>
        <w:rPr/>
        <w:t xml:space="preserve"> </w:t>
      </w:r>
      <w:r>
        <w:rPr>
          <w:b/>
        </w:rPr>
        <w:t>Архангельской области</w:t>
      </w:r>
      <w:r>
        <w:rPr/>
        <w:t>: прием заявлений о регистрации брака, рождения, смерти, установления отцовства, смена фамилии, учет выдачи бланков строгой отчетности (свидетельства о рождении, о смерти, об установлении отцовства…). Регистрация заключения брака</w:t>
      </w:r>
      <w:r>
        <w:rPr>
          <w:b/>
        </w:rPr>
        <w:t xml:space="preserve"> - 1</w:t>
      </w:r>
      <w:r>
        <w:rPr/>
        <w:t xml:space="preserve">, рождения – </w:t>
      </w:r>
      <w:r>
        <w:rPr>
          <w:b/>
        </w:rPr>
        <w:t>2</w:t>
      </w:r>
      <w:r>
        <w:rPr/>
        <w:t xml:space="preserve"> (первичные и повторные), смерти – </w:t>
      </w:r>
      <w:r>
        <w:rPr>
          <w:b/>
        </w:rPr>
        <w:t>12</w:t>
      </w:r>
      <w:r>
        <w:rPr/>
        <w:t xml:space="preserve"> (первичные и повторные), справки о рождении формы № 25 -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формление документов на оформление опеки и попечительства, в дом интернат. В 2012 году повторно поданы документы по устройству Лаптандер Дмитрия Александровича в дом - интернат психоневрологическ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существлялась работа совместно с ответственными работниками по охране прав детства школы и детского сада, участие в рейдах по неблагополучным семьям, составление актов, подготовка первичных документов: актов, характеристик, карточек родственных связей и т.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оводилась </w:t>
      </w:r>
      <w:r>
        <w:rPr>
          <w:b/>
        </w:rPr>
        <w:t>работа с территориальным отделом в НАО Министерства здравоохранения и социальной защиты Архангельской области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Ежегодно гражданам оказывается поддержка в оформлении документов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диновременное пособие по случаю рождения ребенка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жемесячное пособие по случаю рождения ребенк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жемесячное пособие до достижения ребенком 1,5 ле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единовременное пособие на погребение безработны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диновременное пособие по случаю рождения 2,3,4,5 … ребенк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жемесячную компенсационную выплату к пенсии по УК, старости, инвалидност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на региональную социальную доплату к пенсии неработающим пенсионерам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на присвоения звания «Ветеран труда НАО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Контроль и редакция списков многодетных семей (ежемесячно, ежеквартально, за год) - 3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одготавливалась и представлялась установленная </w:t>
      </w:r>
      <w:r>
        <w:rPr>
          <w:b/>
        </w:rPr>
        <w:t>статистическая отчетность</w:t>
      </w:r>
      <w:r>
        <w:rPr/>
        <w:t xml:space="preserve"> по направлениям деятельности (ежемесячная, квартальная, годовая) в Территориальный отдел федеральной службы государственной статистики по НА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Велась работа по заполнению похозяйственные книг сельсовета на бумажном и электронном носител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Осуществлялась работа с отделом федеральной миграционной службы по НАО:</w:t>
      </w:r>
      <w:r>
        <w:rPr/>
        <w:t xml:space="preserve"> по паспортной системе по методическим рекомендациям ОФМС, приказам МВД России, УВД НАО. Подготовка необходимых материалов, документации к получению паспортов РФ,  регистрация по месту жительства, по месту пребывания в соответствии с действующим законодательством. Проводилась разъяснительную работу по этим вопросам. Заполнение Домовой книги о прописке граждан, внесение и уточнение текущих изменений.</w:t>
      </w:r>
    </w:p>
    <w:p>
      <w:pPr>
        <w:pStyle w:val="Normal"/>
        <w:ind w:firstLine="540"/>
        <w:jc w:val="both"/>
        <w:rPr/>
      </w:pPr>
      <w:r>
        <w:rPr/>
        <w:t xml:space="preserve">Оформление паспорта впервые – </w:t>
      </w:r>
      <w:r>
        <w:rPr>
          <w:b/>
        </w:rPr>
        <w:t>15;</w:t>
      </w:r>
    </w:p>
    <w:p>
      <w:pPr>
        <w:pStyle w:val="Normal"/>
        <w:ind w:firstLine="540"/>
        <w:jc w:val="both"/>
        <w:rPr/>
      </w:pPr>
      <w:r>
        <w:rPr/>
        <w:t>Обмен паспорта по достижении 20 лет –</w:t>
      </w:r>
      <w:r>
        <w:rPr>
          <w:b/>
        </w:rPr>
        <w:t xml:space="preserve"> 8;</w:t>
      </w:r>
    </w:p>
    <w:p>
      <w:pPr>
        <w:pStyle w:val="Normal"/>
        <w:ind w:firstLine="540"/>
        <w:jc w:val="both"/>
        <w:rPr/>
      </w:pPr>
      <w:r>
        <w:rPr/>
        <w:t xml:space="preserve">Обмен паспорта по достижении 45 лет – </w:t>
      </w:r>
      <w:r>
        <w:rPr>
          <w:b/>
        </w:rPr>
        <w:t>7;</w:t>
      </w:r>
    </w:p>
    <w:p>
      <w:pPr>
        <w:pStyle w:val="Normal"/>
        <w:ind w:firstLine="540"/>
        <w:jc w:val="both"/>
        <w:rPr/>
      </w:pPr>
      <w:r>
        <w:rPr/>
        <w:t>Оформление паспорта в связи с утратой паспорта –</w:t>
      </w:r>
      <w:r>
        <w:rPr>
          <w:b/>
        </w:rPr>
        <w:t xml:space="preserve"> 4;</w:t>
      </w:r>
    </w:p>
    <w:p>
      <w:pPr>
        <w:pStyle w:val="Normal"/>
        <w:ind w:firstLine="540"/>
        <w:jc w:val="both"/>
        <w:rPr/>
      </w:pPr>
      <w:r>
        <w:rPr/>
        <w:t xml:space="preserve">Изменение установочных данных – </w:t>
      </w:r>
      <w:r>
        <w:rPr>
          <w:b/>
        </w:rPr>
        <w:t>5;</w:t>
      </w:r>
    </w:p>
    <w:p>
      <w:pPr>
        <w:pStyle w:val="Normal"/>
        <w:ind w:firstLine="540"/>
        <w:jc w:val="both"/>
        <w:rPr/>
      </w:pPr>
      <w:r>
        <w:rPr/>
        <w:t xml:space="preserve">Регистрация по месту пребывания (прием заявлений, оформление листков прибытия, выдача свидетельств о месте пребывания) – </w:t>
      </w:r>
      <w:r>
        <w:rPr>
          <w:b/>
        </w:rPr>
        <w:t>20;</w:t>
      </w:r>
    </w:p>
    <w:p>
      <w:pPr>
        <w:pStyle w:val="Normal"/>
        <w:ind w:firstLine="540"/>
        <w:jc w:val="both"/>
        <w:rPr/>
      </w:pPr>
      <w:r>
        <w:rPr/>
        <w:t xml:space="preserve">Регистрация по месту жительства (прибытие, рождение детей, смена места жительства внутри населенного пункта) - прием заявлений, оформление листков прибытия, выдача свидетельств о месте жительства детям, проставление штампов о регистрации в паспорта, информирование органов налоговой службы – </w:t>
      </w:r>
      <w:r>
        <w:rPr>
          <w:b/>
        </w:rPr>
        <w:t>25;</w:t>
      </w:r>
    </w:p>
    <w:p>
      <w:pPr>
        <w:pStyle w:val="Normal"/>
        <w:ind w:firstLine="540"/>
        <w:jc w:val="both"/>
        <w:rPr/>
      </w:pPr>
      <w:r>
        <w:rPr/>
        <w:t xml:space="preserve">Снятие с регистрационного учета (прием заявление, уведомление органов регистрационного учета, оформление листков убытия, проставление штампов о снятии с регистрационного учета) – </w:t>
      </w:r>
      <w:r>
        <w:rPr>
          <w:b/>
        </w:rPr>
        <w:t>20;</w:t>
      </w:r>
    </w:p>
    <w:p>
      <w:pPr>
        <w:pStyle w:val="Normal"/>
        <w:ind w:firstLine="540"/>
        <w:jc w:val="both"/>
        <w:rPr/>
      </w:pPr>
      <w:r>
        <w:rPr/>
        <w:t xml:space="preserve">Оформление гражданства РФ при документировании паспортом РФ впервые – </w:t>
      </w:r>
      <w:r>
        <w:rPr>
          <w:b/>
        </w:rPr>
        <w:t xml:space="preserve">14; </w:t>
      </w:r>
    </w:p>
    <w:p>
      <w:pPr>
        <w:pStyle w:val="Normal"/>
        <w:ind w:firstLine="540"/>
        <w:jc w:val="both"/>
        <w:rPr/>
      </w:pPr>
      <w:r>
        <w:rPr/>
        <w:t xml:space="preserve">Выдача справок о регистрации граждан по запросам ОФМС – </w:t>
      </w:r>
      <w:r>
        <w:rPr>
          <w:b/>
        </w:rPr>
        <w:t>48;</w:t>
      </w:r>
    </w:p>
    <w:p>
      <w:pPr>
        <w:pStyle w:val="Normal"/>
        <w:ind w:firstLine="540"/>
        <w:jc w:val="both"/>
        <w:rPr/>
      </w:pPr>
      <w:r>
        <w:rPr/>
        <w:t xml:space="preserve">Внесение сведений о детях – </w:t>
      </w:r>
      <w:r>
        <w:rPr>
          <w:b/>
        </w:rPr>
        <w:t>10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Работа с Государственным учреждением - Отделением Пенсионного фонда РФ по НАО</w:t>
      </w:r>
      <w:r>
        <w:rPr/>
        <w:t xml:space="preserve"> – помощь гражданам в оформлении документов на пенсию по утере кормильца (8), по старости, за выслугу лет, оленеводам досрочно (8). Направлялись документы на оформление страхового свидетельства пенсионного страхования, оформление их  дубликатов - 22. Сбор документов на выдачу государственного сертификата на материнский (семейный) капитал - 5, на оформление пособия на погребение пенсионеров – 5, на выплату средств пенсионных накоплений умерших (7), на оформление ЕДВ (4), на возврат средств пенсионных накоплений лиц 57-66г.р. - женщины, 53-66г.р. – мужчины -48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формлялись документы на получение гражданами свидетельства о постановке на учет в налоговом органе (ИНН), медицинских поли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Выполнение отдельных поручений и распоряжений Главы М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еспечение хранения печатей и штампов, правильное их использова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ведение по указанию главы муниципального образования сбора материалов по направлениям в целях изучения социально-экономического развития и обстановки на территории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дготовка и представление Главе обобщенных материалов, содержащих информацию для государственных орган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учение, регистрация и передача по адресату служебной почты: подготовка и отправка исходяще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дготовка и представление на подпись служебных материалов, обеспечение хранения проходяще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несение предложений главе МО по вопросам работы с их обоснованием.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ИЙ ОТДЫХ</w:t>
      </w:r>
    </w:p>
    <w:p>
      <w:pPr>
        <w:pStyle w:val="Normal"/>
        <w:ind w:firstLine="539"/>
        <w:jc w:val="both"/>
        <w:rPr/>
      </w:pPr>
      <w:r>
        <w:rPr/>
        <w:t>В 2012г. проводилась организация летнего отдыха детей – формирование списков в летние оздоровительные лагеря, сбор необходимых документов, работа с сопровождающими до г. Нарьян-Мар, в некоторых случаях до лагеря</w:t>
      </w:r>
      <w:r>
        <w:rPr>
          <w:b/>
        </w:rPr>
        <w:t>. В 2012 году отдохнуло 14 детей в г. Анапа.</w:t>
      </w:r>
      <w:r>
        <w:rPr/>
        <w:t xml:space="preserve"> Предпочтение отдается малообеспеченным, многодетным семьям, детям из неблагополучных семей, из опекунских семей. Как правило, едут все желающие дети.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НАСЕЛЕНИЕМ</w:t>
      </w:r>
    </w:p>
    <w:p>
      <w:pPr>
        <w:pStyle w:val="Normal"/>
        <w:ind w:firstLine="539"/>
        <w:jc w:val="both"/>
        <w:rPr/>
      </w:pPr>
      <w:r>
        <w:rPr/>
        <w:t>Ежегодно малообеспеченным гражданам оказывается поддержка в сборе документов на материальную помощь. На продукты питания, одежду, обувь выделяется от 1000 до 5 000 руб., на ремонт жилья (1 раз в 5 лет) до 35000 руб., по беременности и родам до 5 000 руб.) – обращаются более 100 семей ежегодно.</w:t>
      </w:r>
    </w:p>
    <w:p>
      <w:pPr>
        <w:pStyle w:val="Normal"/>
        <w:ind w:firstLine="540"/>
        <w:jc w:val="both"/>
        <w:rPr/>
      </w:pPr>
      <w:r>
        <w:rPr/>
        <w:t>Оказывалась помощь гражданам в оформлении документов на оформление субсидии на возмещение затрат по оплате жилья и коммунальных услуг, твердого топлива - в 2012 года за субсидией обратились 21 семья, на продление субсидии 35 сем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Ведение воинского учет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ереданными полномочиями осуществлялся первичный воинский учет граждан: подготовка личных дел восьми граждан, из которых один человек призван в ряды Вооруженных Сил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января 2013 на воинском учете состоит 302 человека, 1 офицер запаса, из них:</w:t>
      </w:r>
    </w:p>
    <w:p>
      <w:pPr>
        <w:pStyle w:val="Style23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щем воинском учете </w:t>
      </w:r>
      <w:r>
        <w:rPr>
          <w:rFonts w:cs="Times New Roman" w:ascii="Times New Roman" w:hAnsi="Times New Roman"/>
          <w:b/>
          <w:sz w:val="24"/>
          <w:szCs w:val="24"/>
        </w:rPr>
        <w:t>302 человек</w:t>
      </w:r>
      <w:r>
        <w:rPr>
          <w:rFonts w:cs="Times New Roman" w:ascii="Times New Roman" w:hAnsi="Times New Roman"/>
          <w:sz w:val="24"/>
          <w:szCs w:val="24"/>
        </w:rPr>
        <w:t xml:space="preserve"> (увеличилось на 43 человек по сравнению с прошлым годом).</w:t>
      </w:r>
    </w:p>
    <w:p>
      <w:pPr>
        <w:pStyle w:val="Style23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итываемых ресурсов в 2012 году составило 16 человек, из них:</w:t>
      </w:r>
    </w:p>
    <w:p>
      <w:pPr>
        <w:pStyle w:val="Style23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ло - 9 человек, прибыло – 7 человек, в том числе - 6 человек, уволенных из Вооруженных Сил Российской Федераци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eastAsia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Times New Roman"/>
      <w:b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8">
    <w:name w:val="Обратный адрес"/>
    <w:basedOn w:val="Normal"/>
    <w:qFormat/>
    <w:pPr/>
    <w:rPr/>
  </w:style>
  <w:style w:type="paragraph" w:styleId="Style19">
    <w:name w:val="Строка ссылки"/>
    <w:basedOn w:val="TextBody"/>
    <w:qFormat/>
    <w:pPr/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47:00Z</dcterms:created>
  <dc:creator>User</dc:creator>
  <dc:description/>
  <cp:keywords/>
  <dc:language>en-US</dc:language>
  <cp:lastModifiedBy>User</cp:lastModifiedBy>
  <cp:lastPrinted>2013-02-25T09:32:00Z</cp:lastPrinted>
  <dcterms:modified xsi:type="dcterms:W3CDTF">2013-02-25T11:00:00Z</dcterms:modified>
  <cp:revision>11</cp:revision>
  <dc:subject/>
  <dc:title>Совет депутатов</dc:title>
</cp:coreProperties>
</file>