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 второе заседание 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правовых ак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и 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авовые акты Совета депутатов муниципального образования «Малоземельский сельсовет» Ненецкого автономного округа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7.2006 № 95 «Об оплате труда работников муниципальных учреждений МО «Малоземельский сельсовет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06 № 3 «О внесении изменений в решение Совета депутатов МО «Малоземельский сельсовет» НАО от 19.07.2006 № 95 «Об оплате труда работников муниципальных учреждений МО «Малоземельский сельсовет» НАО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4.2007 № 1 «О внесении изменений в решение Совета депутатов МО «Малоземельский сельсовет» НАО от 19.07.2006 № 95 «Об оплате труда работников муниципальных учреждений МО «Малоземельский сельсовет» НАО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07 № 3 «О внесении изменений в решение Совета депутатов МО «Малоземельский сельсовет» НАО от 19.07.2006 № 95 «Об оплате труда работников муниципальных учреждений МО «Малоземельский сельсовет» НАО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3.2009 № 6 «О внесении изменений в решение Совета депутатов МО «Малоземельский сельсовет» НАО от 19.07.2006 № 95 «Об оплате труда работников муниципальных учреждений МО «Малоземельский сельсовет» НАО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1.2010 № 85 «О внесении изменений в решение Совета депутатов МО «Малоземельский сельсовет» НАО от 19.07.2006 № 95 «Об оплате труда работников муниципальных учреждений МО «Малоземельский сельсовет» НАО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9.2008 № 4 «Об утверждении Положения «Об оплате труда работников муниципальных учреждений культуры муниципального образования «Малоземельский сельсовет» Ненецкого автономного округа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0 № 62 «О внесении изменений и дополнений в Положение «Об оплате труда работников муниципальных учреждений культуры МО «Малоземельский сельсовет» НАО»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ConsPlusTitle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44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4.2013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0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18:00Z</dcterms:created>
  <dc:creator>Ирина</dc:creator>
  <dc:description/>
  <cp:keywords/>
  <dc:language>en-US</dc:language>
  <cp:lastModifiedBy>User</cp:lastModifiedBy>
  <dcterms:modified xsi:type="dcterms:W3CDTF">2013-04-23T13:28:00Z</dcterms:modified>
  <cp:revision>13</cp:revision>
  <dc:subject/>
  <dc:title>СОВЕТ ДЕПУТАТОВ МУНИЦИПАЛЬНОГО ОБРАЗОВАНИЯ </dc:title>
</cp:coreProperties>
</file>