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 четвертое заседание 4-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spacing w:before="100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дбавках за стаж работы работникам 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казенных учрежде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spacing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фессиям рабочих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4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оложение о надбавках за стаж работы работника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зенных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 по профессиям рабоч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1000"/>
        <w:ind w:left="0" w:firstLine="539"/>
        <w:jc w:val="both"/>
        <w:rPr/>
      </w:pPr>
      <w:r>
        <w:rPr/>
        <w:t>Настоящее решение вступает в силу после его официального опубликования (обнародования) и распространяет свое действие с 1 января 2013 год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10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5.2013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05.2013 № 207</w:t>
      </w:r>
    </w:p>
    <w:p>
      <w:pPr>
        <w:pStyle w:val="ConsPlusTitle"/>
        <w:spacing w:before="10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дбавках за стаж работы работникам 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казенных учрежде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spacing w:before="0" w:after="1000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фессиям рабочих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стоящее Положение устанавливает порядок назначения и выплаты надбавки за стаж рабо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ботника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азенных учрежден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 профессиям рабоч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дбавка за стаж работы 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олжностному окладу (ставке)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ся работника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зен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, за исключением руководителей учреждений, их заместителей и главных бухгалтеров, руководителей и специалис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азенных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осуществляющих деятельность в сфере культуры и в области физической культуры и спорта, муниципальных служащих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, оплата труда которых осуществляется за счет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а за стаж работы, устанавливаемая настоящим Положением, назначается лицам, которым такая надбавка не установлена нормативными актами Российской Федерации и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лата надбавки за стаж работы к окладу (ставке) производится в следующих размерах: при стаже работы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3 до 8 лет</w:t>
        <w:tab/>
        <w:tab/>
        <w:tab/>
        <w:tab/>
        <w:tab/>
        <w:t>10%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8 до 15 лет</w:t>
        <w:tab/>
        <w:tab/>
        <w:tab/>
        <w:tab/>
        <w:tab/>
        <w:t>20%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15 до 20 лет</w:t>
        <w:tab/>
        <w:tab/>
        <w:tab/>
        <w:tab/>
        <w:tab/>
        <w:t>30%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выше 20 лет</w:t>
        <w:tab/>
        <w:tab/>
        <w:tab/>
        <w:tab/>
        <w:tab/>
        <w:t>40%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В стаж работы, дающий право на получение ежемесячной надбавки за стаж работы, включаетс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1) время работы в учреждениях, расположенных на территории Ненецкого автономного округа, финансируемых за счет средств окружного, областного и местных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) время прохождения военной службы, если перерыв между днем увольнения с военной службы и днем поступления на работу в учреждение, финансируемое за счет средств окружного или местного бюджета, не превысил 1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Надбавка за стаж работы исчисляется исходя из оклада (ставки) по основному месту работы без учета доплат и надба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надбавку начисляются районный коэффициент и климатические надба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начение выплат производится руководителем учреждения на основании решения комиссии по установлению стажа, состав которой утверждается руководителем учреждения с учетом мнения представителей работников в социальном партнерстве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38:00Z</dcterms:created>
  <dc:creator>Безумова</dc:creator>
  <dc:description/>
  <cp:keywords/>
  <dc:language>en-US</dc:language>
  <cp:lastModifiedBy>User</cp:lastModifiedBy>
  <cp:lastPrinted>2013-04-09T09:43:00Z</cp:lastPrinted>
  <dcterms:modified xsi:type="dcterms:W3CDTF">2013-05-30T20:03:00Z</dcterms:modified>
  <cp:revision>7</cp:revision>
  <dc:subject/>
  <dc:title>Представленный  проект решения распространяет свое действие только на работников казенных учреждений муниципального образования  «______ сельсовет»  Ненецкого автономного округа  по профессиональным квалификационным группам общеотраслевых профессий рабоч</dc:title>
</cp:coreProperties>
</file>