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ок первое заседание 4-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10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правового акта Совета депутатов муниципального образования «Малоземельский сельсовет»</w:t>
      </w:r>
    </w:p>
    <w:p>
      <w:pPr>
        <w:pStyle w:val="ConsPlusTitle"/>
        <w:widowControl/>
        <w:spacing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4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депутатов МО «Малоземельский сельсовет» НАО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07 № 4 «Об утверждении Положения «О статусе лиц, замещающих выборные муниципальные должности муниципального образования «Малоземельский сельсовет» Ненецкого автономного округа»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</w:tabs>
        <w:spacing w:before="0" w:after="1000"/>
        <w:ind w:left="0" w:firstLine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10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3.2013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97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2:00Z</dcterms:created>
  <dc:creator>Ирина</dc:creator>
  <dc:description/>
  <cp:keywords/>
  <dc:language>en-US</dc:language>
  <cp:lastModifiedBy>User</cp:lastModifiedBy>
  <dcterms:modified xsi:type="dcterms:W3CDTF">2013-03-22T07:28:00Z</dcterms:modified>
  <cp:revision>8</cp:revision>
  <dc:subject/>
  <dc:title>СОВЕТ ДЕПУТАТОВ МУНИЦИПАЛЬНОГО ОБРАЗОВАНИЯ </dc:title>
</cp:coreProperties>
</file>