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ок четвертое заседание 4-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100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ой комисс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1000" w:after="4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заявление члена избирательной комиссии муниципального образования «Малоземельский сельсовет» Ненецкого автономного округа с правом решающего голоса Талеевой Нины Ивановны,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рочно прекратить полномочия члена избирательной комиссии муниципального образования «Малоземельский сельсовет» Ненецкого автономного округа с правом решающего голоса Талеевой Нины Ивановн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в избирательную комиссию муниципального образования «Малоземельский сельсовет» Ненецкого автономного округа и главе муниципального образования «Малоземельский сельсовет» Ненецкого автономного округа для официального опубликования (обнародования)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</w:tabs>
        <w:spacing w:before="0" w:after="1000"/>
        <w:ind w:left="0" w:firstLine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о дня его официального опубликования (обнародования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                                             Е.Д. Пырерко</w:t>
            </w:r>
          </w:p>
        </w:tc>
      </w:tr>
    </w:tbl>
    <w:p>
      <w:pPr>
        <w:pStyle w:val="Normal"/>
        <w:spacing w:lineRule="auto" w:line="240" w:before="10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5.2013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0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7:00Z</dcterms:created>
  <dc:creator>Ирина</dc:creator>
  <dc:description/>
  <cp:keywords/>
  <dc:language>en-US</dc:language>
  <cp:lastModifiedBy>User</cp:lastModifiedBy>
  <dcterms:modified xsi:type="dcterms:W3CDTF">2013-05-30T20:02:00Z</dcterms:modified>
  <cp:revision>8</cp:revision>
  <dc:subject/>
  <dc:title>СОВЕТ ДЕПУТАТОВ МУНИЦИПАЛЬНОГО ОБРАЗОВАНИЯ </dc:title>
</cp:coreProperties>
</file>