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алоземельский сельсовет»</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Сорок первое заседание 4-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1000" w:after="0"/>
        <w:jc w:val="center"/>
        <w:rPr/>
      </w:pPr>
      <w:r>
        <w:rPr>
          <w:b/>
          <w:sz w:val="28"/>
          <w:szCs w:val="28"/>
        </w:rPr>
        <w:t>Об отчете о деятельности Совета депутатов</w:t>
      </w:r>
    </w:p>
    <w:p>
      <w:pPr>
        <w:pStyle w:val="Normal"/>
        <w:jc w:val="center"/>
        <w:rPr/>
      </w:pPr>
      <w:r>
        <w:rPr>
          <w:b/>
          <w:sz w:val="28"/>
          <w:szCs w:val="28"/>
        </w:rPr>
        <w:t>муниципального образования «Малоземельский сельсовет»</w:t>
      </w:r>
    </w:p>
    <w:p>
      <w:pPr>
        <w:pStyle w:val="Normal"/>
        <w:spacing w:before="0" w:after="1000"/>
        <w:jc w:val="center"/>
        <w:rPr>
          <w:b/>
          <w:b/>
        </w:rPr>
      </w:pPr>
      <w:r>
        <w:rPr>
          <w:b/>
          <w:sz w:val="28"/>
          <w:szCs w:val="28"/>
        </w:rPr>
        <w:t>Ненецкого автономного округа за 2012 год</w:t>
      </w:r>
    </w:p>
    <w:p>
      <w:pPr>
        <w:pStyle w:val="ConsNormal"/>
        <w:widowControl/>
        <w:spacing w:before="0" w:after="440"/>
        <w:ind w:right="0"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13 части 1 статьи 26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 :</w:t>
      </w:r>
    </w:p>
    <w:p>
      <w:pPr>
        <w:pStyle w:val="Normal"/>
        <w:numPr>
          <w:ilvl w:val="0"/>
          <w:numId w:val="1"/>
        </w:numPr>
        <w:tabs>
          <w:tab w:val="clear" w:pos="708"/>
          <w:tab w:val="left" w:pos="900" w:leader="none"/>
        </w:tabs>
        <w:ind w:left="900" w:hanging="360"/>
        <w:jc w:val="both"/>
        <w:rPr/>
      </w:pPr>
      <w:r>
        <w:rPr/>
        <w:t>Принять к сведению отчет о деятельности Совета депутатов муниципального образования «Малоземельский сельсовет» Ненецкого автономного округа за 2012 год (прилагается).</w:t>
      </w:r>
    </w:p>
    <w:p>
      <w:pPr>
        <w:pStyle w:val="Normal"/>
        <w:jc w:val="both"/>
        <w:rPr/>
      </w:pPr>
      <w:r>
        <w:rPr/>
      </w:r>
    </w:p>
    <w:p>
      <w:pPr>
        <w:pStyle w:val="ConsNormal"/>
        <w:widowControl/>
        <w:numPr>
          <w:ilvl w:val="0"/>
          <w:numId w:val="1"/>
        </w:numPr>
        <w:tabs>
          <w:tab w:val="clear" w:pos="708"/>
          <w:tab w:val="left" w:pos="900" w:leader="none"/>
        </w:tabs>
        <w:spacing w:before="0" w:after="1000"/>
        <w:ind w:left="1452" w:right="0" w:hanging="913"/>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его принятия.</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редседатель Совета депутатов </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МО «Малоземельский сельсовет» НАО</w:t>
        <w:tab/>
        <w:tab/>
        <w:tab/>
        <w:tab/>
        <w:t>Е.Д. Пырерко</w:t>
      </w:r>
    </w:p>
    <w:p>
      <w:pPr>
        <w:pStyle w:val="ConsNonformat"/>
        <w:widowControl/>
        <w:spacing w:before="1000" w:after="0"/>
        <w:ind w:right="0" w:hanging="0"/>
        <w:jc w:val="both"/>
        <w:rPr>
          <w:rFonts w:ascii="Times New Roman" w:hAnsi="Times New Roman" w:cs="Times New Roman"/>
          <w:sz w:val="24"/>
          <w:szCs w:val="24"/>
        </w:rPr>
      </w:pPr>
      <w:r>
        <w:rPr>
          <w:rFonts w:cs="Times New Roman" w:ascii="Times New Roman" w:hAnsi="Times New Roman"/>
          <w:sz w:val="24"/>
          <w:szCs w:val="24"/>
        </w:rPr>
        <w:t>п. Нельмин-Нос</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1.03.2013</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98</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pPr>
      <w:r>
        <w:rPr>
          <w:rFonts w:cs="Times New Roman" w:ascii="Times New Roman" w:hAnsi="Times New Roman"/>
          <w:sz w:val="24"/>
          <w:szCs w:val="24"/>
        </w:rPr>
        <w:t>к решению Совета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PlusNormal"/>
        <w:widowControl/>
        <w:spacing w:before="0" w:after="1000"/>
        <w:ind w:hanging="0"/>
        <w:jc w:val="right"/>
        <w:rPr>
          <w:rFonts w:ascii="Times New Roman" w:hAnsi="Times New Roman" w:cs="Times New Roman"/>
          <w:sz w:val="24"/>
          <w:szCs w:val="24"/>
        </w:rPr>
      </w:pPr>
      <w:r>
        <w:rPr>
          <w:rFonts w:cs="Times New Roman" w:ascii="Times New Roman" w:hAnsi="Times New Roman"/>
          <w:sz w:val="24"/>
          <w:szCs w:val="24"/>
        </w:rPr>
        <w:t>от 21.03.2013 № 198</w:t>
      </w:r>
    </w:p>
    <w:p>
      <w:pPr>
        <w:pStyle w:val="ConsPlusTitle"/>
        <w:widowControl/>
        <w:jc w:val="center"/>
        <w:rPr/>
      </w:pPr>
      <w:r>
        <w:rPr>
          <w:rFonts w:cs="Times New Roman" w:ascii="Times New Roman" w:hAnsi="Times New Roman"/>
          <w:sz w:val="28"/>
          <w:szCs w:val="28"/>
        </w:rPr>
        <w:t>Отчет о деятельности Совета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алоземельский сельсовет»</w:t>
      </w:r>
    </w:p>
    <w:p>
      <w:pPr>
        <w:pStyle w:val="ConsPlusTitle"/>
        <w:widowControl/>
        <w:spacing w:before="0" w:after="1000"/>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 за 2012 год</w:t>
      </w:r>
    </w:p>
    <w:p>
      <w:pPr>
        <w:pStyle w:val="Normal"/>
        <w:numPr>
          <w:ilvl w:val="0"/>
          <w:numId w:val="0"/>
        </w:numPr>
        <w:autoSpaceDE w:val="false"/>
        <w:jc w:val="center"/>
        <w:outlineLvl w:val="0"/>
        <w:rPr/>
      </w:pPr>
      <w:r>
        <w:rPr/>
        <w:t>Уважаемые депутаты и приглаше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2 году работа Совета депутатов муниципального образования «Малоземельский сельсовет» Ненецкого автономного округа велась в соответствии с утвержденным перспективным планом работы, утвержденным решением № 152 от 29 декабря 2011 года, а также по текущи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вете депутатов муниципального образования «Малоземельский сельсовет» Ненецкого автономного округа (далее - Совет депутатов) четвертого созыва 10 депутатов: Апицын Ю.П., Вылка Г.А., Выучейский Е.А., Горбачев А.В., Горбачева М.В., Ледкова Л.И., Марюева Э.В., Пырерко Е.Д., Талеев Е.И., Торопова Э.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ия Совета депутатов определены Уставом муниципального образования «Малоземельский сельсовет» Ненецкого автономного округа, организация деятельности определяется Регламентом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организационной формой деятельности Совета депутатов являются заседания, на которых рассматриваются вопросы, отнесенные к компетенции Совета депутатов. В отчетный период было проведено 8 заседаний Совета депутатов МО «Малоземельский сельсовет» НАО, принято 33 решения Совета депутатов (для сведения: в 2011 году проведено 11 заседаний, принято 44 решения). Главой муниципального образования не отклонено ни одно решение Совета депутатов, все решения Совета депутатов были подпис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сновные направления деятельности Совета депутатов в 2012 году: реализация Федерального закона от 6 октября 2003 года № 131-ФЗ «Об общих принципах организации местного самоуправления в Российской Федерации», Федерального закона от 07.02.2011 № 6-ФЗ «</w:t>
      </w:r>
      <w:r>
        <w:rPr>
          <w:rFonts w:cs="Times New Roman" w:ascii="Times New Roman" w:hAnsi="Times New Roman"/>
          <w:sz w:val="24"/>
          <w:szCs w:val="24"/>
          <w:lang w:eastAsia="en-US"/>
        </w:rPr>
        <w:t>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sz w:val="24"/>
          <w:szCs w:val="24"/>
        </w:rPr>
        <w:t>», была продолжена работа по приведению нормативной правовой базы муниципального образования «Малоземельский сельсовет» Ненецкого автономного округа в соответствие с законодательством Российской Федерации и законодательством Ненецкого автономного округа, участие в подготовке и проведении заседаний, прием избирателей, работа с обращениями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приведения Устава муниципального образования в соответствие с федеральным и региональным законодательством изменения и дополнения в него вносились 1 раз. Поправки разрабатывались специалистами Ассоциации «Совет муниципальных образований Ненецкого автономного округ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В отчетный период протестов прокурора НАО на нормативные правовые акты муниципального образования не поступало. В целях обеспечения своевременного проведения прокуратурой округа возложенных на нее полномочий по проведению правовой и антикоррупционной экспертизы все проекты нормативных правовых актов направлялись прокурору округа. Все замечания были учтены, необходимые изменения внесены.</w:t>
      </w:r>
    </w:p>
    <w:p>
      <w:pPr>
        <w:pStyle w:val="Normal"/>
        <w:ind w:firstLine="540"/>
        <w:jc w:val="both"/>
        <w:rPr/>
      </w:pPr>
      <w:r>
        <w:rPr/>
      </w:r>
    </w:p>
    <w:p>
      <w:pPr>
        <w:pStyle w:val="Normal"/>
        <w:ind w:firstLine="540"/>
        <w:jc w:val="both"/>
        <w:rPr/>
      </w:pPr>
      <w:r>
        <w:rPr/>
        <w:t>Местный бюджет на 2012 год был утвержден 29 декабря 2011 года по доходам в сумме 39408,4 тыс. рублей, по расходам в сумме 39408,4 тыс. рублей. Изменения и дополнения в местный бюджет по инициативе администрации муниципального образования вносились 6 раз.</w:t>
      </w:r>
    </w:p>
    <w:p>
      <w:pPr>
        <w:pStyle w:val="Normal"/>
        <w:ind w:firstLine="540"/>
        <w:jc w:val="both"/>
        <w:rPr/>
      </w:pPr>
      <w:r>
        <w:rPr/>
      </w:r>
    </w:p>
    <w:p>
      <w:pPr>
        <w:pStyle w:val="Normal"/>
        <w:ind w:firstLine="540"/>
        <w:jc w:val="both"/>
        <w:rPr/>
      </w:pPr>
      <w:r>
        <w:rPr/>
        <w:t>Отчет об исполнении местного бюджета за 2011 год был утвержден 29 мая 2012 года по доходам в сумме 46 267,8 тыс. рублей, по расходам в сумме 46 033,6 тыс. рублей с превышением доходов над расходами (профицит) местного бюджета в сумме 234,2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Бюджет муниципального образования на 2013 год был принят 31 декабря 2012 года по доходам в сумме 46372,3 тыс. рублей, по расходам в сумме 46417,6 тыс. рублей. Дефицит местного бюджета составил 45,3 тысяч рублей или 3,1 процента от объема доходов местного бюджета без учета утвержденного объема безвозмездных поступлений.</w:t>
      </w:r>
    </w:p>
    <w:p>
      <w:pPr>
        <w:pStyle w:val="Norma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Соглашением о передаче полномочий по осуществлению внешнего муниципального финансового контроля, заключенным 1 декабря 2011 года между Советом депутатов муниципального образования «Малоземельский сельсовет» и Советом муниципального района «Заполярный район», Контрольно-счетной палатой муниципального района «Заполярный район» в 2012 году проводились следующие контрольные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шняя проверка годового отчета об исполнении местного бюджета за 2011 год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кспертиза проекта местного бюджета на 2013 год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ь за исполнением местного бюджета (ежеквартальный) –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кспертиза проектов решений о внесении изменений в местный бюджет 2012 года – 9;</w:t>
      </w:r>
    </w:p>
    <w:p>
      <w:pPr>
        <w:pStyle w:val="Normal"/>
        <w:ind w:firstLine="540"/>
        <w:jc w:val="both"/>
        <w:rPr/>
      </w:pPr>
      <w:r>
        <w:rPr/>
        <w:t>- анализ бюджетного процесса – 1;</w:t>
      </w:r>
    </w:p>
    <w:p>
      <w:pPr>
        <w:pStyle w:val="Normal"/>
        <w:ind w:firstLine="540"/>
        <w:jc w:val="both"/>
        <w:rPr/>
      </w:pPr>
      <w:r>
        <w:rPr/>
        <w:t>- экспертиза проекта решения об исполнении местного бюджета за 2011 год – 2.</w:t>
      </w:r>
    </w:p>
    <w:p>
      <w:pPr>
        <w:pStyle w:val="Normal"/>
        <w:ind w:firstLine="540"/>
        <w:jc w:val="both"/>
        <w:rPr/>
      </w:pPr>
      <w:r>
        <w:rPr/>
        <w:t>Объем межбюджетных трансфертов на 2012 год, предоставленный из местного бюджета на осуществление полномочий контрольно-счетного органа, освоен в полном объеме в сумме 424 тысячи 200 рублей.</w:t>
      </w:r>
    </w:p>
    <w:p>
      <w:pPr>
        <w:pStyle w:val="Normal"/>
        <w:ind w:firstLine="540"/>
        <w:jc w:val="both"/>
        <w:rPr/>
      </w:pPr>
      <w:r>
        <w:rPr/>
      </w:r>
    </w:p>
    <w:p>
      <w:pPr>
        <w:pStyle w:val="Normal"/>
        <w:autoSpaceDE w:val="false"/>
        <w:ind w:firstLine="540"/>
        <w:jc w:val="both"/>
        <w:rPr/>
      </w:pPr>
      <w:r>
        <w:rPr/>
        <w:t>В соответствии с Положением «Об управлении муниципальным имуществом муниципального образования «Малоземельский сельсовет» Ненецкого автономного округа» приобретение и отчуждение муниципального имущества, балансовая (оценочная) стоимость которых превышает 2 миллиона рублей, может производиться только с согласия Совета депутатов. По представлению главы Администрации муниципального образования после долгих дебатов в марте 2012 года были приняты решения «О принятии в муниципальную собственность МО «Малоземельский сельсовет» НАО блочно-модульной водоподготовительной установки», «О передаче здания ДЭС и линии электропередач п. Нельмин-Нос МО «Муниципальный район «Заполярны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Депутатская деятельность заключается не только в проведении заседаний, много времени занимает предварительное изучение и обсуждение проектов решений депутатами. С этой целью депутатам для ознакомления заранее представляются проекты нормативных документов в бумажном виде перед заседаниями. И каждый депутат имеет возможность заблаговременно приготовиться к заседанию, высказаться свое мнение и внести свой вклад в принимаемое решение. А это зависит в значительной мере от желания депутата и его активности, знания законодательства. Возможность принять участие в обсуждении проектов, вносить свои предложения до их принятия есть у каждого депутата. Также депутаты активно принимают участие в комиссии по обсуждению проектов решений о внесении изменений в местный бюджет.</w:t>
      </w:r>
    </w:p>
    <w:p>
      <w:pPr>
        <w:pStyle w:val="Normal"/>
        <w:autoSpaceDE w:val="false"/>
        <w:ind w:firstLine="540"/>
        <w:jc w:val="both"/>
        <w:rPr/>
      </w:pPr>
      <w:r>
        <w:rPr/>
        <w:t>В 2012 году часть депутатов приняла участие в ежегодном семинаре, организованном Советом муниципального района «Заполярный район», по вопросам местного значения и актуальным для депутатов вопросам. Данный семинар проводился во второй раз и вызвал большую заинтересованность депутатов.</w:t>
      </w:r>
    </w:p>
    <w:p>
      <w:pPr>
        <w:pStyle w:val="Normal"/>
        <w:ind w:firstLine="540"/>
        <w:jc w:val="both"/>
        <w:rPr/>
      </w:pPr>
      <w:r>
        <w:rPr/>
        <w:t>В 2012 году были заслушаны отчеты руководителей муниципальных учреждений о работе МКУ «Спортивный комплекс «Нюртей», о работе МКУ «Этно-культурный центр п. Нельмин-Нос», о работе МКУ «Нельмин-Носовская сельская библиотека» за периоды работы 2011 год, а также директора Муниципального казенного предприятия «Жилищно-коммунальное хозяйство муниципального образования «Малоземельский сельсовет».</w:t>
      </w:r>
    </w:p>
    <w:p>
      <w:pPr>
        <w:pStyle w:val="ConsNormal"/>
        <w:widowControl/>
        <w:tabs>
          <w:tab w:val="clear" w:pos="708"/>
          <w:tab w:val="left" w:pos="0" w:leader="none"/>
          <w:tab w:val="left" w:pos="54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В целях взаимодействия с населением, информирования населения в течение года проводились публичные слушания по проектам нормативных правовых актов (внесению изменений в Устав муниципального образования, исполнению местного бюджета, проекту местного бюджета). Депутаты принимали активное участие в проведении слушаний.</w:t>
      </w:r>
    </w:p>
    <w:p>
      <w:pPr>
        <w:pStyle w:val="ConsNormal"/>
        <w:widowControl/>
        <w:tabs>
          <w:tab w:val="clear" w:pos="708"/>
          <w:tab w:val="left" w:pos="0" w:leader="none"/>
          <w:tab w:val="left" w:pos="540" w:leader="none"/>
        </w:tabs>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Советом депутатов уделялось большое внимание информированию населения о своей деятельности, принимаемых решениях и нормативных актах. На заседания постоянно приглашались руководители организаций. Принятые решения Совета депутатов, затрагивающие права, свободы и обязанности человека и гражданина, в обязательном порядке официально публиковались в средствах массовой информации. Основным периодическим изданием для официального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ной информации является «Официальный бюллетень муниципального образования «Малоземельский сельсовет» и интернет-сайт муниципального образования www.</w:t>
      </w:r>
      <w:r>
        <w:rPr>
          <w:lang w:val="en-US"/>
        </w:rPr>
        <w:t>malozemadm</w:t>
      </w:r>
      <w:r>
        <w:rPr/>
        <w:t>.ru. В 2012 году было издано 15 информационных бюллетеня, опубликовано 25 нормативно-правовых акта Администрации, 27 решений Совета депутатов, иная информация – 9. Бюллетень распространяется бесплатно гражданам, по организациям и направляется в сельскую библиоте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отчетный период деятельность председателя Совета депутатов осуществлялась в объеме полномочий, определенных Уставом муниципального образования и Регламентом Совета депутатов. Основной задачей являлось обеспечение условий для осуществления депутатами своих полномочий, координация деятельности постоянных депутатских комиссий, осуществление взаимодействия с администрацией МО «Малоземельский сельсовет», муниципального района «Заполярны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деятельности председателя Совета в 2012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работка внутренних документов по организации деятельности Совета, подготовка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онное обеспечение деятельности Совета депутатов, включая организацию учета нормативных документов Совета депутатов в бумажном и электронном виде, обеспечение депутатов базой норматив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я работы комиссий и заседа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казание содействия депутатам в осуществлении ими сво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а проектов реше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а проекта бюджета Совета депутатов на 2013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ключение выражаю благодарность за поддержку и понимание депутатам, администрации МО «Малоземельский сельсовет», главе муниципального образования, избирателям.</w:t>
      </w:r>
    </w:p>
    <w:p>
      <w:pPr>
        <w:pStyle w:val="ConsPlusNormal"/>
        <w:widowControl/>
        <w:tabs>
          <w:tab w:val="clear" w:pos="708"/>
          <w:tab w:val="left" w:pos="1785" w:leader="none"/>
        </w:tabs>
        <w:ind w:firstLine="540"/>
        <w:jc w:val="both"/>
        <w:rPr>
          <w:rFonts w:ascii="Times New Roman" w:hAnsi="Times New Roman" w:cs="Times New Roman"/>
          <w:b/>
          <w:b/>
          <w:sz w:val="24"/>
          <w:szCs w:val="24"/>
        </w:rPr>
      </w:pPr>
      <w:r>
        <w:rPr>
          <w:rFonts w:cs="Times New Roman" w:ascii="Times New Roman" w:hAnsi="Times New Roman"/>
          <w:sz w:val="24"/>
          <w:szCs w:val="24"/>
        </w:rPr>
        <w:tab/>
        <w:t>Спасибо!</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46:00Z</dcterms:created>
  <dc:creator>Пырерко Е.Д.</dc:creator>
  <dc:description/>
  <cp:keywords/>
  <dc:language>en-US</dc:language>
  <cp:lastModifiedBy>User</cp:lastModifiedBy>
  <cp:lastPrinted>2013-03-26T09:29:00Z</cp:lastPrinted>
  <dcterms:modified xsi:type="dcterms:W3CDTF">2013-09-04T12:51:00Z</dcterms:modified>
  <cp:revision>8</cp:revision>
  <dc:subject/>
  <dc:title>Совет депутатов</dc:title>
</cp:coreProperties>
</file>