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шестое заседание 4-го созыва</w:t>
      </w:r>
    </w:p>
    <w:p>
      <w:pPr>
        <w:pStyle w:val="ConsTitle"/>
        <w:widowControl/>
        <w:spacing w:before="0" w:after="4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правов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ind w:firstLine="709"/>
        <w:jc w:val="both"/>
        <w:rPr/>
      </w:pPr>
      <w:r>
        <w:rPr/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41" w:hanging="374"/>
        <w:jc w:val="both"/>
        <w:rPr/>
      </w:pPr>
      <w:r>
        <w:rPr/>
        <w:t>Признать утратившими силу решения Совета депутатов муниципального образования «Малоземельский сельсовет» Ненецкого автономного округ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от 29.02.2008 № 1 «О Положении «О бюджетном устройстве и бюджетном процессе в муниципальном образовании «Малоземельский сельсовет» Ненецкого автономного округа в новой редак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от 15.05.2009 № 16 «О в</w:t>
      </w:r>
      <w:r>
        <w:rPr>
          <w:color w:val="000000"/>
        </w:rPr>
        <w:t>несении изменений в Положение «О бюджетном устройстве и бюджетном процессе в муниципальном образовании «Малоземельский сельсовет» Ненецкого автономного округа»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от 28.12.2009 № 39 «О в</w:t>
      </w:r>
      <w:r>
        <w:rPr>
          <w:color w:val="000000"/>
        </w:rPr>
        <w:t>несении изменений в Положение «О бюджетном устройстве и бюджетном процессе в муниципальном образовании «Малоземельский сельсовет» Ненецкого автономного округа</w:t>
      </w:r>
      <w:r>
        <w:rPr/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от 16.03.2010 № 54 «О в</w:t>
      </w:r>
      <w:r>
        <w:rPr>
          <w:color w:val="000000"/>
        </w:rPr>
        <w:t>несении изменений в Положение «О бюджетном устройстве и бюджетном процессе в муниципальном образовании «Малоземельский сельсовет» Ненецкого автономного округа</w:t>
      </w:r>
      <w:r>
        <w:rPr/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от 31.03.2010 № 60 «О в</w:t>
      </w:r>
      <w:r>
        <w:rPr>
          <w:color w:val="000000"/>
        </w:rPr>
        <w:t>несении изменений в Положение «О бюджетном устройстве и бюджетном процессе в муниципальном образовании «Малоземельский сельсовет» Ненецкого автономного округа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Настоящее решение вступает в силу после его подписан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21.09.201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7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0:00Z</dcterms:created>
  <dc:creator>Oem</dc:creator>
  <dc:description/>
  <cp:keywords/>
  <dc:language>en-US</dc:language>
  <cp:lastModifiedBy>User</cp:lastModifiedBy>
  <cp:lastPrinted>2008-02-13T17:18:00Z</cp:lastPrinted>
  <dcterms:modified xsi:type="dcterms:W3CDTF">2012-09-24T11:04:00Z</dcterms:modified>
  <cp:revision>11</cp:revision>
  <dc:subject/>
  <dc:title>Совет депутатов</dc:title>
</cp:coreProperties>
</file>