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восьм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услуг, котор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тся необходимыми и обязательными д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ых услуг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1000" w:after="4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3 части 1 статьи 9 Федерального закона от 27.07.201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рганизации предоставления государственных и муниципальных услуг»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 необходимыми и обязательными для предоставления муниципальных услуг на территории муниципального образования «Малоземельский сельсовет» Ненецкого автономного округ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решение Совета депутатов МО «Малоземельский сельсовет» НАО от 17.10.2011 № 137 «Об утвержден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ня</w:t>
      </w:r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«Малоземельский сельсовет» Ненецкого автономного округа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100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4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12.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2.12.2012 № 182</w:t>
      </w:r>
    </w:p>
    <w:p>
      <w:pPr>
        <w:pStyle w:val="ConsPlusTitle"/>
        <w:widowControl/>
        <w:spacing w:before="100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услуг, котор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необходимыми и обязательны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ых услуг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spacing w:before="0" w:after="1000"/>
        <w:jc w:val="center"/>
        <w:rPr/>
      </w:pPr>
      <w:r>
        <w:rPr/>
        <w:t>Ненецкого автономного окру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67"/>
        <w:gridCol w:w="2757"/>
      </w:tblGrid>
      <w:tr>
        <w:trPr>
          <w:trHeight w:val="10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, которая является необходимой и обязательной для предоставления муниципальной услуг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озмездности (безвозмездности)</w:t>
            </w:r>
          </w:p>
          <w:p>
            <w:pPr>
              <w:pStyle w:val="ConsPlusTitl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</w:tc>
      </w:tr>
      <w:tr>
        <w:trPr>
          <w:trHeight w:val="1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регистрации по месту жительств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и справки о составе семьи гражданин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ого паспорта на жилое помещ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3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переустройства и (или) перепланировки жилого (нежилого) помещ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4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кадастрового паспорта на земельный участок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государственного кадастра недвижимости на земельный участо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3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работка материалов, входящих в состав проектной документации:</w:t>
            </w:r>
          </w:p>
          <w:p>
            <w:pPr>
              <w:pStyle w:val="Style18"/>
              <w:spacing w:before="60" w:after="60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снительная записка;</w:t>
            </w:r>
          </w:p>
          <w:p>
            <w:pPr>
              <w:pStyle w:val="Style18"/>
              <w:spacing w:before="60" w:after="60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а планировочной организации земельного участка;</w:t>
            </w:r>
          </w:p>
          <w:p>
            <w:pPr>
              <w:pStyle w:val="Style18"/>
              <w:spacing w:before="60" w:after="60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а планировочной организации земельного участка, подтверждающая расположение линейного объекта в пределах красных линий;</w:t>
            </w:r>
          </w:p>
          <w:p>
            <w:pPr>
              <w:pStyle w:val="Style18"/>
              <w:spacing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, отображающие архитектурные решения;</w:t>
            </w:r>
          </w:p>
          <w:p>
            <w:pPr>
              <w:pStyle w:val="Style18"/>
              <w:spacing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б инженерном оборудовании, сводный план сетей инженерно-технического обеспечения с обеспечением мест подключения;</w:t>
            </w:r>
          </w:p>
          <w:p>
            <w:pPr>
              <w:pStyle w:val="Style18"/>
              <w:spacing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Style18"/>
              <w:spacing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государственной экспертизы проектной документ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государственной экологической экспертизы проектной документ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подтверждающих соответствие построе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органа государственного строительного надзора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государственного экологического контрол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91" TargetMode="External"/><Relationship Id="rId3" Type="http://schemas.openxmlformats.org/officeDocument/2006/relationships/hyperlink" Target="consultantplus://offline/main?base=RLAW077;n=37810;fld=134;dst=100009" TargetMode="External"/><Relationship Id="rId4" Type="http://schemas.openxmlformats.org/officeDocument/2006/relationships/hyperlink" Target="consultantplus://offline/main?base=RLAW077;n=37810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6:09:00Z</dcterms:created>
  <dc:creator>Ирина</dc:creator>
  <dc:description/>
  <cp:keywords/>
  <dc:language>en-US</dc:language>
  <cp:lastModifiedBy>Марюев Николай Васильевич</cp:lastModifiedBy>
  <cp:lastPrinted>2012-12-12T11:51:00Z</cp:lastPrinted>
  <dcterms:modified xsi:type="dcterms:W3CDTF">2014-10-16T16:09:00Z</dcterms:modified>
  <cp:revision>2</cp:revision>
  <dc:subject/>
  <dc:title/>
</cp:coreProperties>
</file>