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ридцать третье заседание 4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10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отчета о деятельности Контрольно-счетной пала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spacing w:before="0" w:after="1000"/>
        <w:jc w:val="center"/>
        <w:rPr>
          <w:b/>
          <w:b/>
        </w:rPr>
      </w:pPr>
      <w:r>
        <w:rPr>
          <w:b/>
          <w:sz w:val="28"/>
          <w:szCs w:val="28"/>
        </w:rPr>
        <w:t>Ненецкого автономного округа за 2011 год</w:t>
      </w:r>
    </w:p>
    <w:p>
      <w:pPr>
        <w:pStyle w:val="ConsNormal"/>
        <w:widowControl/>
        <w:spacing w:before="0" w:after="440"/>
        <w:ind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13 части 1 статьи 26 Устава муниципального образования «Малоземельский сельсовет» Ненецкого автономного округа Совет депутатов муниципального образования «Малоземельский сельсовет» Ненецкого автономного округа </w:t>
      </w:r>
      <w:r>
        <w:rPr>
          <w:rFonts w:cs="Times New Roman" w:ascii="Times New Roman" w:hAnsi="Times New Roman"/>
          <w:b/>
          <w:sz w:val="24"/>
          <w:szCs w:val="24"/>
        </w:rPr>
        <w:t>р е ш и л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инять к сведению отчет о деятельности Контрольно-счетной палаты муниципального образования «Малоземельский сельсовет» Ненецкого автономного округа за 2011 год (прилагается).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before="0" w:after="1000"/>
        <w:ind w:left="900" w:right="0" w:hanging="3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ринятия, подлежит официальному опубликованию (обнародованию).</w:t>
      </w:r>
    </w:p>
    <w:p>
      <w:pPr>
        <w:pStyle w:val="ConsTitle"/>
        <w:widowControl/>
        <w:spacing w:before="1000" w:after="0"/>
        <w:ind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</w:r>
    </w:p>
    <w:p>
      <w:pPr>
        <w:pStyle w:val="ConsTitle"/>
        <w:widowControl/>
        <w:ind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                                   Е.Д. Пырерко</w:t>
      </w:r>
    </w:p>
    <w:p>
      <w:pPr>
        <w:pStyle w:val="ConsTitle"/>
        <w:widowControl/>
        <w:spacing w:before="1000" w:after="0"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. Нельмин-Нос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9.03.2012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160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ConsPlusNormal"/>
        <w:widowControl/>
        <w:spacing w:before="0" w:after="100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3.2012 № 16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деятельности Контрольно-счетной палат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Малоземельский сельсовет»</w:t>
      </w:r>
    </w:p>
    <w:p>
      <w:pPr>
        <w:pStyle w:val="ConsPlusTitle"/>
        <w:widowControl/>
        <w:spacing w:before="0" w:after="10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 за 2011 год</w:t>
      </w:r>
    </w:p>
    <w:p>
      <w:pPr>
        <w:pStyle w:val="ConsTitle"/>
        <w:widowControl/>
        <w:tabs>
          <w:tab w:val="clear" w:pos="708"/>
          <w:tab w:val="left" w:pos="900" w:leader="none"/>
        </w:tabs>
        <w:ind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отчетном, 2011 году, деятельность Контрольно-счетной палаты муниципального образования должна была осуществляться в соответствии с планом работы на 2011 год, утвержденным решением Совета депутатов, но практика 3 лет депутатской деятельности показала бесполезность нашей работы. Это не пессимизм, это реальность. Бесполезно что-то делать, когда нет согласия в работе с исполнительной властью.</w:t>
      </w:r>
    </w:p>
    <w:p>
      <w:pPr>
        <w:pStyle w:val="ConsTitle"/>
        <w:widowControl/>
        <w:tabs>
          <w:tab w:val="clear" w:pos="708"/>
          <w:tab w:val="left" w:pos="900" w:leader="none"/>
        </w:tabs>
        <w:ind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д Контрольно-счетной палатой стояли следующие задачи: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рганизация и осуществление контроля за исполнением расходной части бюджета МО «Малоземельский сельсовет»;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ределение эффективности, обоснованности, целесообразности расходования средств бюджета по статьям расхода;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верка установленного порядка управления и распоряжения имуществом, находящимся в муниципальной собственности;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верка установленного порядка подготовки и рассмотрения проекта бюджета муниципального образования на 2012 год;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верка исполнения бюджета МО «Малоземельский сельсовет» за 2011 год;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готовка заседаний Контрольно-счетной палаты по результатам контрольных мероприятий;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кущий контроль над исполнением решений Контрольно-счетной палаты;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бота с обращениями, запросами депутатов, жалобами граждан.</w:t>
      </w:r>
    </w:p>
    <w:p>
      <w:pPr>
        <w:pStyle w:val="ConsTitle"/>
        <w:widowControl/>
        <w:tabs>
          <w:tab w:val="clear" w:pos="708"/>
          <w:tab w:val="left" w:pos="900" w:leader="none"/>
        </w:tabs>
        <w:ind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первому пункту еще делали работу на заседаниях Совета депутатов, а по второму – нет.</w:t>
      </w:r>
    </w:p>
    <w:p>
      <w:pPr>
        <w:pStyle w:val="ConsTitle"/>
        <w:widowControl/>
        <w:tabs>
          <w:tab w:val="clear" w:pos="708"/>
          <w:tab w:val="left" w:pos="900" w:leader="none"/>
        </w:tabs>
        <w:ind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сих пор не знаю, как можно судить об эффективности, обоснованности и целесообразном расходовании средств бюджета по уплате штрафов 561 698 рублей по линии Пенсионного фонда и пожарного ведомства. Какая эффективность, когда оплачиваются старые счета по мероприятию в области здравоохранения, спорта и физической культуры по ИП Хвостову в сумме 51 700 (гонки за 2010 год), по мероприятию по благоустройству (уборка территорий) расходы – 45 375 рублей на выполнение общественных работ по благоустройству за январь и февраль 2011 года, это сторожили свалки. Тогда как 3 года нет человека, чтобы чистили и содержали в надлежащем виде лунки. Так и не построили мостик от берега для набора воды летом. Так и не сделано ограждение свалки.</w:t>
      </w:r>
    </w:p>
    <w:p>
      <w:pPr>
        <w:pStyle w:val="ConsTitle"/>
        <w:widowControl/>
        <w:tabs>
          <w:tab w:val="clear" w:pos="708"/>
          <w:tab w:val="left" w:pos="90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разделу «Обеспечение проведения выборов» тянулся вопрос, но люди зарплаты не получили (52 000).</w:t>
      </w:r>
    </w:p>
    <w:p>
      <w:pPr>
        <w:pStyle w:val="ConsTitle"/>
        <w:widowControl/>
        <w:tabs>
          <w:tab w:val="clear" w:pos="708"/>
          <w:tab w:val="left" w:pos="900" w:leader="none"/>
        </w:tabs>
        <w:ind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кая эффективность использования средств по обслуживанию ЛЭП, трансформаторных подстанций и уличному освещению, когда фонарей горит меньше и меньше, а по уличному освещению появляется кредиторка. Содержание дорог – так эти деньги уходят только не на дороги.</w:t>
      </w:r>
    </w:p>
    <w:p>
      <w:pPr>
        <w:pStyle w:val="ConsTitle"/>
        <w:widowControl/>
        <w:tabs>
          <w:tab w:val="clear" w:pos="708"/>
          <w:tab w:val="left" w:pos="900" w:leader="none"/>
        </w:tabs>
        <w:ind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о почему за счет средств по этим статьям увеличиваем расход на содержание центрального аппарата (это на полтора миллиона) и содержание главы?</w:t>
      </w:r>
    </w:p>
    <w:p>
      <w:pPr>
        <w:pStyle w:val="ConsTitle"/>
        <w:widowControl/>
        <w:tabs>
          <w:tab w:val="clear" w:pos="708"/>
          <w:tab w:val="left" w:pos="900" w:leader="none"/>
        </w:tabs>
        <w:ind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пункту 3 вообще полное выполнение. За 3 депутатских года в муниципальном образовании ни разу не была проведена с умом инвентаризация основных средств и материальных ценностей, хотя в отчетах по исполнению бюджета всегда есть справка о проведении инвентаризации и что нет расхождений.</w:t>
      </w:r>
    </w:p>
    <w:p>
      <w:pPr>
        <w:pStyle w:val="ConsTitle"/>
        <w:widowControl/>
        <w:tabs>
          <w:tab w:val="clear" w:pos="708"/>
          <w:tab w:val="left" w:pos="900" w:leader="none"/>
        </w:tabs>
        <w:ind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акже вопрос по кредиторке. МО «Малоземельский сельсовет» сумел увеличить долг (цифра точно не известна) с 4 079 887 рублей до 6 миллионов.</w:t>
      </w:r>
    </w:p>
    <w:p>
      <w:pPr>
        <w:pStyle w:val="ConsTitle"/>
        <w:widowControl/>
        <w:tabs>
          <w:tab w:val="clear" w:pos="708"/>
          <w:tab w:val="left" w:pos="900" w:leader="none"/>
        </w:tabs>
        <w:ind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ак какая эффективность использования средств при этом?</w:t>
      </w:r>
    </w:p>
    <w:p>
      <w:pPr>
        <w:pStyle w:val="ConsTitle"/>
        <w:widowControl/>
        <w:tabs>
          <w:tab w:val="clear" w:pos="708"/>
          <w:tab w:val="left" w:pos="900" w:leader="none"/>
        </w:tabs>
        <w:ind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пунктам обращения граждан стало еще труднее работать. У муниципального образования появилась стойкая тенденция не отвечать на мои запросы.</w:t>
      </w:r>
    </w:p>
    <w:p>
      <w:pPr>
        <w:pStyle w:val="ConsTitle"/>
        <w:widowControl/>
        <w:tabs>
          <w:tab w:val="clear" w:pos="708"/>
          <w:tab w:val="left" w:pos="900" w:leader="none"/>
        </w:tabs>
        <w:ind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лностью остались в силе замечания по формированию бюджета:</w:t>
      </w:r>
    </w:p>
    <w:p>
      <w:pPr>
        <w:pStyle w:val="ConsTitle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доходной части бюджета не проработаны вопросы по земельному налогу с физических лиц;</w:t>
      </w:r>
    </w:p>
    <w:p>
      <w:pPr>
        <w:pStyle w:val="ConsTitle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рендная плата за муниципальное жилье.</w:t>
      </w:r>
    </w:p>
    <w:p>
      <w:pPr>
        <w:pStyle w:val="ConsTitle"/>
        <w:widowControl/>
        <w:tabs>
          <w:tab w:val="clear" w:pos="708"/>
          <w:tab w:val="left" w:pos="0" w:leader="none"/>
          <w:tab w:val="left" w:pos="900" w:leader="none"/>
        </w:tabs>
        <w:ind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 лет депутатской деятельности не было!</w:t>
      </w:r>
    </w:p>
    <w:p>
      <w:pPr>
        <w:pStyle w:val="ConsTitle"/>
        <w:widowControl/>
        <w:tabs>
          <w:tab w:val="clear" w:pos="708"/>
          <w:tab w:val="left" w:pos="0" w:leader="none"/>
          <w:tab w:val="left" w:pos="900" w:leader="none"/>
        </w:tabs>
        <w:ind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чего начали, с тем и доехали! Только цифры в бюджете меняются. Не использованы целевые суммы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91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7:19:00Z</dcterms:created>
  <dc:creator/>
  <dc:description/>
  <cp:keywords/>
  <dc:language>en-US</dc:language>
  <cp:lastModifiedBy>User</cp:lastModifiedBy>
  <cp:lastPrinted>2011-01-06T15:28:00Z</cp:lastPrinted>
  <dcterms:modified xsi:type="dcterms:W3CDTF">2012-06-25T12:12:00Z</dcterms:modified>
  <cp:revision>21</cp:revision>
  <dc:subject/>
  <dc:title>Совет депутатов</dc:title>
</cp:coreProperties>
</file>