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идцать четверт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б утверждении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кадровом резерве для замещения вакантных должностей муниципальной службы в муниципальном образовании «Малоземельский сельсовет» Ненецкого автономного округа»</w:t>
      </w:r>
    </w:p>
    <w:p>
      <w:pPr>
        <w:pStyle w:val="Normal"/>
        <w:shd w:fill="FFFFFF" w:val="clear"/>
        <w:spacing w:lineRule="auto" w:line="240" w:before="1000" w:after="4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33 Федерального закона от 02.03.2007 № 25-ФЗ «О муниципальной службе в Российской Федерации»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108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рилагаемое Положение «О кадровом резерве для замещения вакантных должностей муниципальной службы в муниципальном образовании «Малоземельский сельсовет» Ненецкого автономного округа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spacing w:before="0" w:after="1000"/>
        <w:ind w:left="1078" w:hanging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</w:t>
      </w:r>
      <w:r>
        <w:rPr/>
        <w:t>ешение вступает в силу со дня его подписания и подлежит официальному опубликованию (обнародованию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49"/>
        <w:gridCol w:w="4219"/>
      </w:tblGrid>
      <w:tr>
        <w:trPr/>
        <w:tc>
          <w:tcPr>
            <w:tcW w:w="4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 М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10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4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М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2 № 164</w:t>
      </w:r>
    </w:p>
    <w:p>
      <w:pPr>
        <w:pStyle w:val="ConsPlusTitle"/>
        <w:widowControl/>
        <w:spacing w:before="10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spacing w:before="0" w:after="10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кадровом резерве для замещения вакантных должностей муниципальной службы в муниципальном образовании «Малоземельский сельсовет» Ненецкого автономного округа»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формирования и ведения кадрового резерва для замещения вакантных должностей муниципальной службы в муниципальном образовании «Малоземельский сельсовет» Ненецкого автономного округа (далее - кадровый резерв), общие требования отбора кандидатов на включение в кадровый резерв и работы с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ормирование кадрового резерва проводи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качества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го замещения вакантных должностей муниципальной службы органов местного самоуправления муниципального образования «Малоземельский сельсовет» Ненецкого автономного округа лицами, соответствующими квалификационным требованиям по данной вакантн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я повышения профессионализма, служебной активност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деятельности по подбору и расстановке кад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я высококвалифицированных специалистов на муниципальную служб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сновными принципами формирования кадрового резерва и работы с ним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екущей и перспективной потребности в кадрах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й доступ и добровольность включения в кадровый резер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и всесторонность оценки профессиональных и личностных качеств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, доступность информации о формировании кадрового резер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основных требований, предъявляемых к кандидатам на замещение вакантных должностей муниципальной служб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дровый резерв формируется на конкурсной основе </w:t>
      </w:r>
      <w:r>
        <w:rPr>
          <w:rFonts w:cs="Times New Roman" w:ascii="Times New Roman" w:hAnsi="Times New Roman"/>
          <w:sz w:val="24"/>
          <w:szCs w:val="24"/>
        </w:rPr>
        <w:t>для замещения высших, главных, ведущих, старших, должностей муниципальной служб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адровый резерв на каждую должность муниципальной службы включается не более двух кандидату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В кадровый резерв, включаются </w:t>
      </w:r>
      <w:r>
        <w:rPr>
          <w:rFonts w:cs="Times New Roman" w:ascii="Times New Roman" w:hAnsi="Times New Roman"/>
          <w:sz w:val="24"/>
          <w:szCs w:val="24"/>
        </w:rPr>
        <w:t>граждане Российской Федерации и иные лица, имеющие право замещать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изация и проведение конкурса на включение в кадровый резер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становлением Главы муниципального образования «Малоземельский сельсовет» Ненецкого автономного округа (далее - Глава муниципального образования) создается конкурсная комиссия по проведению конкурса по формированию кадрового резерва муниципального образования «Малоземельский сельсовет» Ненецкого автономного округа для замещения вакантных должностей муниципальной службы (далее по тексту - Конкурсная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нкурсной комиссии входят представители Администрации муниципального образования «Малоземельский сельсовет» Ненецкого автономного округа, депутаты Совета депутатов муниципального образования «Малоземельский сельсовет» Ненецкого автономного округа, представители учреждений, приглашаемые по согласованию в качестве независимых экспертов по вопросам, связанным с муниципальной служб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Конкурс проводится в три этап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этап - подготовительны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подготовительном этапе Конкурсная комиссия в течение пяти рабочих дней после официального опубликования Администрацией муниципального образования информации об объявлении конкурса публикует в информационном бюллетене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информацию о проведении конкур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должна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явление о приеме документов для участия в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 и время приема документов, подлежащих представлению в соответствии с пунктом подпункт 2 пункта 2.2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, до истечения которого принимаются указанные документы, сведения об источнике подробной информации о конкурсе (телефон, факс, адрес, электронный адрес)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гражданин (кандидат), изъявивший желание участвовать в конкурсе, представляет в Конкурсную комиссию следующие документы: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е заявление гражданина по установленной форме согласно приложению № 1 к настоящему положению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бственноручно заполненную и подписанную анкету по установленной форме согласно приложению № 2 к настоящему положению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ю паспорта или документа, заменяющего его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опии документов о профессиональном образовании, по желанию гражданина могут представляться документы о дополнительном образовании, присвоении ученой степени, ученого звания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заверяются нотариально или кадровой службой по месту работы либо одновременно предъявляются оригиналы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яются в Конкурсную комиссию в течение тридцати дней со дня опубликования Администрацией муниципального образования информации о проведении конкурса в информационном бюллетене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При отсутствии кандидатов на соответствующую должность муниципальной службы, а также при наличии только одного кандидата на включение в кадровый резерв, кадровый резерв на замещение данной должности муниципальной службы не формируе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указанном случае конкурс на включение в кадровый резерв на соответствующую должность муниципальной службы признается несостоявшимс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Второй этап - квалификационный отбо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втором этапе конкурсной комиссией проводится проверка документов и достоверности сведений, представленных кандидатом. Комиссия вправе обратиться в соответствующие органы с запросом о проверке либо подтверждении достоверности сообщенных кандидатом сведений. Срок проверки составляет двадцать дней со дня, следующего за днем окончания приема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роверяет соответствие кандидата квалификационным требованиям, установленным к соответствующей группе должностей муниципальной службы, а также установленным ограничениям и запретам, связанным с муниципальной служб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о результатам второго этапа конкурса Конкурсная комиссия не позднее десяти дней до дня его проведения уведомляет кандидатов, прошедших второй этап конкурса о дате, месте и времени проведения третьего этапа конкур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кандидату - участнику второго этапа отказывается в допуске к участию в третьем этапе конкурса в связ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соответствием кандидата квалификационным требованиям, предъявляемым к соответствующей должности муниципальной службы, а также выявлением несоблюдения ограничений и запретов, связанных с муниципальной служб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ем документов не в полном объеме и несвоевремен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достоверностью представленных кандидатом документов и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обстоятельств указанных в подпункте 3 пункта 2.4. настоящего Положения Конкурсная комиссия принимает решение об отказе кандидату в допуске к участию в третьем этапе конкурса, о чем ему сообщается в письменном виде с указанием причины отказа в течение пяти дней с момента принятия решения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знании кандидатов на определенную должность муниципальной службы не соответствующими установленным квалификационным требованиям, а также при допуске к участию в третьем этапе конкурса только одного кандидата, кадровый резерв на замещение данной должности муниципальной службы не формируется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указанном случае конкурс на включение в кадровый резерв на соответствующую должность муниципальной службы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Третий этап - конкурсный отбо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ный отбор проводится в виде собесе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собеседовании с кандидатом Конкурсной комиссией принимаются во вним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нания нормативной правовой базы Российской Федерации и Ненецкого автономного округа, правовых актов органов местного самоуправления муниципального образо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ладения информационно-компьютерными технолог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анализировать и систематизировать информацию, планировать работу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муникативные навыки, инициа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По результатам третьего этапа конкурса Конкурсной комиссией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знать кандидата успешно прошедшим испытание и рекомендовать его на включение в кадровый резер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знать кандидата не прошедшим испыт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Решение Конкурсной комиссии в течение трех дней направляется Глав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- Глава муниципального образования) для принятия постановления о включении кандидатов, успешно прошедших испытание, в кадровый резер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Копия постановления Главы муниципального образования в течение двух недель направляется кандидатам, включенным в кадровый резер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ведения кадрового резер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едение кадрового резерва осуществляет специалист Администрации муниципального образования, отвечающий за кадровую работу (далее - кадровая служ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Кадровая служба на основании постановления Главы муниципального образования о включении кандидатов в кадровый резерв формирует кадровый резерв, </w:t>
      </w:r>
      <w:r>
        <w:rPr>
          <w:rFonts w:cs="Times New Roman" w:ascii="Times New Roman" w:hAnsi="Times New Roman"/>
          <w:sz w:val="24"/>
          <w:szCs w:val="24"/>
        </w:rPr>
        <w:t>который ведется в документальной и электронной формах согласно приложению № 3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По требованию руководителя органа местного самоуправления муниципального образования Кадровая служба предоставляет информацию о наличии в кадровом резерве претендентов на замещение соответствующей вакантной должности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рофессиональной подготовки лиц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енных в кадровый резер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Организацию профессиональной подготовки лиц, включенных в кадровый резерв, осуществляет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Глава муниципального образования утверждает план профессиональной подготовки лиц, включенных в кадровый резер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Администрация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водит до сведения граждан, состоящих в кадровом резерве, утвержденный план профессиональной подгот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едет регистрацию и учет граждан, прошедших профессиональную подготов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пересмотра кадрового резер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Список кадрового резерва уточняются ежегодно. При пересмотре кадрового резерва в конце года проводится его анализ, дается оценка подготовленности каждого гражданина, принимается решение о необходимых изменениях в составе кадрового резер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Гражданин исключается из списков кадрового резерва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значения его на должность, планируемую к замещению, равнозначную, или вышестоящую по отношению к ней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достижении им предельного возраста пребывания на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 его письменному зая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ключения должности муниципальной службы из ре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ступления и (или) обнаружения обстоятельств, препятствующих поступлению гражданина на муниципальную службу или прохождения им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бождения муниципального служащего от замещаемой должности муниципальной службы и увольнения с муниципальной службы по инициативе представителя на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аз от прохождения переподготовки (переквалификации) и (или)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Решение об изменениях в кадровом резерве или исключении гражданина из кадрового резерва принимается Конкурсной комиссией и оформляется постановлением Главы муниципального образования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к </w:t>
      </w:r>
      <w:r>
        <w:rPr>
          <w:rFonts w:cs="Times New Roman" w:ascii="Times New Roman" w:hAnsi="Times New Roman"/>
        </w:rPr>
        <w:t>Положению «О кадровом резерве для замещ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антны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 «Малоземельск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урсн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Ф.И.О.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ключении в кадровый резерв на заме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и муниципальной службы в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включить в кадровый резерв на замещение должности муниципальной службы в МО «Малоземель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ю подтверждается, что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едставленные документы соответствуют требованиям, предъявляем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Положении «О кадровом резерве для замещения вакантных должностей муниципальной службы в муниципальном образовании «Малоземельский сельсовет» Ненецкого автономного округа»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, содержащиеся в представленных документах, достовер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3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чень документов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                                                    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к </w:t>
      </w:r>
      <w:r>
        <w:rPr>
          <w:rFonts w:cs="Times New Roman" w:ascii="Times New Roman" w:hAnsi="Times New Roman"/>
        </w:rPr>
        <w:t>Положению «О кадровом резерве для замещ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антны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в муниципальном образовании «Малоземельск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ина </w:t>
      </w:r>
      <w:r>
        <w:rPr>
          <w:rFonts w:cs="Times New Roman" w:ascii="Times New Roman" w:hAnsi="Times New Roman"/>
        </w:rPr>
        <w:t>для замещ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вакантной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На должность 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направлению специализации 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</w:p>
    <w:p>
      <w:pPr>
        <w:pStyle w:val="Style1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Style17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________________________________________________</w:t>
      </w:r>
    </w:p>
    <w:p>
      <w:pPr>
        <w:pStyle w:val="Style17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2. Число, месяц, год и место рождения_______________________</w:t>
      </w:r>
    </w:p>
    <w:p>
      <w:pPr>
        <w:pStyle w:val="Style17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зование, квалификация по диплому   _____________________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ная степень, ученое звание ______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Классный чин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Какими иностранными языками владеете 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Являетесь ли депутатом 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Государственные награды, поощрения __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58"/>
        <w:gridCol w:w="4167"/>
        <w:gridCol w:w="2575"/>
      </w:tblGrid>
      <w:tr>
        <w:trPr>
          <w:trHeight w:val="240" w:hRule="atLeast"/>
          <w:cantSplit w:val="true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яц и год    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с указанием организации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рганизации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хода </w:t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Отношение к воинской обязанности и воинское звание __________________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Домашний адрес (адрес регистрации, фактического проживания), номер телефона (либо иной вид связи) 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Паспорт или документ, его заменяющий 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Наличие заграничного паспорта ________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Номер страхового свидетельства обязательного пенсионного страхования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ИНН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 Укажите, исходя из предыдущего опыта работы, какие Вы имеете профессиональные навыки и знания _________________________________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е известно, что заведомо ложные сведения, сообщенные о себе в анкете, и мое несоответствие квалификационным требованиям могут повлечь отказ в зачислении в кадровый резерв.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в отношении меня проверочных мероприятий согласен (согласн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___" ___________________ 20___ г.                    Подпись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к </w:t>
      </w:r>
      <w:r>
        <w:rPr>
          <w:rFonts w:cs="Times New Roman" w:ascii="Times New Roman" w:hAnsi="Times New Roman"/>
        </w:rPr>
        <w:t>Положению «О кадровом резерве для замещ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антны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в муниципальном образовании «Малоземельск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ждан, зачисленных в кадровый резерв </w:t>
      </w:r>
      <w:r>
        <w:rPr>
          <w:rFonts w:cs="Times New Roman" w:ascii="Times New Roman" w:hAnsi="Times New Roman"/>
        </w:rPr>
        <w:t>для за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антны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423"/>
        <w:gridCol w:w="2663"/>
        <w:gridCol w:w="1312"/>
        <w:gridCol w:w="1802"/>
        <w:gridCol w:w="1526"/>
      </w:tblGrid>
      <w:tr>
        <w:trPr>
          <w:trHeight w:val="60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.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, имя,</w:t>
              <w:br/>
              <w:t xml:space="preserve">отчество  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должности, </w:t>
              <w:br/>
              <w:t xml:space="preserve">замещаемой на момент  </w:t>
              <w:br/>
              <w:t xml:space="preserve">зачисления в кадровый  </w:t>
              <w:br/>
              <w:t>резерв (дата назначения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    </w:t>
              <w:br/>
              <w:t xml:space="preserve">рождения  </w:t>
              <w:br/>
              <w:t>(количество</w:t>
              <w:br/>
              <w:t>полных лет)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зование   </w:t>
              <w:br/>
              <w:t xml:space="preserve">(наименование  </w:t>
              <w:br/>
              <w:t>образовательного</w:t>
              <w:br/>
              <w:t xml:space="preserve">учреждения)  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  <w:br/>
              <w:t>резервируемой</w:t>
              <w:br/>
              <w:t xml:space="preserve">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Малоземельский сельсовет» НАО      ________________            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личная подпись)                         (инициалы, фамилия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37:00Z</dcterms:created>
  <dc:creator/>
  <dc:description/>
  <cp:keywords/>
  <dc:language>en-US</dc:language>
  <cp:lastModifiedBy>User</cp:lastModifiedBy>
  <cp:lastPrinted>2012-03-05T17:36:00Z</cp:lastPrinted>
  <dcterms:modified xsi:type="dcterms:W3CDTF">2012-04-26T05:28:00Z</dcterms:modified>
  <cp:revision>9</cp:revision>
  <dc:subject/>
  <dc:title>Совет депутатов</dc:title>
</cp:coreProperties>
</file>