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ое заседание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spacing w:before="4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 по реш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местного значения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енецкого автономного округа Администрации муниципального образования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район «Заполярный район»</w:t>
      </w:r>
    </w:p>
    <w:p>
      <w:pPr>
        <w:pStyle w:val="Normal"/>
        <w:spacing w:lineRule="auto" w:line="240" w:before="0" w:after="4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части полномочий по организации строительства муниципального жилищного фонда муниципального образования «Малоземельский сельсовет» Ненецкого автономного округа Администрации муниципального образования «Муниципальный район «Заполярный район»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юджет муниципального образования «Муниципальный район «Заполярный район» финансовые средства в размере 5 660 600 (Пяти миллионов шестисот шестидесяти тысяч шестисот) рублей на осуществление полномочий, указанных в пункте 1.1. настоящего реш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 Ненецкого автономного округа заключить соглашение с Администрацией муниципального образования «Муниципальный район «Заполярный район» о передаче ей осуществления полномочий, указанных в пункте 1.1. настоящего решения, сроком с 28 июня 2011 года по 31 декабря 2011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 НАО</w:t>
        <w:tab/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7:00Z</dcterms:created>
  <dc:creator>Ирина</dc:creator>
  <dc:description/>
  <cp:keywords/>
  <dc:language>en-US</dc:language>
  <cp:lastModifiedBy>User</cp:lastModifiedBy>
  <dcterms:modified xsi:type="dcterms:W3CDTF">2011-06-29T13:51:00Z</dcterms:modified>
  <cp:revision>10</cp:revision>
  <dc:subject/>
  <dc:title>СОВЕТ ДЕПУТАТОВ МУНИЦИПАЛЬНОГО ОБРАЗОВАНИЯ</dc:title>
</cp:coreProperties>
</file>