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 w:before="440" w:after="4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вадцать девятое заседание 4-го созыва</w:t>
      </w:r>
    </w:p>
    <w:p>
      <w:pPr>
        <w:pStyle w:val="Normal"/>
        <w:spacing w:lineRule="auto" w:line="240" w:before="0" w:after="10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 </w:t>
      </w:r>
      <w:r>
        <w:rPr>
          <w:rFonts w:cs="Times New Roman" w:ascii="Times New Roman" w:hAnsi="Times New Roman"/>
          <w:sz w:val="28"/>
          <w:szCs w:val="28"/>
        </w:rPr>
        <w:t>утверждении Порядка принят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й об установлении тарифов на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едприятий и учреждений</w:t>
      </w:r>
    </w:p>
    <w:p>
      <w:pPr>
        <w:pStyle w:val="Normal"/>
        <w:shd w:fill="FFFFFF" w:val="clear"/>
        <w:spacing w:lineRule="auto" w:line="240" w:before="1000" w:after="4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</w:rPr>
        <w:t xml:space="preserve">статьей 24 Устава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 р е ш и л 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 принятия решений об установлении тарифов на услуги муниципальных предприятий и учреждений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1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1000" w:after="1000"/>
        <w:ind w:left="5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О «Малоземельский сельсовет» НАО</w:t>
        <w:tab/>
        <w:tab/>
        <w:tab/>
        <w:t>М.С. Тал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11.20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11.2011 № 142</w:t>
      </w:r>
    </w:p>
    <w:p>
      <w:pPr>
        <w:pStyle w:val="ConsPlusTitle"/>
        <w:widowControl/>
        <w:spacing w:before="100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тия решений об установлении тарифов на услуги</w:t>
      </w:r>
    </w:p>
    <w:p>
      <w:pPr>
        <w:pStyle w:val="Normal"/>
        <w:autoSpaceDE w:val="false"/>
        <w:spacing w:lineRule="auto" w:line="240" w:before="0" w:after="10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предприятий и учрежд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рядок принятия решений об установлении тарифов на услуги муниципальных предприятий и учреждений (далее – Порядок) определяет правовые, экономические и организационные основы регулирования тарифов на услуги муниципальных предприятий и учреждений (далее – тариф), находящихся в собственности муниципального образования «Малоземельский сельсовет» Ненецкого автономного округа (далее - муниципальных предприятия и учрежд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  <w:lang w:eastAsia="ru-RU"/>
        </w:rPr>
        <w:t>В настоящем Порядке используются следующие основные понят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иф - ценовая ставка, устанавливаемая с использованием экономических и административных методов, по которой осуществляются расчеты за услуги (товары), оказываемые (производимые) муниципальными предприятиями и учрежде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период регулирования - период, на который устанавливается тариф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Действие настоящего Порядка не распространяется на отношения, связанные с регулированием тарифов, предусмотренных Федеральным законом от 30.12.2004 № 210-ФЗ «Об основах регулирования тарифов организаций коммунального комплекса» и Жилищным кодекс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нципы и задачи регулирования тариф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инципами регулирования тарифов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баланса интересов потребителей услуг и муниципальных предприятий и учреждений, обеспечивающего доступность услуг для потребителей и эффективное функционирование муниципальных предприятий и учреж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тарифов, обеспечивающих финансовые потребности муниципальных предприятий и учреждений, необходимых для реализации услуг (производства товар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дачами регулирования тарифов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достоверности представляемой муниципальными предприятиями и учреждениями финансово-экономической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неэффективных и необоснованных затрат, включаемых в расчеты тариф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направлений снижения себестоимости регулируем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экономических интересов потреб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стойчивого развития муниципальных предприятий и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тоды регулирования тариф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Методами регулирования тарифов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экономически обоснованных рас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индекс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Метод экономически обоснованных расходов является основным методом регулирования тариф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тарифа по методу экономически обоснованных расходов тариф рассчитывается путем калькулирования затрат на единицу услуги (товара) на расчетный период регул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Метод индексации является дополнительным методом регулирования тарифов, в соответствии с которым тарифы, установленные с использованием метода экономически обоснованных расходов, меняются с учетом индексов-дефляторов, устанавливаемых Министерством экономического развития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регулирования тариф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ебестоимость оказания услуг (производства товаров) складывается из затрат, связанных с использованием в процессе оказания услуг (производства товаров) основных фондов, материальных, топливно-энергетических и других видов ресурсов, обусловленных технологией и организацией производства, а также затрат, связанных с управлением и обслуживанием производ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и формировании тарифа уровень рентабельности принимается в размере, не превышающем 15 процентов. Размер прибыли определяется расчетным путем и дифференцируется в зависимости от вида деятельности и финансово-хозяйственного положения муниципального предприятия или уч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рассмотрения, установления тарифов и пересмот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х тариф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Основаниями для установления тарифов являются обращения муниципальных предприятий и учреждений в Администрацию «Малоземельский сельсовет» Ненецкого автономного округа (далее – Администрация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ересмотр действующих тарифов осуществляется, как правило, не чаще одного раза в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досрочного пересмотра действующих тарифов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е изменение условий деятельности муниципального предприятия или учреждения, влияющее на стоимость услуг этой организации (в том числе изменение законодательства, чрезвычайные ситуации природного и техногенного характера и т.п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исания контрольных органов муниципального образова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вшие в законную силу решения су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ированные обращения муниципальных предприятий и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Для установления тарифа муниципальные предприятия или учреждения представляют в Администрацию муниципального образования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дительное письмо с указанием причин установления либо изменения тариф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варительный расчет тарифов на оказываемые услуг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й догово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ие локальные нормативные акты (штатное расписание, положение об оплате труда, положение о премировании, учетную политику и т.д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хгалтерский баланс и приложения к нему (формы № 1, 2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основных планируемых и фактических технико-экономических показателях (себестоимость, прибыль и ее использование, численность работающих, фонд оплаты труда, объем производства в натуральном и денежном выражен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ы расходов и калькуляции на действующие и предлагаемые тариф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ы и расшифровки по всем статьям затра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и нормативы материальных и трудовых затра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латежных документов на используемые виды сырья и материал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говоров с юридическими лицами и </w:t>
      </w: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ми предпринимателями</w:t>
      </w:r>
      <w:r>
        <w:rPr>
          <w:rFonts w:cs="Times New Roman" w:ascii="Times New Roman" w:hAnsi="Times New Roman"/>
          <w:sz w:val="24"/>
          <w:szCs w:val="24"/>
        </w:rPr>
        <w:t>, оказывающими услуги, включаемые в себестоим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о обоснованию необходимого размера прибыли на расчетн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ые данные по статьям расходов и размеру балансовой прибыли за предыдущие два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вправе запрашивать у муниципальных предприятий и учреждений дополнительную информацию для обоснования расчетов, содержащихся в представленных документ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5.4. Администрация муниципального образования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сматривает представленные документы, осуществляет проверку обоснованности расчетов в месячный срок и выносит </w:t>
      </w:r>
      <w:r>
        <w:rPr>
          <w:rFonts w:cs="Times New Roman" w:ascii="Times New Roman" w:hAnsi="Times New Roman"/>
          <w:sz w:val="24"/>
          <w:szCs w:val="24"/>
        </w:rPr>
        <w:t>постановление об установлении тарифов на услуги муниципальных предприятий и учреж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несоответствия представленных материалов требованиям настоящего Порядка  Администрация муниципального образования в течение пяти рабочих дней со дня их получения возвращает их отправител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обоснованного отказа Администрацией муниципального образования в рассмотрении документов материалы направляются отправителю в течение десяти  рабочих дней с момента их поступления.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7;n=37810;fld=134;dst=100009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35:00Z</dcterms:created>
  <dc:creator>Ирина</dc:creator>
  <dc:description/>
  <cp:keywords/>
  <dc:language>en-US</dc:language>
  <cp:lastModifiedBy>User</cp:lastModifiedBy>
  <cp:lastPrinted>2011-11-10T11:43:00Z</cp:lastPrinted>
  <dcterms:modified xsi:type="dcterms:W3CDTF">2011-11-21T08:35:00Z</dcterms:modified>
  <cp:revision>8</cp:revision>
  <dc:subject/>
  <dc:title>ПРОЕКТ</dc:title>
</cp:coreProperties>
</file>