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spacing w:before="440" w:after="440"/>
        <w:jc w:val="center"/>
        <w:rPr/>
      </w:pPr>
      <w:r>
        <w:rPr>
          <w:sz w:val="24"/>
          <w:szCs w:val="24"/>
        </w:rPr>
        <w:t>Двадцать восьмое заседание 4-го созыва</w:t>
      </w:r>
    </w:p>
    <w:p>
      <w:pPr>
        <w:pStyle w:val="Normal"/>
        <w:spacing w:before="0" w:after="10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О внесение изменений и дополнений в </w:t>
      </w:r>
      <w:r>
        <w:rPr>
          <w:b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орядке предоставления жилых помещений муниципального специализированного жилищного фонда на территории </w:t>
      </w:r>
      <w:r>
        <w:rPr>
          <w:b/>
          <w:color w:val="000000"/>
          <w:spacing w:val="-3"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shd w:fill="FFFFFF" w:val="clear"/>
        <w:spacing w:before="1000" w:after="440"/>
        <w:ind w:firstLine="709"/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Жилищным кодексом Российской Федерации, Постановлением Правительства Российской Федерации от 26.01.2006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 </w:t>
      </w:r>
      <w:r>
        <w:rPr>
          <w:color w:val="000000"/>
          <w:spacing w:val="-4"/>
          <w:sz w:val="24"/>
          <w:szCs w:val="24"/>
        </w:rPr>
        <w:t xml:space="preserve">Совет депутатов </w:t>
      </w:r>
      <w:r>
        <w:rPr>
          <w:color w:val="000000"/>
          <w:spacing w:val="-3"/>
          <w:sz w:val="24"/>
          <w:szCs w:val="24"/>
        </w:rPr>
        <w:t>муниципального образования «Малоземельский сельсовет» Ненецкого автономного округа</w:t>
      </w:r>
      <w:r>
        <w:rPr>
          <w:b/>
          <w:bCs/>
          <w:color w:val="000000"/>
          <w:spacing w:val="-4"/>
          <w:sz w:val="24"/>
          <w:szCs w:val="24"/>
        </w:rPr>
        <w:t xml:space="preserve"> р е ш и л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</w:tabs>
        <w:jc w:val="both"/>
        <w:rPr>
          <w:b/>
          <w:b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нести прилагаемые изменения и дополнения </w:t>
      </w:r>
      <w:r>
        <w:rPr>
          <w:sz w:val="24"/>
          <w:szCs w:val="24"/>
        </w:rPr>
        <w:t>в Положение «О порядке предоставления жилых помещений муниципального специализированного жилищного фонда на территории МО «Малоземельский сельсовет», утвержденное решением Совета депутатов МО «Малоземельский сельсовет» НАО от 23.11.2006 № 6.</w:t>
      </w:r>
    </w:p>
    <w:p>
      <w:pPr>
        <w:pStyle w:val="ConsPlusNormal"/>
        <w:widowControl/>
        <w:tabs>
          <w:tab w:val="clear" w:pos="720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  <w:tab w:val="left" w:pos="936" w:leader="none"/>
          <w:tab w:val="left" w:pos="1080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spacing w:before="1000" w:after="1000"/>
        <w:ind w:left="53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Глава МО «Малоземельский сельсовет НАО</w:t>
        <w:tab/>
        <w:tab/>
        <w:tab/>
        <w:t>М.С. Тале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Нельмин-Но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7.10.20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3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О «Малоземельский сельсовет» НА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7.10.2011 № 138</w:t>
      </w:r>
    </w:p>
    <w:p>
      <w:pPr>
        <w:pStyle w:val="ConsPlusTitle"/>
        <w:widowControl/>
        <w:spacing w:before="100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и дополн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ложение «О порядке предостав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ых помещений муниципального специализированного</w:t>
      </w:r>
    </w:p>
    <w:p>
      <w:pPr>
        <w:pStyle w:val="Normal"/>
        <w:shd w:fill="FFFFFF" w:val="clear"/>
        <w:spacing w:before="0" w:after="10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ищного фонда на территории </w:t>
      </w:r>
      <w:r>
        <w:rPr>
          <w:b/>
          <w:color w:val="000000"/>
          <w:spacing w:val="-3"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Пункт 1.8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«1.8. Размер и порядок оплаты за предоставленное жилое помещение в специализированном жилищном фонде, а также за коммунальные услуги устанавливаются администрацией муниципального образования «Малоземельский сельсовет» в соответствии с действующим законодательством.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 Раздел 1 дополнить пунктом 1.9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«1.9. Специализированные жилые помещения предоставляются по установленным Жилищным кодексом Российской Федерации, настоящим Положением основаниям гражданам, не обеспеченным жилыми помещениями в поселке Нельмин-Нос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ля целей настоящего Положения граждане признаются не обеспеченными жилыми помещениями в поселке Нельмин-Нос по основаниям, указанным в </w:t>
      </w:r>
      <w:hyperlink r:id="rId2">
        <w:r>
          <w:rPr>
            <w:rStyle w:val="InternetLink"/>
            <w:sz w:val="24"/>
            <w:szCs w:val="24"/>
          </w:rPr>
          <w:t>п. 1</w:t>
        </w:r>
      </w:hyperlink>
      <w:r>
        <w:rPr>
          <w:sz w:val="24"/>
          <w:szCs w:val="24"/>
        </w:rPr>
        <w:t xml:space="preserve"> - 4 ч. 1 статьи 51 Жилищ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ри наличии у гражданина и (или) членов его семьи нескольких жилых помещений, занимаемых по договорам социального найма и (или) принадлежащих им на праве собственности, определение уровня обеспеченности общей площадью жилого помещения осуществляется исходя из суммарной общей площади всех указанных жилых помещений.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Из пункта 2.1 исключить второй абзац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 В пункте 2.2 слова «государственными учреждениями» заменить словами «или муниципальными учреждениями Ненецкого автономного округа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 Пункт 2.4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«2.4. Служебные жилые помещения предоставляются на основании постановления главы администрации муниципального образования «Малоземельский сельсовет», принятого по ходатайству работодателя.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6. В пункте 2.5 слово «специализированного» заменить на слово «служебного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7. В пункте 2.6 после слова «найма» дополнить словами «служебного жилого помещения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8. В пункте 2.8 слово «специализированного» заменить на слово «служебного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9. Из подпункта 3 пункта 2.9 исключить слова «(сантехники, дворники, электрики)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0. Пункт 2.10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«2.10. Для принятия решения о предоставлении служебного жилого помещения гражданин предоставляет Наймодателю заявление 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ходатайство работодателя, с которым гражданин состоит в трудовых отношениях, о предоставлении служебного жилого помещени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) копию трудового договора, документа, подтверждающего избрание на выборную должность в органы местного самоуправления муниципального образования «Малоземельский сельсовет» и т.п.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копии документов, удостоверяющих личность заявителя и членов семь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копии документов о наличии родственных отношений (свидетельство о рождении, свидетельство о заключении брака и т.п.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справку о составе семьи и занимаемой жилой площад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документ, на основании которого заявитель и члены его семьи владеют и пользуются жилым помещением, где они проживают на момент подачи заявлени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7) справки органов, осуществляющих государственную регистрацию прав на недвижимое имущество и сделок с ним, о наличии или отсутствии у заявителя и членов его семьи жилых помещений на праве собственности в поселке Нельмин-Нос.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1. Пункт 3.3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«3.3. Для принятия решения о предоставлении жилого помещения в общежитии гражданин предоставляет Наймодателю заявление и документы, указанные в п. 2.10 настоящего Положения.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2. Абзац 3 пункта 3.9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«- приобретения в собственность в порядке наследования, дарения, купли-продажи и т.п. и (или) получения по договору социального найма гражданином и (или) его супругом (супругой) жилого помещения на территории муниципального образования «Малоземельский сельсовет», в результате чего гражданин перестает быть не обеспеченным жилыми помещениями в поселке Нельмин-Нос.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3. В пункте 4.1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) абзац 5 изложить в следующей редакци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- граждане, утратившие право пользования жилым помещением по решению суда, если на момент обращения такое жилое помещение является для них единственным;»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) дополнить абзацами 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«- граждане, утратившие право пользования жилым помещением и находящиеся в трудной жизненной ситуации, если такое жилое помещение является для них единственны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Администрация муниципального образования «Малоземельский сельсовет» вправе предоставить жилые помещения по договорам найма жилого помещения муниципального маневренного жилищного фонда гражданам - собственникам жилых помещений в доме, в отношении которого принято решение о проведении капитального ремонта или реконструкции, в случае если жилые помещения, в которых они проживают, являются для них единственными.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4. В пункте 4.2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в первом абзаце слова «специализированного жилого помещения» заменить словами «жилого помещения маневренного фонда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во втором абзаце слова «подпункте 1» заменить словами «абзацах втором и седьмом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в абзаце 3 слова «в подпункте 2» заменить словами «в абзаце три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абзац 4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«- до завершения расчетов с гражданами, единственное жилое помещение которых стало непригодным для проживания в результате чрезвычайных обстоятельств, в порядке, предусмотренном законодательством Российской Федерации, либо до предоставления им жилых помещений государственного или муниципального жилищного фонда в случаях и в порядке, установленных Жилищным </w:t>
      </w:r>
      <w:hyperlink r:id="rId3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 (при заключении такого договора с гражданами, указанными в </w:t>
      </w:r>
      <w:hyperlink r:id="rId4">
        <w:r>
          <w:rPr>
            <w:rStyle w:val="InternetLink"/>
            <w:sz w:val="24"/>
            <w:szCs w:val="24"/>
          </w:rPr>
          <w:t>абзаце 4 пункта 4.1</w:t>
        </w:r>
      </w:hyperlink>
      <w:r>
        <w:rPr>
          <w:sz w:val="24"/>
          <w:szCs w:val="24"/>
        </w:rPr>
        <w:t xml:space="preserve"> настоящего Положения), а также на период, установленный действующим законодательством, либо до предоставления им жилых помещений на территории поселка Нельмин-Нос;»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) дополнить абзацем 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«- до завершения расчетов с гражданами, указанными в абзацах пять и шесть пункта 4.1 настоящего Положения, либо до предоставления им жилых помещений государственного или муниципального жилищного фонда в случаях и в порядке, установленных Жилищным кодексом Российской Федерации.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5. Пункт 4.3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«4.3. Истечение периода, на который заключен договор найма жилого помещения маневренного фонда, является основанием прекращения данного договора. Данный договор также может быть расторгнут или прекращен по основаниям, предусмотренным жилищным законодательством.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6. Раздел 4 дополнить пунктом 4.4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«4.4. Для принятия решения о предоставлении жилого помещения в муниципальном маневренном жилищном фонде гражданин предоставляет Наймодателю заявление 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копии документов, удостоверяющих личность заявителя и членов семь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) копии документов о наличии родственных отношений (свидетельство о рождении, свидетельство о заключении брака и т.п.)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) справку о составе семьи и занимаемой жилой площад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) документ, на основании которого заявитель и члены его семьи владеют и пользуются жилым помещением, где они проживают на момент подачи заявлени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) справки органов, осуществляющих государственную регистрацию прав на недвижимое имущество и сделок с ним о наличии или отсутствии у заявителя и членов его семьи жилых помещений на праве собственности в поселке Нельмин-Нос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6) документы, подтверждающие конкретные основания предоставления жилых помещений в муниципальном маневренном жилищном фонде (факт обращения взыскания на жилое помещение, договор кредитования, займа, справка о пожаре и иные документы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истечении периода, на который был заключен договор найма жилого помещения маневренного фонда, и при необходимости дальнейшего проживания гражданина в данном жилом помещении на тех же условиях Наймодатель вправе не требовать предоставления документов, указанных в настоящем пункте.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>
      <w:widowControl/>
      <w:autoSpaceDE w:val="true"/>
      <w:ind w:firstLine="72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124;fld=134;dst=100363" TargetMode="External"/><Relationship Id="rId3" Type="http://schemas.openxmlformats.org/officeDocument/2006/relationships/hyperlink" Target="consultantplus://offline/main?base=LAW;n=117057;fld=134" TargetMode="External"/><Relationship Id="rId4" Type="http://schemas.openxmlformats.org/officeDocument/2006/relationships/hyperlink" Target="consultantplus://offline/main?base=RLAW913;n=10742;fld=134;dst=10007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0:47:00Z</dcterms:created>
  <dc:creator>Пырерко ЕД</dc:creator>
  <dc:description/>
  <cp:keywords/>
  <dc:language>en-US</dc:language>
  <cp:lastModifiedBy>User</cp:lastModifiedBy>
  <cp:lastPrinted>2011-10-11T16:42:00Z</cp:lastPrinted>
  <dcterms:modified xsi:type="dcterms:W3CDTF">2011-10-20T06:21:00Z</dcterms:modified>
  <cp:revision>20</cp:revision>
  <dc:subject/>
  <dc:title>Совет депутатов</dc:title>
</cp:coreProperties>
</file>