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треть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14"/>
        <w:rPr/>
      </w:pPr>
      <w:r>
        <w:rPr/>
        <w:t>МО «Малоземельский сельсовет» НАО от 29.12.2010 № 100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 сельсовет» Ненецкого автономного округа на 2011 год»</w:t>
      </w:r>
    </w:p>
    <w:p>
      <w:pPr>
        <w:pStyle w:val="Normal"/>
        <w:ind w:firstLine="708"/>
        <w:jc w:val="both"/>
        <w:rPr/>
      </w:pPr>
      <w:r>
        <w:rPr/>
        <w:t xml:space="preserve">На основании Приказа Министерства Российской Федерации от 30.12.2009 № 150н «Об утверждении указаний о порядке применения бюджетной классификации Российской Федерации»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0 года № 100 «О бюджете муниципального образования «Малоземельский сельсовет» Ненецкого автономного округа на 2011 год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  <w:t>Абзац 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бюджет муниципального образования «Малоземельский сельсовет» Ненецкого автономного округа (далее – местный бюджет) на 2011 год по расходам в сумме 37 467,7 тысяч рублей и по доходам в сумме 37 467,7 тысяч рублей.</w:t>
      </w:r>
    </w:p>
    <w:p>
      <w:pPr>
        <w:pStyle w:val="Normal"/>
        <w:ind w:firstLine="708"/>
        <w:jc w:val="both"/>
        <w:rPr/>
      </w:pPr>
      <w:r>
        <w:rPr/>
        <w:t>Установить общий объем текущих расходов местного бюджета на 2011 год в сумме 37 248,2 тысяч рублей, общий объем капитальных расходов местного бюджета на 2011 год в сумме 219,5 тысяч рублей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Приложение 4 «Распределение бюджетных ассигнований на 2011 год по разделам, подразделам, целевым статьям и видам расходов классификации расходов бюджета»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3. Приложение 5 «Ведомственная структура расходов местного бюджета на 2011 год» изложить в новой редакции (приложение 2 к настоящему реше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ConsNonformat"/>
        <w:widowControl/>
        <w:spacing w:before="1000" w:after="440"/>
        <w:ind w:left="53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2.03.2011</w:t>
      </w:r>
    </w:p>
    <w:p>
      <w:pPr>
        <w:pStyle w:val="Normal"/>
        <w:rPr/>
      </w:pPr>
      <w:r>
        <w:rPr/>
        <w:t xml:space="preserve">№ </w:t>
      </w:r>
      <w:r>
        <w:rPr/>
        <w:t>111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02.03.2011 № 1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0 № 100</w:t>
      </w:r>
    </w:p>
    <w:p>
      <w:pPr>
        <w:pStyle w:val="Normal"/>
        <w:spacing w:before="1000" w:after="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на 2011 год</w:t>
      </w:r>
    </w:p>
    <w:p>
      <w:pPr>
        <w:pStyle w:val="Normal"/>
        <w:spacing w:before="0" w:after="1000"/>
        <w:jc w:val="center"/>
        <w:rPr/>
      </w:pPr>
      <w:r>
        <w:rPr>
          <w:b/>
          <w:bCs/>
          <w:sz w:val="28"/>
          <w:szCs w:val="28"/>
        </w:rPr>
        <w:t>по разделам, подразделам, целевым статьям и видам расходов классификации расходов бюдже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786"/>
        <w:gridCol w:w="897"/>
        <w:gridCol w:w="1111"/>
        <w:gridCol w:w="797"/>
        <w:gridCol w:w="866"/>
      </w:tblGrid>
      <w:tr>
        <w:trPr>
          <w:trHeight w:val="230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67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5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5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5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5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3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членских взносов в ассоциацию «Совет МО НАО»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9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5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7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7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4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3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6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6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6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6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социальных програ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,3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 01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3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5 94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2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портивного комплекса с унив. игровым залом п.Нельмин-Но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99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02.03.2011 № 1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0 № 100</w:t>
      </w:r>
    </w:p>
    <w:p>
      <w:pPr>
        <w:pStyle w:val="Normal"/>
        <w:spacing w:before="1000" w:after="10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11 год</w:t>
      </w:r>
    </w:p>
    <w:p>
      <w:pPr>
        <w:pStyle w:val="Normal"/>
        <w:ind w:right="-289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704"/>
        <w:gridCol w:w="786"/>
        <w:gridCol w:w="897"/>
        <w:gridCol w:w="1068"/>
        <w:gridCol w:w="784"/>
        <w:gridCol w:w="866"/>
      </w:tblGrid>
      <w:tr>
        <w:trPr>
          <w:trHeight w:val="68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аз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67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6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2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5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5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5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5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5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82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членских взносов в ассоциацию «Совет МО НАО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, стихийных бедств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9,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5,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7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7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4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2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3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6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6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6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6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соци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3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 01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3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5 94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23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3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портивного комплекса с унив. игровым залом п.Нельмин-Н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 99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4,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8,4</w:t>
            </w:r>
          </w:p>
        </w:tc>
      </w:tr>
    </w:tbl>
    <w:p>
      <w:pPr>
        <w:pStyle w:val="Normal"/>
        <w:ind w:right="-289" w:hanging="0"/>
        <w:jc w:val="both"/>
        <w:rPr>
          <w:bCs/>
        </w:rPr>
      </w:pPr>
      <w:r>
        <w:rPr>
          <w:bCs/>
        </w:rPr>
        <w:t>»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8:00Z</dcterms:created>
  <dc:creator>User</dc:creator>
  <dc:description/>
  <cp:keywords/>
  <dc:language>en-US</dc:language>
  <cp:lastModifiedBy>User</cp:lastModifiedBy>
  <cp:lastPrinted>2011-03-04T14:53:00Z</cp:lastPrinted>
  <dcterms:modified xsi:type="dcterms:W3CDTF">2011-03-04T11:57:00Z</dcterms:modified>
  <cp:revision>7</cp:revision>
  <dc:subject/>
  <dc:title>Совет депутатов</dc:title>
</cp:coreProperties>
</file>