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spacing w:before="440" w:after="440"/>
        <w:jc w:val="center"/>
        <w:rPr/>
      </w:pPr>
      <w:r>
        <w:rPr/>
        <w:t>Двадцать третье заседание 4-го созыва</w:t>
      </w:r>
    </w:p>
    <w:p>
      <w:pPr>
        <w:pStyle w:val="Normal"/>
        <w:spacing w:before="0" w:after="10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«Об управлении муниципальным имущест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spacing w:before="1000" w:after="440"/>
        <w:ind w:firstLine="567"/>
        <w:jc w:val="both"/>
        <w:rPr/>
      </w:pPr>
      <w:r>
        <w:rPr/>
        <w:t xml:space="preserve">В целях приведения нормативного правового акта в соответствие с федеральным законодательством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ести прилагаемые изменения и дополнения в Положение «Об управлении муниципальным имуществом муниципального образования «Малоземельский сельсовет» Ненецкого автономного округа», утвержденное Решением Совета депутатов МО «Малоземельский сельсовет» НАО от</w:t>
      </w:r>
      <w:r>
        <w:rPr>
          <w:caps/>
        </w:rPr>
        <w:t xml:space="preserve"> 04.02.2009 № 6 </w:t>
      </w:r>
      <w:r>
        <w:rPr/>
        <w:t>(в редакции Решений Совета депутатов от</w:t>
      </w:r>
      <w:r>
        <w:rPr>
          <w:caps/>
        </w:rPr>
        <w:t xml:space="preserve"> </w:t>
      </w:r>
      <w:r>
        <w:rPr/>
        <w:t>31.03.2010 № 61, 14.10.2010 № 79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pacing w:before="1000" w:after="1000"/>
        <w:ind w:left="539" w:hanging="0"/>
        <w:jc w:val="both"/>
        <w:rPr/>
      </w:pPr>
      <w:r>
        <w:rPr>
          <w:b/>
        </w:rPr>
        <w:t>Глава МО «Малоземельский сельсовет НАО</w:t>
        <w:tab/>
        <w:tab/>
        <w:tab/>
        <w:t>М.С. Талеев</w:t>
      </w:r>
    </w:p>
    <w:p>
      <w:pPr>
        <w:pStyle w:val="Normal"/>
        <w:jc w:val="both"/>
        <w:rPr/>
      </w:pPr>
      <w:r>
        <w:rPr/>
        <w:t>п. Нельмин-Нос</w:t>
      </w:r>
    </w:p>
    <w:p>
      <w:pPr>
        <w:pStyle w:val="Normal"/>
        <w:jc w:val="both"/>
        <w:rPr/>
      </w:pPr>
      <w:r>
        <w:rPr/>
        <w:t>02.03.2011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1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>
          <w:sz w:val="28"/>
          <w:szCs w:val="28"/>
        </w:rPr>
      </w:pPr>
      <w:r>
        <w:rPr/>
        <w:t>от 02.03.2011 № 112</w:t>
      </w:r>
    </w:p>
    <w:p>
      <w:pPr>
        <w:pStyle w:val="ConsPlusNormal"/>
        <w:widowControl/>
        <w:spacing w:before="100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и дополн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Положение «Об управлении муниципальным имуществом муниципального образования «Малоземельский сельсовет»</w:t>
      </w:r>
    </w:p>
    <w:p>
      <w:pPr>
        <w:pStyle w:val="ConsPlusNormal"/>
        <w:widowControl/>
        <w:spacing w:before="0" w:after="10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»</w:t>
      </w:r>
    </w:p>
    <w:p>
      <w:pPr>
        <w:pStyle w:val="ConsPlu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ю 2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2. Отношения, регулируемые настоящим Положением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регулирует порядок управления муниципальным имуществом в облас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чреждения, реорганизации и ликвидации пред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правления предприят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правления имуществом, принадлежащим предприятию на праве хозяйственного ве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управления имуществом, не закрепленным за предприятиями и находящимся в казне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д управлением муниципальным имуществом понимается осуществляемая от имени муниципального образования «Малоземельский сельсовет» Ненецкого автономного округа и в интересах его населения деятельность органов местного самоуправления по реализации в рамках их компетенции, установленной Уставом муниципального образования «Малоземельский сельсовет» Ненецкого автономного округа, настоящим Положением, решениями Совета депутатов муниципального образования «Малоземельский сельсовет» Ненецкого автономного округа (далее – Совет депутатов муниципального образования) и иными актами, правомочий владения, пользования и распоряжения муниципальным имуще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рядок и особенности владения, пользования и распоряжения жилищным фондом, находящимся в муниципальной собственности и не закрепленным за предприятиями, определяются Жилищным кодексом Российской Федерации, федеральн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рядок и особенности владения, пользования и распоряжения земельными участками, водными объектами, определяются федеральным законодательством и решениями Совета депутатов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и особенности владения, пользования и распоряжения объектами культурного наследия находящимися в муниципальной собственности, определяются федеральным законодательством и решениями Совета депутатов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ватизация муниципального имущества осуществляется в соответствии с федеральным законодательством и муниципальной программой приват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обенности продажи предприятий - должников и порядок применения процедур несостоятельности к неплатежеспособным предприятиям и организациям регулируются федеральным законодательством.»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4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ь пунктом 4.1. следующего содержания: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1. утверждает перечень муниципального имущества, предназначенного для содействия развитию малого и среднего предпринимательства на территории муниципального образования «Малоземельский сельсовет» Ненецкого автономного округа;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7 статьи 4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7) согласовывает реорганизацию и ликвидацию предприятий;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8 исключи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1 статьи 5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) принимает согласованные с Советом депутатов муниципального образования решения об учреждении, реорганизации и ликвидации предприятий;»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унктом 2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«2.1) принимает решение о создании муниципальных бюджетных или казенных учреждений;»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у 3 Положения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лава 3. Создание, реорганизация и ликвидация предприятий и других организаций»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6 изложить в следующей редакции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6. Организации, создаваемые на основе муниципальной собственност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 основе (с использованием) объектов муниципальной собственности могут создава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прият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хозяйственные об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сточниками формирования имущества предприятий и других организаций, создаваемых с муниципальной собственности,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местного бюджета, заемные средства, ценные бумаги, выделяемые целевым назначением на создание предприятий и других организ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мущество реорганизуемых или ликвидируемых предприятий, имущество из муниципальной каз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мущественные (либо) и иные права, имеющие денежную оценку.»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ю 8 исключить. 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ю 10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Статья 10. Реорганизация и ликвидация предприятий и других организаци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ешение о реорганизации или ликвидации предприятия принимает Администрация муниципального образования по согласованию с Советом депутатов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остановления Главы муниципального образования процедуру реорганизации или ликвидации предприятий проводит Администрация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дминистрация муниципального образования по согласованию с Советом депутатов муниципального образования может принять решение о выходе из состава участников хозяйственных обществ или продаже акций и имущественных прав на долю участия в уставных капиталах хозяйственных обществ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у 4 Положения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лава 4. Управление предприятиями, хозяйственными обществами».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14 признать утратившей силу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ю 15 признать утратившей силу. 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ю 21 дополнить пунктами 9.1., 9.2. следующего содержания: </w:t>
      </w:r>
    </w:p>
    <w:p>
      <w:pPr>
        <w:pStyle w:val="Normal"/>
        <w:autoSpaceDE w:val="false"/>
        <w:ind w:firstLine="540"/>
        <w:jc w:val="both"/>
        <w:rPr/>
      </w:pPr>
      <w:r>
        <w:rPr/>
        <w:t>«9.1. При проведении конкурсов на право заключения договоров аренды с субъектами малого и среднего предпринимательства Администрация муниципального образования формирует стартовый размер арендной платы на основании отчета об оценке рыночной арендной платы, подготовленного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Имущество предоставляется сроком не менее чем на 5 лет. Арендная плата вносится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/>
        <w:t>в первый год аренды – 25</w:t>
      </w:r>
      <w:r>
        <w:rPr>
          <w:b/>
          <w:i/>
        </w:rPr>
        <w:t xml:space="preserve"> </w:t>
      </w:r>
      <w:r>
        <w:rPr/>
        <w:t>процентов размера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во второй год аренды – 45</w:t>
      </w:r>
      <w:r>
        <w:rPr>
          <w:b/>
          <w:i/>
        </w:rPr>
        <w:t xml:space="preserve"> </w:t>
      </w:r>
      <w:r>
        <w:rPr/>
        <w:t>процентов размера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в третий год аренды – 65 процентов размера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в четвертый год аренды и далее – 100</w:t>
      </w:r>
      <w:r>
        <w:rPr>
          <w:b/>
          <w:i/>
        </w:rPr>
        <w:t xml:space="preserve"> </w:t>
      </w:r>
      <w:r>
        <w:rPr/>
        <w:t>процентов размера арендной платы.</w:t>
      </w:r>
    </w:p>
    <w:p>
      <w:pPr>
        <w:pStyle w:val="Normal"/>
        <w:autoSpaceDE w:val="false"/>
        <w:ind w:firstLine="540"/>
        <w:jc w:val="both"/>
        <w:rPr/>
      </w:pPr>
      <w:r>
        <w:rPr/>
        <w:t>Имущество предоставляется в соответствии с перечнем муниципального имущества, предназначенного для содействия развитию малого и среднего предпринимательства на территории муниципального образования «Малоземельский сельсовет» Ненецкого автономного округа, утвержденным Советом депутатов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2. Предоставление муниципальной преференции в виде льготных ставок арендной платы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устанавливается в соответствии с абзацем вторым пункта 9.1. статьи 21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муниципального образования определяет размер арендной платы на основании отчета об оценке рыночной арендной платы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Имущество предоставляется в соответствии с абзацем вторым пункта 9.1. статьи 21 настоящего Положения.»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15:00Z</dcterms:created>
  <dc:creator>Пырерко Е.Д.</dc:creator>
  <dc:description/>
  <cp:keywords/>
  <dc:language>en-US</dc:language>
  <cp:lastModifiedBy>User</cp:lastModifiedBy>
  <cp:lastPrinted>2010-12-07T10:20:00Z</cp:lastPrinted>
  <dcterms:modified xsi:type="dcterms:W3CDTF">2011-11-21T13:31:00Z</dcterms:modified>
  <cp:revision>8</cp:revision>
  <dc:subject/>
  <dc:title>Совет депутатов</dc:title>
</cp:coreProperties>
</file>