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440" w:after="4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шестое заседание 4-го созыва</w:t>
      </w:r>
    </w:p>
    <w:p>
      <w:pPr>
        <w:pStyle w:val="Normal"/>
        <w:spacing w:lineRule="auto" w:line="240" w:before="0" w:after="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и силу некоторых решен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 «Малоземельский сельсовет» Ненецкого автономного округа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р е ш и л 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firstLine="90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тратившими силу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Совета депутатов МО «Малоземельский сельсовет» НАО от 09.12.2008 № 6 «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Об утверждении Положения «О социальных гарантиях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главе муниципального образования «Малоземельский сельсовет»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Ненецкого автономного округа, председателю Совета депутатов муниципального образования «Малоземельский сельсовет» Ненецкого автономного округа»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Совета депутатов МО «Малоземельский сельсовет» НАО от 15.05.2009 № 17 «О внесении изменений в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Положение «О социальных гарантиях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главе муниципального образования «Малоземельский сельсовет»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Ненецкого автономного округа, председателю Совета депутатов муниципального образования «Малоземельский сельсовет» Ненецкого автономного округа»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Совета депутатов МО «Малоземельский сельсовет» НАО от 31.03.2010 № 63 «О внесении изменений в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Положение «О социальных гарантиях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главе муниципального образования «Малоземельский сельсовет»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Ненецкого автономного округа, председателю Совета депутатов муниципального образования «Малоземельский сельсовет» Ненецкого автономного округа»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Совета депутатов МО «Малоземельский сельсовет» НАО от 22.12.2010 № 96 «О внесении изменений в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Положение «О социальных гарантиях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главе муниципального образования «Малоземельский сельсовет»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Ненецкого автономного округа, председателю Совета депутатов муниципального образования «Малоземельский сельсовет» Ненецкого автономного округа».</w:t>
      </w:r>
    </w:p>
    <w:p>
      <w:pPr>
        <w:pStyle w:val="ConsPlusTitle"/>
        <w:widowControl/>
        <w:tabs>
          <w:tab w:val="clear" w:pos="708"/>
          <w:tab w:val="left" w:pos="1440" w:leader="none"/>
          <w:tab w:val="left" w:pos="16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1440" w:leader="none"/>
        </w:tabs>
        <w:ind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О «Малоземельский сельсовет НАО</w:t>
        <w:tab/>
        <w:tab/>
        <w:tab/>
        <w:t>М.С. Тал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6.2011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26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5:55:00Z</dcterms:created>
  <dc:creator>Ирина</dc:creator>
  <dc:description/>
  <cp:keywords/>
  <dc:language>en-US</dc:language>
  <cp:lastModifiedBy>User</cp:lastModifiedBy>
  <dcterms:modified xsi:type="dcterms:W3CDTF">2011-06-29T13:11:00Z</dcterms:modified>
  <cp:revision>7</cp:revision>
  <dc:subject/>
  <dc:title>СОВЕТ ДЕПУТАТОВ МУНИЦИПАЛЬНОГО ОБРАЗОВАНИЯ </dc:title>
</cp:coreProperties>
</file>