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шестое заседание 4-го созыва</w:t>
      </w:r>
    </w:p>
    <w:p>
      <w:pPr>
        <w:pStyle w:val="ConsTitle"/>
        <w:widowControl/>
        <w:spacing w:before="44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14"/>
        <w:rPr/>
      </w:pPr>
      <w:r>
        <w:rPr/>
        <w:t>МО «Малоземельский сельсовет» НАО от 29.12.2010 № 1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Малоземельский</w:t>
      </w:r>
    </w:p>
    <w:p>
      <w:pPr>
        <w:pStyle w:val="Normal"/>
        <w:numPr>
          <w:ilvl w:val="0"/>
          <w:numId w:val="0"/>
        </w:numPr>
        <w:spacing w:before="0" w:after="1000"/>
        <w:jc w:val="center"/>
        <w:outlineLvl w:val="0"/>
        <w:rPr/>
      </w:pPr>
      <w:r>
        <w:rPr>
          <w:b/>
          <w:sz w:val="28"/>
          <w:szCs w:val="28"/>
        </w:rPr>
        <w:t>сельсовет» Ненецкого автономного округа на 2011 год»</w:t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на основании решений Совета муниципального района «Заполярный район» от 27.04.2011 № 155-р, от 15.06.2011 № 187-р «О внесении изменений в решение Совета муниципального района «Заполярный район» «О районном бюджете на 2011 год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0 года № 100 «О бюджете муниципального образования «Малоземельский сельсовет» Ненецкого автономного округа на 2011 год» (с изм., внесенными решением Совета депутатов МО «Малоземельский сельсовет» НАО от 02.03.2011 № 111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.1.   Абзац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ab/>
        <w:t>«Утвердить бюджет муниципального образования «Малоземельский сельсовет» Ненецкого автономного округа (далее – местный бюджет) на 2011 год по расходам в сумме 50 217,0 тысяч рублей и по доходам в сумме 50 217,0 тысяч рублей.»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Приложение 1 «Доходы бюджета муниципального образования «Малоземельский сельсовет» Ненецкого автономного округа на 2011 год» изложить в новой редакции (приложение 1 к настоящему решени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 Приложение 2 «Распределение бюджетных ассигнований на 2011 год по разделам, подразделам, целевым статьям и видам расходов классификации расходов бюджета»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4. Приложение 3 «Ведомственная структура расходов местного бюджета на 2011 год»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1000" w:after="1000"/>
        <w:jc w:val="center"/>
        <w:rPr/>
      </w:pPr>
      <w:r>
        <w:rPr>
          <w:b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28.06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8.06.2011 № 124</w:t>
      </w:r>
    </w:p>
    <w:p>
      <w:pPr>
        <w:pStyle w:val="Normal"/>
        <w:spacing w:before="10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«Малоземельский сельсовет»</w:t>
      </w:r>
    </w:p>
    <w:p>
      <w:pPr>
        <w:pStyle w:val="Normal"/>
        <w:spacing w:before="0" w:after="1000"/>
        <w:jc w:val="center"/>
        <w:rPr/>
      </w:pPr>
      <w:r>
        <w:rPr>
          <w:b/>
          <w:bCs/>
          <w:sz w:val="28"/>
          <w:szCs w:val="28"/>
        </w:rPr>
        <w:t>Ненецкого автономного округа на 2011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157"/>
        <w:gridCol w:w="1245"/>
      </w:tblGrid>
      <w:tr>
        <w:trPr>
          <w:trHeight w:val="255" w:hRule="atLeast"/>
        </w:trPr>
        <w:tc>
          <w:tcPr>
            <w:tcW w:w="2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5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3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4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1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9</w:t>
            </w:r>
          </w:p>
        </w:tc>
      </w:tr>
      <w:tr>
        <w:trPr>
          <w:trHeight w:val="6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0</w:t>
            </w:r>
          </w:p>
        </w:tc>
      </w:tr>
      <w:tr>
        <w:trPr>
          <w:trHeight w:val="216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1 00000 00 0000 000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0</w:t>
            </w:r>
          </w:p>
        </w:tc>
      </w:tr>
      <w:tr>
        <w:trPr>
          <w:trHeight w:val="13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4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0</w:t>
            </w:r>
          </w:p>
        </w:tc>
      </w:tr>
      <w:tr>
        <w:trPr>
          <w:trHeight w:val="1335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1 01 0000 110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1 ст.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0</w:t>
            </w:r>
          </w:p>
        </w:tc>
      </w:tr>
      <w:tr>
        <w:trPr>
          <w:trHeight w:val="6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6 00000 00 0000 000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4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5</w:t>
            </w:r>
          </w:p>
        </w:tc>
      </w:tr>
      <w:tr>
        <w:trPr>
          <w:trHeight w:val="124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84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</w:t>
            </w:r>
            <w:r>
              <w:rPr>
                <w:bCs/>
                <w:sz w:val="20"/>
                <w:szCs w:val="20"/>
              </w:rPr>
              <w:t>поселений</w:t>
            </w:r>
          </w:p>
        </w:tc>
        <w:tc>
          <w:tcPr>
            <w:tcW w:w="124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20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8 00000 00 0000 000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2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</w:t>
            </w:r>
          </w:p>
        </w:tc>
      </w:tr>
      <w:tr>
        <w:trPr>
          <w:trHeight w:val="108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4020 01 0000 110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206" w:hRule="atLeast"/>
        </w:trPr>
        <w:tc>
          <w:tcPr>
            <w:tcW w:w="2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 1 11 00000 00 0000 0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108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0 10 1000 120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ой собственности на которые ограничена и которые расположены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515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БЕЗВОЗМЕЗДНЫЕ ПОСТУПЛЕНИЯ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43,1</w:t>
            </w:r>
          </w:p>
        </w:tc>
      </w:tr>
      <w:tr>
        <w:trPr>
          <w:trHeight w:val="60" w:hRule="atLeast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бюджетов других уровн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48,5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0 151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уровня бюджетной обеспеченности из област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,7</w:t>
            </w:r>
          </w:p>
        </w:tc>
      </w:tr>
      <w:tr>
        <w:trPr>
          <w:trHeight w:val="555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1003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поддержку мер по обеспечению сбалансированности бюджета из районного бюджета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9,8</w:t>
            </w:r>
          </w:p>
        </w:tc>
      </w:tr>
      <w:tr>
        <w:trPr>
          <w:trHeight w:val="390" w:hRule="atLeast"/>
        </w:trPr>
        <w:tc>
          <w:tcPr>
            <w:tcW w:w="2668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000 0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ам РФ и муниципальных образован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3,6</w:t>
            </w:r>
          </w:p>
        </w:tc>
      </w:tr>
      <w:tr>
        <w:trPr>
          <w:trHeight w:val="90" w:hRule="atLeast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0</w:t>
            </w:r>
          </w:p>
        </w:tc>
      </w:tr>
      <w:tr>
        <w:trPr>
          <w:trHeight w:val="459" w:hRule="atLeast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5</w:t>
            </w:r>
          </w:p>
        </w:tc>
      </w:tr>
      <w:tr>
        <w:trPr>
          <w:trHeight w:val="469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95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166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166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</w:rPr>
              <w:t>Субсидия на реализацию под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завершение строительства 4-х квартирного жилого дома)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66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завершение строительства 4-х квартирного жилого дома)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6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строительство 4-х квартирного жилого дома с разработкой проектно-сметной документации)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,8</w:t>
            </w:r>
          </w:p>
        </w:tc>
      </w:tr>
      <w:tr>
        <w:trPr>
          <w:trHeight w:val="166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строительство 4-х квартирного жилого дома с разработкой проектно-сметной документации)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3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00 0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4,8</w:t>
            </w:r>
          </w:p>
        </w:tc>
      </w:tr>
      <w:tr>
        <w:trPr>
          <w:trHeight w:val="108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образований Ненецкого автономного округа на осуществление первичного воинского учета на территориях, где отсутствуют военные комиссариаты, на 2011 год из областного бюджета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390" w:hRule="atLeast"/>
        </w:trPr>
        <w:tc>
          <w:tcPr>
            <w:tcW w:w="26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290" w:hRule="atLeast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918" w:hRule="atLeast"/>
        </w:trPr>
        <w:tc>
          <w:tcPr>
            <w:tcW w:w="26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6 10 0000 151</w:t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я на обеспечение жилыми помещениями детей-сирот, детей оставшихся без попечения родителей, а также находившихся под опекой (попечительством), не имеющих закрепленного жилого помещения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</w:t>
            </w:r>
          </w:p>
        </w:tc>
      </w:tr>
      <w:tr>
        <w:trPr>
          <w:trHeight w:val="26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000 00 0000 15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2</w:t>
            </w:r>
          </w:p>
        </w:tc>
      </w:tr>
      <w:tr>
        <w:trPr>
          <w:trHeight w:val="1080" w:hRule="atLeast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014 10 0000 15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36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2,7</w:t>
            </w:r>
          </w:p>
        </w:tc>
      </w:tr>
      <w:tr>
        <w:trPr>
          <w:trHeight w:val="36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целевая программа «Развитие физической культуры и спорта в муниципальном районе «Заполярный район» на 2011-2013 годы»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</w:t>
            </w:r>
          </w:p>
        </w:tc>
      </w:tr>
      <w:tr>
        <w:trPr>
          <w:trHeight w:val="6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ая помощь из резервного фонда главы администрации муниципального района «Заполярный район»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17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8.06.2011 № 124</w:t>
      </w:r>
    </w:p>
    <w:p>
      <w:pPr>
        <w:pStyle w:val="Normal"/>
        <w:spacing w:before="1000" w:after="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, целевым статьям и видам расходов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тыс. руб.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786"/>
        <w:gridCol w:w="830"/>
        <w:gridCol w:w="1041"/>
        <w:gridCol w:w="733"/>
        <w:gridCol w:w="866"/>
      </w:tblGrid>
      <w:tr>
        <w:trPr>
          <w:trHeight w:val="230" w:hRule="atLeast"/>
        </w:trPr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17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67,9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2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2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1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,3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1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,3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9217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7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7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7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02 82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82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внутренних де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72,6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, стихийных бедствий природного и техногенного характера, гражданск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1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06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0,1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5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5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3687,3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7,3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7,3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4,9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6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Обслуживание ЛЭП и трансформаторных подстан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,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9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6,9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6,9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2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2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1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1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селения за счет субсидии из бюджета муниципального района в рамках региональных целевых програм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5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земельных участков коммунальной и транспортной инфраструктурами в целях жилищного строитель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51 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5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51 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5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ходы поселения за счет субсидии из бюджета муниципального района в рамках региональных целевых програм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земельных участков коммунальной и транспортной инфраструктурами в целях жилищного строитель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51 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51 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6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8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8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5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бюджетными учрежд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5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5,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социальных програм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4,3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 01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3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81,3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5 94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3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териальная помощь (из резервного фонда главы администрации муниципального района «Заполярный район»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сходы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6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я на обеспечение жилыми помещениями детей-сирот, детей оставшихся без попечения родителей, а также находившихся под опекой (попечительством), не имеющих закрепленного жилого помещ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6 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0,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5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5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Спортивный комплекс «Нюртей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4,6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 99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4,6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0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поселения за счет иных межбюджетных трансфертов из бюджета муниципального района в рамках муниципальной целевой программы «Развитие физической культуры и спорта в муниципальном районе «Заполярный район» на 2011-2013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4 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8.06.2011 № 124</w:t>
      </w:r>
    </w:p>
    <w:p>
      <w:pPr>
        <w:pStyle w:val="Normal"/>
        <w:spacing w:before="1000" w:after="10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2011 год</w:t>
      </w:r>
    </w:p>
    <w:p>
      <w:pPr>
        <w:pStyle w:val="Normal"/>
        <w:ind w:right="-289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тыс. руб.)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704"/>
        <w:gridCol w:w="786"/>
        <w:gridCol w:w="830"/>
        <w:gridCol w:w="1035"/>
        <w:gridCol w:w="729"/>
        <w:gridCol w:w="866"/>
      </w:tblGrid>
      <w:tr>
        <w:trPr>
          <w:trHeight w:val="685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17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67,9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2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2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1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,3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1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,3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9217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7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7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7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02 82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82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внутренних де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72,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, стихийных бедств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1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06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0,1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5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5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3687,3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7,3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7,3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4,9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Обслуживание ЛЭП и трансформаторных подстан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,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9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6,9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6,9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2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2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1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1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селения за счет субсидии из бюджета муниципального района в рамках региональных целев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5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земельных участков коммунальной и транспортной инфраструктурами в целях жилищного строитель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51 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5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51 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5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селения за счет субсидии из бюджета муниципального района в рамках региональных целев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земельных участков коммунальной и транспортной инфраструктурами в целях жилищного строитель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51 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51 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6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8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8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5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бюджетными учрежд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5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5,5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соци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4,3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 01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3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81,3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5 94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3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териальная помощь (из резервного фонда главы администрации муниципального района «Заполярный район»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сход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6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я на обеспечение жилыми помещениями детей-сирот, детей оставшихся без попечения родителей, а также находившихся под опекой (попечительством), не имеющих закрепленного жилого пом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6 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0,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5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5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Спортивный комплекс «Нюртей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4,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 99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4,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0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поселения за счет иных межбюджетных трансфертов из бюджета муниципального района в рамках муниципальной целевой программы «Развитие физической культуры и спорта в муниципальном районе «Заполярный район» на 2011-2013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4 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</w:tr>
    </w:tbl>
    <w:p>
      <w:pPr>
        <w:pStyle w:val="Normal"/>
        <w:ind w:right="-289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1">
    <w:name w:val="Приветствие"/>
    <w:basedOn w:val="Normal"/>
    <w:next w:val="Normal"/>
    <w:qFormat/>
    <w:pPr/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46:00Z</dcterms:created>
  <dc:creator>FIN</dc:creator>
  <dc:description/>
  <cp:keywords/>
  <dc:language>en-US</dc:language>
  <cp:lastModifiedBy>User</cp:lastModifiedBy>
  <cp:lastPrinted>2010-07-06T10:57:00Z</cp:lastPrinted>
  <dcterms:modified xsi:type="dcterms:W3CDTF">2011-06-28T14:05:00Z</dcterms:modified>
  <cp:revision>3</cp:revision>
  <dc:subject/>
  <dc:title>Совет депутатов</dc:title>
</cp:coreProperties>
</file>