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седьм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е заключения соглашений органами местного самоуправления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муниципального образования «Малоземельски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сельсовет» Ненецкого ав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тоном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с органами местного самоуправления муниципального образования «Муниципальный район «Заполярный район» о передаче (принятии) части</w:t>
      </w:r>
    </w:p>
    <w:p>
      <w:pPr>
        <w:pStyle w:val="Normal"/>
        <w:shd w:fill="FFFFFF" w:val="clear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вопросам местного значения</w:t>
      </w:r>
    </w:p>
    <w:p>
      <w:pPr>
        <w:pStyle w:val="Normal"/>
        <w:shd w:fill="FFFFFF" w:val="clear"/>
        <w:spacing w:lineRule="auto" w:line="240" w:before="0" w:after="4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частью 4 статьи 15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овет депут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я соглашений органами местного самоуправления муниципального образования «Малоземельский сельсовет» Ненецкого автономного округа с органами местного самоуправления муниципального образования «Муниципальный район «Заполярный район» о передаче (принятии) части полномочий по вопросам местного значе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00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1000" w:after="100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09.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9.2011 № 132</w:t>
      </w:r>
    </w:p>
    <w:p>
      <w:pPr>
        <w:pStyle w:val="Normal"/>
        <w:shd w:fill="FFFFFF" w:val="clear"/>
        <w:spacing w:lineRule="auto" w:line="240" w:before="10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я соглашений органами местного самоу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муниципального образования «Малоземельский сельсовет» Ненецкого а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номного округа»</w:t>
      </w:r>
      <w:r>
        <w:rPr>
          <w:rFonts w:cs="Times New Roman" w:ascii="Times New Roman" w:hAnsi="Times New Roman"/>
          <w:b/>
          <w:sz w:val="28"/>
          <w:szCs w:val="28"/>
        </w:rPr>
        <w:t xml:space="preserve"> с органами местного самоуправления муниципального образования «Муниципальны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полярный район» о передаче (принятии) ч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вопросам местного 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разработан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№ 131 – ФЗ), Уставом муниципального образования «Малоземельский сельсовет» Ненецкого автономного округа (далее – Устав муниципального образования) и регулирует порядок заключения соглашений органами местного самоуправления муниципального образования «Малоземельский сельсовет» Ненецкого автономного округа (далее – муниципальное образование) с органами местного самоуправления муниципального образования «Муниципальный район «Заполярный район» (далее – муниципальный район) о передаче (принятии) части полномочий по вопросам местного значения (далее - Соглаш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Органы местного самоуправления муниципального образования вправе заключать Соглашения с органами местного самоуправления муниципального района о передаче им осуществления части своих полномочий за </w:t>
      </w:r>
      <w:r>
        <w:rPr>
          <w:rFonts w:cs="Times New Roman" w:ascii="Times New Roman" w:hAnsi="Times New Roman"/>
          <w:sz w:val="24"/>
          <w:szCs w:val="24"/>
          <w:lang w:eastAsia="ru-RU"/>
        </w:rPr>
        <w:t>счет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>, предоставляемых из бюджета муниципального образования  в бюджет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том случае органы местного самоуправления муниципального района осуществляют полномочия по решению вопросов местного значения поселения на территории муниципального образования в соответствии с Федеральным </w:t>
      </w:r>
      <w:r>
        <w:rPr>
          <w:rFonts w:cs="Times New Roman" w:ascii="Times New Roman" w:hAnsi="Times New Roman"/>
          <w:sz w:val="24"/>
          <w:szCs w:val="24"/>
        </w:rPr>
        <w:t>законом № 131-ФЗ</w:t>
      </w:r>
      <w:r>
        <w:rPr>
          <w:rFonts w:cs="Times New Roman" w:ascii="Times New Roman" w:hAnsi="Times New Roman"/>
          <w:sz w:val="24"/>
          <w:szCs w:val="24"/>
          <w:lang w:eastAsia="ru-RU"/>
        </w:rPr>
        <w:t>, Уставом муниципального образования, соглаш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етенция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вет депутатов муниципального образования «Малоземельский сельсовет» Ненецкого автономного округа (далее – Совет депутатов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. принимает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ередаче осуществления части полномочий по решению вопросов местного значения муниципального образования органам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инятии органами местного самоуправления муниципального образова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2. принимает нормативные правовые акты по вопрос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дачи муниципальным образованием осуществления части полномочий по решению вопросов местного значения муниципального образования органам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ия органами местного самоуправления муниципального образова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3. контролирует выполнение принятых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дминистрация муниципального образования «Малоземельский сельсовет» Ненецкого автономного округа (далее – Администрация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ициирует передачу (принятие) части полномочий от муниципального образования муниципальному району  и наобор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отовит финансово-экономическое обоснование о целесообразности принятия (передачи)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праве создавать рабочую группу по регулированию спорных вопросов по передаче (принятию) части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ает Соглашения о передаче (принятии) части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полняет заключенные Соглашения о передаче (принятии) част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а части полномочий органами мест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органам мес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нициировать передачу части полномочий муниципального образования могут органы местного самоуправления муниципального образования либо органы местного самоуправления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ция муниципального образования по собственной инициативе, либо рассмотрев инициативу органов местного самоуправления муниципального района, в срок не более одного месяца готовит проект решения Совета депутатов о передаче части полномочий. Вместе с проектом указанного решения готовится проект соглашения, финансово-экономическое обоснование, пояснительная запи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Администрация муниципального образования направляет материалы, указанные в пункте 3.2. настоящего Порядка, на рассмотрение в Совет депута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Совет депутатов принимает решение о передаче части полномочий органам местного самоуправления муниципального района и направляет принятое решение на рассмотрение органам местного самоуправления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Совета депутатов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мочия по решению вопросов местного значения муниципального образования, которые подлежат передаче органам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, на который заключается Согла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 передаче финансовых средств и материальных ресурсов, необходимых для осуществления передаваем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5. При положительном результате рассмотрения вопроса о передаче части полномочий Советом депутатов Администрация муниципального образования заключает Соглашение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ли иное не установлено федеральным законодательством, нормативными правовыми актами муниципального образования и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если решением Совета депутатов отклонена передача части полномочий органам местного самоуправления муниципального района, направившим инициативу направляется письмо о результатах рассмотрения инициированного ими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разногласий по условиям Соглашения в целях урегулирования возникших вопросов Администрацией муниципального образования может быть созд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группа с включением равного количества представителей от каждой из сторон</w:t>
      </w:r>
      <w:r>
        <w:rPr>
          <w:rFonts w:cs="Times New Roman" w:ascii="Times New Roman" w:hAnsi="Times New Roman"/>
          <w:sz w:val="24"/>
          <w:szCs w:val="24"/>
        </w:rPr>
        <w:t xml:space="preserve"> Соглаш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передаваемых полномочий, предусмотренных Соглашением, осуществляется путем предоставления органам местного самоуправления муниципального образования отчетов об осуществлении переданных полномочий, использовании финансовых средств и материальных ресурсов в сроки и порядке, определенные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8. Финансовые средства, необходимые для исполнения полномочий, предусмотренные Соглашением, предоставляются за счет межбюджетных трансфертов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и являются неотъемлемой частью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 предоставляемых межбюджетных трансфертов осуществляется отдельно по каждому переданному полномочию согласно действующему законодательству. Межбюджетные трансферты, предоставляемые для осуществления полномочий, перечисляются в пределах утвержденных сумм в бюджете муниципального образования и пропорционально фактически поступившим доход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целевого использования межбюджетных трансфертов они подлежат возврату в бюджет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ем части полномочий органами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т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нициировать прием части полномочий муниципального района могут органы местного самоуправления муниципального района либо органы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муниципального образования по собственной инициативе, либо рассмотрев инициативу органов местного самоуправления муниципального района в срок не более одного месяца, готовит проект решения Совета депутатов о принятии части полномочий. Вместе с проектом указанного решения готовится пояснительная запи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Администрация муниципального образования направляет проект решения о приеме части полномочий, пояснительную записку, проект соглашения, поступивший от муниципального района, на рассмотрение в Совет депута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овет депутатов принимает решение о приеме части полномочий органам местного самоуправления муниципального образования и направляет принятое решение на рассмотрение органам местного самоуправ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Совета депутатов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ие полномочий по решению вопросов местного значения муниципального района, которые подлежат передаче органам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, на который заключается Согла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 передаче финансовых средств и материальных ресурсов, необходимых для осуществления принимаем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5. При положительном результате рассмотрения вопроса о приеме части полномочий Советом депутатов Администрация муниципального образования заключает Соглашение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ли иное не установлено федеральным законодательством, нормативными правовыми актами муниципального образования 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6. Администрация муниципального образования предоставляет органам местного самоуправления муниципального района отчеты об осуществлении полномочий, использовании финансовых средств и материальных ресурсов в сроки и порядке, определенные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7. В случае если решением Совета депутатов отклонен вопрос о приеме части полномочий по решению вопросов местного значения муниципального района органам местного самоуправления муниципального района направляется письмо о результатах рассмотрения д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8. При возникновении разногласий по условиям Соглашения в целях урегулирования возникших вопросов Администрацией муниципального образования может быть созд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группа с включением равного количества представителей от каждой из сторон</w:t>
      </w:r>
      <w:r>
        <w:rPr>
          <w:rFonts w:cs="Times New Roman" w:ascii="Times New Roman" w:hAnsi="Times New Roman"/>
          <w:sz w:val="24"/>
          <w:szCs w:val="24"/>
        </w:rPr>
        <w:t xml:space="preserve"> Соглашени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содержанию Согла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04;n=19428;fld=134;dst=100019" TargetMode="External"/><Relationship Id="rId3" Type="http://schemas.openxmlformats.org/officeDocument/2006/relationships/hyperlink" Target="consultantplus://offline/main?base=LAW;n=113646;fld=134;dst=100163" TargetMode="External"/><Relationship Id="rId4" Type="http://schemas.openxmlformats.org/officeDocument/2006/relationships/hyperlink" Target="consultantplus://offline/main?base=LAW;n=112715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35:00Z</dcterms:created>
  <dc:creator>Леонтий</dc:creator>
  <dc:description/>
  <cp:keywords/>
  <dc:language>en-US</dc:language>
  <cp:lastModifiedBy>User</cp:lastModifiedBy>
  <cp:lastPrinted>2011-09-13T09:29:00Z</cp:lastPrinted>
  <dcterms:modified xsi:type="dcterms:W3CDTF">2011-09-13T05:30:00Z</dcterms:modified>
  <cp:revision>18</cp:revision>
  <dc:subject/>
  <dc:title>СОВЕТ ДЕПУТАТОВ МУНИЦИПАЛЬНОГО ОБРАЗОВАНИЯ</dc:title>
</cp:coreProperties>
</file>