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седьм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 служебных жил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специализированного жилищного фонд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1000" w:after="4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лавами 9, 10 Жилищного кодекса Российской Федерации, Постановлением Правительства Российской Федерации от 26.01.2006 № 42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Правил отнесения жилого помещения к специализированному жилищному фонду и типовых договоров найма специализированных жилых помещений</w:t>
      </w:r>
      <w:r>
        <w:rPr>
          <w:rFonts w:cs="Times New Roman" w:ascii="Times New Roman" w:hAnsi="Times New Roman"/>
          <w:sz w:val="24"/>
          <w:szCs w:val="24"/>
        </w:rPr>
        <w:t xml:space="preserve">»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служебных жилых помещений специализированного жилищного фонда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1000" w:after="10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» НАО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09.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9.2011 № 133</w:t>
      </w:r>
    </w:p>
    <w:p>
      <w:pPr>
        <w:pStyle w:val="ConsPlusTitle"/>
        <w:widowControl/>
        <w:spacing w:before="96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служебных жил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специализированного жилищного фонд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widowControl/>
        <w:spacing w:before="0" w:after="10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соответствии с Жилищным кодексом Российской Федерации и определяет порядок предоставления и польз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лужебны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ыми помещениями специализированного жилищного фонд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- служебные жилые помещения), порядок учета граждан, нуждающихся в предоставлении служебных жилых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К служебным жилым помещениям относятся жилые помещения, находящиеся в собственност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муниципальное образование) и отнесенные к специализированному жилищному фонду с соблюдением требований и в порядке, которые установлены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Служебные жилые помещения предназначены для проживания граждан в связи с характером их трудовых отношений с органом местного самоуправления муниципального образования, муниципальным учреждением муниципального образования, в связи с прохождением службы, в связи с избранием на выборные должности в органы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ждане, указанные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3 настоящего Порядка, имеют право на предоставление служебных жилых помещений, если он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являются нанимателями жилых помещений по договорам социального найма или членами семьи нанимателя жилого помещения по договору социального найма, либо собственниками жилых помещений или членами семьи собственника жилого помещения в соответствующем населенном пунк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являются нанимателями жилых помещений по договорам социального найма или членами семьи нанимателя жилого помещения по договору социального найма, либо собственниками жилых помещений или членами семьи собственника жилого помещения и обеспечены общей площадью жилого помещения на одного члена семьи менее учетной нормы, установленной органами местного самоуправления по месту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живают в жилом помещении, признанном в установленном порядке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живают в общежитиях, за исключением временно проживающих граждан в период их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Предоставление служебного жилого помещения не является основанием для снятия гражданина с учета в качестве нуждающегося в жилом помещении, предоставляемом по договору социального най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. Порядок предоставления служебных жилых помещ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зированного жилищного фон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Служебные жилые помещения предоставляются при наличии свободных служебных жилых помещений в населенных пунктах по месту работы (службы) гражданина Администрацией муниципального образования, муниципальным учреждением муниципального образования, с которым гражданин состоит в трудовых отнош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е о предоставлении или об отказе в предоставлении служебного жилого помещения приним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1. Администрацией муниципального образования (далее - уполномоченный орга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2. муниципальным учреждением муниципального образования в отношении служебных жилых помещений, закрепленных за ними на праве оперативного управления (далее - уполномоченное лиц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Гражданин, нуждающийся в служебном жилом помещении (далее - заявитель), подает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едоставление служебного жилого помещения в кадровую службу по месту работы (службы) по форме согласно приложению 3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К заявлению прилагаются копии следующих докумен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а или иного документа, удостоверяющего личность заявителя и членов его семьи, а также документов, подтверждающих степень родства членов семьи (свидетельства о рождении, о заключении либо расторжении брака и др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ающих состав семьи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наличии (отсутствии) у заявителя, членов его семьи в населенном пункте по месту работы (службы) жилого помещения, принадлежащего заявителю и членам его семьи на праве собственности, и (или) жилого помещения, занимаемого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гистрации по месту жительства заявителя и членов его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заверяются нотариально или кадровой служ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Заявителю выдается расписка в получении документов с указанием их перечня и даты приема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 Кадровая служба передает документы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х 2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.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комиссии по жилищным вопросам созданной руководителем уполномоченного органа (уполномоченного лица) в течение 3 рабочих дней с даты их прие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Комиссия  по жилищным вопросам в течение 20 рабочих дней с даты получения документов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оставлении служебного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азе в предоставлении служебного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азе в предоставлении служебного жилого помещения в связи с отсутствием свободных служебных жилых помещений и постановке на учет в качестве нуждающихся в служебном жилом помещ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я решения в течение 3 рабочих дней со дня его принятия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В случае принятия комиссией решения о предоставлении служебного жилого помещения руководителем уполномоченного органа (уполномоченного лица) в течение 3 рабочих дней после принятия решения издается распоряжение (приказ)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нахождения (адрес) предоставляемого служебного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площадь предоставляемого служебного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е наименование наймода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семьи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, на который предоставляется служебное жилое поме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В случае принятия решения об отказе в предоставлении служебного жилого помещения или об отказе в предоставлении служебного жилого помещения и постановке на учет в качестве нуждающихся в служебном жилом помещении в решении указывается основание отка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0. Основаниями для отказа в предоставлении служебного жилого помещения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свободных служебных жилых помещ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заявителем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е не в полном объеме документов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2.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</w:t>
      </w:r>
      <w:r>
        <w:rPr>
          <w:rFonts w:cs="Times New Roman" w:ascii="Times New Roman" w:hAnsi="Times New Roman"/>
          <w:sz w:val="24"/>
          <w:szCs w:val="24"/>
          <w:lang w:eastAsia="ru-RU"/>
        </w:rPr>
        <w:t>. Учет граждан, нуждающихся в предоставл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жебных жилых помещ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Учет граждан, нуждающихся в служебном жилом помещении, веду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учреждение муниципального образования - в случае принятия решения о постановке на учет нуждающихся в предоставлении служебных жилых помещений, закрепленных за ними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инятие на учет осуществляется на основании решения уполномоченного органа (уполномоченного лица) о постановке на учет гражданина в качестве нуждающегося в служебном жилом помещ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Граждане считаются принятыми на учет со дня подачи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заявлений, поданных несколькими гражданами одновременно (в один день), их очередность определяется по времени подачи заявления с полным комплектом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 Принятые на учет граждане регистрируются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ниг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ета граждан, нуждающихся в служебном жилом помещении (далее - Книга учета), которая ведется по форме согласно приложению 2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ниге учета не допускаются подчистки и поправки, изменения, вносимые на основании документов, заверяются лицом, на которое возложена ответственность за ведение учета граждан, нуждающихся в служебном жилом помещ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На каждого гражданина, принятого на учет в качестве нуждающегося в служебном жилом помещении, заводится учетное дело, в котором содержатся все представленные им необходимые документы. Учетному делу присваивается номер, соответствующий номеру в Книге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Основаниями для снятия с учета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рата оснований, дающих право на предоставление служебного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служебн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 Информация об освободившихся служебных жилых помещениях и гражданах, состоящих на учете нуждающихся в служебном жилом помещении, направляется в уполномоченный орган (уполномоченному лиц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8. В случае принятия решения о снятии с учета в связи с утратой оснований, дающих право на предоставление служебного жилого помещения, гражданину об этом направляется уведомление в течение 3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лужебных жилых помещений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го жилищного фонд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ого состояния и приема-передачи служебного жил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я от наймодателя нанимател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т нанимателя наймодател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                       "___" 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звание населенного пун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ы, нижеподписавшиеся, Наймодатель, в лице 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ниматель, гр. 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или настоящий акт о том, что представитель Наймодателя передал (принял), а Наниматель принял (сдал) жилое помещение по адрес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м N _____, корпус N ___, комната N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е расположено на _____ этаже, жилой площадью _________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помогательные помещ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хня площадью ___ кв. м, с 2-, 3-, 4-конфорочной 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электрической, газовой    плито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нная комната площадью _______ кв. м, оборудована 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нитарный узел ________________________________ площадью __________ кв. 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раздельный, совмещенны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идор _____________________________________ кв. 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тресоли ___________________________________ кв. 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роенные шкафы ____________________________ кв. 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довка ____________________________________ кв. 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лкон ______________________________________ кв. 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джия ______________________________________ кв.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илое помещение оборудовано (имеющееся подчеркнуть): водопроводом, горячим водоснабжением (газовая  колонка), канализацией, отоплением (печным, местным, центральным), электроосвещением, газом, мусоропроводом, радиотрансляционной сетью, домофоном, коллективной или кабельной телевизионной се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ймодатель                              </w:t>
        <w:tab/>
        <w:tab/>
        <w:tab/>
        <w:t xml:space="preserve"> Наним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              </w:t>
        <w:tab/>
        <w:tab/>
        <w:t xml:space="preserve">          _________________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.И.О., подпись)                       </w:t>
        <w:tab/>
        <w:tab/>
        <w:tab/>
        <w:tab/>
        <w:t xml:space="preserve"> (Ф.И.О., 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лужебных жилых помещений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го жилищного фонд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НИ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ТА ГРАЖДАН, НУЖДАЮЩИХСЯ В СЛУЖЕБНЫХ ЖИЛЫХ ПОМЕЩЕНИ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ЗИРОВАННОГО ЖИЛИЩНОГО ФОНДА МО «МАЛОЗЕМЕЛЬ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организации, осуществляющей учет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та 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ончена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1350"/>
        <w:gridCol w:w="1350"/>
        <w:gridCol w:w="2025"/>
        <w:gridCol w:w="2295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.И.О. </w:t>
              <w:br/>
              <w:t>принятого</w:t>
              <w:br/>
              <w:t xml:space="preserve">на учет </w:t>
              <w:br/>
              <w:t>заявителя</w:t>
              <w:br/>
              <w:t xml:space="preserve">и членов </w:t>
              <w:br/>
              <w:t>его семь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епень </w:t>
              <w:br/>
              <w:t xml:space="preserve">родства </w:t>
              <w:br/>
              <w:t xml:space="preserve">членов  </w:t>
              <w:br/>
              <w:t xml:space="preserve">семьи  </w:t>
              <w:br/>
              <w:t>заяви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</w:t>
              <w:br/>
              <w:t xml:space="preserve">и дата  </w:t>
              <w:br/>
              <w:t xml:space="preserve">принятия </w:t>
              <w:br/>
              <w:t xml:space="preserve">на уч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</w:t>
              <w:br/>
              <w:t xml:space="preserve">и дата о </w:t>
              <w:br/>
              <w:t xml:space="preserve">снятии с </w:t>
              <w:br/>
              <w:t xml:space="preserve">у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о   </w:t>
              <w:br/>
              <w:t>предоставлении</w:t>
              <w:br/>
              <w:t xml:space="preserve">жилого    </w:t>
              <w:br/>
              <w:t xml:space="preserve">помещения   </w:t>
              <w:br/>
              <w:t xml:space="preserve">(номер, дата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    </w:t>
              <w:br/>
              <w:t>предоставленного</w:t>
              <w:br/>
              <w:t>жилого помещ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лужебных жилых помещений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го жилищного фонд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ю 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 руководителя и наименование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образования, муниципального  унитарн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едприятия, муниципального  учреждения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ind w:left="3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_____________</w:t>
      </w:r>
    </w:p>
    <w:p>
      <w:pPr>
        <w:pStyle w:val="Normal"/>
        <w:autoSpaceDE w:val="false"/>
        <w:spacing w:lineRule="auto" w:line="240" w:before="0" w:after="0"/>
        <w:ind w:left="3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едоставление служебного жилого помещ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зированного жилищного фонда МО «Малоземель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предоставить мне служебное жилое помещение специализированного жилищного фонда МО «Малоземельский сельсовет» НА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семь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080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и члены моей семьи даем согласие на проверку указанных в заявлении с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6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 заявителя, 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 лица, получившего документы, 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04;n=19428;fld=134;dst=100019" TargetMode="External"/><Relationship Id="rId3" Type="http://schemas.openxmlformats.org/officeDocument/2006/relationships/hyperlink" Target="consultantplus://offline/main?base=LAW;n=107420;fld=134;dst=100106" TargetMode="External"/><Relationship Id="rId4" Type="http://schemas.openxmlformats.org/officeDocument/2006/relationships/hyperlink" Target="consultantplus://offline/main?base=RLAW011;n=53829;fld=134;dst=100005" TargetMode="External"/><Relationship Id="rId5" Type="http://schemas.openxmlformats.org/officeDocument/2006/relationships/hyperlink" Target="consultantplus://offline/main?base=RLAW368;n=43214;fld=134;dst=100129" TargetMode="External"/><Relationship Id="rId6" Type="http://schemas.openxmlformats.org/officeDocument/2006/relationships/hyperlink" Target="consultantplus://offline/main?base=RLAW368;n=43214;fld=134;dst=100119" TargetMode="External"/><Relationship Id="rId7" Type="http://schemas.openxmlformats.org/officeDocument/2006/relationships/hyperlink" Target="consultantplus://offline/main?base=RLAW368;n=43214;fld=134;dst=100027" TargetMode="External"/><Relationship Id="rId8" Type="http://schemas.openxmlformats.org/officeDocument/2006/relationships/hyperlink" Target="consultantplus://offline/main?base=RLAW368;n=43214;fld=134;dst=100027" TargetMode="External"/><Relationship Id="rId9" Type="http://schemas.openxmlformats.org/officeDocument/2006/relationships/hyperlink" Target="consultantplus://offline/main?base=RLAW368;n=43214;fld=134;dst=100111" TargetMode="External"/><Relationship Id="rId10" Type="http://schemas.openxmlformats.org/officeDocument/2006/relationships/hyperlink" Target="consultantplus://offline/main?base=RLAW404;n=19428;fld=134;dst=100019" TargetMode="External"/><Relationship Id="rId11" Type="http://schemas.openxmlformats.org/officeDocument/2006/relationships/hyperlink" Target="consultantplus://offline/main?base=RLAW404;n=19428;fld=134;dst=100019" TargetMode="External"/><Relationship Id="rId12" Type="http://schemas.openxmlformats.org/officeDocument/2006/relationships/hyperlink" Target="consultantplus://offline/main?base=RLAW404;n=19428;fld=134;dst=100019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12:00Z</dcterms:created>
  <dc:creator>Ирина</dc:creator>
  <dc:description/>
  <cp:keywords/>
  <dc:language>en-US</dc:language>
  <cp:lastModifiedBy>User</cp:lastModifiedBy>
  <dcterms:modified xsi:type="dcterms:W3CDTF">2011-09-13T05:30:00Z</dcterms:modified>
  <cp:revision>6</cp:revision>
  <dc:subject/>
  <dc:title>СОВЕТ ДЕПУТАТОВ МУНИЦИПАЛЬНОГО ОБРАЗОВАНИЯ </dc:title>
</cp:coreProperties>
</file>