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0" w:after="440"/>
        <w:jc w:val="center"/>
        <w:rPr/>
      </w:pPr>
      <w:r>
        <w:rPr>
          <w:sz w:val="24"/>
          <w:szCs w:val="24"/>
        </w:rPr>
        <w:t>Тридцать первое заседание 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360" w:leader="none"/>
        </w:tabs>
        <w:spacing w:before="1000" w:after="0"/>
        <w:jc w:val="center"/>
        <w:rPr/>
      </w:pPr>
      <w:r>
        <w:rPr>
          <w:b/>
          <w:sz w:val="28"/>
          <w:szCs w:val="28"/>
        </w:rPr>
        <w:t>Об утверждении перспективного плана работы Совета депутато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tabs>
          <w:tab w:val="clear" w:pos="720"/>
          <w:tab w:val="left" w:pos="360" w:leader="none"/>
        </w:tabs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 на 2012 год</w:t>
      </w:r>
    </w:p>
    <w:p>
      <w:pPr>
        <w:pStyle w:val="Normal"/>
        <w:spacing w:before="0" w:after="4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Руководствуясь статьей 26 Регламента Совета депутатов МО «Малоземельский сельсовет» НАО, утвержденного решением от 15.05.2009 № 9, Совет депутатов муниципального образования «Малоземельский сельсовет» Ненецкого автономного округа </w:t>
      </w:r>
      <w:r>
        <w:rPr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Утвердить перспективный план работы Совета депутатов муниципального образования «Малоземельский сельсовет» Ненецкого автономного округа на 2012 год согласно приложению.</w:t>
      </w:r>
    </w:p>
    <w:p>
      <w:pPr>
        <w:pStyle w:val="Normal"/>
        <w:numPr>
          <w:ilvl w:val="0"/>
          <w:numId w:val="2"/>
        </w:numPr>
        <w:spacing w:before="0" w:after="1000"/>
        <w:jc w:val="both"/>
        <w:rPr/>
      </w:pPr>
      <w:r>
        <w:rPr>
          <w:sz w:val="24"/>
          <w:szCs w:val="24"/>
        </w:rPr>
        <w:t>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100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Малоземельский сельсовет» НАО</w:t>
        <w:tab/>
        <w:tab/>
        <w:tab/>
        <w:tab/>
        <w:t>Е.Д. Пырер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ельмин-Н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12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Малоземельский сельсовет» НА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11 № 152</w:t>
      </w:r>
    </w:p>
    <w:p>
      <w:pPr>
        <w:pStyle w:val="Normal"/>
        <w:tabs>
          <w:tab w:val="clear" w:pos="720"/>
          <w:tab w:val="left" w:pos="360" w:leader="none"/>
        </w:tabs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овета депутато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 на 2012 год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57"/>
        <w:gridCol w:w="2852"/>
        <w:gridCol w:w="21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квартал 2012 года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иссий, заседаний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ведения заседаний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тчета главы МО «Малоземельский сельсовет» НАО </w:t>
            </w:r>
            <w:r>
              <w:rPr>
                <w:rFonts w:eastAsia="Calibri"/>
                <w:sz w:val="24"/>
                <w:szCs w:val="24"/>
              </w:rPr>
              <w:t xml:space="preserve">о результатах его деятельности, деятельности местной администрации </w:t>
            </w:r>
            <w:r>
              <w:rPr>
                <w:sz w:val="24"/>
                <w:szCs w:val="24"/>
              </w:rPr>
              <w:t>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молодежный комитет,</w:t>
            </w:r>
          </w:p>
          <w:p>
            <w:pPr>
              <w:pStyle w:val="Normal"/>
              <w:jc w:val="center"/>
              <w:rPr/>
            </w:pPr>
            <w:r>
              <w:rPr/>
              <w:t>жилищн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МКП «ЖКХ МО «Малоземельский сельсовет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тчета председателя Совета депутатов МО о его деятельности и деятельности Совета депутатов МО 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тчета КСП МО 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,</w:t>
            </w:r>
          </w:p>
          <w:p>
            <w:pPr>
              <w:pStyle w:val="Normal"/>
              <w:jc w:val="center"/>
              <w:rPr/>
            </w:pPr>
            <w:r>
              <w:rPr/>
              <w:t>Вылка Г.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от 19.07.2006 № 95 «Об оплате труда работников муниципальных учреждений МО «Малоземельский сельсовет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МО «Малоземельский сельсовет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разднования Дня сел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о работе МКУ «Этно-культурный центр» п. Нельмин-Нос 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культуре, спорту и молодежной полити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вартал 2012 года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иссий, заседаний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ведения заседаний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тчета об исполнении бюджета МО «Малоземельский сельсовет» НАО за 2011 год</w:t>
            </w:r>
          </w:p>
          <w:p>
            <w:pPr>
              <w:pStyle w:val="Normal"/>
              <w:rPr/>
            </w:pPr>
            <w:r>
              <w:rPr/>
              <w:t>(отчет предоставляется до 01.05.2012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Ноготысая А.Н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2</w:t>
            </w:r>
          </w:p>
        </w:tc>
      </w:tr>
      <w:tr>
        <w:trPr>
          <w:trHeight w:val="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отчета об исполнении бюджета МО «Малоземельский сельсовет» НАО за 1 квартал 2012 г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Ноготысая А.Н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о работе МКУ «Спортивный комплекс «Нюртей» 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культуре, спорту и молодежной полити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о работе МКУ «Нельмин-Носовская сельская библиотека» за 2011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квартал 2012 год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иссий, заседаний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ведения заседаний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отчета об исполнении бюджета МО «Малоземельский сельсовет» НАО за первое полугодие 2012 г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Ноготысая А.Н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егламент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нормотворчеству, регламенту и организации депутатской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квартал 2012 года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иссий, заседаний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ведения заседаний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отчета об исполнении бюджета МО «Малоземельский сельсовет» НАО за 9 месяцев 2012 г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Ноготысая А.Н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меты Совета депутатов МО на 2013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ерко Е.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убличных слушаниях по проекту решения Совета депутатов «О бюджете МО «Малоземельский сельсовет» НАО на 2013 год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бюджета МО «Малоземельский сельсовет» НАО на 2013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еев М.С.,</w:t>
            </w:r>
          </w:p>
          <w:p>
            <w:pPr>
              <w:pStyle w:val="Normal"/>
              <w:jc w:val="center"/>
              <w:rPr/>
            </w:pPr>
            <w:r>
              <w:rPr/>
              <w:t>Ноготысая А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я по бюджету, финансам, муниципальной собственности, земельным отношениям и перспективному развит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ерспективного плана работы Совета депутатов на 2013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я по нормотворчеству, регламенту и организации депутатской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бюджет МО «Малоземельский сельсовет» НА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я по бюджету, финансам, муниципальной собственности, земельным отношениям и перспективному развит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Устав МО «Малоземельский сельсовет» НА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я по нормотворчеству, регламенту и организации депутатской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нормативно-правовых актов МО по реализации федерального и окружного законодательств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 по направлению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 МО «Малоземельский сельсовет» НА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 по направлению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вопросы Совета депутатов М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я по нормотворчеству, регламенту и организации депутатской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тчет депутатов перед избирателями о своей деятель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постоянно действующих комиссия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онодательной инициативы в Собрание депутатов НА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13">
    <w:name w:val="Текст примечания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17:00Z</dcterms:created>
  <dc:creator>Пырерко Е.Д.</dc:creator>
  <dc:description/>
  <cp:keywords/>
  <dc:language>en-US</dc:language>
  <cp:lastModifiedBy>User</cp:lastModifiedBy>
  <cp:lastPrinted>2012-01-12T14:58:00Z</cp:lastPrinted>
  <dcterms:modified xsi:type="dcterms:W3CDTF">2012-01-12T11:58:00Z</dcterms:modified>
  <cp:revision>9</cp:revision>
  <dc:subject/>
  <dc:title>Совет депутатов</dc:title>
</cp:coreProperties>
</file>