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восьм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еречня услуг, котор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необходимыми и обязатель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ых услуг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hd w:fill="FFFFFF" w:val="clear"/>
        <w:spacing w:lineRule="auto" w:line="240" w:before="1000" w:after="4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части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3"/>
        </w:numPr>
        <w:spacing w:lineRule="auto" w:line="240" w:before="0" w:after="1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 и подлежит размещению в сети Интернет на официальном сайте Администрации муниципального района «Заполярный район».</w:t>
      </w:r>
    </w:p>
    <w:p>
      <w:pPr>
        <w:pStyle w:val="Normal"/>
        <w:spacing w:lineRule="auto" w:line="240" w:before="1000" w:after="100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.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7.10.2011 № 137</w:t>
      </w:r>
    </w:p>
    <w:p>
      <w:pPr>
        <w:pStyle w:val="ConsPlusTitle"/>
        <w:widowControl/>
        <w:spacing w:before="4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которые являются необходимыми и обязатель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редоставления муниципальных услуг на территории муниципального образования</w:t>
      </w:r>
    </w:p>
    <w:p>
      <w:pPr>
        <w:pStyle w:val="ConsPlusTitle"/>
        <w:widowControl/>
        <w:spacing w:before="0" w:after="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алоземельский сельсовет» </w:t>
      </w:r>
      <w:r>
        <w:rPr/>
        <w:t>Ненецкого автономного окру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37"/>
        <w:gridCol w:w="4389"/>
        <w:gridCol w:w="3103"/>
      </w:tblGrid>
      <w:tr>
        <w:trPr>
          <w:trHeight w:val="10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которая является необходимой и обязательной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местного самоуправления, муниципального учреждения и иной организации, предоставляющей муниципальную услуг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мездности (безвозмездности) предоставления услуг</w:t>
            </w:r>
          </w:p>
        </w:tc>
      </w:tr>
      <w:tr>
        <w:trPr>
          <w:trHeight w:val="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оказываемые в сфере культуры</w:t>
            </w:r>
          </w:p>
        </w:tc>
      </w:tr>
      <w:tr>
        <w:trPr>
          <w:trHeight w:val="7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Этно-культурный центр» п. Нельмин-Н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3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вторских и смежных правах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Этно-культурный центр» п. Нельмин-Н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5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Этно-культурный центр» п. Нельмин-Н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Этно-культурный центр» п. Нельмин-Н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5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на обзорные, тематические и интерактивные экскурсии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Этно-культурный центр» п. Нельмин-Н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4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lineRule="auto" w:line="240" w:before="120" w:after="120"/>
              <w:ind w:left="-1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проводимых на территории поселения официальных физкультурно-оздоровительных и спортивных мероприятий  и прием заявок на участие в этих мероприятиях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Этно-культурный центр» п. Нельмин-Н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3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оказываемые в сф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жилищно-коммунального хозяйства</w:t>
            </w:r>
          </w:p>
        </w:tc>
      </w:tr>
      <w:tr>
        <w:trPr>
          <w:trHeight w:val="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ача справок и иных документов в сфере жилищно-коммунального хозяйства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8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заявлений и документов на предоставление жилых помещений на условиях социального и коммерческого найма. Заключение договоров социального и коммерческого найм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илищно-коммунальным вопроса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б очередности по предоставлению жилых помещений для проживания на условиях социального найм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оказываемые в сфере архивного дела</w:t>
            </w:r>
          </w:p>
        </w:tc>
      </w:tr>
      <w:tr>
        <w:trPr>
          <w:trHeight w:val="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ых документ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3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оказываемые в сфере нотариальных действий</w:t>
            </w:r>
          </w:p>
        </w:tc>
      </w:tr>
      <w:tr>
        <w:trPr>
          <w:trHeight w:val="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завещаний, доверенносте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здно</w:t>
            </w:r>
          </w:p>
        </w:tc>
      </w:tr>
      <w:tr>
        <w:trPr>
          <w:trHeight w:val="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мер по охране наследственного имущества и в случае необходимости управление им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здно</w:t>
            </w:r>
          </w:p>
        </w:tc>
      </w:tr>
      <w:tr>
        <w:trPr>
          <w:trHeight w:val="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вание верности копий документов и выписок из них, подлинность подписи на документах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здно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слуги, оказываемые в сфере градостроительства</w:t>
            </w:r>
          </w:p>
        </w:tc>
      </w:tr>
      <w:tr>
        <w:trPr>
          <w:trHeight w:val="2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градостроительного плана земельного участк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своение наименований улицам, площадям и иным территориям проживания граждан в населенных пунктах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229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12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оказываемые в сфере землепользования</w:t>
            </w:r>
          </w:p>
        </w:tc>
      </w:tr>
      <w:tr>
        <w:trPr>
          <w:trHeight w:val="2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земельного участка для строительства из земель, находящихся в собственности поселе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59" TargetMode="External"/><Relationship Id="rId3" Type="http://schemas.openxmlformats.org/officeDocument/2006/relationships/hyperlink" Target="consultantplus://offline/main?base=LAW;n=115947;fld=134;dst=100091" TargetMode="External"/><Relationship Id="rId4" Type="http://schemas.openxmlformats.org/officeDocument/2006/relationships/hyperlink" Target="consultantplus://offline/main?base=RLAW077;n=37810;fld=134;dst=100009" TargetMode="External"/><Relationship Id="rId5" Type="http://schemas.openxmlformats.org/officeDocument/2006/relationships/hyperlink" Target="consultantplus://offline/main?base=LAW;n=105422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2:00Z</dcterms:created>
  <dc:creator>Ирина</dc:creator>
  <dc:description/>
  <cp:keywords/>
  <dc:language>en-US</dc:language>
  <cp:lastModifiedBy>User</cp:lastModifiedBy>
  <cp:lastPrinted>2011-11-23T09:34:00Z</cp:lastPrinted>
  <dcterms:modified xsi:type="dcterms:W3CDTF">2011-11-23T06:34:00Z</dcterms:modified>
  <cp:revision>92</cp:revision>
  <dc:subject/>
  <dc:title/>
</cp:coreProperties>
</file>