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восьмо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14"/>
        <w:rPr/>
      </w:pPr>
      <w:r>
        <w:rPr/>
        <w:t>МО «Малоземельский сельсовет» НАО от 29.12.2010 № 1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«Малоземельский</w:t>
      </w:r>
    </w:p>
    <w:p>
      <w:pPr>
        <w:pStyle w:val="Normal"/>
        <w:numPr>
          <w:ilvl w:val="0"/>
          <w:numId w:val="0"/>
        </w:numPr>
        <w:spacing w:before="0" w:after="1000"/>
        <w:jc w:val="center"/>
        <w:outlineLvl w:val="0"/>
        <w:rPr/>
      </w:pPr>
      <w:r>
        <w:rPr>
          <w:b/>
          <w:sz w:val="28"/>
          <w:szCs w:val="28"/>
        </w:rPr>
        <w:t>сельсовет» Ненецкого автономного округа на 2011 год»</w:t>
      </w:r>
    </w:p>
    <w:p>
      <w:pPr>
        <w:pStyle w:val="Normal"/>
        <w:spacing w:before="0" w:after="440"/>
        <w:ind w:firstLine="709"/>
        <w:jc w:val="both"/>
        <w:rPr/>
      </w:pPr>
      <w:r>
        <w:rPr/>
        <w:t xml:space="preserve">На основании решения Совета муниципального района «Заполярный район» от 08.09.2011 № 200-р «О внесении изменений в решение Совета муниципального района «Заполярный район» «О районном бюджете на 2011 год», руководствуясь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0 № 100 «О бюджете муниципального образования «Малоземельский сельсовет» Ненецкого автономного округа на 2011 год» (с изм., внесенными решениями Совета депутатов МО «Малоземельский сельсовет» НАО от 02.03.2011 № 111, 28.06.2011 № 124, 12.09.2011 № 200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1.1.   Абзац 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«Утвердить бюджет муниципального образования «Малоземельский сельсовет» Ненецкого автономного округа (далее – местный бюджет) на 2011 год по расходам в сумме 50 442,7 тысяч рублей и по доходам в сумме 50 442,7 тысяч рублей.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В приложении 1: </w:t>
      </w:r>
    </w:p>
    <w:p>
      <w:pPr>
        <w:pStyle w:val="Normal"/>
        <w:ind w:firstLine="360"/>
        <w:jc w:val="both"/>
        <w:rPr/>
      </w:pPr>
      <w:r>
        <w:rPr/>
        <w:t>По строке 540 2 02 03026 10 0000 151 «</w:t>
      </w:r>
      <w:r>
        <w:rPr>
          <w:iCs/>
        </w:rPr>
        <w:t>Субвенция бюджетам поселений на обеспечение жилыми помещениями детей-сирот, детей, оставшихся без попечения родителей, а также детей находящихся под опекой (попечительством), не имеющих закрепленного жилого помещения</w:t>
      </w:r>
      <w:r>
        <w:rPr/>
        <w:t>» цифры «2760,0» заменить цифрами «2460,0».</w:t>
      </w:r>
    </w:p>
    <w:p>
      <w:pPr>
        <w:pStyle w:val="2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строке «Итого доходов» в графе «Всего» цифры «50742,7» заменить цифрами «50442,7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В приложении 2:</w:t>
      </w:r>
    </w:p>
    <w:p>
      <w:pPr>
        <w:pStyle w:val="Normal"/>
        <w:ind w:firstLine="360"/>
        <w:jc w:val="both"/>
        <w:rPr>
          <w:bCs/>
        </w:rPr>
      </w:pPr>
      <w:r>
        <w:rPr/>
        <w:t>По строке «ОБЩЕГОСУДАРСТВЕННЫЕ ВОПРОСЫ Функционирование законодательных (представительных) органов местного самоуправления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</w:r>
      <w:r>
        <w:rPr>
          <w:sz w:val="18"/>
          <w:szCs w:val="18"/>
        </w:rPr>
        <w:t xml:space="preserve"> </w:t>
      </w:r>
      <w:r>
        <w:rPr/>
        <w:t>Председатель представительного органа муниципального образования Выполнение функций органами местного самоуправления</w:t>
      </w:r>
      <w:r>
        <w:rPr>
          <w:bCs/>
        </w:rPr>
        <w:t>» Раздел 01 Подраздел 03 Целевая статья расходов 0021100 Вид расходов 500 цифры «2188,3» заменить цифрами «1838,0».</w:t>
      </w:r>
    </w:p>
    <w:p>
      <w:pPr>
        <w:pStyle w:val="Normal"/>
        <w:ind w:firstLine="360"/>
        <w:jc w:val="both"/>
        <w:rPr>
          <w:bCs/>
        </w:rPr>
      </w:pPr>
      <w:r>
        <w:rPr/>
        <w:t>По строке «ОБЩЕГОСУДАРСТВЕННЫЕ ВОПРОСЫ 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</w:r>
      <w:r>
        <w:rPr>
          <w:sz w:val="18"/>
          <w:szCs w:val="18"/>
        </w:rPr>
        <w:t xml:space="preserve"> </w:t>
      </w:r>
      <w:r>
        <w:rPr/>
        <w:t xml:space="preserve">Руководство и управление в сфере установленных функций Центральный аппарат Выполнение функций органами местного самоуправления» Раздел 01 </w:t>
      </w:r>
      <w:r>
        <w:rPr>
          <w:bCs/>
        </w:rPr>
        <w:t>Подраздел 04 Целевая статья расходов 0020400 Вид расходов 500 цифры «9609,1» заменить цифрами «9624,9».</w:t>
      </w:r>
    </w:p>
    <w:p>
      <w:pPr>
        <w:pStyle w:val="Normal"/>
        <w:ind w:firstLine="360"/>
        <w:jc w:val="both"/>
        <w:rPr/>
      </w:pPr>
      <w:r>
        <w:rPr/>
        <w:t>По строке «ОБЩЕГОСУДАРСТВЕННЫЕ ВОПРОСЫ Другие общегосударственные вопросы Реализация государственных функций, связанных с общегосударственным управлением Уплата членских взносов в ассоциацию «Совет МО НАО» Выполнение функций органами местного самоуправления Раздел 01 Подраздел 13 Целевая статья расходов 0920300 Вид расходов 500 цифры «285,0» заменить цифрами «619,5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подразделе «Другие вопросы в области жилищно-коммунального хозяйства» раздела «ЖИЛИЩНО-КОММУНАЛЬНОЕ ХОЗЯЙСТВО» строку «Фонд софинансирования Раздел 05 Подраздел 05 Целевая статья расходов 5225201 Вид расходов «010» изложить в следующей редакции: «Выполнение функций органами местного самоуправления Раздел 05 Подраздел 05 Целевая статья расходов 5225201 Вид расходов 500».</w:t>
      </w:r>
    </w:p>
    <w:p>
      <w:pPr>
        <w:pStyle w:val="Normal"/>
        <w:ind w:firstLine="360"/>
        <w:jc w:val="both"/>
        <w:rPr/>
      </w:pPr>
      <w:r>
        <w:rPr/>
        <w:t>В подразделе «Другие вопросы в области жилищно-коммунального хозяйства» раздела «ЖИЛИЩНО-КОММУНАЛЬНОЕ ХОЗЯЙСТВО» строку «Фонд софинансирования Раздел 05 Подраздел 05 Целевая статья расходов 5225202 Вид расходов «010» изложить в следующей редакции: «Выполнение функций органами местного самоуправления Раздел 05 Подраздел 05 Целевая статья расходов 5225202 Вид расходов 500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</w:rPr>
      </w:pPr>
      <w:r>
        <w:rPr/>
        <w:t>По строке «</w:t>
      </w:r>
      <w:r>
        <w:rPr>
          <w:bCs/>
        </w:rPr>
        <w:t xml:space="preserve">СОЦИАЛЬНАЯ ПОЛИТИКА» Раздел 10 цифры «4833,5» заменить цифрами «4533,5»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Cs/>
        </w:rPr>
        <w:t xml:space="preserve">По строке  </w:t>
      </w:r>
      <w:r>
        <w:rPr/>
        <w:t>«СОЦИАЛЬНАЯ ПОЛИТИКА Социальное обеспечение населения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 Субвенция бюджетам поселения на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</w:t>
      </w:r>
      <w:r>
        <w:rPr>
          <w:bCs/>
        </w:rPr>
        <w:t>» Раздел 10 Подраздел 03 Целевая статья расходов 5053601 Вид расходов 819 цифры «2760,0» заменить цифрами «246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о строке «Итого расходов» в графе «Всего» цифры «50742,7» заменить цифрами «50442,7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В приложении 3:</w:t>
      </w:r>
    </w:p>
    <w:p>
      <w:pPr>
        <w:pStyle w:val="Normal"/>
        <w:ind w:firstLine="360"/>
        <w:jc w:val="both"/>
        <w:rPr/>
      </w:pPr>
      <w:r>
        <w:rPr/>
        <w:tab/>
        <w:t>По строке «ОБЩЕГОСУДАРСТВЕННЫЕ ВОПРОСЫ Функционирование законодательных (представительных) органов местного самоуправления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</w:r>
      <w:r>
        <w:rPr>
          <w:sz w:val="18"/>
          <w:szCs w:val="18"/>
        </w:rPr>
        <w:t xml:space="preserve"> </w:t>
      </w:r>
      <w:r>
        <w:rPr/>
        <w:t>Председатель представительного органа муниципального образования Выполнение функций органами местного самоуправления</w:t>
      </w:r>
      <w:r>
        <w:rPr>
          <w:bCs/>
        </w:rPr>
        <w:t>» Глава 540 Раздел 01 Подраздел 03 Целевая статья расходов 0021100 Вид расходов 500 цифры «2188,3» заменить цифрами «1838,0».</w:t>
      </w:r>
    </w:p>
    <w:p>
      <w:pPr>
        <w:pStyle w:val="Normal"/>
        <w:ind w:firstLine="360"/>
        <w:jc w:val="both"/>
        <w:rPr/>
      </w:pPr>
      <w:r>
        <w:rPr/>
        <w:t>По строке «ОБЩЕГОСУДАРСТВЕННЫЕ ВОПРОСЫ 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</w:r>
      <w:r>
        <w:rPr>
          <w:sz w:val="18"/>
          <w:szCs w:val="18"/>
        </w:rPr>
        <w:t xml:space="preserve"> </w:t>
      </w:r>
      <w:r>
        <w:rPr/>
        <w:t xml:space="preserve">Руководство и управление в сфере установленных функций Центральный аппарат Выполнение функций органами местного самоуправления» Глава 540 Раздел 01 </w:t>
      </w:r>
      <w:r>
        <w:rPr>
          <w:bCs/>
        </w:rPr>
        <w:t>Подраздел 04 Целевая статья расходов 0020400 Вид расходов 500 цифры «9609,1» заменить цифрами «9624,9».</w:t>
      </w:r>
    </w:p>
    <w:p>
      <w:pPr>
        <w:pStyle w:val="Normal"/>
        <w:ind w:firstLine="360"/>
        <w:jc w:val="both"/>
        <w:rPr/>
      </w:pPr>
      <w:r>
        <w:rPr/>
        <w:t>По строке «ОБЩЕГОСУДАРСТВЕННЫЕ ВОПРОСЫ Другие общегосударственные вопросы Реализация государственных функций, связанных с общегосударственным управлением Уплата членских взносов в ассоциацию «Совет МО НАО» Выполнение функций органами местного самоуправления» Глава 540 Раздел 01 Подраздел 13 Целевая статья расходов 0920300 Вид расходов 500 цифры «285,0» заменить цифрами «619,5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подразделе «Другие вопросы в области жилищно-коммунального хозяйства» раздела «ЖИЛИЩНО-КОММУНАЛЬНОЕ ХОЗЯЙСТВО» строку «Фонд софинансирования Глава 540 Раздел 05 Подраздел 05 Целевая статья расходов 5225201 Вид расходов «010» изложить в следующей редакции: «Выполнение функций органами местного самоуправления Глава 540 Раздел 05 Подраздел 05 Целевая статья расходов 5225201 Вид расходов 500».</w:t>
      </w:r>
    </w:p>
    <w:p>
      <w:pPr>
        <w:pStyle w:val="Normal"/>
        <w:ind w:firstLine="360"/>
        <w:jc w:val="both"/>
        <w:rPr/>
      </w:pPr>
      <w:r>
        <w:rPr/>
        <w:t>В подразделе «Другие вопросы в области жилищно-коммунального хозяйства» раздела «ЖИЛИЩНО-КОММУНАЛЬНОЕ ХОЗЯЙСТВО» строку «Фонд софинансирования Глава 540 Раздел 05 Подраздел 05 Целевая статья расходов 5225202 Вид расходов «010» изложить в следующей редакции: «Выполнение функций органами местного самоуправления Глава 540 Раздел 05 Подраздел 05 Целевая статья расходов 5225202 Вид расходов 500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о строке «</w:t>
      </w:r>
      <w:r>
        <w:rPr>
          <w:bCs/>
        </w:rPr>
        <w:t xml:space="preserve">СОЦИАЛЬНАЯ ПОЛИТИКА» Глава 540 Раздел 10 цифры «4833,5» заменить цифрами «4533,5»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Cs/>
        </w:rPr>
        <w:t xml:space="preserve">По строке  </w:t>
      </w:r>
      <w:r>
        <w:rPr/>
        <w:t>«СОЦИАЛЬНАЯ ПОЛИТИКА Социальное обеспечение населения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 Субвенция бюджетам поселения на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</w:t>
      </w:r>
      <w:r>
        <w:rPr>
          <w:bCs/>
        </w:rPr>
        <w:t>» Глава 540 Раздел 10 Подраздел 03 Целевая статья расходов 5053601 Вид расходов 819 цифры «2760,0» заменить цифрами «2460,0»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Итого расходов» в графе «Всего» цифры «50742,7» заменить цифрами «50442,7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spacing w:before="1000" w:after="480"/>
        <w:ind w:firstLine="709"/>
        <w:jc w:val="both"/>
        <w:rPr/>
      </w:pPr>
      <w:r>
        <w:rPr>
          <w:b/>
        </w:rPr>
        <w:t>Глава МО «Малоземельский сельсовет» НАО</w:t>
        <w:tab/>
        <w:tab/>
        <w:t>М.С. Талеев</w:t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17.10.201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35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Дата"/>
    <w:basedOn w:val="Normal"/>
    <w:next w:val="Normal"/>
    <w:qFormat/>
    <w:pPr/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5:00Z</dcterms:created>
  <dc:creator>FIN</dc:creator>
  <dc:description/>
  <cp:keywords/>
  <dc:language>en-US</dc:language>
  <cp:lastModifiedBy>User</cp:lastModifiedBy>
  <cp:lastPrinted>2011-10-11T08:27:00Z</cp:lastPrinted>
  <dcterms:modified xsi:type="dcterms:W3CDTF">2011-11-01T08:55:00Z</dcterms:modified>
  <cp:revision>69</cp:revision>
  <dc:subject/>
  <dc:title>Совет депутатов</dc:title>
</cp:coreProperties>
</file>