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вадцать девято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утверждении Правил определения размера плат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оказание услуг, которые являются необходимыми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и для предоставления Администрацией муниципального образования «Малоземель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муниципальных услуг</w:t>
      </w:r>
    </w:p>
    <w:p>
      <w:pPr>
        <w:pStyle w:val="Normal"/>
        <w:shd w:fill="FFFFFF" w:val="clear"/>
        <w:spacing w:lineRule="auto" w:line="240" w:before="1000" w:after="4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3 статьи 9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7.07.2010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р е ш и л 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Правила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ения размера платы за оказание услуг, которые являются необходимыми и обязательными для предоставления Администрацией муниципального образования «Малоземельский сельсовет» Ненецкого автономного округа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1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1000" w:after="100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«Малоземельский сельсовет» НАО</w:t>
        <w:tab/>
        <w:tab/>
        <w:tab/>
        <w:t>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1.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10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1.2011 № 14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ения размера платы за оказание услуг, котор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являются необходимыми и обязательными для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ей муниципального образования «Малоземельский сельсовет» Ненецкого автономного округа муниципальных услу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100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Правила устанавливают порядок определения Администрацией муниципального образования «Малоземельский сельсовет» Ненецкого автономного округа (далее – Администрация муниципального образования) размера платы за оказание услуг, которые являются необходимыми и обязательными для предоставления муниципальных услуг (далее - необходимые и обязательные услуг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Администрация муниципального образования утверждает методику определения размера платы за оказание необходимых и обязательных услуг (далее - Методика), а также предельные размеры платы за оказание необходимых и обязательных услуг в следующем порядк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Администрация разрабатывает проект постановления об утверждении Методики и предельного размера платы за оказание необходимых и обязате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Методик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ание расчетно-нормативных затрат на оказание необходимой и обязате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 определения размера платы за оказание необходимой и обязательной услуги на основании метод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одичность пересмотра платы за оказание необходимой и обязате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На основании разработанной Методики Администрацией муниципального образования определяется предельный размер платы за оказание необходимых и обязате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оект постановления об утверждении Методики и предельного размера платы за оказание необходимых и обязательных услуг размещается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"Интернет" на официальном сайте Администрации муниципального образования «Муниципальный район «Заполяр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целью общественного обсуждения с указанием сроков и способов представления замечаний и предложений по указанным проект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бщественного обсуждения учитываются при доработке указанных проектов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С учетом результатов общественного обсуждения Администрация муниципального образования постановлением утверждает Методику определения размера платы, а также предельные размеры платы за оказание необходимых и обязате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е правовые акты в течение 10 рабочих дней после опубликования (обнародования) размещаются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"Интернет" на официальном сайте Администрации муниципального образования «Муниципальный район «Заполяр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Настоящие Правила распространяются на необходимые и обязательные услуги, оказываемые учреждениями и предприятиями муниципального образования «Малоземельский сельсовет» Ненецкого автономного округа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9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61" TargetMode="External"/><Relationship Id="rId3" Type="http://schemas.openxmlformats.org/officeDocument/2006/relationships/hyperlink" Target="consultantplus://offline/main?base=LAW;n=115947;fld=134;dst=10009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5:00Z</dcterms:created>
  <dc:creator>Ирина</dc:creator>
  <dc:description/>
  <cp:keywords/>
  <dc:language>en-US</dc:language>
  <cp:lastModifiedBy>User</cp:lastModifiedBy>
  <dcterms:modified xsi:type="dcterms:W3CDTF">2011-11-21T08:37:00Z</dcterms:modified>
  <cp:revision>5</cp:revision>
  <dc:subject/>
  <dc:title>ПРОЕКТ</dc:title>
</cp:coreProperties>
</file>