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первое заседание 4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МО «Малоземельский сельсовет» НАО от 29.12.2010 № 1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О бюджете муниципального образования «Малоземельск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ельсовет» Ненецкого автономного округа на 2011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0 года № 100 «О бюджете муниципального образования «Малоземельский сельсовет» Ненецкого автономного округа на 2011 год» (с изм., внесенными решениями Совета депутатов МО «Малоземельский сельсовет» НАО от 02.03.2011 № 111, 28.06.2011 № 124, 12.09.2011 № 129, 17.10.2011 № 135, 18.11.2011 № 141, 01.12.2011 № 146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.1. 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«Утвердить бюджет муниципального образования «Малоземельский сельсовет» Ненецкого автономного округа (далее – местный бюджет) на 2011 год по расходам в сумме 48 447,9 тысяч рублей и по доходам в сумме 48 447,9 тысяч рублей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риложение 1 «Объем поступлений доходов по основным источникам» изложить в новой редакции (приложение 1 к настоящему решению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риложение 2 «Распределение расходов местного бюджета по разделам, подразделам, целевым статьям и видам расходов функциональной классификации расходов бюджета» изложить в новой редакции (приложение 2 к настоящему решению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риложение 3 «Распределение расходов местного бюджета по разделам, подразделам, целевым статьям и видам расходов ведомственной классификации расходов бюджета» изложить в новой редакции (приложение 3 к настоящему решению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риложение 4 «</w:t>
      </w:r>
      <w:r>
        <w:rPr>
          <w:bCs/>
        </w:rPr>
        <w:t>Объем доходов и расходов от предпринимательской и иной приносящей доход деятельности на 2011 год, не включенных в общий объем доходов и расходов бюджета»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ы МО «Малоземельский сельсовет» НАО</w:t>
        <w:tab/>
        <w:tab/>
        <w:tab/>
        <w:t>Н.В. Марю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29.12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8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1 № 148</w:t>
      </w:r>
    </w:p>
    <w:p>
      <w:pPr>
        <w:pStyle w:val="Normal"/>
        <w:spacing w:before="10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«Малоземельский сельсовет»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 на 201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322"/>
        <w:gridCol w:w="1239"/>
      </w:tblGrid>
      <w:tr>
        <w:trPr>
          <w:trHeight w:val="300" w:hRule="atLeast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32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6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6</w:t>
            </w:r>
          </w:p>
        </w:tc>
      </w:tr>
      <w:tr>
        <w:trPr>
          <w:trHeight w:val="108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3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</w:tr>
      <w:tr>
        <w:trPr>
          <w:trHeight w:val="130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</w:tr>
      <w:tr>
        <w:trPr>
          <w:trHeight w:val="130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2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1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632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81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1 08 00000 00 0000 00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103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89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 1 11 00000 00 0000 00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2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0 10 0000 12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525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13 03050 10 0000 130</w:t>
            </w:r>
          </w:p>
        </w:tc>
        <w:tc>
          <w:tcPr>
            <w:tcW w:w="53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62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БЕЗВОЗМЕЗДНЫЕ ПОСТУПЛЕНИЯ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218,3</w:t>
            </w:r>
          </w:p>
        </w:tc>
      </w:tr>
      <w:tr>
        <w:trPr>
          <w:trHeight w:val="349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218,3</w:t>
            </w:r>
          </w:p>
        </w:tc>
      </w:tr>
      <w:tr>
        <w:trPr>
          <w:trHeight w:val="22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0 00 0000 15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48,5</w:t>
            </w:r>
          </w:p>
        </w:tc>
      </w:tr>
      <w:tr>
        <w:trPr>
          <w:trHeight w:val="284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8,7</w:t>
            </w:r>
          </w:p>
        </w:tc>
      </w:tr>
      <w:tr>
        <w:trPr>
          <w:trHeight w:val="168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3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 из районного бюджета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8</w:t>
            </w:r>
          </w:p>
        </w:tc>
      </w:tr>
      <w:tr>
        <w:trPr>
          <w:trHeight w:val="31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000 0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ам РФ и муниципальных образований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435,2</w:t>
            </w:r>
          </w:p>
        </w:tc>
      </w:tr>
      <w:tr>
        <w:trPr>
          <w:trHeight w:val="79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вного с окружными государственными учреждениями повышения заработная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0</w:t>
            </w:r>
          </w:p>
        </w:tc>
      </w:tr>
      <w:tr>
        <w:trPr>
          <w:trHeight w:val="79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79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129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Субсидия на реализацию под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завершение строительства 4-х квартирного жилого дома)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29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завершение строительства 4-х квартирного жилого дома)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2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строительство 4-х квартирного жилого дома с разработкой проектно-сметной документац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,8</w:t>
            </w:r>
          </w:p>
        </w:tc>
      </w:tr>
      <w:tr>
        <w:trPr>
          <w:trHeight w:val="1290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на реализацию долгосрочной целевой программы</w:t>
            </w:r>
            <w:r>
              <w:rPr>
                <w:sz w:val="20"/>
                <w:szCs w:val="20"/>
              </w:rPr>
              <w:t xml:space="preserve"> «Строительство специализированного жилищного фонда и жилых помещений, предоставляемых по договорам социального найма» долгосрочной целевой программы «Жилище на 2011-2022 годы» (мероприятие на строительство 4-х квартирного жилого дома с разработкой проектно-сметной документации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лгосрочная целевая программа</w:t>
            </w:r>
            <w:r>
              <w:rPr>
                <w:sz w:val="20"/>
                <w:szCs w:val="20"/>
              </w:rPr>
              <w:t xml:space="preserve"> "Сохранение и развитие культуры МР "Заполярный район" Ненецкого автономного округа на 2011-2015 годы"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</w:tr>
      <w:tr>
        <w:trPr>
          <w:trHeight w:val="57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лгосрочная целевая программа</w:t>
            </w:r>
            <w:r>
              <w:rPr>
                <w:sz w:val="20"/>
                <w:szCs w:val="20"/>
              </w:rPr>
              <w:t xml:space="preserve"> "Сохранение и развитие культуры МР "Заполярный район" Ненецкого автономного округа на 2011-2015 годы"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2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00 0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3,4</w:t>
            </w:r>
          </w:p>
        </w:tc>
      </w:tr>
      <w:tr>
        <w:trPr>
          <w:trHeight w:val="52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15 0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</w:tr>
      <w:tr>
        <w:trPr>
          <w:trHeight w:val="78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, на 2011 год из областного бюджета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0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1</w:t>
            </w:r>
          </w:p>
        </w:tc>
      </w:tr>
      <w:tr>
        <w:trPr>
          <w:trHeight w:val="31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</w:tr>
      <w:tr>
        <w:trPr>
          <w:trHeight w:val="103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6 0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 находящихся под опекой (попечительством), не имеющих закрепленного жилого помещения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9,5</w:t>
            </w:r>
          </w:p>
        </w:tc>
      </w:tr>
      <w:tr>
        <w:trPr>
          <w:trHeight w:val="1065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6 10 0000 151</w:t>
            </w:r>
          </w:p>
        </w:tc>
        <w:tc>
          <w:tcPr>
            <w:tcW w:w="5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,5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000 00 0000 151</w:t>
            </w:r>
          </w:p>
        </w:tc>
        <w:tc>
          <w:tcPr>
            <w:tcW w:w="5322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0 2 02 04014 00 0000 151</w:t>
            </w:r>
          </w:p>
        </w:tc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56" w:hRule="atLeast"/>
        </w:trPr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00 0000 151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7</w:t>
            </w:r>
          </w:p>
        </w:tc>
      </w:tr>
      <w:tr>
        <w:trPr>
          <w:trHeight w:val="510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целевая программа «Развитие физической культуры и спорта в муниципальном районе «Заполярный район» на 2011-2013 годы»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326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из резервного фонда Администрации муниципального района «Заполярный район»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60" w:hRule="atLeast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447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1 № 148</w:t>
      </w:r>
    </w:p>
    <w:p>
      <w:pPr>
        <w:pStyle w:val="Normal"/>
        <w:spacing w:before="10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и видам расходов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42"/>
        <w:gridCol w:w="524"/>
        <w:gridCol w:w="955"/>
        <w:gridCol w:w="580"/>
        <w:gridCol w:w="898"/>
      </w:tblGrid>
      <w:tr>
        <w:trPr>
          <w:trHeight w:val="1425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47,9</w:t>
            </w:r>
          </w:p>
        </w:tc>
      </w:tr>
      <w:tr>
        <w:trPr>
          <w:trHeight w:val="54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47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336,2</w:t>
            </w:r>
          </w:p>
        </w:tc>
      </w:tr>
      <w:tr>
        <w:trPr>
          <w:trHeight w:val="193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0,7</w:t>
            </w:r>
          </w:p>
        </w:tc>
      </w:tr>
      <w:tr>
        <w:trPr>
          <w:trHeight w:val="437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</w:tr>
      <w:tr>
        <w:trPr>
          <w:trHeight w:val="411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,3</w:t>
            </w:r>
          </w:p>
        </w:tc>
      </w:tr>
      <w:tr>
        <w:trPr>
          <w:trHeight w:val="519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,3</w:t>
            </w:r>
          </w:p>
        </w:tc>
      </w:tr>
      <w:tr>
        <w:trPr>
          <w:trHeight w:val="69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329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0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1</w:t>
            </w:r>
          </w:p>
        </w:tc>
      </w:tr>
      <w:tr>
        <w:trPr>
          <w:trHeight w:val="2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52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108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О НАО»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</w:tr>
      <w:tr>
        <w:trPr>
          <w:trHeight w:val="84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9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3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14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>
          <w:trHeight w:val="182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8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172,4</w:t>
            </w:r>
          </w:p>
        </w:tc>
      </w:tr>
      <w:tr>
        <w:trPr>
          <w:trHeight w:val="88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6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0,6</w:t>
            </w:r>
          </w:p>
        </w:tc>
      </w:tr>
      <w:tr>
        <w:trPr>
          <w:trHeight w:val="387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237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</w:tr>
      <w:tr>
        <w:trPr>
          <w:trHeight w:val="481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99,8</w:t>
            </w:r>
          </w:p>
        </w:tc>
      </w:tr>
      <w:tr>
        <w:trPr>
          <w:trHeight w:val="82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72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9,3</w:t>
            </w:r>
          </w:p>
        </w:tc>
      </w:tr>
      <w:tr>
        <w:trPr>
          <w:trHeight w:val="78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,3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</w:tr>
      <w:tr>
        <w:trPr>
          <w:trHeight w:val="12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</w:tr>
      <w:tr>
        <w:trPr>
          <w:trHeight w:val="164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6,6</w:t>
            </w:r>
          </w:p>
        </w:tc>
      </w:tr>
      <w:tr>
        <w:trPr>
          <w:trHeight w:val="6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Жилище" на 2011-2022 год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за счет субсидии из  окружного бюджета в рамках подпрограммы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33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поселения в рамках подпрограммы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</w:tr>
      <w:tr>
        <w:trPr>
          <w:trHeight w:val="46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за счет субсидии из окружного бюджета в рамках долгосрочной целевой программы «Социальное развитие села на территории Ненецкого автономного округа на 2009-2012 годы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46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поселения в рамках долгосрочной целевой программы «Социальное развитие села на территории Ненецкого автономного округа на 2009-2012 годы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59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179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9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6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62,1</w:t>
            </w:r>
          </w:p>
        </w:tc>
      </w:tr>
      <w:tr>
        <w:trPr>
          <w:trHeight w:val="139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2,1</w:t>
            </w:r>
          </w:p>
        </w:tc>
      </w:tr>
      <w:tr>
        <w:trPr>
          <w:trHeight w:val="66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2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2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</w:t>
            </w:r>
          </w:p>
        </w:tc>
      </w:tr>
      <w:tr>
        <w:trPr>
          <w:trHeight w:val="71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«Нельмин-Носовская сельская библиотека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7,0</w:t>
            </w:r>
          </w:p>
        </w:tc>
      </w:tr>
      <w:tr>
        <w:trPr>
          <w:trHeight w:val="631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0</w:t>
            </w:r>
          </w:p>
        </w:tc>
      </w:tr>
      <w:tr>
        <w:trPr>
          <w:trHeight w:val="188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лгосрочная целевая программа «Сохранение и развитие культуры Ненецкого автономного округа на 2011-2015 годы»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</w:tr>
      <w:tr>
        <w:trPr>
          <w:trHeight w:val="294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159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финансирование поселения в рамках долгосрочной целевой программы «Сохранение и развитие культуры Ненецкого автономного округа на 2011-2015 годы» 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92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74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33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поселения в рамках долгосрочной целевой программы «Сохранение и развитие культуры Ненецкого автономного округа на 2011-2015 годы»  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11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</w:tr>
      <w:tr>
        <w:trPr>
          <w:trHeight w:val="248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</w:tr>
      <w:tr>
        <w:trPr>
          <w:trHeight w:val="14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2,9</w:t>
            </w:r>
          </w:p>
        </w:tc>
      </w:tr>
      <w:tr>
        <w:trPr>
          <w:trHeight w:val="152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</w:tr>
      <w:tr>
        <w:trPr>
          <w:trHeight w:val="975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>
          <w:trHeight w:val="178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3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>
          <w:trHeight w:val="151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96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5</w:t>
            </w:r>
          </w:p>
        </w:tc>
      </w:tr>
      <w:tr>
        <w:trPr>
          <w:trHeight w:val="607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5</w:t>
            </w:r>
          </w:p>
        </w:tc>
      </w:tr>
      <w:tr>
        <w:trPr>
          <w:trHeight w:val="189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159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униципального района "Заполярный район"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3,9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2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СК «Нюртей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2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2,0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33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66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503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1 № 148</w:t>
      </w:r>
    </w:p>
    <w:p>
      <w:pPr>
        <w:pStyle w:val="Normal"/>
        <w:spacing w:before="1000" w:after="10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1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40"/>
        <w:gridCol w:w="541"/>
        <w:gridCol w:w="522"/>
        <w:gridCol w:w="951"/>
        <w:gridCol w:w="577"/>
        <w:gridCol w:w="895"/>
      </w:tblGrid>
      <w:tr>
        <w:trPr>
          <w:trHeight w:val="1425" w:hRule="atLeast"/>
        </w:trPr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47,9</w:t>
            </w:r>
          </w:p>
        </w:tc>
      </w:tr>
      <w:tr>
        <w:trPr>
          <w:trHeight w:val="54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47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336,2</w:t>
            </w:r>
          </w:p>
        </w:tc>
      </w:tr>
      <w:tr>
        <w:trPr>
          <w:trHeight w:val="52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0,7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0,7</w:t>
            </w:r>
          </w:p>
        </w:tc>
      </w:tr>
      <w:tr>
        <w:trPr>
          <w:trHeight w:val="780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,3</w:t>
            </w:r>
          </w:p>
        </w:tc>
      </w:tr>
      <w:tr>
        <w:trPr>
          <w:trHeight w:val="70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0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,3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8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27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509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0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0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74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166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1</w:t>
            </w:r>
          </w:p>
        </w:tc>
      </w:tr>
      <w:tr>
        <w:trPr>
          <w:trHeight w:val="44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52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77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О НАО»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</w:tr>
      <w:tr>
        <w:trPr>
          <w:trHeight w:val="98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104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121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3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84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етльной деятельнос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8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172,4</w:t>
            </w:r>
          </w:p>
        </w:tc>
      </w:tr>
      <w:tr>
        <w:trPr>
          <w:trHeight w:val="70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6,7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0,6</w:t>
            </w:r>
          </w:p>
        </w:tc>
      </w:tr>
      <w:tr>
        <w:trPr>
          <w:trHeight w:val="735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73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,8</w:t>
            </w:r>
          </w:p>
        </w:tc>
      </w:tr>
      <w:tr>
        <w:trPr>
          <w:trHeight w:val="73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99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ЛЭП и трансформаторных подстан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9,3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,3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</w:tr>
      <w:tr>
        <w:trPr>
          <w:trHeight w:val="128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</w:tr>
      <w:tr>
        <w:trPr>
          <w:trHeight w:val="49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102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</w:tr>
      <w:tr>
        <w:trPr>
          <w:trHeight w:val="49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Жилище" на 2011-2022 го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селения  за счет субсидии из окружного бюджета в рамках подпрограммы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поселения в рамках подпрограммы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оциальное развитие села на территории Ненецкого автономного округа на 2009-2012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</w:tr>
      <w:tr>
        <w:trPr>
          <w:trHeight w:val="465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за счет субсидии из окружного бюджета в рамках долгосрочной целевой программы «Социальное развитие села на территории Ненецкого автономного округа на 2009-2012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4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селения в рамках долгосрочной целевой программы «Социальное развитие села на территории Ненецкого автономного округа на 2009-2012 годы»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2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6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62,1</w:t>
            </w:r>
          </w:p>
        </w:tc>
      </w:tr>
      <w:tr>
        <w:trPr>
          <w:trHeight w:val="236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2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бюджетными учрежд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2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2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«Нельмин-Носовская сельская библиотека»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7,0</w:t>
            </w:r>
          </w:p>
        </w:tc>
      </w:tr>
      <w:tr>
        <w:trPr>
          <w:trHeight w:val="547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68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0</w:t>
            </w:r>
          </w:p>
        </w:tc>
      </w:tr>
      <w:tr>
        <w:trPr>
          <w:trHeight w:val="132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лгосрочная целевая программа «Сохранение и развитие культуры Ненецкого автономного округа на 2011-2015 годы»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</w:tr>
      <w:tr>
        <w:trPr>
          <w:trHeight w:val="711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104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419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поселения в рамках долгосрочной целевой программы «Сохранение и развитие культуры Ненецкого автономного округа на 2011-2015 годы» 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73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финансирование поселения в рамках долгосрочной целевой программы «Сохранение и развитие культуры Ненецкого автономного округа на 2011-2015 годы» 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11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</w:tr>
      <w:tr>
        <w:trPr>
          <w:trHeight w:val="14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1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2,9</w:t>
            </w:r>
          </w:p>
        </w:tc>
      </w:tr>
      <w:tr>
        <w:trPr>
          <w:trHeight w:val="152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</w:tr>
      <w:tr>
        <w:trPr>
          <w:trHeight w:val="975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3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>
          <w:trHeight w:val="178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3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>
          <w:trHeight w:val="48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5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735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5</w:t>
            </w:r>
          </w:p>
        </w:tc>
      </w:tr>
      <w:tr>
        <w:trPr>
          <w:trHeight w:val="97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я на обеспечение жилыми помещениями детей-сирот, детей оставшихся без попечения родителей, а также находивш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5</w:t>
            </w:r>
          </w:p>
        </w:tc>
      </w:tr>
      <w:tr>
        <w:trPr>
          <w:trHeight w:val="189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18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униципального района "Заполярный район"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61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3,9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2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СК «Нюртей»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2,0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2,0</w:t>
            </w:r>
          </w:p>
        </w:tc>
      </w:tr>
      <w:tr>
        <w:trPr>
          <w:trHeight w:val="176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60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97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1 № 148</w:t>
      </w:r>
    </w:p>
    <w:p>
      <w:pPr>
        <w:pStyle w:val="Normal"/>
        <w:spacing w:before="10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доходов и расходов от предпринимательской и иной приносящей доход деятельности на 2011 год, не включенных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щий объем доходов и расходов бюджет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5151"/>
        <w:gridCol w:w="1282"/>
        <w:gridCol w:w="1381"/>
      </w:tblGrid>
      <w:tr>
        <w:trPr>
          <w:trHeight w:val="375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5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и получателей средств местного бюджета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ходов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Малоземельский сельсовет" НАО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7</w:t>
            </w:r>
          </w:p>
        </w:tc>
      </w:tr>
      <w:tr>
        <w:trPr>
          <w:trHeight w:val="318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К "Этно-культурный центр" п. Нельмин-Нос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</w:tr>
      <w:tr>
        <w:trPr>
          <w:trHeight w:val="15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и расходов от предпринимательской и иной, приносящей доход деятельности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7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 ОТСТУПОМ Знак"/>
    <w:qFormat/>
    <w:rPr>
      <w:rFonts w:ascii="Arial" w:hAnsi="Arial" w:cs="Calibri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7:00Z</dcterms:created>
  <dc:creator>FIN</dc:creator>
  <dc:description/>
  <cp:keywords/>
  <dc:language>en-US</dc:language>
  <cp:lastModifiedBy>User</cp:lastModifiedBy>
  <cp:lastPrinted>2012-01-11T16:53:00Z</cp:lastPrinted>
  <dcterms:modified xsi:type="dcterms:W3CDTF">2012-01-11T14:00:00Z</dcterms:modified>
  <cp:revision>4</cp:revision>
  <dc:subject/>
  <dc:title>Совет депутатов</dc:title>
</cp:coreProperties>
</file>