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нецкого автономного округа</w:t>
      </w:r>
    </w:p>
    <w:p>
      <w:pPr>
        <w:pStyle w:val="Normal"/>
        <w:spacing w:lineRule="auto" w:line="240" w:before="440" w:after="4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етырнадцатое заседание 4-го созыва</w:t>
      </w:r>
    </w:p>
    <w:p>
      <w:pPr>
        <w:pStyle w:val="Normal"/>
        <w:spacing w:lineRule="auto" w:line="240" w:before="0" w:after="10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квалификационных требований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замещения должностей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униципальной службы</w:t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в органах местного самоуправления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spacing w:lineRule="auto" w:line="240" w:before="0" w:after="1000"/>
        <w:ind w:firstLine="53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«Малоземельский сельсовет» Ненецкого автономного округа</w:t>
      </w:r>
    </w:p>
    <w:p>
      <w:pPr>
        <w:pStyle w:val="Normal"/>
        <w:spacing w:lineRule="auto" w:line="240" w:before="100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9 Федерального закона от 02.03.2007 № 25-ФЗ «О муниципальной службе в Российской Федерации», статьей 7 Закона Ненецкого автономного округа от 24.10.2007 № 140-ОЗ «О муниципальной службе в Ненецком автономном округе» Совет депутатов муниципального образования «Малоземельский сельсовет» Ненецкого автономного округа </w:t>
      </w:r>
      <w:r>
        <w:rPr>
          <w:rFonts w:cs="Times New Roman" w:ascii="Times New Roman" w:hAnsi="Times New Roman"/>
          <w:b/>
          <w:sz w:val="24"/>
          <w:szCs w:val="24"/>
        </w:rPr>
        <w:t>р е ш и л 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прилагаемые квалификационные требования для замещения должностей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й службы в органах местного самоуправления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Малоземельский сельсовет» Ненецкого автономного округа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spacing w:lineRule="auto" w:line="240" w:before="1000" w:after="1000"/>
        <w:ind w:left="5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МО «Малоземельский сельсовет НАО</w:t>
        <w:tab/>
        <w:tab/>
        <w:tab/>
        <w:t>М.С. Тал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Нельмин-Н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04.2010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4.2010 № 71</w:t>
      </w:r>
    </w:p>
    <w:p>
      <w:pPr>
        <w:pStyle w:val="Normal"/>
        <w:autoSpaceDE w:val="false"/>
        <w:spacing w:lineRule="auto" w:line="240" w:before="100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замещения должностей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униципальной службы</w:t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в органах местного самоуправления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spacing w:lineRule="auto" w:line="240" w:before="0" w:after="1000"/>
        <w:ind w:firstLine="53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«Малоземельский сельсовет»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валификационные требования для замещения должностей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муниципальной службы в органах местного самоуправления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Малоземель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алее - квалификационные требования) предъявляются к уровню профессионального образования, стажу муниципальной службы (государственной службы) или стажу работы по специальности, профессиональным знаниям и навыкам, необходимым для исполнения должностных обязанностей муниципальных служащих в органах местного самоуправления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Малоземельский сельсовет» Ненецкого автономного округа (далее - муниципальное образование)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валификационные требования включаются в должностную инструкцию муниципального служащего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валификационные требования для замещ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сших должностей муниципальной служб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нания: Конституции Российской Федерации, федеральных законов, указов Президента Российской Федерации, постановлений Правительства Российской Федерации, законов Ненецкого автономного округа, правовых актов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Малоземельский сельсовет» Ненецкого автономного округа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соответствии с которыми осуществляется деятельность в соответствующей сфере, методов проведения деловых переговоров, методов управления персоналом, правил делового этикета, правил и норм охраны труда, техники безопасности и противопожарной защиты, внутреннего трудового распорядка органа местного самоуправления муниципального образования, порядка работы со служебной информаци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выки: управления персоналом, оперативного принятия и реализации управленческих и иных решений, прогнозирования последствий принятых решений, подготовки проектов правовых актов, иных управленческих документов, ведения деловых переговоров, совещаний, публичных выступлений, взаимодействия с другими ведомствами, организациями, государственными и муниципальными органами, государственными и муниципальными служащими, муниципальными образованиями, населением, владения компьютерной и другой оргтехникой, необходимым программным обеспечен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зование: высшее профессионально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аж работы: не менее пяти лет стажа муниципальной службы (государственной службы) или не менее шести лет стажа работы по специа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валификационные требования для замещ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лавных должностей муниципальной служб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нания: Конституции Российской Федерации, федеральных законов, указов Президента Российской Федерации, постановлений Правительства Российской Федерации, законов Ненецкого автономного округа, правовых актов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Малоземельский сельсовет» Ненецкого автономного округа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соответствии с которыми осуществляется деятельность в соответствующей сфере, методов управления персоналом, правил делового этикета, правил и норм охраны труда, техники безопасности и противопожарной защиты, внутреннего трудового распорядка органа местного самоуправления муниципального образования, порядка работы со служебной информацией, правил делопроизвод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выки: управления персоналом, оперативного принятия и реализации управленческих и иных решений, подготовки проектов правовых актов и иных управленческих документов, аналитических материалов, осуществления контроля, ведения деловых переговоров, взаимодействия с другими ведомствами, организациями, государственными и муниципальными органами, государственными и муниципальными служащими, муниципальными образованиями, населением, владения компьютерной и другой оргтехникой, необходимым программным обеспечен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зование: высшее профессионально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аж работы: не менее трех лет стажа муниципальной службы (государственной службы) или не менее четырех лет стажа работы по специа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валификационные требования для замещ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едущих должностей муниципальной служб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нания: Конституции Российской Федерации, федеральных законов, указов Президента Российской Федерации, постановлений Правительства Российской Федерации, законов Ненецкого автономного округа, правовых актов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Малоземельский сельсовет» Ненецкого автономного округа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соответствии с которыми осуществляется деятельность в соответствующей сфере, правил делового этикета, правил и норм охраны труда, техники безопасности и противопожарной защиты, внутреннего трудового распорядка органа местного самоуправления муниципального образования, порядка работы со служебной информаци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выки: работы в сфере, соответствующей направлению деятельности структурного подразделения; управления персоналом; взаимодействия с органами государственной и муниципальной власти и управления, работы с нормативными актами, подготовки делового письма, владения компьютерной техникой и необходимыми программными продук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зование: высшее профессионально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аж работы: не менее двух лет стажа муниципальной службы (государственной службы) или не менее трех лет стажа работы по специа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валификационные требования для замещ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арших должностей муниципальной служб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нания: Конституции Российской Федерации, федеральных законов и иных нормативных правовых актов Российской Федерации, правовых актов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Малоземель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>, в соответствии с которыми осуществляется деятельность в соответствующей сфере, правил делового этикета, правил и норм охраны труда, техники безопасности и противопожарной защиты, внутреннего трудового распорядка органа местного самоуправления муниципального образования, порядка работы со служебной информаци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выки: работы в сфере, соответствующей направлению деятельности структурного подразделения; работы с нормативными актами; подготовки делового письма, владения компьютерной техникой и необходимыми программными продук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зование: среднее профессионально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аж работы: без предъявления требований к стаж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валификационные требования для замещ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ладших должностей муниципальной служб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нания: Конституции Российской Федерации и иных нормативных правовых актов Российской Федерации, правовых актов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Малоземель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>, в соответствии с которыми осуществляется деятельность в соответствующей сфере, правил делового этикета, правил и норм охраны труда, техники безопасности и противопожарной защиты, внутреннего трудового распорядка органа местного самоуправления муниципального образования, порядка работы со служебной информаци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выки: работы в сфере, соответствующей направлению деятельности структурного подразделения; работы с нормативными актами, подготовки делового письма, владения компьютерной техник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зование: среднее профессионально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аж работы: без предъявления требований к стажу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5:49:00Z</dcterms:created>
  <dc:creator>Ирина</dc:creator>
  <dc:description/>
  <cp:keywords/>
  <dc:language>en-US</dc:language>
  <cp:lastModifiedBy>User</cp:lastModifiedBy>
  <dcterms:modified xsi:type="dcterms:W3CDTF">2010-05-04T06:31:00Z</dcterms:modified>
  <cp:revision>13</cp:revision>
  <dc:subject/>
  <dc:title/>
</cp:coreProperties>
</file>