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spacing w:before="440" w:after="4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ятое заседание 4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100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ведения реест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муниципального образования </w:t>
      </w:r>
    </w:p>
    <w:p>
      <w:pPr>
        <w:pStyle w:val="Normal"/>
        <w:spacing w:before="0" w:after="10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spacing w:lineRule="auto" w:line="240" w:before="0" w:after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ей 31 Федерального закона от 02.03.2007 № 25-ФЗ «О муниципальной службе в Российской Федерации», Совет депутатов муниципального образования «Малоземельский сельсовет» Ненецкого автономного округа </w:t>
      </w:r>
      <w:r>
        <w:rPr>
          <w:rFonts w:cs="Times New Roman" w:ascii="Times New Roman" w:hAnsi="Times New Roman"/>
          <w:b/>
          <w:sz w:val="24"/>
          <w:szCs w:val="24"/>
        </w:rPr>
        <w:t>р е ш и л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орядок ведения реестра муниципальных служащих муниципального образования «Малоземельский сельсовет» Ненецкого автономного округ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lineRule="auto" w:line="240" w:before="100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О</w:t>
      </w:r>
    </w:p>
    <w:p>
      <w:pPr>
        <w:pStyle w:val="Normal"/>
        <w:spacing w:lineRule="auto" w:line="240" w:before="0" w:after="100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Нельмин-Нос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08.200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8.2009 № 28</w:t>
      </w:r>
    </w:p>
    <w:p>
      <w:pPr>
        <w:pStyle w:val="ConsPlusTitle"/>
        <w:widowControl/>
        <w:spacing w:before="10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Малоземельский сельсовет»</w:t>
      </w:r>
    </w:p>
    <w:p>
      <w:pPr>
        <w:pStyle w:val="ConsPlusTitle"/>
        <w:widowControl/>
        <w:spacing w:before="0" w:after="10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рядок ведения реестра муниципальных служащих муниципального образования «Малоземельский сельсовет» Ненецкого автономного округа (далее - Порядок) разработан в соответствии со статьей 31 Федерального закона от 02.03.2007 № 25-ФЗ «О муниципальной службе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естр представляет собой сводный перечень сведений о муниципальных служащих, замещающих должности муниципальной службы органов местного самоуправления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естр является документом, удостоверяющим наличие должностей муниципальной службы в органах местного самоуправления муниципального образования «Малоземельский сельсовет» Ненецкого автономного округа (далее - муниципальное образование) и фактическое прохождение муниципальной службы лицами, замещающими (или замещавшими)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Порядок формирования и ведения Реест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ведения Реестра возлагается на Администрацию 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«Малоземельский сельсовет» Ненецкого автономного округа (далее - Администрац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</w:t>
      </w:r>
      <w:r>
        <w:rPr>
          <w:rFonts w:cs="Times New Roman" w:ascii="Times New Roman" w:hAnsi="Times New Roman"/>
          <w:sz w:val="24"/>
          <w:szCs w:val="24"/>
        </w:rPr>
        <w:t>образ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муниципальных служащих, включаемые в Реестр, формируются кадровыми службами (специалистами по работе с кадрами)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формированные сведения представляются в Администрацию муниципального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в двух видах: документальном (на бумажном носителе) и электронном руководителями органов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нием для включения в Реестр является поступление гражданина на муниципальную службу,  в том числе и по срочному трудовому договор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снованием для исключения муниципального служащего из Реестр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ольнение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ерть (гибель)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ние муниципального служащего безвестно отсутствующим или объявление его умершим решением суда, вступившим в законную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8. Реестр ведется по форме согласно приложению к настоящему Порядку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листы Реестра имеют собственную нумер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мере изменения учетных данных муниципальных служащих в Реестр вносятся дополнения, изме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лнения, изменения учетных данных муниципальных служащих в Реестре осуществляются Администрацией муниципального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ании сообщений руководителей органов местного самоуправления муниципального образования, не позднее пяти дней со дня приема гражданина на должность муниципальной службы или произошедших изме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естр один раз в год по состоянию на 1 января составляется на бумажном носителе и утверждается Главо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униципальный служащий имеет право на ознакомление со всеми сведениями о нем, внесенными в Реест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Передача сведений из Реестра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3. Руководители органов местного самоуправления муниципального образования, специалисты по работе с кадрами несут предусмотренную действующим законодательством ответственность за недостоверное или несвоевременное представление сведений о муниципальных служащих и об изменении их учетных данных, формирование и ведение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ведения реестра муниципальных служащих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служащих муниципального образования «Малоземельский сельсовет» 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78"/>
        <w:gridCol w:w="1276"/>
        <w:gridCol w:w="1276"/>
        <w:gridCol w:w="1485"/>
        <w:gridCol w:w="1633"/>
        <w:gridCol w:w="1276"/>
        <w:gridCol w:w="1350"/>
        <w:gridCol w:w="1060"/>
        <w:gridCol w:w="1275"/>
        <w:gridCol w:w="1134"/>
        <w:gridCol w:w="1134"/>
        <w:gridCol w:w="113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>рож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-  </w:t>
              <w:br/>
              <w:t xml:space="preserve">вание     </w:t>
              <w:br/>
              <w:t xml:space="preserve">органа    </w:t>
              <w:br/>
              <w:t xml:space="preserve">местного  </w:t>
              <w:br/>
              <w:t>самоуправ-</w:t>
              <w:br/>
              <w:t xml:space="preserve">ления,    </w:t>
              <w:br/>
              <w:t xml:space="preserve">структур- </w:t>
              <w:br/>
              <w:t xml:space="preserve">ного      </w:t>
              <w:br/>
              <w:t xml:space="preserve">подразде- </w:t>
              <w:br/>
              <w:t xml:space="preserve">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</w:t>
              <w:br/>
              <w:t xml:space="preserve">должность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    </w:t>
              <w:br/>
              <w:t xml:space="preserve">образования </w:t>
              <w:br/>
              <w:t xml:space="preserve">(высшее     </w:t>
              <w:br/>
              <w:t xml:space="preserve">професси-   </w:t>
              <w:br/>
              <w:t xml:space="preserve">ональное,   </w:t>
              <w:br/>
              <w:t xml:space="preserve">среднее     </w:t>
              <w:br/>
              <w:t xml:space="preserve">професси-   </w:t>
              <w:br/>
              <w:t xml:space="preserve">ональное),  </w:t>
              <w:br/>
              <w:t>наименование</w:t>
              <w:br/>
              <w:t xml:space="preserve">учебного    </w:t>
              <w:br/>
              <w:t xml:space="preserve">заведения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-</w:t>
              <w:br/>
              <w:t xml:space="preserve">ность,   </w:t>
              <w:br/>
              <w:t xml:space="preserve">квалифи- </w:t>
              <w:br/>
              <w:t xml:space="preserve">кац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</w:t>
              <w:br/>
              <w:t xml:space="preserve">квалифи- </w:t>
              <w:br/>
              <w:t xml:space="preserve">кации,   </w:t>
              <w:br/>
              <w:t>професси-</w:t>
              <w:br/>
              <w:t xml:space="preserve">ональная </w:t>
              <w:br/>
              <w:t xml:space="preserve">перепод- </w:t>
              <w:br/>
              <w:t xml:space="preserve">готовка </w:t>
              <w:b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  </w:t>
              <w:br/>
              <w:t>муници-</w:t>
              <w:br/>
              <w:t>пальной</w:t>
              <w:br/>
              <w:t xml:space="preserve">служб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-</w:t>
              <w:br/>
              <w:t xml:space="preserve">венные и  </w:t>
              <w:br/>
              <w:t xml:space="preserve">ведомст-  </w:t>
              <w:br/>
              <w:t xml:space="preserve">венные    </w:t>
              <w:br/>
              <w:t xml:space="preserve">награды,  </w:t>
              <w:br/>
              <w:t xml:space="preserve">почетные  </w:t>
              <w:br/>
              <w:t xml:space="preserve">звания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 </w:t>
              <w:br/>
              <w:t xml:space="preserve">основание </w:t>
              <w:br/>
              <w:t>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>трудового</w:t>
              <w:br/>
              <w:t xml:space="preserve">договора </w:t>
              <w:br/>
              <w:t xml:space="preserve">(с    </w:t>
              <w:br/>
              <w:t>указанием</w:t>
              <w:br/>
              <w:t xml:space="preserve">срока  </w:t>
              <w:br/>
              <w:t xml:space="preserve">действия </w:t>
              <w:br/>
              <w:t xml:space="preserve">срочного </w:t>
              <w:br/>
              <w:t>трудового</w:t>
              <w:br/>
              <w:t>договор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муниципа-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ном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ащем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ющемся в резерве при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льнении</w:t>
            </w:r>
          </w:p>
          <w:tbl>
            <w:tblPr>
              <w:tblW w:w="11610" w:type="dxa"/>
              <w:jc w:val="left"/>
              <w:tblInd w:w="418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5"/>
              <w:gridCol w:w="1080"/>
              <w:gridCol w:w="8370"/>
              <w:gridCol w:w="135"/>
              <w:gridCol w:w="1485"/>
              <w:gridCol w:w="135"/>
            </w:tblGrid>
            <w:tr>
              <w:trPr>
                <w:trHeight w:val="120" w:hRule="atLeast"/>
                <w:cantSplit w:val="true"/>
              </w:trPr>
              <w:tc>
                <w:tcPr>
                  <w:tcW w:w="9855" w:type="dxa"/>
                  <w:gridSpan w:val="3"/>
                  <w:tcBorders/>
                </w:tcPr>
                <w:p>
                  <w:pPr>
                    <w:pStyle w:val="TableHeading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55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тающемся в 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405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80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ата    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20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резерве при </w:t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48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я  </w:t>
                  </w:r>
                </w:p>
              </w:tc>
              <w:tc>
                <w:tcPr>
                  <w:tcW w:w="8505" w:type="dxa"/>
                  <w:gridSpan w:val="2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8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ольнении </w:t>
                  </w:r>
                </w:p>
              </w:tc>
              <w:tc>
                <w:tcPr>
                  <w:tcW w:w="13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48:00Z</dcterms:created>
  <dc:creator>Ирина</dc:creator>
  <dc:description/>
  <cp:keywords/>
  <dc:language>en-US</dc:language>
  <cp:lastModifiedBy>Пырерко ЕД</cp:lastModifiedBy>
  <dcterms:modified xsi:type="dcterms:W3CDTF">2009-08-25T07:29:00Z</dcterms:modified>
  <cp:revision>11</cp:revision>
  <dc:subject/>
  <dc:title/>
</cp:coreProperties>
</file>