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Nonformat"/>
        <w:widowControl/>
        <w:spacing w:before="0" w:after="44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0" w:after="4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етырнадцатая сессия третье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орядке организации и проведения публичных слушани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«Малоземельский сельсовет» 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»</w:t>
      </w:r>
    </w:p>
    <w:p>
      <w:pPr>
        <w:pStyle w:val="ConsNormal"/>
        <w:widowControl/>
        <w:spacing w:before="0" w:after="44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8 Федерального закона от 6 октября 2003 года  № 131-ФЗ «Об общих принципах организации местного самоуправления в Российской Федерации» Совет депутатов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р е ш и л 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90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ложение «О порядке организации и проведения публичных слушаний в муниципальном образовании «Малоземельский сельсовет» Ненецкого автономного округа» (прилагается).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000"/>
        <w:ind w:left="896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официального опубликования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депутатов МО </w:t>
        <w:tab/>
        <w:tab/>
        <w:t xml:space="preserve">    Глава МО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алоземельский сельсовет» НАО </w:t>
        <w:tab/>
        <w:tab/>
        <w:t xml:space="preserve">    «Малоземельский сельсовет» НА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before="0" w:after="1000"/>
        <w:ind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 Е.Д. Пырерко </w:t>
        <w:tab/>
        <w:tab/>
        <w:tab/>
        <w:t xml:space="preserve">           __________ М.С. Талеев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 Нельмин-Нос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5 марта 2006 г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О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</w:r>
    </w:p>
    <w:p>
      <w:pPr>
        <w:pStyle w:val="ConsNormal"/>
        <w:widowControl/>
        <w:spacing w:before="0" w:after="100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3.06 г. № 7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организации и проведения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«Малоземельский сельсовет»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- это одна из форм реализации населением муниципального образования «Малоземельский сельсовет» Ненецкого автономного округа своего конституционного права на местное самоуправление. Решения публичных слушаний носят для органов местного самоуправления рекомендательный характер.</w:t>
      </w:r>
    </w:p>
    <w:p>
      <w:pPr>
        <w:pStyle w:val="ConsNormal"/>
        <w:widowControl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в соответствии с Конституцией Российской Федерации, федеральным законодательством, Уставом муниципального образования «Малоземельский сельсовет» Ненецкого автономного округа и настоящим Положением.</w:t>
      </w:r>
    </w:p>
    <w:p>
      <w:pPr>
        <w:pStyle w:val="ConsNormal"/>
        <w:widowControl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принятие муниципального правового акта, проект которого выносится на публичные слушания, до получения результатов публичных слушани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проведения публичных слушан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8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целью:</w:t>
      </w:r>
    </w:p>
    <w:p>
      <w:pPr>
        <w:pStyle w:val="ConsNormal"/>
        <w:widowControl/>
        <w:numPr>
          <w:ilvl w:val="1"/>
          <w:numId w:val="8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я населения о предполагаемых решениях органов местного самоуправления;</w:t>
      </w:r>
    </w:p>
    <w:p>
      <w:pPr>
        <w:pStyle w:val="ConsNormal"/>
        <w:widowControl/>
        <w:numPr>
          <w:ilvl w:val="1"/>
          <w:numId w:val="8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общественного мнения по теме и вопросам, выносимым на публичные слушания;</w:t>
      </w:r>
    </w:p>
    <w:p>
      <w:pPr>
        <w:pStyle w:val="ConsNormal"/>
        <w:widowControl/>
        <w:numPr>
          <w:ilvl w:val="1"/>
          <w:numId w:val="8"/>
        </w:numPr>
        <w:ind w:left="792" w:right="0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я взаимодействия органов местного самоуправления муниципального образования «Малоземельский сельсовет» Ненецкого автономного округа с населением;</w:t>
      </w:r>
    </w:p>
    <w:p>
      <w:pPr>
        <w:pStyle w:val="ConsNormal"/>
        <w:widowControl/>
        <w:numPr>
          <w:ilvl w:val="1"/>
          <w:numId w:val="8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предложений и рекомендаций по обсуждаемой проблем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просы, выносимые на публичные слуш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бличные слушания в порядке, предусмотренном настоящим Положением, должны выноситься:</w:t>
      </w:r>
    </w:p>
    <w:p>
      <w:pPr>
        <w:pStyle w:val="ConsNormal"/>
        <w:widowControl/>
        <w:numPr>
          <w:ilvl w:val="1"/>
          <w:numId w:val="5"/>
        </w:numPr>
        <w:ind w:left="792" w:right="0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Устава муниципального образования «Малоземельский сельсовет» Ненецкого автономного округа (далее - Устав муниципального образования), а также проект муниципального правового акта о внесении изменений и дополнений в Устав муниципального образования;</w:t>
      </w:r>
    </w:p>
    <w:p>
      <w:pPr>
        <w:pStyle w:val="ConsNormal"/>
        <w:widowControl/>
        <w:numPr>
          <w:ilvl w:val="1"/>
          <w:numId w:val="5"/>
        </w:numPr>
        <w:ind w:left="792" w:right="0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бюджета муниципального образования «Малоземельский сельсовет» Ненецкого автономного округа (далее - муниципальное образование) и отчет о его исполнении;</w:t>
      </w:r>
    </w:p>
    <w:p>
      <w:pPr>
        <w:pStyle w:val="ConsNormal"/>
        <w:widowControl/>
        <w:numPr>
          <w:ilvl w:val="1"/>
          <w:numId w:val="5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Normal"/>
        <w:widowControl/>
        <w:numPr>
          <w:ilvl w:val="1"/>
          <w:numId w:val="5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о преобразовании муниципального образования.</w:t>
      </w:r>
    </w:p>
    <w:p>
      <w:pPr>
        <w:pStyle w:val="ConsNormal"/>
        <w:widowControl/>
        <w:numPr>
          <w:ilvl w:val="0"/>
          <w:numId w:val="5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бличные слушания могут быть вынесены иные проекты муниципальных правовых актов.</w:t>
      </w:r>
    </w:p>
    <w:p>
      <w:pPr>
        <w:pStyle w:val="ConsNormal"/>
        <w:widowControl/>
        <w:numPr>
          <w:ilvl w:val="0"/>
          <w:numId w:val="5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бличные слушания не могут быть вынесены вопросы:</w:t>
      </w:r>
    </w:p>
    <w:p>
      <w:pPr>
        <w:pStyle w:val="ConsNormal"/>
        <w:widowControl/>
        <w:numPr>
          <w:ilvl w:val="1"/>
          <w:numId w:val="5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щиеся в соответствии с действующим законодательством к ведению Российской Федерации, Ненецкого автономного округа;</w:t>
      </w:r>
    </w:p>
    <w:p>
      <w:pPr>
        <w:pStyle w:val="ConsNormal"/>
        <w:widowControl/>
        <w:numPr>
          <w:ilvl w:val="1"/>
          <w:numId w:val="5"/>
        </w:numPr>
        <w:ind w:left="792" w:right="0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иворечащие Конституции Российской Федерации, общепризнанным нормам и принципам международного права, действующему федеральному законодательству, законам Ненецкого автономного округа;</w:t>
      </w:r>
    </w:p>
    <w:p>
      <w:pPr>
        <w:pStyle w:val="ConsNormal"/>
        <w:widowControl/>
        <w:numPr>
          <w:ilvl w:val="1"/>
          <w:numId w:val="5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щие общепризнанным нормам морали и нравственности;</w:t>
      </w:r>
    </w:p>
    <w:p>
      <w:pPr>
        <w:pStyle w:val="ConsNormal"/>
        <w:widowControl/>
        <w:numPr>
          <w:ilvl w:val="1"/>
          <w:numId w:val="5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верии или недоверии органам и должностным лицам местного самоуправления, об их поддержке или ответственно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ициаторы проведения публичных слушаний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комитет по проведению публичных слушан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могут проводиться по инициативе:</w:t>
      </w:r>
    </w:p>
    <w:p>
      <w:pPr>
        <w:pStyle w:val="ConsNormal"/>
        <w:widowControl/>
        <w:numPr>
          <w:ilvl w:val="1"/>
          <w:numId w:val="4"/>
        </w:numPr>
        <w:ind w:left="792" w:right="0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ия муниципального образования «Малоземельский сельсовет» Ненецкого автономного округа;</w:t>
      </w:r>
    </w:p>
    <w:p>
      <w:pPr>
        <w:pStyle w:val="ConsNormal"/>
        <w:widowControl/>
        <w:numPr>
          <w:ilvl w:val="1"/>
          <w:numId w:val="4"/>
        </w:numPr>
        <w:ind w:left="792" w:right="0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 «Малоземельский сельсовет» Ненецкого автономного округа (далее - Глава муниципального образования);</w:t>
      </w:r>
    </w:p>
    <w:p>
      <w:pPr>
        <w:pStyle w:val="ConsNormal"/>
        <w:widowControl/>
        <w:numPr>
          <w:ilvl w:val="1"/>
          <w:numId w:val="4"/>
        </w:numPr>
        <w:ind w:left="792" w:right="0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 муниципального образования «Малоземельский сельсовет» Ненецкого автономного округа (далее – Совет депутатов муниципального образования)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 проведении публичных слушаний по проекту бюджета муниципального образования, проектам планов и программ развития муниципального образования, о преобразовании муниципального образования, а также по иным вопросам, когда проведение публичных слушаний в соответствии с законодательством обязательно, принимается Главой муниципального образования. Решение о проведении публичных слушаний по проекту Устава муниципального образования, а также по проекту муниципального правового акта о внесении изменений и дополнений в Устав муниципального образования, по отчету об исполнении бюджета муниципального образования  принимается Советом депутатов муниципального образования.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, ответственным за подготовку и проведение публичных слушаний, является организационный комитет (далее – Оргкомитет), который формируется и действует в порядке и на условиях, предусмотренных настоящим Положением и правовым актом органа, принявшего решение о назначении публичных слушаний.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убличные слушания проводятся по инициативе населения муниципального образования, решение об их проведении принимает Совет депутатов муниципального образования.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ициативой о проведении публичных слушаний от имени населения в Совет депутатов муниципального образования обращается инициативная группа, созданная в соответствии с требованиями настоящего Положения.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аселением муниципального образования инициируются публичные слушания по вопросам, указанным в п. 1 части 3 настоящего Положения, решение о назначении публичных слушаний принимает орган, к чьей компетенции относится принятие решения (постановления) об обязательном назначении публичных слушаний.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и инициативной группы могут быть только граждане, обладающие правом участвовать в публичных слушаниях.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 инициативной группы должна быть не менее </w:t>
      </w:r>
      <w:r>
        <w:rPr>
          <w:rFonts w:cs="Times New Roman" w:ascii="Times New Roman" w:hAnsi="Times New Roman"/>
          <w:b/>
          <w:i/>
          <w:sz w:val="24"/>
          <w:szCs w:val="24"/>
        </w:rPr>
        <w:t>30 челов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должны быть указаны:</w:t>
      </w:r>
    </w:p>
    <w:p>
      <w:pPr>
        <w:pStyle w:val="ConsNormal"/>
        <w:widowControl/>
        <w:numPr>
          <w:ilvl w:val="1"/>
          <w:numId w:val="4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публичных слушаний (вопросы, проект муниципального правового акта, выносимые на публичные слушания);</w:t>
      </w:r>
    </w:p>
    <w:p>
      <w:pPr>
        <w:pStyle w:val="ConsNormal"/>
        <w:widowControl/>
        <w:numPr>
          <w:ilvl w:val="1"/>
          <w:numId w:val="4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 дата и место проведения публичных слушаний;</w:t>
      </w:r>
    </w:p>
    <w:p>
      <w:pPr>
        <w:pStyle w:val="ConsNormal"/>
        <w:widowControl/>
        <w:numPr>
          <w:ilvl w:val="1"/>
          <w:numId w:val="4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кандидатур для включения в состав Оргкомитета;</w:t>
      </w:r>
    </w:p>
    <w:p>
      <w:pPr>
        <w:pStyle w:val="ConsNormal"/>
        <w:widowControl/>
        <w:numPr>
          <w:ilvl w:val="1"/>
          <w:numId w:val="4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и место проживания уполномоченного инициативной группой лица.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ивной группой в орган, к чьей компетенции относится принятие решения о назначении публичных слушаний, подается заявление о назначении публичных слушаний. К заявлению прикладывается список инициативной группы (Приложение № 1), а также протокол собрания инициативной группы, на котором было принято решение о выдвижении инициативы. Заявление и протокол должны быть подписаны председательствующим и секретарем собрания инициативной группы.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ринятие решения о назначении публичных слушаний относится к компетенции Совета депутатов муниципального образования, Совет депутатов муниципального образования рассматривает поступившее заявление на ближайшем очередном заседании в соответствии с регламентом, на котором вправе выступить уполномоченное протоколом собрания инициативной группы лицо для обоснования необходимости проведения публичных слушаний. Если принятие решения о назначении публичных слушаний относится к компетенции Главы муниципального образования, Глава муниципального образования в 10-дневный срок со дня поступления заявления инициативной группы рассматривает его с участием уполномоченного протоколом собрания инициативной группы лица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рган местного самоуправления принимает решение (постановление) о проведении публичных слушаний либо об отклонении заявления. Решение (постановление) об отклонении заявления должно быть обоснованным. Основаниями для отклонения заявления о назначении публичных слушаний являются: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ind w:left="108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инициаторами проведения публичных слушаний процедуры выдвижения инициативы;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ind w:left="108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публичных слушаний не относится к вопросам местного значения;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ind w:left="108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финансовых средств для проведения публичных слушаний;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ind w:left="108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снования, препятствующие назначению и проведению публичных слушаний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принявший решение (постановление) о проведении публичных слушаний, формирует Оргкомитет. Правовой акт органа о формировании Оргкомитета должен быть принят не позднее пяти дней со дня принятия решения (постановления) о проведении публичных слушаний.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й акт органа о формировании Оргкомитета должен содержать: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ind w:left="108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состав Оргкомитета;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ind w:left="108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платы труда членов Оргкомитета (при необходимости);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ind w:left="108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и порядок финансирования расходов Оргкомитета, связанных с подготовкой и проведением публичных слушаний, в том числе:</w:t>
      </w:r>
    </w:p>
    <w:p>
      <w:pPr>
        <w:pStyle w:val="ConsNormal"/>
        <w:widowControl/>
        <w:ind w:left="720" w:right="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плату услуг привлекаемых экспертов и специалистов, в том числе специалистов органа, принявшего решение (постановление) о назначении публичных слушаний;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плату аренды помещений, транспорта и оборудования;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иобретение необходимых материалов.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комитет могут включаться (только по их письменному заявлению):</w:t>
      </w:r>
    </w:p>
    <w:p>
      <w:pPr>
        <w:pStyle w:val="ConsNormal"/>
        <w:widowControl/>
        <w:tabs>
          <w:tab w:val="clear" w:pos="708"/>
          <w:tab w:val="left" w:pos="1080" w:leader="none"/>
        </w:tabs>
        <w:ind w:left="108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. депутаты Собрания депутатов Ненецкого автономного округа, Совета муниципального образования «Муниципальный район Заполярный район» Совета муниципального образования «Малоземельский сельсовет»;</w:t>
      </w:r>
    </w:p>
    <w:p>
      <w:pPr>
        <w:pStyle w:val="ConsNormal"/>
        <w:widowControl/>
        <w:tabs>
          <w:tab w:val="clear" w:pos="708"/>
          <w:tab w:val="left" w:pos="1080" w:leader="none"/>
        </w:tabs>
        <w:ind w:left="108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.</w:t>
        <w:tab/>
        <w:t>представители избирательных и иных общественных объединений (по одному представителю от объединения);</w:t>
      </w:r>
    </w:p>
    <w:p>
      <w:pPr>
        <w:pStyle w:val="ConsNormal"/>
        <w:widowControl/>
        <w:tabs>
          <w:tab w:val="clear" w:pos="708"/>
          <w:tab w:val="left" w:pos="1080" w:leader="none"/>
        </w:tabs>
        <w:ind w:left="108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3.</w:t>
        <w:tab/>
        <w:t>представители местных и региональных отделений партий, профессиональных и творческих союзов, действующих на территории муниципального образования (по одному представителю от партии, союза);</w:t>
      </w:r>
    </w:p>
    <w:p>
      <w:pPr>
        <w:pStyle w:val="ConsNormal"/>
        <w:widowControl/>
        <w:tabs>
          <w:tab w:val="clear" w:pos="708"/>
          <w:tab w:val="left" w:pos="1080" w:leader="none"/>
        </w:tabs>
        <w:ind w:left="108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4. представители предприятий, учреждений и организаций, расположенных на территории муниципального образования;</w:t>
      </w:r>
    </w:p>
    <w:p>
      <w:pPr>
        <w:pStyle w:val="ConsNormal"/>
        <w:widowControl/>
        <w:tabs>
          <w:tab w:val="clear" w:pos="708"/>
          <w:tab w:val="left" w:pos="1080" w:leader="none"/>
        </w:tabs>
        <w:ind w:left="108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.</w:t>
        <w:tab/>
        <w:t>представители органа территориального общественного самоуправления (далее - ТОС) (по одному представителю от каждого ТОС);</w:t>
      </w:r>
    </w:p>
    <w:p>
      <w:pPr>
        <w:pStyle w:val="ConsNormal"/>
        <w:widowControl/>
        <w:tabs>
          <w:tab w:val="clear" w:pos="708"/>
          <w:tab w:val="left" w:pos="1080" w:leader="none"/>
        </w:tabs>
        <w:ind w:left="108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.</w:t>
        <w:tab/>
        <w:t>государственные и муниципальные служащие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инициатором проведения публичных слушаний является население муниципального образования, в Оргкомитет включаются представители соответствующей инициативной группы (но не более трех человек).</w:t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Оргкомитета прекращаются после передачи в соответствии с настоящим Положением итогового документа публичных слушаний, органу или должностному лицу, принявшему решение о проведении публичных слушани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и публичных слушан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публичных слушаний с правом выступления являются:</w:t>
      </w:r>
    </w:p>
    <w:p>
      <w:pPr>
        <w:pStyle w:val="ConsNormal"/>
        <w:widowControl/>
        <w:numPr>
          <w:ilvl w:val="1"/>
          <w:numId w:val="7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муниципального образования, достигшие на день принятия решения о проведении публичных слушаний возраста 18 лет, которые внесли в Оргкомитет в письменной форме свои предложения по теме публичных слушаний не позднее, чем за 5 дней до даты проведения публичных слушаний;</w:t>
      </w:r>
    </w:p>
    <w:p>
      <w:pPr>
        <w:pStyle w:val="ConsNormal"/>
        <w:widowControl/>
        <w:numPr>
          <w:ilvl w:val="1"/>
          <w:numId w:val="7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(уполномоченные им представители);</w:t>
      </w:r>
    </w:p>
    <w:p>
      <w:pPr>
        <w:pStyle w:val="ConsNormal"/>
        <w:widowControl/>
        <w:numPr>
          <w:ilvl w:val="1"/>
          <w:numId w:val="7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муниципального образования;</w:t>
      </w:r>
    </w:p>
    <w:p>
      <w:pPr>
        <w:pStyle w:val="ConsNormal"/>
        <w:widowControl/>
        <w:numPr>
          <w:ilvl w:val="1"/>
          <w:numId w:val="7"/>
        </w:numPr>
        <w:ind w:left="79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Оргкомитета.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публичных слушаний без права выступления, но с правом задавать вопросы по усмотрению председательствующего, могут все заинтересованные жители муниципального образ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готовка публичных слушан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вление о проведении публичных слушаний по проекту муниципального правового акта публикуется в Информационном бюллетене нормативных правовых актов муниципального образования «Малоземельский сельсовет» Ненецкого автономного округа не позднее, чем за 7 дней до даты их проведения.</w:t>
      </w:r>
    </w:p>
    <w:p>
      <w:pPr>
        <w:pStyle w:val="ConsNormal"/>
        <w:widowControl/>
        <w:numPr>
          <w:ilvl w:val="0"/>
          <w:numId w:val="1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времени с даты опубликования проекта соответствующего муниципального правового акта до даты проведения публичных слушаний не может быть более 30 дней.</w:t>
      </w:r>
    </w:p>
    <w:p>
      <w:pPr>
        <w:pStyle w:val="ConsNormal"/>
        <w:widowControl/>
        <w:numPr>
          <w:ilvl w:val="0"/>
          <w:numId w:val="1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расходов на проведение публичных слушаний являются средства местного бюджета.</w:t>
      </w:r>
    </w:p>
    <w:p>
      <w:pPr>
        <w:pStyle w:val="ConsNormal"/>
        <w:widowControl/>
        <w:numPr>
          <w:ilvl w:val="0"/>
          <w:numId w:val="1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в процессе подготовки к публичным слушаниям: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план работы по подготовке и проведению публичных слушаний, определяет ответственных за выполнение отдельных этапов подготовки и плана в целом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еречень должностных лиц, специалистов, организаций и других представителей общественности и направляет им официальные обращения с просьбой дать свои предложения по теме публичного слушания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материалов, представленных участниками публичных слушаний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список лиц, участвующих в публичных слушаниях, включая состав приглашенных лиц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т население и участников публичных слушаний о ходе подготовки к слушаниям, о времени и месте ознакомления с материалами, выносимыми на публичные слушания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знакомление заинтересованных лиц с материалами, выносимыми на публичные слушания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ет председателя и секретаря публичных слушаний для ведения публичных слушаний и составления протокола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докладчиков (содокладчиков)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порядок выступлений на публичных слушаниях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подготовку итогового документа по образцу согласно Приложению № 2 к настоящему Положению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, необходимые для проведения публичных слушаний, действия.</w:t>
      </w:r>
    </w:p>
    <w:p>
      <w:pPr>
        <w:pStyle w:val="ConsNormal"/>
        <w:widowControl/>
        <w:numPr>
          <w:ilvl w:val="0"/>
          <w:numId w:val="1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при подготовке и проведении публичных слушаний вправе привлекать к своей деятельности граждан, экспертов и специалистов для выполнения консультационных и экспертных рабо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ведение публичных слушан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проведения публичных слушаний Оргкомитет организует регистрацию его участников с правом выступления.</w:t>
      </w:r>
    </w:p>
    <w:p>
      <w:pPr>
        <w:pStyle w:val="ConsNormal"/>
        <w:widowControl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убличных слушаний открывает слушания, оглашает тему публичных слушаний, перечень вопросов, выносимых на публичные слушания, основания и причины их проведения, предложения Оргкомитета по порядку проведения публичных слушаний, представляет секретаря публичных слушаний.</w:t>
      </w:r>
    </w:p>
    <w:p>
      <w:pPr>
        <w:pStyle w:val="ConsNormal"/>
        <w:widowControl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публичных слушаний ведет протокол.</w:t>
      </w:r>
    </w:p>
    <w:p>
      <w:pPr>
        <w:pStyle w:val="ConsNormal"/>
        <w:widowControl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ступления определяется председателем публичных слушаний, исходя из количества выступающих и времени, отведенного для проведения публичных слушаний, но не более 5 минут на одно выступление.</w:t>
      </w:r>
    </w:p>
    <w:p>
      <w:pPr>
        <w:pStyle w:val="ConsNormal"/>
        <w:widowControl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обсуждений ведущий объявляет вопрос, по которому проводится обсуждение, и предоставляет слово участникам публичных слушаний с правом выступления для аргументации своих предложений о дополнениях и изменениях к проекту муниципального правового акта в порядке поступления их предложений.</w:t>
      </w:r>
    </w:p>
    <w:p>
      <w:pPr>
        <w:pStyle w:val="ConsNormal"/>
        <w:widowControl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слово на публичных слушаниях предоставляется представителю (представителям) органа (лица), проект муниципального правового акта которого является предметом публичных слушаний.</w:t>
      </w:r>
    </w:p>
    <w:p>
      <w:pPr>
        <w:pStyle w:val="ConsNormal"/>
        <w:widowControl/>
        <w:numPr>
          <w:ilvl w:val="0"/>
          <w:numId w:val="6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выступления участника публичных слушаний (или при истечении предоставленного времени) ведущий дает возможность иным участникам публичных слушаний задать уточняющие вопросы по позиции и (или) аргументам выступавшего участника публичных слушаний и предоставляет дополнительное время для ответов на вопросы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зультаты публичных слушан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9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оведения публичных слушаний принимаются предложения о дополнениях и изменениях к опубликованному проекту муниципального правового акта, оформленные в протоколе проведения публичных слушаний.</w:t>
      </w:r>
    </w:p>
    <w:p>
      <w:pPr>
        <w:pStyle w:val="ConsNormal"/>
        <w:widowControl/>
        <w:numPr>
          <w:ilvl w:val="0"/>
          <w:numId w:val="9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дополнениях и изменениях к опубликованному проекту муниципального правового акта включаются в итоговый документ публичных слушаний, составленный по форме, утвержденной настоящим Положением (Приложение № 2).</w:t>
      </w:r>
    </w:p>
    <w:p>
      <w:pPr>
        <w:pStyle w:val="ConsNormal"/>
        <w:widowControl/>
        <w:numPr>
          <w:ilvl w:val="0"/>
          <w:numId w:val="9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документ принимается большинством голосов от числа принявших участие в публичных слушаниях лиц и подписывается ведущим и секретарем публичных слушаний.</w:t>
      </w:r>
    </w:p>
    <w:p>
      <w:pPr>
        <w:pStyle w:val="ConsNormal"/>
        <w:widowControl/>
        <w:numPr>
          <w:ilvl w:val="0"/>
          <w:numId w:val="9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документ публичных слушаний представляется органу или должностному лицу, принявшему решение о проведении публичных слушаний.</w:t>
      </w:r>
    </w:p>
    <w:p>
      <w:pPr>
        <w:pStyle w:val="ConsNormal"/>
        <w:widowControl/>
        <w:numPr>
          <w:ilvl w:val="0"/>
          <w:numId w:val="9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принявший решение о проведении публичных слушаний, обеспечивает опубликование итогового документа публичных слушаний в Информационном бюллетене нормативных правовых актов муниципального образования «Малоземельский сельсовет» Ненецкого автономного округа.</w:t>
      </w:r>
    </w:p>
    <w:p>
      <w:pPr>
        <w:pStyle w:val="ConsNormal"/>
        <w:widowControl/>
        <w:numPr>
          <w:ilvl w:val="0"/>
          <w:numId w:val="9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в чью компетенцию входит принятие муниципального правового акта, являвшегося предметом публичных слушаний, учитывает результаты публичных слушаний, отраженные в итоговом документе публичных слушаний при принятии проекта муниципального правового ак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о проекту генерального плана муниципального образования, по проекту правил землепользования и застройки, по вопросу о предоставлении разрешения на условно разрешенный вид использования земельного участка или объекта капитального строительства, по проекту планировки территории и проекту межевания территории проводятся с учетом особенностей, предусмотренных Градостроительным кодексом Российской Федерац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Normal"/>
        <w:widowControl/>
        <w:spacing w:before="0" w:after="100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3.06 г. № 7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НИЦИАТИВНОЙ ГРУПП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1702"/>
        <w:gridCol w:w="1814"/>
        <w:gridCol w:w="3066"/>
        <w:gridCol w:w="1364"/>
      </w:tblGrid>
      <w:tr>
        <w:trPr>
          <w:trHeight w:val="96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 п/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>имя,</w:t>
              <w:br/>
              <w:t>отчество и</w:t>
              <w:br/>
              <w:t>дата</w:t>
              <w:br/>
              <w:t>рождени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  <w:br/>
              <w:t>места</w:t>
              <w:br/>
              <w:t>жительств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</w:t>
              <w:br/>
              <w:t>(серия, номер,</w:t>
              <w:br/>
              <w:t>документа,</w:t>
              <w:br/>
              <w:t>удостоверяющего</w:t>
              <w:br/>
              <w:t>личность, кем и</w:t>
              <w:br/>
              <w:t>когда выдан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  <w:br/>
              <w:t>подпись</w:t>
            </w:r>
          </w:p>
        </w:tc>
      </w:tr>
      <w:tr>
        <w:trPr>
          <w:trHeight w:val="12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Normal"/>
        <w:widowControl/>
        <w:spacing w:before="0" w:after="100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3.06 г. № 7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ДОКУМЕНТ ПУБЛИЧНЫХ СЛУШАН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МО «Малоземельский сельсовет» НАО (постановлением Главы депутатов МО «Малоземельский сельсовет» НАО) от "____" ____________ 2006 г. № ______</w:t>
      </w:r>
    </w:p>
    <w:p>
      <w:pPr>
        <w:pStyle w:val="ConsNonformat"/>
        <w:widowControl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публичных слушаний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Nonformat"/>
        <w:widowControl/>
        <w:ind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 "____" ________ 2006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771"/>
        <w:gridCol w:w="1687"/>
        <w:gridCol w:w="1837"/>
        <w:gridCol w:w="1636"/>
        <w:gridCol w:w="1646"/>
      </w:tblGrid>
      <w:tr>
        <w:trPr>
          <w:trHeight w:val="72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вы-</w:t>
              <w:br/>
              <w:t xml:space="preserve">несенные на </w:t>
              <w:br/>
              <w:t xml:space="preserve">обсуждение 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а-</w:t>
              <w:br/>
              <w:t>ци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</w:t>
              <w:br/>
              <w:t>рекомендации</w:t>
              <w:br/>
              <w:t>экспертов,</w:t>
              <w:br/>
              <w:t>дата их</w:t>
              <w:br/>
              <w:t>внесе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  <w:br/>
              <w:t>внесено</w:t>
              <w:br/>
              <w:t>(поддержано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</w:t>
              <w:br/>
              <w:t>рассмотрения</w:t>
              <w:br/>
              <w:t>вопроса</w:t>
            </w:r>
          </w:p>
        </w:tc>
      </w:tr>
      <w:tr>
        <w:trPr>
          <w:trHeight w:val="600" w:hRule="atLeast"/>
          <w:cantSplit w:val="true"/>
        </w:trPr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</w:t>
              <w:br/>
              <w:t xml:space="preserve">вопроса    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      </w:t>
              <w:br/>
              <w:t xml:space="preserve">рекомендации </w:t>
              <w:br/>
              <w:t>(предложения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 </w:t>
              <w:br/>
              <w:t xml:space="preserve">эксперта    </w:t>
              <w:br/>
              <w:t xml:space="preserve">(название   </w:t>
              <w:br/>
              <w:t>организации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      </w:t>
              <w:br/>
              <w:t xml:space="preserve">рекомендации </w:t>
              <w:br/>
              <w:t>(предложения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 </w:t>
              <w:br/>
              <w:t xml:space="preserve">эксперта    </w:t>
              <w:br/>
              <w:t xml:space="preserve">(название   </w:t>
              <w:br/>
              <w:t>организации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</w:t>
              <w:br/>
              <w:t xml:space="preserve">вопроса    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      </w:t>
              <w:br/>
              <w:t xml:space="preserve">рекомендации </w:t>
              <w:br/>
              <w:t>(предложения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 </w:t>
              <w:br/>
              <w:t xml:space="preserve">эксперта    </w:t>
              <w:br/>
              <w:t xml:space="preserve">(название   </w:t>
              <w:br/>
              <w:t>организации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      </w:t>
              <w:br/>
              <w:t xml:space="preserve">рекомендации </w:t>
              <w:br/>
              <w:t>(предложения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 </w:t>
              <w:br/>
              <w:t xml:space="preserve">эксперта    </w:t>
              <w:br/>
              <w:t xml:space="preserve">(название   </w:t>
              <w:br/>
              <w:t>организации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публичных слушаний                                        И.О. Фамилия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Секретарь публичных слушаний                                              И.О. Фамил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59:00Z</dcterms:created>
  <dc:creator>User</dc:creator>
  <dc:description/>
  <dc:language>en-US</dc:language>
  <cp:lastModifiedBy>Пырерко Елена</cp:lastModifiedBy>
  <cp:lastPrinted>2007-04-04T09:42:00Z</cp:lastPrinted>
  <dcterms:modified xsi:type="dcterms:W3CDTF">2007-11-21T06:13:00Z</dcterms:modified>
  <cp:revision>5</cp:revision>
  <dc:subject/>
  <dc:title/>
</cp:coreProperties>
</file>