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48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23 апреля 2019 года № 40</w:t>
      </w: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 xml:space="preserve"> </w:t>
      </w:r>
    </w:p>
    <w:p>
      <w:pPr>
        <w:pStyle w:val="Normal"/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5245" w:leader="none"/>
        </w:tabs>
        <w:ind w:right="410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становлении цены на банные услуги, предоставляемые населению муниципальным казенным предприятием «Жилищно-коммунального хозяйства «Малоземельский сельсовет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с 01 апреля 2019 года цены (тарифы) на оказание банных услуг в муниципальной общественной бане поселка Нельмин-Нос: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851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оимость разового билета для взрослого – 160,0 рублей;</w:t>
      </w:r>
    </w:p>
    <w:p>
      <w:pPr>
        <w:pStyle w:val="ConsPlusNormal"/>
        <w:widowControl/>
        <w:numPr>
          <w:ilvl w:val="0"/>
          <w:numId w:val="1"/>
        </w:numPr>
        <w:ind w:left="850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оимость разового билета для детей в возрасте с 3 по 14 лет – 80,0 рублей</w:t>
      </w:r>
    </w:p>
    <w:p>
      <w:pPr>
        <w:pStyle w:val="ConsPlusNormal"/>
        <w:widowControl/>
        <w:numPr>
          <w:ilvl w:val="0"/>
          <w:numId w:val="2"/>
        </w:numPr>
        <w:spacing w:before="60" w:after="0"/>
        <w:ind w:left="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 с 01 апреля 2019 года Распоряжение администрации МО «Малоземельский сельсовет» НАО от 25.03.2019 № 23 «Об установлении цены на банные услуги, предоставляемые населению муниципальным казенным предприятием «Жилищно-коммунального хозяйства «Малоземельский сельсов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аспоряжение вступает в силу с момента подписания и распространяется на правоотношения, возникшие с 1 апреля 2019 года и подлежит официальному опубликованию (обнародованию).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Малоземельский сельсовет» НАО</w:t>
        <w:tab/>
        <w:tab/>
        <w:tab/>
        <w:t xml:space="preserve">      М.С. Тал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Пользователь</cp:lastModifiedBy>
  <cp:lastPrinted>2019-04-24T11:41:00Z</cp:lastPrinted>
  <dcterms:modified xsi:type="dcterms:W3CDTF">2019-04-24T08:41:00Z</dcterms:modified>
  <cp:revision>69</cp:revision>
  <dc:subject/>
  <dc:title>АДМИНИСТРАЦИЯ</dc:title>
</cp:coreProperties>
</file>