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815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12 декабря 2018 г. №_169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О дежурстве общественной организации « Народная дружина «Малоземелец»</w:t>
      </w:r>
    </w:p>
    <w:p>
      <w:pPr>
        <w:pStyle w:val="Normal"/>
        <w:rPr>
          <w:sz w:val="22"/>
        </w:rPr>
      </w:pPr>
      <w:r>
        <w:rPr>
          <w:sz w:val="22"/>
        </w:rPr>
        <w:t>на территории МО «Малоземельский сельсовет» НА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создания условий, направленных на снижение уровня преступности, укрепления правопорядка и общественной безопасности,  оперативного принятия мер при возникновении экстренных ситуаций на территории МО «Малоземельский сельсовет» НАО, стимулирования участия граждан в охране общественного порядка, на основании  Постановления Администрации МО «Малоземельский сельсовет» НАО от 03 декабря 2018 № 85 «Об утверждении Положения об условиях и порядке выплаты денежного поощрения членам народной дружины МО «Малоземельский сельсовет» НАО, участвующим в охране общественного порядка на территории МО «Малоземельский сельсовет» НА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овать ежедневное дежурство общественной организации «Народная дружина «Малоземелец» на территории МО «Малоземельский сельсовет» НАО с 24 декабря 2018 года по 31 декабря 2018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ежедневного дежурства общественной организации «Народная дружина «Малоземелец» на территории МО «Малоземельский сельсовет» НАО с 24 декабря 2018 года по 31 декабря 2018 года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иру народной дружины «Малоземелец» Вонгуеву Алексею Георгиевичу осуществлять ежедневный контроль за организацией дежурства согласно графику, предоставить табель учета выходов членов общественной организации «Народная дружина «Малоземелец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у по обеспечению деятельности администрации МО «Малоземельский сельсовет» НАО (Толстовой В.Г.) произвести оплату дежурным за проработанное время по предоставлению табеля рабочего време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 контроль за данным распоряжением возлагаю на командира общественной организации «Народная дружина «Малоземелец» Вонгуева Алексея Георги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Малоземельский сельсовет» НАО</w:t>
        <w:tab/>
        <w:tab/>
        <w:tab/>
        <w:tab/>
        <w:t>М.С. Талеев</w:t>
      </w:r>
    </w:p>
    <w:sectPr>
      <w:type w:val="nextPage"/>
      <w:pgSz w:w="11906" w:h="16838"/>
      <w:pgMar w:left="144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8:00Z</dcterms:created>
  <dc:creator>Kikos</dc:creator>
  <dc:description/>
  <cp:keywords/>
  <dc:language>en-US</dc:language>
  <cp:lastModifiedBy>Пользователь</cp:lastModifiedBy>
  <cp:lastPrinted>2018-12-12T16:27:00Z</cp:lastPrinted>
  <dcterms:modified xsi:type="dcterms:W3CDTF">2018-12-12T13:28:00Z</dcterms:modified>
  <cp:revision>8</cp:revision>
  <dc:subject/>
  <dc:title>Российская Федерация</dc:title>
</cp:coreProperties>
</file>