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07 мая 2018 года № 43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назначении ответственн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Положения о реестре лиц, уволенных в связи с утратой доверия, утвержденного Постановлением Правительства Российской Федерации от 05.03.2018 № 228, назначить ответственным лицом за направление в Администрацию Ненецкого автономного округа сведений о лицах, к которым применены взыскания в виде увольнения в связи с утратой доверия за совершение коррупционных правонарушений, главного специалиста отдела по обеспечению деятельности Администрации Ненецкого автономного округа Пырерко Наталью Демьянов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2" w:leader="none"/>
          <w:tab w:val="left" w:pos="7186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М.С. 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0:00Z</dcterms:created>
  <dc:creator>Oem</dc:creator>
  <dc:description/>
  <cp:keywords/>
  <dc:language>en-US</dc:language>
  <cp:lastModifiedBy>Пользователь</cp:lastModifiedBy>
  <cp:lastPrinted>2018-05-08T10:43:00Z</cp:lastPrinted>
  <dcterms:modified xsi:type="dcterms:W3CDTF">2018-05-08T07:43:00Z</dcterms:modified>
  <cp:revision>30</cp:revision>
  <dc:subject/>
  <dc:title>Российская Федерация</dc:title>
</cp:coreProperties>
</file>