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08940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1"/>
        <w:jc w:val="center"/>
        <w:rPr/>
      </w:pPr>
      <w:r>
        <w:rPr>
          <w:sz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2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rPr>
          <w:u w:val="single"/>
        </w:rPr>
      </w:pPr>
      <w:r>
        <w:rPr>
          <w:u w:val="single"/>
        </w:rPr>
        <w:t>от 12 декабря 2018 г. № 167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б организации дежурства в Администрации МО</w:t>
      </w:r>
    </w:p>
    <w:p>
      <w:pPr>
        <w:pStyle w:val="Normal"/>
        <w:rPr/>
      </w:pPr>
      <w:r>
        <w:rPr/>
        <w:t>«Малоземельский сельсовет» НАО в период празднования</w:t>
      </w:r>
    </w:p>
    <w:p>
      <w:pPr>
        <w:pStyle w:val="Normal"/>
        <w:rPr/>
      </w:pPr>
      <w:r>
        <w:rPr/>
        <w:t>Нового 2019 года и Рождества Христ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целях обеспечения своевременного реагирования в случаях возникновения или угрозы возникновения чрезвычайных ситуаций в период празднования Нового 2019 года и Рождества Христова на территории МО «Малоземельский сельсовет» НАО с 30.12.2018 по 08.01.2019 год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Организовать дежурство по Администрации МО «Малоземельский сельсовет» НАО (телефон дежурного 33-3-17/ 33-3-49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график дежурства по Администрации МО «Малоземельский сельсовет» НАО (Приложение 1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Руководителям всех организаций, учреждений и предприятий, действующих на территории муниципального образования «Малоземельский сельсовет» Ненецкого автономного округа, независимо от форм собственности организовать дежурство на подведомственных территориях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 Обеспечить сбор и предоставление информации обо всех фактах возникновения или угрозы возникновения чрезвычайных ситуаций, нарушениях в системах жизнеобеспечения населения, любых аварийных ситуаций на объектах  ЖКХ и жилом фонде по телефону оперативного дежурного ЕДДС НАО 8-(18-53)-</w:t>
      </w:r>
      <w:r>
        <w:rPr>
          <w:b/>
          <w:sz w:val="26"/>
          <w:szCs w:val="26"/>
        </w:rPr>
        <w:t>6-44-00</w:t>
      </w:r>
      <w:r>
        <w:rPr>
          <w:sz w:val="26"/>
          <w:szCs w:val="26"/>
        </w:rPr>
        <w:t xml:space="preserve"> в обозначенные праздничные и выходные дн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5. Работникам Администрации МО «Малоземельский сельсовет» НАО, на которых возложены обязанности оперативного дежурного согласно графика дежурств (приложение 1)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осуществлять в период </w:t>
      </w:r>
      <w:r>
        <w:rPr>
          <w:b/>
          <w:sz w:val="26"/>
          <w:szCs w:val="26"/>
        </w:rPr>
        <w:t xml:space="preserve">с 30 декабря 2018 года по 08 января 2019 года доклады оперативному дежурному ЕДДС НАО </w:t>
      </w:r>
      <w:r>
        <w:rPr>
          <w:sz w:val="26"/>
          <w:szCs w:val="26"/>
        </w:rPr>
        <w:t>по телефону</w:t>
      </w:r>
      <w:r>
        <w:rPr>
          <w:b/>
          <w:sz w:val="26"/>
          <w:szCs w:val="26"/>
        </w:rPr>
        <w:t xml:space="preserve"> 8-(818-53)-6-51-51</w:t>
      </w:r>
      <w:r>
        <w:rPr>
          <w:sz w:val="26"/>
          <w:szCs w:val="26"/>
        </w:rPr>
        <w:t xml:space="preserve"> о сложившейся обстановке на территории муниципального образования ежедневно 2 (два) раза в сутки в период с 08.00 час. до 10.00 час. и с 19.00 час. до 20.00 час. В случае возникновения чрезвычайной или нештатной ситуации – незамедлительно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оплату труда за работу в обозначенные дни (в том числе при использовании другого дня отдыха) производить в соответствии со ст. 149, 153 Трудового кодекса  Российской Федерации  по заявлению работник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 Ознакомить работников Администрации МО «Малоземельский сельсовет» НАО, привлекаемых к дежурству, с настоящим распоряжением под роспись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Настоящее Распоряжение вступает в силу с момента его подписания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О «Малоземельский сельсовет» НАО                                                М.С. Талеев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аспоряжению от </w:t>
        <w:softHyphen/>
        <w:softHyphen/>
        <w:softHyphen/>
        <w:softHyphen/>
        <w:softHyphen/>
        <w:softHyphen/>
        <w:t>12 декабря 2018 года № 16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рафик дежурства оперативных дежур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МО «Малоземельский сельсовет» НА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период празднования Нового 2019</w:t>
      </w:r>
      <w:r>
        <w:rPr/>
        <w:t xml:space="preserve"> года и Рождества Христова</w:t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68"/>
        <w:gridCol w:w="2108"/>
        <w:gridCol w:w="3824"/>
        <w:gridCol w:w="2101"/>
      </w:tblGrid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оперативного дежурног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телеф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2.201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8.00 до 20.0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пин Руслан Александрови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-4-77</w:t>
            </w:r>
          </w:p>
          <w:p>
            <w:pPr>
              <w:pStyle w:val="Normal"/>
              <w:jc w:val="center"/>
              <w:rPr/>
            </w:pPr>
            <w:r>
              <w:rPr/>
              <w:t>8-911-552-71-92</w:t>
            </w:r>
          </w:p>
        </w:tc>
      </w:tr>
      <w:tr>
        <w:trPr>
          <w:trHeight w:val="4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8.00 до 20.0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пин Руслан Александрови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-4-77</w:t>
            </w:r>
          </w:p>
          <w:p>
            <w:pPr>
              <w:pStyle w:val="Normal"/>
              <w:jc w:val="center"/>
              <w:rPr/>
            </w:pPr>
            <w:r>
              <w:rPr/>
              <w:t>8-911-552-71-92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8.00 до 20.0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пин Руслан Александрови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-4-77</w:t>
            </w:r>
          </w:p>
          <w:p>
            <w:pPr>
              <w:pStyle w:val="Normal"/>
              <w:jc w:val="center"/>
              <w:rPr/>
            </w:pPr>
            <w:r>
              <w:rPr/>
              <w:t>8-911-552-71-92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1.201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8.00 до 20.0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лстова Валентина Григорьев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-3-01</w:t>
            </w:r>
          </w:p>
          <w:p>
            <w:pPr>
              <w:pStyle w:val="Normal"/>
              <w:jc w:val="center"/>
              <w:rPr/>
            </w:pPr>
            <w:r>
              <w:rPr/>
              <w:t>89115770002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1.201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8.00 до 20.0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леев Михаил Семенови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-3-37</w:t>
            </w:r>
          </w:p>
          <w:p>
            <w:pPr>
              <w:pStyle w:val="Normal"/>
              <w:jc w:val="center"/>
              <w:rPr/>
            </w:pPr>
            <w:r>
              <w:rPr/>
              <w:t>8-911-564-70-36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1.201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8.00 до 20.0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готысая Анастасия Николаев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-3-11</w:t>
            </w:r>
          </w:p>
          <w:p>
            <w:pPr>
              <w:pStyle w:val="Normal"/>
              <w:jc w:val="center"/>
              <w:rPr/>
            </w:pPr>
            <w:r>
              <w:rPr/>
              <w:t>89115709348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1.201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8.00 до 20.0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лстова Валентина Григорьев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-3-01</w:t>
            </w:r>
          </w:p>
          <w:p>
            <w:pPr>
              <w:pStyle w:val="Normal"/>
              <w:jc w:val="center"/>
              <w:rPr/>
            </w:pPr>
            <w:r>
              <w:rPr/>
              <w:t>89115770002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1.201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8.00 до 20.0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готысая Анастасия Николаев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-3-11</w:t>
            </w:r>
          </w:p>
          <w:p>
            <w:pPr>
              <w:pStyle w:val="Normal"/>
              <w:jc w:val="center"/>
              <w:rPr/>
            </w:pPr>
            <w:r>
              <w:rPr/>
              <w:t>89115709348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1.201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8.00 до 20.0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дадов Олег Николаеви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1.201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8.00 до 20.0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леев Михаил Семенови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-3-37</w:t>
            </w:r>
          </w:p>
          <w:p>
            <w:pPr>
              <w:pStyle w:val="Normal"/>
              <w:jc w:val="center"/>
              <w:rPr/>
            </w:pPr>
            <w:r>
              <w:rPr/>
              <w:t>8-911-564-70-3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аспоряжением ознакомлен(а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 Талеев М.С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 Гададов О.Н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 Толстова В.Г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 Ноготысая А.Н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 Репин Р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от «12» декабря 2018 года № 1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еративного дежурного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«Малоземельский сельсовет» НА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дежурный осуществляет дежурство в здании Администрации МО «Малоземельский сельсовет» НА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Оперативный дежурный отвечает на звонки, поступающие по телефонам: 33-3-17, 33-3-49, и фиксирует обращения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нарушении работы систем жизнеобеспечения, связанных с электро-, теплоснабжения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возможных или планируемых актах терроризма и экстремиз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нарушениях общественного порядка на территории муниципального образования с участием организованной группы лиц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пожарах на территории муницип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возникновении или угрозе возникновения чрезвычайных ситуаций, угрожающих жизни и безопасности людей на водных объек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других вопросах местного значения, требующих незамедлительного реш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Данные обращения фиксируются в журнале оперативного дежурного в следующей форме: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180"/>
        <w:gridCol w:w="1078"/>
        <w:gridCol w:w="2159"/>
        <w:gridCol w:w="2751"/>
        <w:gridCol w:w="303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вшегос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ь обращен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ереда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е  М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ееву М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осле фиксации обращения оперативный дежурный самостоятельно принимает решение по ликвидации или предупреждению угрозы возникновения чрезвычайных ситуаций, угрожающих жизни и безопасности людей, а также организует выполнение соответствующих мер и докладывает главе МО Талееву М.С. суть сообщения и информацию о принятых мерах и их результатах, о чем делает отметку в последнем столбце журн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невозможности принятия самостоятельного решения по возникшим ситуациям, немедленно докладывает главе МО Талееву М.С. и далее действует по его указ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ри обращении оперативного дежурного ЕДДС НАО докладывает ему обстановку на текущий момен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23:00Z</dcterms:created>
  <dc:creator>Kikos</dc:creator>
  <dc:description/>
  <cp:keywords/>
  <dc:language>en-US</dc:language>
  <cp:lastModifiedBy>Пользователь</cp:lastModifiedBy>
  <cp:lastPrinted>2017-12-13T14:45:00Z</cp:lastPrinted>
  <dcterms:modified xsi:type="dcterms:W3CDTF">2018-12-12T09:44:00Z</dcterms:modified>
  <cp:revision>9</cp:revision>
  <dc:subject/>
  <dc:title>Российская Федерация</dc:title>
</cp:coreProperties>
</file>