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81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12 декабря 2018 г. №_168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О круглосуточном дежурстве пожарной охраны</w:t>
      </w:r>
    </w:p>
    <w:p>
      <w:pPr>
        <w:pStyle w:val="Normal"/>
        <w:rPr>
          <w:sz w:val="22"/>
        </w:rPr>
      </w:pPr>
      <w:r>
        <w:rPr>
          <w:sz w:val="22"/>
        </w:rPr>
        <w:t>на территории МО «Малоземельский сельсовет» НАО</w:t>
      </w:r>
    </w:p>
    <w:p>
      <w:pPr>
        <w:pStyle w:val="Normal"/>
        <w:rPr/>
      </w:pPr>
      <w:r>
        <w:rPr/>
        <w:t>в период празднования Нового 2019 года и Рождества Христов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  В связи с новогодними праздниками и рождественскими каникулами, для обеспечения пожарной безопасности на территории МО «Малоземельский сельсовет» НАО подготовить и утвердить график круглосуточного дежурства пожарной охраны в праздничные дни с 30 декабря 2018 года по 08 января 2019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жарной охране подготовить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отопомпа </w:t>
      </w:r>
      <w:r>
        <w:rPr>
          <w:sz w:val="28"/>
          <w:szCs w:val="28"/>
          <w:lang w:val="en-US"/>
        </w:rPr>
        <w:t>Honda 5,5 GX 16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помпа МП 800 (6 л.с.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помпа пожарная «Гейзер» МП – 13/80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топомпа пожарная «Гейзер» МП-20/100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укава напорны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ава всасывающ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ойник РТ 80 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ндспойт РСК</w:t>
      </w:r>
    </w:p>
    <w:p>
      <w:pPr>
        <w:pStyle w:val="Normal"/>
        <w:ind w:left="14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одителям МТЗ-80, ДТ-75 ЖКУ «Нельмин-Нос» подготовить транспортные средства для оперативного реагирования на сигналы о возгоран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ям и учреждениям, находящимся на территории </w:t>
        <w:br/>
        <w:t>муниципального образования «Малоземельский сельсовет» НАО, обеспечить согласованность действий работников, ответственных за пожарную безопасность объектов, с членами пожарной охра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тделу по обеспечению деятельности администрации МО «Малоземельский сельсовет» НАО (Толстовой В.Г.) произвести оплату дежурным за проработанное время по предоставлению табеля рабочего времени и отчета Горбачевым А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Исполнение и контроль за данным распоряжением возлагаю на начальника пожарной охраны Горбачева А.В., начальника ЖКУ «Нельмин-Нос» Вылко Э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Малоземельский сельсовет» НАО</w:t>
        <w:tab/>
        <w:tab/>
        <w:tab/>
        <w:tab/>
        <w:t>М.С. Талеев</w:t>
      </w:r>
    </w:p>
    <w:sectPr>
      <w:type w:val="nextPage"/>
      <w:pgSz w:w="11906" w:h="16838"/>
      <w:pgMar w:left="144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8:00Z</dcterms:created>
  <dc:creator>Kikos</dc:creator>
  <dc:description/>
  <cp:keywords/>
  <dc:language>en-US</dc:language>
  <cp:lastModifiedBy>Пользователь</cp:lastModifiedBy>
  <cp:lastPrinted>2018-12-12T16:28:00Z</cp:lastPrinted>
  <dcterms:modified xsi:type="dcterms:W3CDTF">2018-12-12T13:28:00Z</dcterms:modified>
  <cp:revision>5</cp:revision>
  <dc:subject/>
  <dc:title>Российская Федерация</dc:title>
</cp:coreProperties>
</file>