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3911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>от 29 октября 2018 г. №</w:t>
      </w:r>
      <w:r>
        <w:rPr>
          <w:sz w:val="28"/>
          <w:u w:val="single"/>
        </w:rPr>
        <w:t xml:space="preserve"> 13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Об организации дежурства в Администрации МО</w:t>
      </w:r>
    </w:p>
    <w:p>
      <w:pPr>
        <w:pStyle w:val="Normal"/>
        <w:rPr/>
      </w:pPr>
      <w:r>
        <w:rPr/>
        <w:t>«Малоземельский сельсовет» НАО в период празднования</w:t>
      </w:r>
    </w:p>
    <w:p>
      <w:pPr>
        <w:pStyle w:val="Normal"/>
        <w:rPr/>
      </w:pPr>
      <w:r>
        <w:rPr/>
        <w:t>Дня  народного единства и сопутствующие выходные д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обеспечения своевременного реагирования в случаях возникновения или угрозы возникновения чрезвычайных ситуаций в период празднования Дня народного единства и сопутствующие выходные дни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Организовать дежурство по Администрации МО «Малоземельский сельсовет» НАО (телефон дежурного 33-3-17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график дежурства по Администрации МО «Малоземельский сельсовет» НАО (приложение 1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беспечить сбор и предоставление информации обо всех фактах возникновения или угрозы возникновения чрезвычайных ситуаций, пожарах, нарушениях в системах жизнеобеспечения населения, любых аварийных ситуациях на объектах  ЖКХ, жилищном фонде, объектах здравоохранения, образования, культуры и спорта на подведомственной территории по телефону ответственному дежурному Администрации муниципального района «Заполярный район» (приложение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существлять в период с 03 ноября 2018 года по 05 ноября 2018 года доклады ответственному дежурному Администрации Заполярного района о сложившейся обстановке на территории муниципального образования ежедневно 2 раза в сутки в период с 08 час. 00 мин. до 10 час. 00 мин. и с 19 час. 00 мин. до 20 час. 00 мин., а в случае возникновения чрезвычайной или нештатной ситуации – незамедл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трудникам, на которых возложены обязанности оперативного дежурного, согласно графика дежурств (приложение 1), оплату труда за работу в обозначенные дни (в том числе при использовании другого дня отдыха) производить в соответствии со ст. 149, 153 ТК РФ от 30.12.2001 № 197-ФЗ по заявлению рабо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о исполняющий обязанности главы                           И.А. Тайбар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29 октября 2018 года № 13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ежурства оперативных дежурных Администрации МО «Малоземельский сельсовет» НА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03 ноября 2018 года по 05 ноября 2018 года</w:t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2108"/>
        <w:gridCol w:w="3824"/>
        <w:gridCol w:w="21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перативного дежурн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3.11.20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-4-77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891155271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4.11.20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 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йбарей Ирина Алексе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320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891159933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5.11.20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алеев Михаил Семе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337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891156470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Репин Р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Тайбарей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Талеев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0:00Z</dcterms:created>
  <dc:creator>Kikos</dc:creator>
  <dc:description/>
  <cp:keywords/>
  <dc:language>en-US</dc:language>
  <cp:lastModifiedBy>Пользователь</cp:lastModifiedBy>
  <cp:lastPrinted>2018-10-29T11:37:00Z</cp:lastPrinted>
  <dcterms:modified xsi:type="dcterms:W3CDTF">2018-10-29T08:37:00Z</dcterms:modified>
  <cp:revision>12</cp:revision>
  <dc:subject/>
  <dc:title>Российская Федерация</dc:title>
</cp:coreProperties>
</file>