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10 октября 2018 года № 131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</w:t>
      </w:r>
    </w:p>
    <w:p>
      <w:pPr>
        <w:pStyle w:val="Normal"/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5245" w:leader="none"/>
        </w:tabs>
        <w:ind w:right="41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становлении цены на банные услуги, предоставляемые населению муниципальным казенным предприятием «Жилищно-коммунального хозяйства «Малоземельский сельсове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с 17 октября 2018 года цены (тарифы) на оказание банных услуг в муниципальной общественной бане поселка Нельмин-Нос: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851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разового билета для взрослого – 100,0 рублей;</w:t>
      </w:r>
    </w:p>
    <w:p>
      <w:pPr>
        <w:pStyle w:val="ConsPlusNormal"/>
        <w:widowControl/>
        <w:numPr>
          <w:ilvl w:val="0"/>
          <w:numId w:val="1"/>
        </w:numPr>
        <w:ind w:left="850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разового билета для детей в возрасте с 3 по 14 лет – 50,0 рублей</w:t>
      </w:r>
    </w:p>
    <w:p>
      <w:pPr>
        <w:pStyle w:val="ConsPlusNormal"/>
        <w:widowControl/>
        <w:numPr>
          <w:ilvl w:val="0"/>
          <w:numId w:val="2"/>
        </w:numPr>
        <w:spacing w:before="60" w:after="0"/>
        <w:ind w:left="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с 17 октября 2018 года Распоряжение администрации МО «Малоземельский сельсовет» НАО от 11.01.2016 № 1/1 «Об установлении цены на банные услуги, предоставляемые населению муниципальным казенным предприятием «Жилищно-коммунального хозяйства «Малоземельский сельсов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аспоряж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  <w:tab/>
        <w:tab/>
        <w:tab/>
        <w:tab/>
        <w:t xml:space="preserve">            Н.В. Марю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8-10-10T17:17:00Z</cp:lastPrinted>
  <dcterms:modified xsi:type="dcterms:W3CDTF">2018-10-10T14:17:00Z</dcterms:modified>
  <cp:revision>60</cp:revision>
  <dc:subject/>
  <dc:title>АДМИНИСТРАЦИЯ</dc:title>
</cp:coreProperties>
</file>