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т  19 мая 2017 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sz w:val="20"/>
          <w:szCs w:val="20"/>
        </w:rPr>
        <w:t xml:space="preserve">создании и утверждении состава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комисс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по профилактике правонарушений на территор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образования  «Малоземельский сельсовет»  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м о комиссии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, утвержденным Постановлением Администрации МО «Малоземельский сельсовет» НАО от 24.04.2017 № 20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оздать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омиссию по профилактике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Утвердить прилагаемый соста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комиссии по профилактике правонарушений на территор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Настоящее Распоряжение вступает в силу после его подписания и подлежит официальному опубликованию (обнародованию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обязанности глав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         </w:t>
        <w:tab/>
        <w:tab/>
        <w:tab/>
        <w:t xml:space="preserve">                                                           Н.В.Марюев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5.2017  № 4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миссии по профилактике правонарушений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ырерко Наталья Демьяновна –  главный специалист отдела по обеспечению деятельности Администрации 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бачёва Марина Васильевна – директор ГБОУ НАО «Основная школа п.Нельмин-Нос», депутат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ркитов Олег Васильевич-участковый уполномоченный полиции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исова Светлана Петровна-заведующая ГБДОУ «Детский сад п.Нельмин-Нос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лка Алексей Иванович – заведующий </w:t>
      </w:r>
      <w:r>
        <w:rPr>
          <w:rFonts w:cs="Times New Roman" w:ascii="Times New Roman" w:hAnsi="Times New Roman"/>
          <w:sz w:val="24"/>
          <w:szCs w:val="24"/>
        </w:rPr>
        <w:t xml:space="preserve">филиал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БУ ДО НАО «Ледовый дворец спорта «Труд» п. Нельмин-Нос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путат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59A2501C3C9D55BF2AFC8E4A6AB0B4752F91C571C8F1E26042B4A782893E0FDD6D0FEA493D4CB1209AF3r3M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7:00Z</dcterms:created>
  <dc:creator>Пользователь</dc:creator>
  <dc:description/>
  <cp:keywords/>
  <dc:language>en-US</dc:language>
  <cp:lastModifiedBy>Пользователь</cp:lastModifiedBy>
  <cp:lastPrinted>2017-05-22T13:34:00Z</cp:lastPrinted>
  <dcterms:modified xsi:type="dcterms:W3CDTF">2017-05-22T10:35:00Z</dcterms:modified>
  <cp:revision>6</cp:revision>
  <dc:subject/>
  <dc:title/>
</cp:coreProperties>
</file>