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51180" cy="69342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енецкого автоном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от  12 октября 2017  № 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п.Нельмин-Нос, Ненецкого автономного округ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О внесении изменений в распоряжение от 19.05.2017 № 4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«О </w:t>
      </w:r>
      <w:r>
        <w:rPr>
          <w:rFonts w:cs="Times New Roman" w:ascii="Times New Roman" w:hAnsi="Times New Roman"/>
          <w:sz w:val="20"/>
          <w:szCs w:val="20"/>
        </w:rPr>
        <w:t xml:space="preserve">создании и утверждении состава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комисс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по профилактике правонарушений на территори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го образования  «Малоземельский сельсовет»   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нецкого автономного округ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ключить</w:t>
      </w:r>
      <w:r>
        <w:rPr>
          <w:rFonts w:cs="Times New Roman" w:ascii="Times New Roman" w:hAnsi="Times New Roman"/>
          <w:sz w:val="24"/>
          <w:szCs w:val="24"/>
        </w:rPr>
        <w:t xml:space="preserve"> в соста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миссии по профилактике правонарушений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Малоземельский сельсовет»   Ненецкого автономного округ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юкову Наталью Михайловну – социального педагога ГБОУ НАО «Основная школа п. Нельмин-Нос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шкину Наталью Дмитриевну – акушерку ГБУЗ НАО «Центральная районная поликлинника Заполярного района Ненецкого автономного округа» Амбулатория п.Нельмин-Нос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еву Надежду Сергеевну – заведующую  филиалом ГБУЗ НАО «Центральная районная поликлинника Заполярного района Ненецкого автономного округа» Амбулатория п.Нельмин-Нос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тысую Нину Софроновну - общественного помощника уполномоченного по правам ребенка в п.Нельмин-Нос</w:t>
      </w:r>
      <w:r>
        <w:rPr>
          <w:szCs w:val="24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аспоряжение вступает в силу после его подписания и подлежит официальному опубликованию (обнародованию)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                                            М.С.Талее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7:00Z</dcterms:created>
  <dc:creator>Пользователь</dc:creator>
  <dc:description/>
  <cp:keywords/>
  <dc:language>en-US</dc:language>
  <cp:lastModifiedBy>Пользователь</cp:lastModifiedBy>
  <cp:lastPrinted>2017-11-29T09:12:00Z</cp:lastPrinted>
  <dcterms:modified xsi:type="dcterms:W3CDTF">2017-11-29T06:12:00Z</dcterms:modified>
  <cp:revision>11</cp:revision>
  <dc:subject/>
  <dc:title/>
</cp:coreProperties>
</file>