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1247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От 09 января 2017  года № 1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п. Нельмин-Нос Ненецкий автономный округ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утверждении реест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ых служащих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Порядком ведения реестра муниципальных служащих МО «Малоземельский сельсовет» НАО, утвержденным решением Совета депутатов МО «Малоземельский сельсовет» НАО  № 28 от 24 августа 2009 года, утвердить прилагаемый реестр муниципальных служащих МО «Малоземельский сельсовет» НАО по состоянию на 01 января 2017 года. </w:t>
      </w:r>
    </w:p>
    <w:p>
      <w:pPr>
        <w:pStyle w:val="Normal"/>
        <w:tabs>
          <w:tab w:val="clear" w:pos="708"/>
          <w:tab w:val="left" w:pos="1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 М.С.Талеев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муниципальных служащих муниципального образования 01.01.2017</w:t>
      </w:r>
    </w:p>
    <w:tbl>
      <w:tblPr>
        <w:tblW w:w="16488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00"/>
        <w:gridCol w:w="1260"/>
        <w:gridCol w:w="1004"/>
        <w:gridCol w:w="1440"/>
        <w:gridCol w:w="1190"/>
        <w:gridCol w:w="2126"/>
        <w:gridCol w:w="720"/>
        <w:gridCol w:w="2520"/>
        <w:gridCol w:w="1440"/>
        <w:gridCol w:w="1134"/>
        <w:gridCol w:w="113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</w:t>
              <w:br/>
              <w:t>рожд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-  </w:t>
              <w:br/>
              <w:t xml:space="preserve">вание     </w:t>
              <w:br/>
              <w:t xml:space="preserve">органа    </w:t>
              <w:br/>
              <w:t xml:space="preserve">местного  </w:t>
              <w:br/>
              <w:t>самоуправ-</w:t>
              <w:br/>
              <w:t xml:space="preserve">ления,    </w:t>
              <w:br/>
              <w:t xml:space="preserve">структур- </w:t>
              <w:br/>
              <w:t xml:space="preserve">ного      </w:t>
              <w:br/>
              <w:t xml:space="preserve">подразде- </w:t>
              <w:br/>
              <w:t>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щаемая</w:t>
              <w:br/>
              <w:t>долж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вень     </w:t>
              <w:br/>
              <w:t xml:space="preserve">образования </w:t>
              <w:br/>
              <w:t xml:space="preserve">(высшее     </w:t>
              <w:br/>
              <w:t xml:space="preserve">професси-   </w:t>
              <w:br/>
              <w:t xml:space="preserve">ональное,   </w:t>
              <w:br/>
              <w:t xml:space="preserve">среднее     </w:t>
              <w:br/>
              <w:t xml:space="preserve">професси-   </w:t>
              <w:br/>
              <w:t xml:space="preserve">ональное),  </w:t>
              <w:br/>
              <w:t>наименование</w:t>
              <w:br/>
              <w:t>уч.завед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ь-</w:t>
              <w:br/>
              <w:t xml:space="preserve">ность,   </w:t>
              <w:br/>
              <w:t xml:space="preserve">квалифи- </w:t>
              <w:br/>
              <w:t>кац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</w:t>
              <w:br/>
              <w:t xml:space="preserve">квалифи- </w:t>
              <w:br/>
              <w:t xml:space="preserve">кации,   </w:t>
              <w:br/>
              <w:t>професси-</w:t>
              <w:br/>
              <w:t xml:space="preserve">ональная </w:t>
              <w:br/>
              <w:t xml:space="preserve">перепод- </w:t>
              <w:br/>
              <w:t xml:space="preserve">готовка </w:t>
              <w:b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ж   </w:t>
              <w:br/>
              <w:t>муници-</w:t>
              <w:br/>
              <w:t>пальной</w:t>
              <w:br/>
              <w:t>служб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-</w:t>
              <w:br/>
              <w:t xml:space="preserve">венные и  </w:t>
              <w:br/>
              <w:t xml:space="preserve">ведомст-  </w:t>
              <w:br/>
              <w:t xml:space="preserve">венные    </w:t>
              <w:br/>
              <w:t xml:space="preserve">награды,  </w:t>
              <w:br/>
              <w:t xml:space="preserve">почетные  </w:t>
              <w:br/>
              <w:t>з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 </w:t>
              <w:br/>
              <w:t xml:space="preserve">основание </w:t>
              <w:br/>
              <w:t>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трудового</w:t>
              <w:br/>
              <w:t xml:space="preserve">договора </w:t>
              <w:br/>
              <w:t xml:space="preserve">(с    </w:t>
              <w:br/>
              <w:t>указанием</w:t>
              <w:br/>
              <w:t xml:space="preserve">срока  </w:t>
              <w:br/>
              <w:t xml:space="preserve">действия </w:t>
              <w:br/>
              <w:t xml:space="preserve">срочного </w:t>
              <w:br/>
              <w:t>трудового</w:t>
              <w:br/>
              <w:t>договор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-но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ющемся в резерве пр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ольнении</w:t>
            </w:r>
          </w:p>
          <w:tbl>
            <w:tblPr>
              <w:tblW w:w="11610" w:type="dxa"/>
              <w:jc w:val="left"/>
              <w:tblInd w:w="418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80"/>
              <w:gridCol w:w="8370"/>
              <w:gridCol w:w="135"/>
              <w:gridCol w:w="1485"/>
              <w:gridCol w:w="135"/>
            </w:tblGrid>
            <w:tr>
              <w:trPr>
                <w:trHeight w:val="120" w:hRule="atLeast"/>
                <w:cantSplit w:val="true"/>
              </w:trPr>
              <w:tc>
                <w:tcPr>
                  <w:tcW w:w="9855" w:type="dxa"/>
                  <w:gridSpan w:val="3"/>
                  <w:tcBorders/>
                </w:tcPr>
                <w:p>
                  <w:pPr>
                    <w:pStyle w:val="TableHeading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755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стающемся в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ата</w:t>
                  </w:r>
                </w:p>
              </w:tc>
              <w:tc>
                <w:tcPr>
                  <w:tcW w:w="8505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62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езерве при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1485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кончания</w:t>
                  </w:r>
                </w:p>
              </w:tc>
              <w:tc>
                <w:tcPr>
                  <w:tcW w:w="8505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8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вольнении</w:t>
                  </w:r>
                </w:p>
              </w:tc>
              <w:tc>
                <w:tcPr>
                  <w:tcW w:w="1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юе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 Васильеви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2.1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лоземельский сельсовет» НА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У ВПО «Государственная полярная академия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анкт-Петербург, 20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менедже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специальност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енеджмент организации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знаний по пожарной безопасности в объеме пожарно-технического минимума) г.Нарьян-Мар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. удост. № 16 (протокол от 07.12.2010 № 22)</w:t>
            </w:r>
          </w:p>
          <w:p>
            <w:pPr>
              <w:pStyle w:val="ConsPlusCell"/>
              <w:numPr>
                <w:ilvl w:val="0"/>
                <w:numId w:val="4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учение: Противодействие экстремизму: профилактика межэтнических и межконфессиональных конфликтов». Сертификат 9806 от 09.07.2011 </w:t>
            </w:r>
          </w:p>
          <w:p>
            <w:pPr>
              <w:pStyle w:val="ConsPlusCell"/>
              <w:numPr>
                <w:ilvl w:val="0"/>
                <w:numId w:val="4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валификации: «Контрактная система в сфере закупок для государственных и муниципальных нужд». Удостоверение № 000735 УО-РАНХиГС-143 от 21.10.2013</w:t>
            </w:r>
          </w:p>
          <w:p>
            <w:pPr>
              <w:pStyle w:val="ConsPlusCell"/>
              <w:numPr>
                <w:ilvl w:val="0"/>
                <w:numId w:val="4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знаний по пожарной безопасности в объеме пожарно-технического минимума) г.Нарьян-Мар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. удост. № 682-1-ПТМ/К-2014 (протокол от 18.04.2014 № 239-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. обучение по охране труда и проверка знаний охраны труда. Удостоверение № 4490/ОТ от 24.04.2015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повышение квалификации: «Оперативное управление функциональной (территориальной) подсистемой РСЧС», Институт развития МЧС России Академия гражд.защиты МЧС России, удостоверение от 29.01.2016 № 108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лет 6 месяце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-74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мота  главы МО «Малоземельский сельсовет» НАО за добросовестный труд, за успешное решение вопросов местного значения, активную общественную работу, большой вклад в социально-экономическое развитие поселка (Распоряжение № 135 от 30 декабря 2010)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numPr>
                <w:ilvl w:val="0"/>
                <w:numId w:val="2"/>
              </w:numPr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дарственное письмо Ассоциации «Совет МО НАО» за эффективную работу в органах местного самоуправления и взаимодействие с Ассоциацией «Совет МО НАО» (19.04.2013)</w:t>
            </w:r>
          </w:p>
          <w:p>
            <w:pPr>
              <w:pStyle w:val="ConsPlusCell"/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numPr>
                <w:ilvl w:val="0"/>
                <w:numId w:val="2"/>
              </w:numPr>
              <w:ind w:left="-7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дарственное письмо Главы Заполярного района за многолетний добросовестный труд, успешное решение вопросов местного значения, активную общественную работу, большой вклад в социально-экономическое развитие поселка Нельмин-Нос (распоряжение от 15.04.2016 № 257пг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08-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распоряжение от 01.07.2008 № 111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10.2009-зам.главы (распоряжение от 29.09.2009 № 132)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05.2016- главный специалист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распоряжение от 21.04.2016 № 3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овой догово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 от 19.06.200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.дог. № 2 о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п.согл. №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от 21.04.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олсто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нтина Григорь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19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М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алоземельский сельсовет» НАО объединенная централизованная бухгалтер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главный бухгалтер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государственн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коммерче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институт управления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Архангельск, 200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экономис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специальнос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ухгалтерский учет, анализ и аудит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минар г.Нарьян-Ма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Нобиль»</w:t>
            </w:r>
          </w:p>
          <w:p>
            <w:pPr>
              <w:pStyle w:val="ConsPlusCell"/>
              <w:numPr>
                <w:ilvl w:val="0"/>
                <w:numId w:val="3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1.2009 «Годовая бухгалтерская отчетность за 2009 год. Учетная политика на 2010 год. Актуальные вопросы бюджетного и налогового учета».</w:t>
            </w:r>
          </w:p>
          <w:p>
            <w:pPr>
              <w:pStyle w:val="ConsPlusCell"/>
              <w:numPr>
                <w:ilvl w:val="0"/>
                <w:numId w:val="3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0.2010 «Всероссийская реформа гос. (муниципальных) учреждений</w:t>
            </w:r>
          </w:p>
          <w:p>
            <w:pPr>
              <w:pStyle w:val="ConsPlusCell"/>
              <w:numPr>
                <w:ilvl w:val="0"/>
                <w:numId w:val="3"/>
              </w:numPr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3.2011</w:t>
            </w:r>
          </w:p>
          <w:p>
            <w:pPr>
              <w:pStyle w:val="ConsPlusCell"/>
              <w:ind w:left="-6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Гос. (муниц.) учреждения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лет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мота  главы МО «Малоземельский сельсовет» НАО за  добросовестный труд, вклад в социально-экономическое развитие поселк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поряж.  № 135 от 30 декабря 20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2.2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овой догово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 от 19.06.200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" w:hanging="0"/>
      <w:outlineLvl w:val="3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49:00Z</dcterms:created>
  <dc:creator>SPETS</dc:creator>
  <dc:description/>
  <cp:keywords/>
  <dc:language>en-US</dc:language>
  <cp:lastModifiedBy>SPETS</cp:lastModifiedBy>
  <cp:lastPrinted>2017-01-11T13:55:00Z</cp:lastPrinted>
  <dcterms:modified xsi:type="dcterms:W3CDTF">2017-01-12T09:56:00Z</dcterms:modified>
  <cp:revision>50</cp:revision>
  <dc:subject/>
  <dc:title/>
</cp:coreProperties>
</file>