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21 октября 2016 года № 111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награждении Благодарственным письм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ить Благодарственным письмом МО «Малоземельский сельсовет» НАО  и ценным подарком коллектив  филиала ГБУЗ НАО «Центральная районная поликлиника Заполярного района НАО» Амбулатория п.Нельмин-Нос за добросовестный труд, личный вклад каждого сотрудника  в дело охраны здоровья жителей п.Нельмин-Нос, в связи с 65 – летним юбилеем Амбулатории п.Нельмин-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tabs>
          <w:tab w:val="clear" w:pos="708"/>
          <w:tab w:val="left" w:pos="1882" w:leader="none"/>
          <w:tab w:val="left" w:pos="7186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бразования</w:t>
        <w:tab/>
        <w:t xml:space="preserve">         Н.В.Марю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20:00Z</dcterms:created>
  <dc:creator>Oem</dc:creator>
  <dc:description/>
  <cp:keywords/>
  <dc:language>en-US</dc:language>
  <cp:lastModifiedBy>SPETS</cp:lastModifiedBy>
  <cp:lastPrinted>2016-10-21T10:39:00Z</cp:lastPrinted>
  <dcterms:modified xsi:type="dcterms:W3CDTF">2016-10-21T06:41:00Z</dcterms:modified>
  <cp:revision>16</cp:revision>
  <dc:subject/>
  <dc:title>Российская Федерация</dc:title>
</cp:coreProperties>
</file>