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Малоземель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От 04 марта 2016  года № 18/1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п. Нельмин-Нос Ненецкий автономный округ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б утверждении реестр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ниципальных служащих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 Порядком ведения реестра муниципальных служащих МО «Малоземельский сельсовет» НАО, утвержденным решением Совета депутатов МО «Малоземельский сельсовет» НАО  № 28 от 24.08.2009 года, утвердить прилагаемый реестр муниципальных служащих МО «Малоземельский сельсовет» НАО по состоянию на 04.03.2016 года. </w:t>
      </w:r>
    </w:p>
    <w:p>
      <w:pPr>
        <w:pStyle w:val="Normal"/>
        <w:tabs>
          <w:tab w:val="clear" w:pos="708"/>
          <w:tab w:val="left" w:pos="19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1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Малоземельский сельсовет» НАО                                                   М.С.Талеев</w:t>
      </w:r>
    </w:p>
    <w:p>
      <w:pPr>
        <w:pStyle w:val="Normal"/>
        <w:tabs>
          <w:tab w:val="clear" w:pos="708"/>
          <w:tab w:val="left" w:pos="1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естр муниципальных служащих муниципального образ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лоземельский сельсовет» Ненецкого автономного округа по состоянию на 04.03.2016</w:t>
      </w:r>
    </w:p>
    <w:tbl>
      <w:tblPr>
        <w:tblW w:w="16488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900"/>
        <w:gridCol w:w="1260"/>
        <w:gridCol w:w="1004"/>
        <w:gridCol w:w="1440"/>
        <w:gridCol w:w="1190"/>
        <w:gridCol w:w="2126"/>
        <w:gridCol w:w="720"/>
        <w:gridCol w:w="2520"/>
        <w:gridCol w:w="1440"/>
        <w:gridCol w:w="1134"/>
        <w:gridCol w:w="1134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 </w:t>
              <w:br/>
              <w:t>рожд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-  </w:t>
              <w:br/>
              <w:t xml:space="preserve">вание     </w:t>
              <w:br/>
              <w:t xml:space="preserve">органа    </w:t>
              <w:br/>
              <w:t xml:space="preserve">местного  </w:t>
              <w:br/>
              <w:t>самоуправ-</w:t>
              <w:br/>
              <w:t xml:space="preserve">ления,    </w:t>
              <w:br/>
              <w:t xml:space="preserve">структур- </w:t>
              <w:br/>
              <w:t xml:space="preserve">ного      </w:t>
              <w:br/>
              <w:t xml:space="preserve">подразде- </w:t>
              <w:br/>
              <w:t>ления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щаемая</w:t>
              <w:br/>
              <w:t>долж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ровень     </w:t>
              <w:br/>
              <w:t xml:space="preserve">образования </w:t>
              <w:br/>
              <w:t xml:space="preserve">(высшее     </w:t>
              <w:br/>
              <w:t xml:space="preserve">професси-   </w:t>
              <w:br/>
              <w:t xml:space="preserve">ональное,   </w:t>
              <w:br/>
              <w:t xml:space="preserve">среднее     </w:t>
              <w:br/>
              <w:t xml:space="preserve">професси-   </w:t>
              <w:br/>
              <w:t xml:space="preserve">ональное),  </w:t>
              <w:br/>
              <w:t>наименование</w:t>
              <w:br/>
              <w:t>уч.заведени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ециаль-</w:t>
              <w:br/>
              <w:t xml:space="preserve">ность,   </w:t>
              <w:br/>
              <w:t xml:space="preserve">квалифи- </w:t>
              <w:br/>
              <w:t>кац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</w:t>
              <w:br/>
              <w:t xml:space="preserve">квалифи- </w:t>
              <w:br/>
              <w:t xml:space="preserve">кации,   </w:t>
              <w:br/>
              <w:t>професси-</w:t>
              <w:br/>
              <w:t xml:space="preserve">ональная </w:t>
              <w:br/>
              <w:t xml:space="preserve">перепод- </w:t>
              <w:br/>
              <w:t xml:space="preserve">готовка </w:t>
              <w:b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ж   </w:t>
              <w:br/>
              <w:t>муници-</w:t>
              <w:br/>
              <w:t>пальной</w:t>
              <w:br/>
              <w:t>служб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-</w:t>
              <w:br/>
              <w:t xml:space="preserve">венные и  </w:t>
              <w:br/>
              <w:t xml:space="preserve">ведомст-  </w:t>
              <w:br/>
              <w:t xml:space="preserve">венные    </w:t>
              <w:br/>
              <w:t xml:space="preserve">награды,  </w:t>
              <w:br/>
              <w:t xml:space="preserve">почетные  </w:t>
              <w:br/>
              <w:t>з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и  </w:t>
              <w:br/>
              <w:t xml:space="preserve">основание </w:t>
              <w:br/>
              <w:t>на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ид   </w:t>
              <w:br/>
              <w:t>трудового</w:t>
              <w:br/>
              <w:t xml:space="preserve">договора </w:t>
              <w:br/>
              <w:t xml:space="preserve">(с    </w:t>
              <w:br/>
              <w:t>указанием</w:t>
              <w:br/>
              <w:t xml:space="preserve">срока  </w:t>
              <w:br/>
              <w:t xml:space="preserve">действия </w:t>
              <w:br/>
              <w:t xml:space="preserve">срочного </w:t>
              <w:br/>
              <w:t>трудового</w:t>
              <w:br/>
              <w:t>договора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-ном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жащем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тающемся в резерве пр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ольнении</w:t>
            </w:r>
          </w:p>
          <w:tbl>
            <w:tblPr>
              <w:tblW w:w="11610" w:type="dxa"/>
              <w:jc w:val="left"/>
              <w:tblInd w:w="418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5"/>
              <w:gridCol w:w="1080"/>
              <w:gridCol w:w="8370"/>
              <w:gridCol w:w="135"/>
              <w:gridCol w:w="1485"/>
              <w:gridCol w:w="135"/>
            </w:tblGrid>
            <w:tr>
              <w:trPr>
                <w:trHeight w:val="120" w:hRule="atLeast"/>
                <w:cantSplit w:val="true"/>
              </w:trPr>
              <w:tc>
                <w:tcPr>
                  <w:tcW w:w="9855" w:type="dxa"/>
                  <w:gridSpan w:val="3"/>
                  <w:tcBorders/>
                </w:tcPr>
                <w:p>
                  <w:pPr>
                    <w:pStyle w:val="TableHeading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755" w:type="dxa"/>
                  <w:gridSpan w:val="3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стающемся в</w:t>
                  </w:r>
                </w:p>
              </w:tc>
            </w:tr>
            <w:tr>
              <w:trPr>
                <w:trHeight w:val="120" w:hRule="atLeast"/>
                <w:cantSplit w:val="true"/>
              </w:trPr>
              <w:tc>
                <w:tcPr>
                  <w:tcW w:w="405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80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ата</w:t>
                  </w:r>
                </w:p>
              </w:tc>
              <w:tc>
                <w:tcPr>
                  <w:tcW w:w="8505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620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резерве при</w:t>
                  </w:r>
                </w:p>
              </w:tc>
            </w:tr>
            <w:tr>
              <w:trPr>
                <w:trHeight w:val="120" w:hRule="atLeast"/>
                <w:cantSplit w:val="true"/>
              </w:trPr>
              <w:tc>
                <w:tcPr>
                  <w:tcW w:w="1485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кончания</w:t>
                  </w:r>
                </w:p>
              </w:tc>
              <w:tc>
                <w:tcPr>
                  <w:tcW w:w="8505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485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вольнении</w:t>
                  </w:r>
                </w:p>
              </w:tc>
              <w:tc>
                <w:tcPr>
                  <w:tcW w:w="13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12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рюев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й Васильевич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12.19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алоземельский сельсовет» НАО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ше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У ВПО «Государственная полярная академия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 Санкт-Петербург, 200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лификация менеджер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 специальности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Менеджмент организации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4"/>
              </w:numPr>
              <w:ind w:left="-6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ка знаний по пожарной безопасности в объеме пожарно-технического минимума) г.Нарьян-Мар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лификац. удост. № 16 (протокол от 07.12.2010 № 22)</w:t>
            </w:r>
          </w:p>
          <w:p>
            <w:pPr>
              <w:pStyle w:val="ConsPlusCell"/>
              <w:numPr>
                <w:ilvl w:val="0"/>
                <w:numId w:val="4"/>
              </w:numPr>
              <w:ind w:left="-6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учение: Противодействие экстремизму: профилактика межэтнических и межконфессиональных конфликтов». Сертификат 9806 от 09.07.2011 </w:t>
            </w:r>
          </w:p>
          <w:p>
            <w:pPr>
              <w:pStyle w:val="ConsPlusCell"/>
              <w:numPr>
                <w:ilvl w:val="0"/>
                <w:numId w:val="4"/>
              </w:numPr>
              <w:ind w:left="-6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квалификации: «Контрактная система в сфере закупок для государственных и муниципальных нужд». Удостоверение № 000735 УО-РАНХиГС-143 от 21.10.2013</w:t>
            </w:r>
          </w:p>
          <w:p>
            <w:pPr>
              <w:pStyle w:val="ConsPlusCell"/>
              <w:numPr>
                <w:ilvl w:val="0"/>
                <w:numId w:val="4"/>
              </w:numPr>
              <w:ind w:left="-6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ка знаний по пожарной безопасности в объеме пожарно-технического минимума) г.Нарьян-Мар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лификац. удост. № 682-1-ПТМ/К-2014 (протокол от 18.04.2014 № 239-у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. обучение по охране труда и проверка знаний охраны труда. Удостоверение № 4490/ОТ от 24.04.2015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 повышение квалификации: «Оперативное управление функциональной (территориальной) подсистемой РСЧС», Институт развития МЧС России Академия гражд.защиты МЧС России, удостоверение от 29.01.2016 № 1088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 8 месяце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ind w:left="-74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мота  главы МО «Малоземельский сельсовет» НАО за добросовестный труд, за успешное решение вопросов местного значения, активную общественную работу, большой вклад в социально-экономическое развитие поселка (Распоряжение № 135 от 30 декабря 2010)</w:t>
            </w:r>
          </w:p>
          <w:p>
            <w:pPr>
              <w:pStyle w:val="ConsPlusCell"/>
              <w:ind w:left="-7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numPr>
                <w:ilvl w:val="0"/>
                <w:numId w:val="2"/>
              </w:numPr>
              <w:ind w:left="-7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дарственное письмо Ассоциации «Совет МО НАО» за эффективную работу в органах местного самоуправления и взаимодействие с Ассоциацией «Совет МО НАО» (19.04.201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7.2008-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распоряжение от 01.07.2008 № 111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1.10.2009-зам.главы (распоряжение от 29.09.2009 № 13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удовой договор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 от 19.06.200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п согл. о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09.200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ырерк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алья Демьянов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6. 197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М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алоземельский сельсовет» НАО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ный специалис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ше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ий Университет дружбы народов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Москва, 20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риспруден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en-US"/>
              </w:rPr>
              <w:t xml:space="preserve">1. Повышение квалификации по доп.проф.программе «Государственная политика в сфере межнациональных и межконфессиональных  отношений на совеременном этапе», 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ФГАОУ ВПО «САФУ им. М.В.Ломоносова», удостоверение № 292402804186, 07.12.2015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2 лет 8 месяцев 22 дня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6"/>
              </w:numPr>
              <w:ind w:left="-7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дарность главы МО «Малоземельский сельсовет» НАО за добросовестный труд</w:t>
            </w:r>
          </w:p>
          <w:p>
            <w:pPr>
              <w:pStyle w:val="ConsPlusCell"/>
              <w:ind w:left="-74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аспоряж. № 140 от 31.12. 2003)</w:t>
            </w:r>
          </w:p>
          <w:p>
            <w:pPr>
              <w:pStyle w:val="ConsPlusCell"/>
              <w:ind w:left="-7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numPr>
                <w:ilvl w:val="0"/>
                <w:numId w:val="6"/>
              </w:numPr>
              <w:ind w:left="-7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мота  главы МО «Малоземельский сельсовет» НАО за успешную плодотворную деятельность по итогам 2005 года</w:t>
            </w:r>
          </w:p>
          <w:p>
            <w:pPr>
              <w:pStyle w:val="Normal"/>
              <w:ind w:left="-74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(Распоряж. № 44 от 30.12. 2005)</w:t>
            </w:r>
          </w:p>
          <w:p>
            <w:pPr>
              <w:pStyle w:val="ConsPlusCell"/>
              <w:ind w:left="-74" w:hanging="0"/>
              <w:jc w:val="both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ConsPlusCell"/>
              <w:numPr>
                <w:ilvl w:val="0"/>
                <w:numId w:val="6"/>
              </w:numPr>
              <w:ind w:left="-74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четная Грамота  Управления по делам народов Севера и традиционным видам деятельности НАО за содействие в обеспечении социальной защиты лиц, занятых в оленеводстве и в связи с проведением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съезда оленеводов НАО</w:t>
            </w:r>
          </w:p>
          <w:p>
            <w:pPr>
              <w:pStyle w:val="Normal"/>
              <w:ind w:left="-74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Приказ УКМНС и ТВД  НАО от 01.04.2010 № 13)</w:t>
            </w:r>
          </w:p>
          <w:p>
            <w:pPr>
              <w:pStyle w:val="ConsPlusCell"/>
              <w:ind w:left="-74" w:hanging="0"/>
              <w:jc w:val="both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ConsPlusCell"/>
              <w:numPr>
                <w:ilvl w:val="0"/>
                <w:numId w:val="6"/>
              </w:numPr>
              <w:ind w:left="-7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четная грамота  главы МО «Малоземельский сельсовет» НАО за многолетний добросовестный труд, за активное участие в общественной жизни поселка,  за большой вклад в социально-экономическое развитие поселка</w:t>
            </w:r>
          </w:p>
          <w:p>
            <w:pPr>
              <w:pStyle w:val="ConsPlusCell"/>
              <w:ind w:left="-7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аспоряж. № 135 от 30.12. 2010)</w:t>
            </w:r>
          </w:p>
          <w:p>
            <w:pPr>
              <w:pStyle w:val="ConsPlusCell"/>
              <w:ind w:left="-7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numPr>
                <w:ilvl w:val="0"/>
                <w:numId w:val="6"/>
              </w:numPr>
              <w:ind w:left="-7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лагодарственное письмо главы Заполярного района за профессионализм, добросовестное и ответственное отношение к работе </w:t>
            </w:r>
          </w:p>
          <w:p>
            <w:pPr>
              <w:pStyle w:val="ConsPlusCell"/>
              <w:ind w:left="-74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становл. № 135 от 01.07 2013)</w:t>
            </w:r>
          </w:p>
          <w:p>
            <w:pPr>
              <w:pStyle w:val="ConsPlusCell"/>
              <w:ind w:left="-7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numPr>
                <w:ilvl w:val="0"/>
                <w:numId w:val="6"/>
              </w:numPr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четная грамота Департамента региональной политики НАО за многолетний добросоветсный труд, личный вклад в развитие местного самоуправления (Распоряжение ДРП НАО от 16.06.2015 № 180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09.06.2003- специалист </w:t>
            </w:r>
            <w:r>
              <w:rPr>
                <w:sz w:val="16"/>
                <w:szCs w:val="16"/>
                <w:lang w:val="en-US" w:eastAsia="en-US"/>
              </w:rPr>
              <w:t>I</w:t>
            </w:r>
            <w:r>
              <w:rPr>
                <w:sz w:val="16"/>
                <w:szCs w:val="16"/>
                <w:lang w:eastAsia="en-US"/>
              </w:rPr>
              <w:t xml:space="preserve"> категории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распоряжение от 06.06.2003 № 58)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ГОУ ВПО «Северо-Западная академия государственной службы»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Санкт-Петербург, 2010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неджер по специальности «государственное и муниципальное управление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74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1.05.2008-главный специалист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en-US"/>
              </w:rPr>
              <w:t>(распоряжение от 25.04.2008 № 11)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удовой договор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 от 19.06.200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олсто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ентина Григорьев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6.19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М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алоземельский сельсовет» НАО объединенная централизованная бухгалтер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главный бухгалтер)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ше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государственно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коммерческо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тельно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режде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институт управления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Архангельск, 200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лификация экономис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специальност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Бухгалтерский учет, анализ и аудит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минар г.Нарьян-Мар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Нобиль»</w:t>
            </w:r>
          </w:p>
          <w:p>
            <w:pPr>
              <w:pStyle w:val="ConsPlusCell"/>
              <w:numPr>
                <w:ilvl w:val="0"/>
                <w:numId w:val="3"/>
              </w:numPr>
              <w:ind w:left="-6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11.2009 «Годовая бухгалтерская отчетность за 2009 год. Учетная политика на 2010 год. Актуальные вопросы бюджетного и налогового учета».</w:t>
            </w:r>
          </w:p>
          <w:p>
            <w:pPr>
              <w:pStyle w:val="ConsPlusCell"/>
              <w:numPr>
                <w:ilvl w:val="0"/>
                <w:numId w:val="3"/>
              </w:numPr>
              <w:ind w:left="-6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10.2010 «Всероссийская реформа гос. (муниципальных) учреждений</w:t>
            </w:r>
          </w:p>
          <w:p>
            <w:pPr>
              <w:pStyle w:val="ConsPlusCell"/>
              <w:numPr>
                <w:ilvl w:val="0"/>
                <w:numId w:val="3"/>
              </w:numPr>
              <w:ind w:left="-6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03.2011</w:t>
            </w:r>
          </w:p>
          <w:p>
            <w:pPr>
              <w:pStyle w:val="ConsPlusCell"/>
              <w:ind w:left="-6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Гос. (муниц.) учреждения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 2 месяца 20дне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мота  главы МО «Малоземельский сельсовет» НАО за  добросовестный труд, вклад в социально-экономическое развитие поселк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аспоряж.  № 135 от 30 декабря 201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12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удовой договор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 от 19.06.200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5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" w:hanging="0"/>
      <w:outlineLvl w:val="3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49:00Z</dcterms:created>
  <dc:creator>SPETS</dc:creator>
  <dc:description/>
  <cp:keywords/>
  <dc:language>en-US</dc:language>
  <cp:lastModifiedBy>SPETS</cp:lastModifiedBy>
  <cp:lastPrinted>2016-06-06T11:02:00Z</cp:lastPrinted>
  <dcterms:modified xsi:type="dcterms:W3CDTF">2016-06-06T07:06:00Z</dcterms:modified>
  <cp:revision>45</cp:revision>
  <dc:subject/>
  <dc:title/>
</cp:coreProperties>
</file>