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247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>РАСПОРЯЖЕНИЕ</w:t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09 ноября 2016 года № 121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Cs/>
        </w:rPr>
        <w:t>О возложении обязанности  по профилактике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</w:t>
      </w:r>
      <w:r>
        <w:rPr>
          <w:bCs/>
        </w:rPr>
        <w:t>коррупционных и иных правонарушен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устранения предпосылок развития коррупционных процессов в Администрации муниципального образования «Малоземельский сельсовет» Ненецкого автономного округа, руководствуясь Уставом МО «Малоземельский сельсовет» НАО, в соответствии с Положением о структурном подразделении Администрации муниципального образования «Малоземельский сельсовет» Ненецкого автономного округа по профилактике коррупционных и иных правонарушений, утвержденным постановлением Администрации МО «Малоземельский сельсовет» НАО № 1 от 27.01.2016 г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озложить основные функции по профилактике коррупционных и иных правонарушений на главного специалиста общего отдела Администрации  МО «Малоземельский сельсовет» НАО Марюева Николая Васильевич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ырерко Наталье Демьяновне – главному специалисту отдела по обеспечению деятельности Администрации МО «Малоземельский сельсовет»НАО внести в должностную инструкцию главного специалиста администрации Марюева Николая Васильевича соответствующие изме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аспоряжение вступает в силу с момента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о исполняющий обязанности 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– 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                                                    Н.В.Марюе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комл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/___________________________/</w:t>
      </w:r>
    </w:p>
    <w:sectPr>
      <w:type w:val="nextPage"/>
      <w:pgSz w:w="11906" w:h="16838"/>
      <w:pgMar w:left="144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5:20:00Z</dcterms:created>
  <dc:creator>Kikos</dc:creator>
  <dc:description/>
  <cp:keywords/>
  <dc:language>en-US</dc:language>
  <cp:lastModifiedBy>SPETS</cp:lastModifiedBy>
  <cp:lastPrinted>2016-11-09T15:09:00Z</cp:lastPrinted>
  <dcterms:modified xsi:type="dcterms:W3CDTF">2016-11-09T11:09:00Z</dcterms:modified>
  <cp:revision>9</cp:revision>
  <dc:subject/>
  <dc:title>Российская Федерация</dc:title>
</cp:coreProperties>
</file>