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От 04 мая 2016  года № 40/1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п. Нельмин-Нос Ненецкий автономный округ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 утверждении реестр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ых служащих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Порядком ведения реестра муниципальных служащих МО «Малоземельский сельсовет» НАО, утвержденным решением Совета депутатов МО «Малоземельский сельсовет» НАО  № 28 от 24.08.2009 года, утвердить прилагаемый реестр муниципальных служащих МО «Малоземельский сельсовет» НАО по состоянию на 04.05.2016 года. </w:t>
      </w:r>
    </w:p>
    <w:p>
      <w:pPr>
        <w:pStyle w:val="Normal"/>
        <w:tabs>
          <w:tab w:val="clear" w:pos="708"/>
          <w:tab w:val="left" w:pos="1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Малоземельский сельсовет» НАО                                                   М.С.Талеев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естр муниципальных служащих муниципального образования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Малоземельский сельсовет» Ненецкого автономного округа по состоянию на 04.05.2016</w:t>
      </w:r>
    </w:p>
    <w:tbl>
      <w:tblPr>
        <w:tblW w:w="16488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900"/>
        <w:gridCol w:w="1260"/>
        <w:gridCol w:w="1004"/>
        <w:gridCol w:w="1440"/>
        <w:gridCol w:w="1190"/>
        <w:gridCol w:w="2126"/>
        <w:gridCol w:w="720"/>
        <w:gridCol w:w="2520"/>
        <w:gridCol w:w="1440"/>
        <w:gridCol w:w="1134"/>
        <w:gridCol w:w="113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.И.О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Дата  </w:t>
              <w:br/>
              <w:t>рожд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Наимено-  </w:t>
              <w:br/>
              <w:t xml:space="preserve">вание     </w:t>
              <w:br/>
              <w:t xml:space="preserve">органа    </w:t>
              <w:br/>
              <w:t xml:space="preserve">местного  </w:t>
              <w:br/>
              <w:t>самоуправ-</w:t>
              <w:br/>
              <w:t xml:space="preserve">ления,    </w:t>
              <w:br/>
              <w:t xml:space="preserve">структур- </w:t>
              <w:br/>
              <w:t xml:space="preserve">ного      </w:t>
              <w:br/>
              <w:t xml:space="preserve">подразде- </w:t>
              <w:br/>
              <w:t>ле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Замещаемая</w:t>
              <w:br/>
              <w:t>долж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Уровень     </w:t>
              <w:br/>
              <w:t xml:space="preserve">образования </w:t>
              <w:br/>
              <w:t xml:space="preserve">(высшее     </w:t>
              <w:br/>
              <w:t xml:space="preserve">професси-   </w:t>
              <w:br/>
              <w:t xml:space="preserve">ональное,   </w:t>
              <w:br/>
              <w:t xml:space="preserve">среднее     </w:t>
              <w:br/>
              <w:t xml:space="preserve">професси-   </w:t>
              <w:br/>
              <w:t xml:space="preserve">ональное),  </w:t>
              <w:br/>
              <w:t>наименование</w:t>
              <w:br/>
              <w:t>уч.завед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пециаль-</w:t>
              <w:br/>
              <w:t xml:space="preserve">ность,   </w:t>
              <w:br/>
              <w:t xml:space="preserve">квалифи- </w:t>
              <w:br/>
              <w:t>кац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овышение</w:t>
              <w:br/>
              <w:t xml:space="preserve">квалифи- </w:t>
              <w:br/>
              <w:t xml:space="preserve">кации,   </w:t>
              <w:br/>
              <w:t>професси-</w:t>
              <w:br/>
              <w:t xml:space="preserve">ональная </w:t>
              <w:br/>
              <w:t xml:space="preserve">перепод- </w:t>
              <w:br/>
              <w:t xml:space="preserve">готовка </w:t>
              <w:b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таж   </w:t>
              <w:br/>
              <w:t>муници-</w:t>
              <w:br/>
              <w:t>пальной</w:t>
              <w:br/>
              <w:t>служб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Государст-</w:t>
              <w:br/>
              <w:t xml:space="preserve">венные и  </w:t>
              <w:br/>
              <w:t xml:space="preserve">ведомст-  </w:t>
              <w:br/>
              <w:t xml:space="preserve">венные    </w:t>
              <w:br/>
              <w:t xml:space="preserve">награды,  </w:t>
              <w:br/>
              <w:t xml:space="preserve">почетные  </w:t>
              <w:br/>
              <w:t>з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Дата и  </w:t>
              <w:br/>
              <w:t xml:space="preserve">основание </w:t>
              <w:br/>
              <w:t>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Вид   </w:t>
              <w:br/>
              <w:t>трудового</w:t>
              <w:br/>
              <w:t xml:space="preserve">договора </w:t>
              <w:br/>
              <w:t xml:space="preserve">(с    </w:t>
              <w:br/>
              <w:t>указанием</w:t>
              <w:br/>
              <w:t xml:space="preserve">срока  </w:t>
              <w:br/>
              <w:t xml:space="preserve">действия </w:t>
              <w:br/>
              <w:t xml:space="preserve">срочного </w:t>
              <w:br/>
              <w:t>трудового</w:t>
              <w:br/>
              <w:t>договор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ведения о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униципаль-ном</w:t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лужащем,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тающемся в резерве при</w:t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увольнении</w:t>
            </w:r>
          </w:p>
          <w:tbl>
            <w:tblPr>
              <w:tblW w:w="11610" w:type="dxa"/>
              <w:jc w:val="left"/>
              <w:tblInd w:w="418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80"/>
              <w:gridCol w:w="8370"/>
              <w:gridCol w:w="135"/>
              <w:gridCol w:w="1485"/>
              <w:gridCol w:w="135"/>
            </w:tblGrid>
            <w:tr>
              <w:trPr>
                <w:trHeight w:val="120" w:hRule="atLeast"/>
                <w:cantSplit w:val="true"/>
              </w:trPr>
              <w:tc>
                <w:tcPr>
                  <w:tcW w:w="9855" w:type="dxa"/>
                  <w:gridSpan w:val="3"/>
                  <w:tcBorders/>
                </w:tcPr>
                <w:p>
                  <w:pPr>
                    <w:pStyle w:val="TableHeading"/>
                    <w:rPr>
                      <w:rFonts w:ascii="Times New Roman;Times New Roman" w:hAnsi="Times New Roman;Times New Roman" w:cs="Times New Roman;Times New Roman"/>
                      <w:sz w:val="16"/>
                      <w:szCs w:val="16"/>
                    </w:rPr>
                  </w:pPr>
                  <w:r>
                    <w:rPr>
                      <w:rFonts w:cs="Times New Roman;Times New Roman"/>
                      <w:sz w:val="16"/>
                      <w:szCs w:val="16"/>
                    </w:rPr>
                  </w:r>
                </w:p>
              </w:tc>
              <w:tc>
                <w:tcPr>
                  <w:tcW w:w="1755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jc w:val="center"/>
                    <w:rPr>
                      <w:rFonts w:ascii="Times New Roman;Times New Roman" w:hAnsi="Times New Roman;Times New Roman" w:cs="Times New Roman;Times New Roman"/>
                      <w:sz w:val="16"/>
                      <w:szCs w:val="16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6"/>
                      <w:szCs w:val="16"/>
                    </w:rPr>
                    <w:t>остающемся в</w:t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16"/>
                      <w:szCs w:val="16"/>
                    </w:rPr>
                  </w:pPr>
                  <w:r>
                    <w:rPr>
                      <w:rFonts w:cs="Times New Roman;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jc w:val="center"/>
                    <w:rPr>
                      <w:rFonts w:ascii="Times New Roman;Times New Roman" w:hAnsi="Times New Roman;Times New Roman" w:cs="Times New Roman;Times New Roman"/>
                      <w:sz w:val="16"/>
                      <w:szCs w:val="16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6"/>
                      <w:szCs w:val="16"/>
                    </w:rPr>
                    <w:t>дата</w:t>
                  </w:r>
                </w:p>
              </w:tc>
              <w:tc>
                <w:tcPr>
                  <w:tcW w:w="8505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;Times New Roman" w:hAnsi="Times New Roman;Times New Roman" w:cs="Times New Roman;Times New Roman"/>
                      <w:sz w:val="16"/>
                      <w:szCs w:val="16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6"/>
                      <w:szCs w:val="16"/>
                    </w:rPr>
                  </w:r>
                </w:p>
              </w:tc>
              <w:tc>
                <w:tcPr>
                  <w:tcW w:w="162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jc w:val="center"/>
                    <w:rPr>
                      <w:rFonts w:ascii="Times New Roman;Times New Roman" w:hAnsi="Times New Roman;Times New Roman" w:cs="Times New Roman;Times New Roman"/>
                      <w:sz w:val="16"/>
                      <w:szCs w:val="16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6"/>
                      <w:szCs w:val="16"/>
                    </w:rPr>
                    <w:t>резерве при</w:t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1485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jc w:val="center"/>
                    <w:rPr>
                      <w:rFonts w:ascii="Times New Roman;Times New Roman" w:hAnsi="Times New Roman;Times New Roman" w:cs="Times New Roman;Times New Roman"/>
                      <w:sz w:val="16"/>
                      <w:szCs w:val="16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6"/>
                      <w:szCs w:val="16"/>
                    </w:rPr>
                    <w:t>окончания</w:t>
                  </w:r>
                </w:p>
              </w:tc>
              <w:tc>
                <w:tcPr>
                  <w:tcW w:w="8505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;Times New Roman" w:hAnsi="Times New Roman;Times New Roman" w:cs="Times New Roman;Times New Roman"/>
                      <w:sz w:val="16"/>
                      <w:szCs w:val="16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6"/>
                      <w:szCs w:val="16"/>
                    </w:rPr>
                  </w:r>
                </w:p>
              </w:tc>
              <w:tc>
                <w:tcPr>
                  <w:tcW w:w="148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jc w:val="center"/>
                    <w:rPr>
                      <w:rFonts w:ascii="Times New Roman;Times New Roman" w:hAnsi="Times New Roman;Times New Roman" w:cs="Times New Roman;Times New Roman"/>
                      <w:sz w:val="16"/>
                      <w:szCs w:val="16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6"/>
                      <w:szCs w:val="16"/>
                    </w:rPr>
                    <w:t>увольнении</w:t>
                  </w:r>
                </w:p>
              </w:tc>
              <w:tc>
                <w:tcPr>
                  <w:tcW w:w="13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;Times New Roman" w:hAnsi="Times New Roman;Times New Roman" w:cs="Times New Roman;Times New Roman"/>
                      <w:sz w:val="16"/>
                      <w:szCs w:val="16"/>
                    </w:rPr>
                  </w:pPr>
                  <w:r>
                    <w:rPr>
                      <w:rFonts w:cs="Times New Roman;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snapToGrid w:val="false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юе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й Васильеви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2.19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лоземельский сельсовет» НА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ысшее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ГОУ ВПО «Государственная полярная академия»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г. Санкт-Петербург, 20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валификация менеджер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По специальности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«Менеджмент организации»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ind w:left="-63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оверка знаний по пожарной безопасности в объеме пожарно-технического минимума) г.Нарьян-Мар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валификац. удост. № 16 (протокол от 07.12.2010 № 22)</w:t>
            </w:r>
          </w:p>
          <w:p>
            <w:pPr>
              <w:pStyle w:val="ConsPlusCell"/>
              <w:numPr>
                <w:ilvl w:val="0"/>
                <w:numId w:val="4"/>
              </w:numPr>
              <w:ind w:left="-63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учение: Противодействие экстремизму: профилактика межэтнических и межконфессиональных конфликтов». Сертификат 9806 от 09.07.2011 </w:t>
            </w:r>
          </w:p>
          <w:p>
            <w:pPr>
              <w:pStyle w:val="ConsPlusCell"/>
              <w:numPr>
                <w:ilvl w:val="0"/>
                <w:numId w:val="4"/>
              </w:numPr>
              <w:ind w:left="-63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овышение квалификации: «Контрактная система в сфере закупок для государственных и муниципальных нужд». Удостоверение № 000735 УО-РАНХиГС-143 от 21.10.2013</w:t>
            </w:r>
          </w:p>
          <w:p>
            <w:pPr>
              <w:pStyle w:val="ConsPlusCell"/>
              <w:numPr>
                <w:ilvl w:val="0"/>
                <w:numId w:val="4"/>
              </w:numPr>
              <w:ind w:left="-63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оверка знаний по пожарной безопасности в объеме пожарно-технического минимума) г.Нарьян-Мар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валификац. удост. № 682-1-ПТМ/К-2014 (протокол от 18.04.2014 № 239-у)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5. обучение по охране труда и проверка знаний охраны труда. Удостоверение № 4490/ОТ от 24.04.2015 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. повышение квалификации: «Оперативное управление функциональной (территориальной) подсистемой РСЧС», Институт развития МЧС России Академия гражд.защиты МЧС России, удостоверение от 29.01.2016 № 108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 лет 10 месяце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ind w:left="-74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Грамота  главы МО «Малоземельский сельсовет» НАО за добросовестный труд, за успешное решение вопросов местного значения, активную общественную работу, большой вклад в социально-экономическое развитие поселка (Распоряжение № 135 от 30 декабря 2010)</w:t>
            </w:r>
          </w:p>
          <w:p>
            <w:pPr>
              <w:pStyle w:val="ConsPlusCell"/>
              <w:ind w:left="-74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numPr>
                <w:ilvl w:val="0"/>
                <w:numId w:val="2"/>
              </w:numPr>
              <w:ind w:left="-74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лагодарственное письмо Ассоциации «Совет МО НАО» за эффективную работу в органах местного самоуправления и взаимодействие с Ассоциацией «Совет МО НАО» (19.04.2013)</w:t>
            </w:r>
          </w:p>
          <w:p>
            <w:pPr>
              <w:pStyle w:val="ConsPlusCell"/>
              <w:ind w:left="-74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numPr>
                <w:ilvl w:val="0"/>
                <w:numId w:val="2"/>
              </w:numPr>
              <w:ind w:left="-74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лагодарственное письмо Главы Заполярного района за многолетний добросовестный труд, успешное решение вопросов местного значения, активную общественную работу, большой вклад в социально-экономическое развитие поселка Нельмин-Нос (распоряжение от 15.04.2016 № 257пг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7.2008-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распоряжение от 01.07.2008 № 111)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.10.2009-зам.главы (распоряжение от 29.09.2009 № 132)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.05.2016- главный специалист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распоряжение от 21.04.2016 № 3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Трудовой договор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от 19.06.2009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тр.дог. № 2 от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10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доп.согл. №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от 21.04.2016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snapToGrid w:val="false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олсто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нтина Григорье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.19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М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алоземельский сельсовет» НАО объединенная централизованная бухгалтер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главный бухгалтер) 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ысшее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егосударственное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екоммерческое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разовательное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Учреждение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«институт управления»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г.Архангельск, 200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валификация экономист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о специальности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«Бухгалтерский учет, анализ и аудит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еминар г.Нарьян-Мар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ОО «Нобиль»</w:t>
            </w:r>
          </w:p>
          <w:p>
            <w:pPr>
              <w:pStyle w:val="ConsPlusCell"/>
              <w:numPr>
                <w:ilvl w:val="0"/>
                <w:numId w:val="3"/>
              </w:numPr>
              <w:ind w:left="-63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5.11.2009 «Годовая бухгалтерская отчетность за 2009 год. Учетная политика на 2010 год. Актуальные вопросы бюджетного и налогового учета».</w:t>
            </w:r>
          </w:p>
          <w:p>
            <w:pPr>
              <w:pStyle w:val="ConsPlusCell"/>
              <w:numPr>
                <w:ilvl w:val="0"/>
                <w:numId w:val="3"/>
              </w:numPr>
              <w:ind w:left="-63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1.10.2010 «Всероссийская реформа гос. (муниципальных) учреждений</w:t>
            </w:r>
          </w:p>
          <w:p>
            <w:pPr>
              <w:pStyle w:val="ConsPlusCell"/>
              <w:numPr>
                <w:ilvl w:val="0"/>
                <w:numId w:val="3"/>
              </w:numPr>
              <w:ind w:left="-63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.03.2011</w:t>
            </w:r>
          </w:p>
          <w:p>
            <w:pPr>
              <w:pStyle w:val="ConsPlusCell"/>
              <w:ind w:left="-63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«Гос. (муниц.) учреждения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 лет 4 месяца  24дн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Грамота  главы МО «Малоземельский сельсовет» НАО за  добросовестный труд, вклад в социально-экономическое развитие поселка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Распоряж.  № 135 от 30 декабря 20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.12.2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Трудовой договор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 от 19.06.2009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5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" w:hanging="0"/>
      <w:outlineLvl w:val="3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49:00Z</dcterms:created>
  <dc:creator>SPETS</dc:creator>
  <dc:description/>
  <cp:keywords/>
  <dc:language>en-US</dc:language>
  <cp:lastModifiedBy>SPETS</cp:lastModifiedBy>
  <cp:lastPrinted>2016-06-06T10:55:00Z</cp:lastPrinted>
  <dcterms:modified xsi:type="dcterms:W3CDTF">2016-06-06T06:56:00Z</dcterms:modified>
  <cp:revision>45</cp:revision>
  <dc:subject/>
  <dc:title/>
</cp:coreProperties>
</file>