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0038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От 18  апреля 2016 г. № </w:t>
      </w:r>
      <w:r>
        <w:rPr>
          <w:sz w:val="28"/>
          <w:u w:val="single"/>
        </w:rPr>
        <w:t>3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 организации дежурства в Администрации МО</w:t>
      </w:r>
    </w:p>
    <w:p>
      <w:pPr>
        <w:pStyle w:val="Normal"/>
        <w:rPr/>
      </w:pPr>
      <w:r>
        <w:rPr/>
        <w:t>«Малоземельский сельсовет» НАО в период празднования</w:t>
      </w:r>
    </w:p>
    <w:p>
      <w:pPr>
        <w:pStyle w:val="Normal"/>
        <w:rPr/>
      </w:pPr>
      <w:r>
        <w:rPr/>
        <w:t>Майских празд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обеспечения своевременного реагирования в случаях возникновения или угрозы возникновения чрезвычайных ситуаций в период празднования майских праздников, а также сопутствующих им выходных дней на территории МО «Малоземельский сельсовет» НАО с 30.04.2016-03.05.2016, с 07.05.2016 по 09.05.2016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Организовать дежурство по Администрации МО «Малоземельский сельсовет» НАО (телефон дежурного 33-3-17; 33-4-43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график дежурства по Администрации МО «Малоземельский сельсовет» НАО (приложение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уководителям всех организаций, учреждений и предприятий, действующих на территории муниципального образования «Малоземельский сельсовет» НАО, независимо от форм собственности организовать дежурство на подведомственных территориях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Обеспечить сбор и предоставление информации обо всех фактах возникновения или угрозы возникновения чрезвычайных ситуаций, пожарах, любых аварийных ситуаций на объектах  ЖКХ, жилищном фонде, объектах здравоохранения и образования по телефону ответственному дежурному Администрации муниципального района «Заполярный район»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существлять в период с 30 апреля 2016 года по 03 мая 2016 года и с 07 мая 2016 года по 09 мая 2016 года доклады ответственному дежурному Администрации Заполярного района о сложившейся обстановке на территории муниципального образования ежедневно 2 раза в сутки в период с 08 час. 00 мин. до 10 час. 00 мин. и с 19 час. 00 мин. до 20 час. 00 мин., а в случае возникновения чрезвычайной или нештатной ситуации – незамедл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м служащим, на которых возложены обязанности оперативного дежурного, согласно графика дежурств (приложение 1), оплату труда за работу в обозначенные дни (в том числе при использовании другого дня отдыха) производить в соответствии со ст. 149, 153 ТК РФ от 30.12.2001 № 197-ФЗ по заявлению рабо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18.04.2016 года № 3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а оперативных дежурных Администрации МО «Малоземельский сельсовет» НА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30.04.2016 по 03.05.2016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 07.05.2016 по 09.05.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2108"/>
        <w:gridCol w:w="3824"/>
        <w:gridCol w:w="21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перативного дежурн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.04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4-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1.05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 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рюев Николай Василь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-911-653-16-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2.05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Ирина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3.05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Анастасия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7.05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Анастасия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8.05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ырерко Наталья Демьян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9.05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рюев Николай Василь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-911-653-16-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34:00Z</dcterms:created>
  <dc:creator>Kikos</dc:creator>
  <dc:description/>
  <cp:keywords/>
  <dc:language>en-US</dc:language>
  <cp:lastModifiedBy>Марюев Николай Васильевич</cp:lastModifiedBy>
  <cp:lastPrinted>2016-04-18T11:12:00Z</cp:lastPrinted>
  <dcterms:modified xsi:type="dcterms:W3CDTF">2016-04-18T07:12:00Z</dcterms:modified>
  <cp:revision>3</cp:revision>
  <dc:subject/>
  <dc:title>Российская Федерация</dc:title>
</cp:coreProperties>
</file>