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8 апреля 2016 года № 3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тверждении графика включения и отклю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ичного освещения на территории МО «Малоземельский сельсовет» НА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птимизацией затрат по расходованию средств с раздела, подраздела 0503 целевая статья расходов 9800096310 (Уличное освещение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Style13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Утвердить график отключения уличного освещения на территории МО «Малоземельский сельсовет» НАО с 20 апреля 2016 года.</w:t>
      </w:r>
    </w:p>
    <w:p>
      <w:pPr>
        <w:pStyle w:val="Style13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Включения уличного освещения на территории муниципального образования – с 15 августа 2016 года.</w:t>
      </w:r>
    </w:p>
    <w:p>
      <w:pPr>
        <w:pStyle w:val="Style13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заместителя главы Администрации МО «Малоземельский сельсовет» НАО Марюева Николая Васильевича. </w:t>
      </w:r>
    </w:p>
    <w:p>
      <w:pPr>
        <w:pStyle w:val="Style13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Style13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Ознакомлен: ________________________/Н.В. Марюев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8:00Z</dcterms:created>
  <dc:creator>Kikos</dc:creator>
  <dc:description/>
  <cp:keywords/>
  <dc:language>en-US</dc:language>
  <cp:lastModifiedBy>Марюев Николай Васильевич</cp:lastModifiedBy>
  <cp:lastPrinted>2016-04-18T10:33:00Z</cp:lastPrinted>
  <dcterms:modified xsi:type="dcterms:W3CDTF">2016-04-18T06:33:00Z</dcterms:modified>
  <cp:revision>3</cp:revision>
  <dc:subject/>
  <dc:title>Российская Федерация</dc:title>
</cp:coreProperties>
</file>