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3 марта 2016 г. №_18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круглосуточном дежурстве пожарной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ерритории МО «Малоземельский сельсовет» НА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ериод празднования Международного женского дня 8 марта 2016 года и сопутствующие им выходные дни с 05.03.2016 по 09.03.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</w:t>
      </w:r>
      <w:r>
        <w:rPr>
          <w:sz w:val="28"/>
        </w:rPr>
        <w:t xml:space="preserve">В целях обеспечения своевременного реагирования в случаях возникновения или угрозы возникновения чрезвычайных ситуаций в период празднования Международного женского дня 8 марта 2016 года и сопутствующие им выходные дни на территории МО «Малоземельский сельсовет» НАО </w:t>
      </w:r>
      <w:r>
        <w:rPr>
          <w:sz w:val="28"/>
          <w:szCs w:val="28"/>
        </w:rPr>
        <w:t>подготовить и утвердить график круглосуточного дежурства пожарной охраны с 05 марта 2016 года по 09 марта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жарной охране подготовит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отопомпа </w:t>
      </w:r>
      <w:r>
        <w:rPr>
          <w:sz w:val="28"/>
          <w:szCs w:val="28"/>
          <w:lang w:val="en-US"/>
        </w:rPr>
        <w:t>Honda 5,5 GX 16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МП 800 (6 л.с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 – 13/8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-20/100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укава напорны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всасывающ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ойник РТ 80 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ндспойт РСК</w:t>
      </w:r>
    </w:p>
    <w:p>
      <w:pPr>
        <w:pStyle w:val="Normal"/>
        <w:ind w:left="14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одителям МТЗ-80, ДТ-75 Матюшену Т.А. подготовить транспортные средства для оперативного реагирования на сигналы о возгора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рганизациям и учреждениям, находящимся на территории </w:t>
        <w:br/>
        <w:t>муниципального образования «Малоземельский сельсовет» НАО обеспечить согласованность действий работников, ответственных за пожарную безопасность объектов, с членами пожарной ох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Централизованной бухгалтерии МО «Малоземельский сельсовет» НАО (Ноготысой И.Н.) произвести оплату дежурным за проработанное время по предоставлению табеля рабочего времени и отчета Горбачевым А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Исполнение и контроль за данным распоряжением возлагаю на начальника пожарной охраны Горбачева А.В., начальника ЖКУ «п. Нельмин-Нос» Вылко Э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2:00Z</dcterms:created>
  <dc:creator>Kikos</dc:creator>
  <dc:description/>
  <cp:keywords/>
  <dc:language>en-US</dc:language>
  <cp:lastModifiedBy>Марюев Николай Васильевич</cp:lastModifiedBy>
  <cp:lastPrinted>2016-03-09T08:46:00Z</cp:lastPrinted>
  <dcterms:modified xsi:type="dcterms:W3CDTF">2016-03-09T05:46:00Z</dcterms:modified>
  <cp:revision>4</cp:revision>
  <dc:subject/>
  <dc:title>Российская Федерация</dc:title>
</cp:coreProperties>
</file>