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28 апреля 2016 года № 39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О запрете выхода (выезда) на лед водных объектов</w:t>
      </w:r>
    </w:p>
    <w:p>
      <w:pPr>
        <w:pStyle w:val="Normal"/>
        <w:rPr>
          <w:sz w:val="22"/>
        </w:rPr>
      </w:pPr>
      <w:r>
        <w:rPr>
          <w:sz w:val="22"/>
        </w:rPr>
        <w:t>на территории муниципального образован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вязи с интенсивным таянием снега, началом разрушением льда на водных объектах муниципального образования «Малоземельский сельсовет» Ненецкого автономного округа, а также в целях предупреждения чрезвычайных ситуаций: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С 28 апреля 2016 года запретить выезд автотранспорта, гусеничного транспорта, снегоходов, а также выход пешеходов на лед водных объектов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ля контроля за складывающейся обстановкой на водных объектах и руководства мероприятиями по ликвидации возможных чрезвычайных ситуаций создать оперативную группу в состав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леев Михаил Семенович – Глава МО «Малоземельский сельсовет» НАО, председатель комиссии по предупреждению и ликвидации чрезвычайных ситуа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рюев Николай Васильевич – заместитель главы Администрации МО «Малоземельский сельсовет» НАО, зам. председателя комиссии по предупреждению и ликвидации чрезвычайных ситуац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лка Эдуард Дмитриевич – начальник ЖКУ «п. Нельмин-Нос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орбачев Алексей Васильевич – общественный пожарный инспектор, руководитель пожарной охран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пин Руслан Александрович – водитель Администрации МО «Малоземельский сельсовет» НАО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миссии по предупреждению и ликвидации чрезвычайных ситуаций на территории муниципального образования обеспечить координацию действий сил и средств, их готовность к выполнению поисково-спасательных работ при возникновении чрезвычайных ситуаций на водных объектах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</w:t>
      </w:r>
    </w:p>
    <w:p>
      <w:pPr>
        <w:pStyle w:val="Normal"/>
        <w:jc w:val="both"/>
        <w:rPr/>
      </w:pPr>
      <w:r>
        <w:rPr>
          <w:sz w:val="28"/>
          <w:szCs w:val="28"/>
        </w:rPr>
        <w:t>«Малоземельский сельсовет»</w:t>
        <w:tab/>
        <w:t xml:space="preserve"> НАО</w:t>
        <w:tab/>
        <w:tab/>
        <w:tab/>
        <w:tab/>
        <w:tab/>
        <w:tab/>
        <w:t>М.С. Талеев</w:t>
      </w:r>
    </w:p>
    <w:sectPr>
      <w:type w:val="nextPage"/>
      <w:pgSz w:w="11906" w:h="16838"/>
      <w:pgMar w:left="170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26:00Z</dcterms:created>
  <dc:creator>Kikos</dc:creator>
  <dc:description/>
  <cp:keywords/>
  <dc:language>en-US</dc:language>
  <cp:lastModifiedBy>Марюев Николай Васильевич</cp:lastModifiedBy>
  <cp:lastPrinted>2016-04-28T16:27:00Z</cp:lastPrinted>
  <dcterms:modified xsi:type="dcterms:W3CDTF">2016-04-28T12:27:00Z</dcterms:modified>
  <cp:revision>3</cp:revision>
  <dc:subject/>
  <dc:title>Российская Федерация</dc:title>
</cp:coreProperties>
</file>