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894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06 декабря 2016 г. № 123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</w:t>
      </w:r>
    </w:p>
    <w:p>
      <w:pPr>
        <w:pStyle w:val="Normal"/>
        <w:rPr/>
      </w:pPr>
      <w:r>
        <w:rPr/>
        <w:t>Нового 2017 года и Рождества Хрис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Нового 2017 года и Рождества Христова на территории МО «Малоземельский сельсовет» НАО с 31.12.2016 по 08.01.2017 года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Организовать дежурство по Администрации МО «Малоземельский сельсовет» НАО (телефон дежурного 33-3-17/ 33-3-49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уководителям всех организаций, учреждений и предприятий, действующих на территории муниципального образования «Малоземельский сельсовет» Ненецкого автономного округа, независимо от форм собственности организовать дежурство на подведомственных территориях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Обеспечить сбор и предоставление информации обо всех фактах возникновения или угрозы возникновения чрезвычайных ситуаций, нарушениях в системах жизнеобеспечения населения, любых аварийных ситуаций на объектах  ЖКХ и жилом фонде по телефону оперативного дежурного ЕДДС НАО 6-44-00 в обозначенные праздничные и выходные д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Работникам </w:t>
      </w:r>
      <w:r>
        <w:rPr>
          <w:sz w:val="28"/>
        </w:rPr>
        <w:t>Администрации МО «Малоземельский сельсовет» НАО</w:t>
      </w:r>
      <w:r>
        <w:rPr>
          <w:sz w:val="28"/>
          <w:szCs w:val="28"/>
        </w:rPr>
        <w:t>, на которых возложены обязанности оперативного дежурного согласно графика дежурств (приложение 1), оплату труда за работу в обозначенные дни (в том числе при использовании другого дня отдыха) производить в соответствии со ст. 149, 153 Трудового кодекса  Российской Федерации  по заявлению работн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6. Ознакомить работников Администрации МО «Малоземельский сельсовет» НАО, привлекаемых к дежурству, с настоящим распоряжением под рос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 НАО                                                     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от </w:t>
        <w:softHyphen/>
        <w:softHyphen/>
        <w:softHyphen/>
        <w:softHyphen/>
        <w:softHyphen/>
        <w:softHyphen/>
        <w:t>06 декабря 2016 года № 1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дежурства оперативных дежур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О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разднования Нового 2017 года и Рождества Христова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08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-77</w:t>
            </w:r>
          </w:p>
          <w:p>
            <w:pPr>
              <w:pStyle w:val="Normal"/>
              <w:jc w:val="center"/>
              <w:rPr/>
            </w:pPr>
            <w:r>
              <w:rPr/>
              <w:t>8-911-552-71-92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-911-653-16-81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2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-911-653-16-81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37</w:t>
            </w:r>
          </w:p>
          <w:p>
            <w:pPr>
              <w:pStyle w:val="Normal"/>
              <w:jc w:val="center"/>
              <w:rPr/>
            </w:pPr>
            <w:r>
              <w:rPr/>
              <w:t>8-911-564-70-36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-77</w:t>
            </w:r>
          </w:p>
          <w:p>
            <w:pPr>
              <w:pStyle w:val="Normal"/>
              <w:jc w:val="center"/>
              <w:rPr/>
            </w:pPr>
            <w:r>
              <w:rPr/>
              <w:t>8-911-552-71-9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11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6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Ирина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34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7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Григорий Ива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85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8.01.20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-911-564-70-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Талеев М.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Талеев Г.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Ноготысая И.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Марюев Н.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Ноготысая А.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Репин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«06» декабря 2016 года № 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дежурного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Малоземельский сельсовет» Н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 осуществляет дежурство в здании Администрации МО «Малоземельский сельсовет» НА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еративный дежурный отвечает на звонки, поступающие по телефонам: 33-3-17, 33-3-49, и фиксирует обращения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работы систем жизнеобеспечения, связанных с электро-, тепл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можных или планируемых актах терроризма 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ях общественного порядка на территории муниципального образования с участием организованной группы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жарах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никновении или угрозе возникновения чрезвычайных ситуаций, угрожающих жизни и безопасности людей на водны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других вопросах местного значения, требующих незамедлительного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Данные обращения фиксируются в журнале оперативного дежурного в следующей форме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80"/>
        <w:gridCol w:w="1078"/>
        <w:gridCol w:w="2159"/>
        <w:gridCol w:w="2751"/>
        <w:gridCol w:w="30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вшегос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обращ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ереда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е 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ееву М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сле фиксации обращения оперативный дежурный самостоятельно принимает решение по ликвидации или предупреждению угрозы возникновения чрезвычайных ситуаций, угрожающих жизни и безопасности людей, а также организует выполнение соответствующих мер и докладывает главе МО Талееву М.С. суть сообщения и информацию о принятых мерах и их результатах, о чем делает отметку в последнем столбце жур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возможности принятия самостоятельного решения по возникшим ситуациям, немедленно докладывает главе МО Талееву М.С. и далее действует по его указ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 обращении оперативного дежурного ЕДДС НАО докладывает ему обстановку на текущий мом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9:00Z</dcterms:created>
  <dc:creator>Kikos</dc:creator>
  <dc:description/>
  <cp:keywords/>
  <dc:language>en-US</dc:language>
  <cp:lastModifiedBy>Марюев Николай Васильевич</cp:lastModifiedBy>
  <cp:lastPrinted>2016-12-06T17:47:00Z</cp:lastPrinted>
  <dcterms:modified xsi:type="dcterms:W3CDTF">2016-12-06T14:47:00Z</dcterms:modified>
  <cp:revision>8</cp:revision>
  <dc:subject/>
  <dc:title>Российская Федерация</dc:title>
</cp:coreProperties>
</file>