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28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8 июня 2016 г. № 5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О создании организационного комитета </w:t>
      </w:r>
    </w:p>
    <w:p>
      <w:pPr>
        <w:pStyle w:val="Normal"/>
        <w:rPr/>
      </w:pPr>
      <w:r>
        <w:rPr>
          <w:sz w:val="22"/>
        </w:rPr>
        <w:t xml:space="preserve">по подготовке и проведению мероприятий,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священных празднованию Дня образования </w:t>
      </w:r>
    </w:p>
    <w:p>
      <w:pPr>
        <w:pStyle w:val="Normal"/>
        <w:rPr>
          <w:sz w:val="22"/>
        </w:rPr>
      </w:pPr>
      <w:r>
        <w:rPr>
          <w:sz w:val="22"/>
        </w:rPr>
        <w:t>Ненецкого автономного округа и Дня работник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фтяной и газовой промышлен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20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sz w:val="28"/>
          <w:szCs w:val="28"/>
        </w:rPr>
        <w:t>В целях обеспечения подготовки и проведения мероприятий, посвященных празднованию Дня образования Ненецкого автономного округа и Дня работников нефтяной и газовой промышленности создать организационный комитет подготовке и проведению мероприятий, посвященных празднованию Дня образования Ненецкого автономного округа и Дня работников нефтяной и газовой промышленности в следующем соста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алеев Михаил Семенович – Глава МО «Малоземельский сельсовет» НАО, председатель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>Марюев Николай Васильевич – главный специалист Администрации МО «Малоземельский сельсовет» НАО,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ырерко Наталья Демьяновна – главный специалист отдела по обеспечению деятельности Администрации МО «Малоземельский сельсовет» НАО, секретарь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>Канюкова Евгения Алексеевна – директор ГБУК НАО  «Этно-культурный центр п. Нельмин-Нос», член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аптандер Александра Григорьевна – хранитель музейных ценностей ГБУК НАО  «Этно-культурный центр п. Нельмин-Нос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апеева Валерия Владимировна – директор ГБУ НАО «Спортивный комплекс «Нюртей», член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орбачёва Марина Васильевна – директор ГБОУ НАО «Основная школа п.Нельмин-Нос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ырерко Елена Демьяновна – председатель Совета депутатов МО «Малоземельский сельсовет» НАО, член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орбачева Тамара Федоровна – член Совета ветеранов п.Нельмин-Нос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рмолина Елена Сергеевна – заведующая ГБДОУ НАО «Детский сад п.Нельмин-Нос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скова Татьяна Викторовна – заведующая филиалом № 19 ГБУК НАО «ЭКЦ п.Нельмин-Нос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зационному комитету разработать сводный план по подготовке и проведению мероприятий, посвященных празднованию Дня образования Ненецкого автономного округа и Дня работников нефтяной и газовой промышленност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нтроль за исполнением данного распоряж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Малоземельский сельсовет» НАО</w:t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10:00Z</dcterms:created>
  <dc:creator>Kikos</dc:creator>
  <dc:description/>
  <cp:keywords/>
  <dc:language>en-US</dc:language>
  <cp:lastModifiedBy>SPETS</cp:lastModifiedBy>
  <cp:lastPrinted>2016-06-28T14:32:00Z</cp:lastPrinted>
  <dcterms:modified xsi:type="dcterms:W3CDTF">2016-06-28T10:33:00Z</dcterms:modified>
  <cp:revision>5</cp:revision>
  <dc:subject/>
  <dc:title>Российская Федерация</dc:title>
</cp:coreProperties>
</file>