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07 сентября 2016 года № 9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граждении Благодарственным письм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и письмами МО «Малоземельский сельсовет» НАО за активную общественную позицию в деле сохранения и развития физической культуры и спорта на территории МО «Малоземельский сельсовет» НАО, большой личный вклад, участие в спортивных выездных мероприятиях на территории Ненецкого автономного округа следующи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ицына Валентина Григорье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учейского Даниила Иль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юкова Дмитрия Сергее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дкова Василия Тимофее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дкова Максима Петро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яшова Андрея Анатолье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барей Юрия Владимирович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леева Николая Дмитри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82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</w:t>
        <w:tab/>
        <w:t>М.С.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20:00Z</dcterms:created>
  <dc:creator>Oem</dc:creator>
  <dc:description/>
  <cp:keywords/>
  <dc:language>en-US</dc:language>
  <cp:lastModifiedBy>SPETS</cp:lastModifiedBy>
  <cp:lastPrinted>2016-04-15T09:11:00Z</cp:lastPrinted>
  <dcterms:modified xsi:type="dcterms:W3CDTF">2016-09-07T09:31:00Z</dcterms:modified>
  <cp:revision>15</cp:revision>
  <dc:subject/>
  <dc:title>Российская Федерация</dc:title>
</cp:coreProperties>
</file>