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7 июля 2016 года № 67/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 по устранению нарушений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одательства в деятельности Администраци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«Малоземельский сельсовет»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редставлением прокурора Ненецкого автономного округа от 24.05.2016 № 7-15/1-2016/1693 об устранении нарушений федерального законод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устранению нарушений федерального законодательства в деятельности Администрации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7. 2016 № 67/1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устранению нарушений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го законодательства в деятельност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82"/>
        <w:gridCol w:w="439"/>
        <w:gridCol w:w="2409"/>
        <w:gridCol w:w="174"/>
        <w:gridCol w:w="1244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\п 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1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инвестиционной деятельности и муниципально-частного партнерства,</w:t>
            </w:r>
          </w:p>
          <w:p>
            <w:pPr>
              <w:pStyle w:val="ConsPlusNormal"/>
              <w:widowControl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малого и среднего предпринимательства</w:t>
            </w:r>
          </w:p>
        </w:tc>
      </w:tr>
      <w:tr>
        <w:trPr>
          <w:trHeight w:val="278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firstLine="4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Решения Совета депутатов МО «Малоземельский сельсовет» НАО «О внесении изменений в Устав муниципального образования «Малоземельский сельсовет» Ненецкого автономного округа» согласно реализации части 2 статьи 18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едеральный закон от 13.07.2015 N 224-Ф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юев Николай Васильевич, главный специалис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Малоземельский сельсовет»  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 2016 года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7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98"/>
              <w:jc w:val="both"/>
              <w:rPr/>
            </w:pPr>
            <w:r>
              <w:rPr/>
              <w:t xml:space="preserve">Внесение в Совет депутатов МО «Малоземельский сельсовет» НАО проекта Решения Совета депутатов МО «Малоземельский сельсовет» НАО «О внесении изменений в Устав муниципального образования «Малоземельский сельсовет» Ненецкого автономного округа» в рамках реализации части 2 статьи 18 Федеральный закон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еев Михаил Семенович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Малоземельский сельсовет»  НАО</w:t>
            </w:r>
          </w:p>
          <w:p>
            <w:pPr>
              <w:pStyle w:val="ConsPlusNormal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вгуста 2016 года</w:t>
            </w:r>
          </w:p>
        </w:tc>
      </w:tr>
      <w:tr>
        <w:trPr>
          <w:trHeight w:val="19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  <w:p>
            <w:pPr>
              <w:pStyle w:val="Normal"/>
              <w:ind w:right="-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bCs/>
              </w:rPr>
              <w:t xml:space="preserve">Определение органа местного самоуправления МО «Малоземельский сельсовет» НАО, уполномоченным на осуществление полномочий в сфере муниципально-частного партнерства </w:t>
            </w:r>
            <w:r>
              <w:rPr/>
              <w:t xml:space="preserve">в соответствии с частью  2 статьи 18 </w:t>
            </w:r>
            <w:r>
              <w:rPr>
                <w:rFonts w:eastAsia="Calibri"/>
              </w:rPr>
              <w:t xml:space="preserve">Федеральный закон от 13.07.2015 N 224-ФЗ </w:t>
            </w:r>
            <w:r>
              <w:rPr/>
              <w:t>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еев Михаил Семенович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Малоземельский сельсовет»  НАО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 2016 года</w:t>
            </w:r>
          </w:p>
        </w:tc>
      </w:tr>
      <w:tr>
        <w:trPr>
          <w:trHeight w:val="1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9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4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утвержд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рядка заключения специальных инвестиционных контрак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юев Николай Васильевич, главный специал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Малоземельский сельсовет»  НА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вгуста 2016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1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 сфере з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конодательства Российской Федерации о концессионных соглашениях</w:t>
            </w:r>
          </w:p>
        </w:tc>
      </w:tr>
      <w:tr>
        <w:trPr>
          <w:trHeight w:val="202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35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ие главе МО «Малоземельский сельсовет» НАО информации  об муниципальном имуществе, которое в силу положе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едерального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 21.07.2005 N 115-ФЗ "О концессионных соглашениях» может быть объектом соглашений о муниципально-частном партнерстве в целях их реконструкции, ремонта и содержания</w:t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юев Николай Васильевич, главный специал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О «Малоземельский сельсовет»  НАО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 июля 2016 года</w:t>
            </w:r>
          </w:p>
        </w:tc>
      </w:tr>
      <w:tr>
        <w:trPr>
          <w:trHeight w:val="14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>
                <w:bCs/>
              </w:rPr>
              <w:t>Формирование проекта перечня объектов, в отношении которых планируется заключение концессионных соглашений, концедентом по которым выступает МО «Малоземельский сельсовет» НАО (в случае, если таковое имущество имеется)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юев Николай Васильевич, главны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О «Малоземельский сельсовет»  НАО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вгуста 2016 года</w:t>
            </w:r>
          </w:p>
        </w:tc>
      </w:tr>
      <w:tr>
        <w:trPr>
          <w:trHeight w:val="16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55"/>
              <w:jc w:val="both"/>
              <w:rPr>
                <w:bCs/>
              </w:rPr>
            </w:pPr>
            <w:r>
              <w:rPr>
                <w:bCs/>
              </w:rPr>
              <w:t>Внесение в Совет депутатов МО «Малоземельский сельсовет» НАО проекта решения «Об утверждении перечня объектов, в отношении которых планируется заключение концессионных соглашений, концедентом по которым выступает МО «Малоземельский сельсовет» НАО» (в случае, если таковое имущество имеется)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еев Михаил Семенович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Малоземельский сельсовет»  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вгуста 2016 год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B176FC7A7EAC1DA842A93E84A81B9F4144390AD14E0E6BF8781BAA0863BD8B18C7E75958K0D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01:00Z</dcterms:created>
  <dc:creator>Kikos</dc:creator>
  <dc:description/>
  <cp:keywords/>
  <dc:language>en-US</dc:language>
  <cp:lastModifiedBy>Марюев Николай Васильевич</cp:lastModifiedBy>
  <cp:lastPrinted>2016-08-04T15:44:00Z</cp:lastPrinted>
  <dcterms:modified xsi:type="dcterms:W3CDTF">2016-08-04T11:44:00Z</dcterms:modified>
  <cp:revision>4</cp:revision>
  <dc:subject/>
  <dc:title>Российская Федерация</dc:title>
</cp:coreProperties>
</file>