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3911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Heading1"/>
        <w:jc w:val="center"/>
        <w:rPr/>
      </w:pPr>
      <w:r>
        <w:rPr>
          <w:sz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Heading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rPr/>
      </w:pPr>
      <w:r>
        <w:rPr/>
        <w:t>РАСПОРЯЖЕНИЕ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rPr>
          <w:u w:val="single"/>
        </w:rPr>
      </w:pPr>
      <w:r>
        <w:rPr>
          <w:u w:val="single"/>
        </w:rPr>
        <w:t>от 20  февраля 2016 г. №</w:t>
      </w:r>
      <w:r>
        <w:rPr>
          <w:sz w:val="28"/>
          <w:u w:val="single"/>
        </w:rPr>
        <w:t xml:space="preserve"> 16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Об организации дежурства в Администрации МО</w:t>
      </w:r>
    </w:p>
    <w:p>
      <w:pPr>
        <w:pStyle w:val="Normal"/>
        <w:rPr/>
      </w:pPr>
      <w:r>
        <w:rPr/>
        <w:t>«Малоземельский сельсовет» НАО в период празднования</w:t>
      </w:r>
    </w:p>
    <w:p>
      <w:pPr>
        <w:pStyle w:val="Normal"/>
        <w:rPr/>
      </w:pPr>
      <w:r>
        <w:rPr/>
        <w:t xml:space="preserve"> </w:t>
      </w:r>
      <w:r>
        <w:rPr/>
        <w:t>«Дня  защитника Отечества 23 февраля» и Международного</w:t>
      </w:r>
    </w:p>
    <w:p>
      <w:pPr>
        <w:pStyle w:val="Normal"/>
        <w:rPr/>
      </w:pPr>
      <w:r>
        <w:rPr/>
        <w:t>женского дня 8 марта 2016 г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8"/>
          <w:szCs w:val="8"/>
        </w:rPr>
      </w:pPr>
      <w:r>
        <w:rPr>
          <w:sz w:val="28"/>
        </w:rPr>
        <w:t xml:space="preserve"> </w:t>
      </w:r>
      <w:r>
        <w:rPr>
          <w:sz w:val="28"/>
        </w:rPr>
        <w:t>В целях обеспечения своевременного реагирования в случаях возникновения или угрозы возникновения чрезвычайных ситуаций в период празднования Дня защитника Отечества 23 февраля  и Международного женского дня 8 марта 2016 года и сопутствующие им выходные дни на территории МО «Малоземельский сельсовет» НАО с 21.02.2016 по 24.02.2016 года и 05.03.2016 по 09.03.2016 года:</w:t>
      </w:r>
    </w:p>
    <w:p>
      <w:pPr>
        <w:pStyle w:val="Normal"/>
        <w:ind w:firstLine="540"/>
        <w:jc w:val="both"/>
        <w:rPr/>
      </w:pPr>
      <w:r>
        <w:rPr>
          <w:sz w:val="28"/>
        </w:rPr>
        <w:t>1. Организовать дежурство по Администрации МО «Малоземельский сельсовет» НАО (телефон дежурного 33-3-17; 33-4-43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Утвердить график дежурства по Администрации МО «Малоземельский сельсовет» НАО (приложение 1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Руководителям всех организаций, учреждений и предприятий, действующих на территории муниципального образования «Малоземельский сельсовет» НАО, независимо от форм собственности организовать дежурство на подведомственных территориях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>Обеспечить сбор и предоставление информации обо всех фактах возникновения или угрозы возникновения чрезвычайных ситуаций, пожарах, любых аварийных ситуаций на объектах  ЖКХ, жилищном фонде, объектах здравоохранения и образования по телефону ответственному дежурному Администрации муниципального района «Заполярный район» (приложение 2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Осуществлять в период с 21 февраля 2016 года по 24 февраля 2016 года и с 05 марта 2016 года по 09 марта 2016 года доклады ответственному дежурному Администрации Заполярного района о сложившейся обстановке на территории муниципального образования ежедневно 2 раза в сутки в период с 08 час. 00 мин. до 10 час. 00 мин. и с 19 час. 00 мин. до 20 час. 00 мин., а в случае возникновения чрезвычайной или нештатной ситуации – незамедлитель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Муниципальным служащим, на которых возложены обязанности оперативного дежурного, согласно графика дежурств (приложение 1), оплату труда за работу в обозначенные дни (в том числе при использовании другого дня отдыха) производить в соответствии со ст. 149, 153 ТК РФ от 30.12.2001 № 197-ФЗ по заявлению работни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7. </w:t>
      </w:r>
      <w:r>
        <w:rPr>
          <w:sz w:val="28"/>
          <w:szCs w:val="28"/>
        </w:rPr>
        <w:t>Настоящее Распоряжение вступает в силу с момента его подписания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лава М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Малоземельский сельсовет» НАО                                                  М.С. Тале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от 20.02.2016 года № 16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дежурства оперативных дежурных Администрации МО «Малоземельский сельсовет» НА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21.02.2016 по 24.02.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 05.03.2016 по 09.03.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068"/>
        <w:gridCol w:w="2108"/>
        <w:gridCol w:w="3824"/>
        <w:gridCol w:w="210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оперативного дежурного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телеф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1.02.2016 год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8.00 до 20.00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Репин Руслан Александрович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3-4-7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2.02.2016 год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с 8.00 до 20.00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Ноготысая Анастасия  Николаевн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3-3-1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3.02.2016 год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8.00 до 20.00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Марюев Николай Васильевич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8911653168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5.03.2016 год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8.00 до 20.00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Марюев Николай Васильевич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8911653168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6.03.2016 год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8.00 до 20.00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Ноготысая Анастасия Николаевн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3-3-1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7.03.2016 год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8.00 до 20.00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Репин Руслан Александрович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3-4-7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8.03.2016 год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8.00 до 20.00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Талеев Михаил Семенович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3-3 3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2:50:00Z</dcterms:created>
  <dc:creator>Kikos</dc:creator>
  <dc:description/>
  <cp:keywords/>
  <dc:language>en-US</dc:language>
  <cp:lastModifiedBy>Марюев Николай Васильевич</cp:lastModifiedBy>
  <cp:lastPrinted>2016-02-20T09:19:00Z</cp:lastPrinted>
  <dcterms:modified xsi:type="dcterms:W3CDTF">2016-02-20T06:19:00Z</dcterms:modified>
  <cp:revision>10</cp:revision>
  <dc:subject/>
  <dc:title>Российская Федерация</dc:title>
</cp:coreProperties>
</file>