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1 января 2016 года № 1/1</w:t>
      </w:r>
    </w:p>
    <w:p>
      <w:pPr>
        <w:pStyle w:val="Normal"/>
        <w:rPr/>
      </w:pPr>
      <w:r>
        <w:rPr/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855" w:hRule="atLeast"/>
        </w:trPr>
        <w:tc>
          <w:tcPr>
            <w:tcW w:w="56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тановлении цены на банные услуги, предоставляемые населению муниципальным казенным предприятием «Жилищно-коммунального хозяйства «Малоземельский сельсовет»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января 2016 года цены (тарифы) на оказание банных услуг в муниципальной общественной бане поселка Нельмин-Нос: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разового билета для взрослых – 70,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разового билета для детей в возрасте с 3 до 14 лет – 35,0 рублей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2. Настоящее распоряжение вступает в силу с 01 января 2016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лава МО «Малоземельский сельсовет» НАО                             М.С. 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49:00Z</dcterms:created>
  <dc:creator>FIN</dc:creator>
  <dc:description/>
  <cp:keywords/>
  <dc:language>en-US</dc:language>
  <cp:lastModifiedBy>Администратор</cp:lastModifiedBy>
  <cp:lastPrinted>2017-03-03T08:46:00Z</cp:lastPrinted>
  <dcterms:modified xsi:type="dcterms:W3CDTF">2017-03-03T05:46:00Z</dcterms:modified>
  <cp:revision>7</cp:revision>
  <dc:subject/>
  <dc:title>Администрация </dc:title>
</cp:coreProperties>
</file>