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47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3 октября 2016 года № 10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б устранении нарушений федеральн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законодательства согласно Представления </w:t>
      </w:r>
    </w:p>
    <w:p>
      <w:pPr>
        <w:pStyle w:val="Normal"/>
        <w:rPr>
          <w:sz w:val="22"/>
        </w:rPr>
      </w:pPr>
      <w:r>
        <w:rPr>
          <w:sz w:val="22"/>
        </w:rPr>
        <w:t>Прокуратуры НАО от 05.09.2016 г. № 7-15/1-2016/28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странения нарушений федерального законодательства согласно Представления Прокуратуры Ненецкого автономного округа от 05.09.2016 г. № 7-15/1-2016/280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азначить Марюева Николая Васильевича главного специалиста администрации МО «Малоземельский сельсовет» НАО ответственным за ведение учета граждан в качестве нуждающихся в жилых помещениях, предоставляемых по договорам социального най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рюеву Николаю Васильевичу в срок до 31 декабря 2016 года устранить нарушения федерального законодательства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вентаризацию имеющихся учетных дел на граждан, завести учетные дела на всех граждан, принятых на учет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(восстановить данные с 2001 года) и вести книгу регистрации и учета граждан, нуждающихся в жилых помещен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о с председателем жилищной комиссии своевременно рассматривать и готовить ответы на поступающие обращения граждан по жилищным вопросам, не нарушать сроки, установленные Федеральным законом от 02.05.2006 года № 59-ФЗ «О порядке рассмотрения обращений граждан РФ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Малоземельский сельсовет» НАО</w:t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Марюев Николай Васильевич ____________________________________</w:t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20:00Z</dcterms:created>
  <dc:creator>Kikos</dc:creator>
  <dc:description/>
  <cp:keywords/>
  <dc:language>en-US</dc:language>
  <cp:lastModifiedBy>SPETS</cp:lastModifiedBy>
  <cp:lastPrinted>2016-10-14T11:05:00Z</cp:lastPrinted>
  <dcterms:modified xsi:type="dcterms:W3CDTF">2016-10-14T07:05:00Z</dcterms:modified>
  <cp:revision>7</cp:revision>
  <dc:subject/>
  <dc:title>Российская Федерация</dc:title>
</cp:coreProperties>
</file>