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247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 xml:space="preserve">От 26 июня 2016 года № 58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О введении противопожарного режима</w:t>
      </w:r>
    </w:p>
    <w:p>
      <w:pPr>
        <w:pStyle w:val="Normal"/>
        <w:rPr/>
      </w:pPr>
      <w:r>
        <w:rPr>
          <w:sz w:val="22"/>
        </w:rPr>
        <w:t>на территории</w:t>
      </w:r>
      <w:r>
        <w:rPr/>
        <w:t xml:space="preserve"> </w:t>
      </w:r>
      <w:r>
        <w:rPr>
          <w:sz w:val="22"/>
        </w:rPr>
        <w:t>муниципального образования</w:t>
      </w:r>
    </w:p>
    <w:p>
      <w:pPr>
        <w:pStyle w:val="TextBodyIndent"/>
        <w:ind w:left="283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связи с предстоящими установившейся сухой и жаркой погодой на территории Ненецкого автономного округ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вести особый противопожарный режим на территории муниципального образования «Малоземельский сельсов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бъявить период с 01 июля по 31 августа 2013 года сезоном высокой пожарной опасности на территории муниципального образования «Малоземельский сельсовет» НА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Руководителю пожарной охраны Горбачеву А.В. организовать круглосуточное дежурство пожарной охраны, патрулирование на близлежащих территориях от населенного пункта в целях недопущения неконтролируемого сжигания сухой травы и мусора. Пожарной охране подготовить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Мотопомпа </w:t>
      </w:r>
      <w:r>
        <w:rPr>
          <w:sz w:val="28"/>
          <w:szCs w:val="28"/>
          <w:lang w:val="en-US"/>
        </w:rPr>
        <w:t>Honda 5,5 GX 160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топомпа МП 800 (6 л.с.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топомпа пожарная «Гейзер» МП – 13/80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кава напорны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кава всасывающ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ойник РТ 80 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 Брандспойт РС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дготовить противопожарный инвентарь, оборудование и вооруж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жарную емкость на тракторных санях с мотопомпой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се пожарные емкости (пожарная емкость на тракторных санях, водовозная емкость) наполнить вод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одителю МТЗ-80, ДТ-75 Мартынову Ю.Н. подготовить транспортные средства для оперативного реагирования на сигналы о возгора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уководителям всех организаций, учреждений и предприятий, действующих на территории муниципального образования «Малоземельский сельсовет», независимо от форм собственности, юридическим лицам и гражданам, обеспечить выполнение требований и соблюдение Правил пожарной безопасност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бо всех случаях возгорания (возникновения пожаров) немедленно информировать Главное управление МЧС России по НАО по телефону 01,    4-22-6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 Централизованной бухгалтерии МО «Малоземельский сельсовет» НАО (Ледковой А.Ф.) произвести оплату дежурным за проработанное время по предоставлению табеля рабочего времени и отчета Горбачевым А.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 Исполнение и контроль за данным распоряжением возлагаю на специалиста Администрации МО «Малоземельский сельсовет» НАО Талеева Г.И., начальника пожарной охраны Горбачева А.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алоземельский сельсовет»                                                     М.С. Та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С распоряжением ознакомлен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 /Г.И.Талее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/А.В.Горбачев/</w:t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12:00Z</dcterms:created>
  <dc:creator>Kikos</dc:creator>
  <dc:description/>
  <cp:keywords/>
  <dc:language>en-US</dc:language>
  <cp:lastModifiedBy>Зам. главы</cp:lastModifiedBy>
  <cp:lastPrinted>2013-06-26T17:11:00Z</cp:lastPrinted>
  <dcterms:modified xsi:type="dcterms:W3CDTF">2013-06-26T13:12:00Z</dcterms:modified>
  <cp:revision>2</cp:revision>
  <dc:subject/>
  <dc:title>Российская Федерация</dc:title>
</cp:coreProperties>
</file>