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7 ноября 2013 года № 88/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Об утверждении перечня должностных лиц, уполномоченны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муниципальный  жилищный контроль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являющихся муниципальными жилищными инспекторам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8"/>
          <w:szCs w:val="28"/>
        </w:rPr>
        <w:t>униципального образования «Малоземельский сельсовет» Ненецкого автономного округа утвержденным Постановлением Администрации  муниципального образования «Малоземельский сельсовет» Ненецкого автономного округа от 21.02.2013 № 5/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должностное лицо, уполномоченное осуществлять муниципальный жилищный контроль, являющимся муниципальным жилищным инспектор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рюев Николай Васильевич, заместитель главы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4:30:00Z</dcterms:created>
  <dc:creator>Kikos</dc:creator>
  <dc:description/>
  <cp:keywords/>
  <dc:language>en-US</dc:language>
  <cp:lastModifiedBy>Марюев Николай Васильевич</cp:lastModifiedBy>
  <cp:lastPrinted>2013-04-22T14:46:00Z</cp:lastPrinted>
  <dcterms:modified xsi:type="dcterms:W3CDTF">2014-04-05T04:33:00Z</dcterms:modified>
  <cp:revision>3</cp:revision>
  <dc:subject/>
  <dc:title>Российская Федерация</dc:title>
</cp:coreProperties>
</file>