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247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06 февраля 2013 года № 16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Об определении безопасного рай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одготовки к эвакуации населения, материальных и культурных ценностей, расположенных на территории муниципального образования «Малоземельский сельсовет» Ненецкого автономного округа, определить следующий безопасный район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дание муниципального казенного учреждения «Спортивный комплекс «Нюр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М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4:25:00Z</dcterms:created>
  <dc:creator>Kikos</dc:creator>
  <dc:description/>
  <cp:keywords/>
  <dc:language>en-US</dc:language>
  <cp:lastModifiedBy>Зам. главы</cp:lastModifiedBy>
  <cp:lastPrinted>2013-02-12T09:09:00Z</cp:lastPrinted>
  <dcterms:modified xsi:type="dcterms:W3CDTF">2013-02-12T06:10:00Z</dcterms:modified>
  <cp:revision>3</cp:revision>
  <dc:subject/>
  <dc:title>Российская Федерация</dc:title>
</cp:coreProperties>
</file>