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09930" cy="892810"/>
            <wp:effectExtent l="0" t="0" r="0" b="0"/>
            <wp:docPr id="1" name="Рисунок 1" descr="Малоземельский СС - 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Малоземельский СС - 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2 апреля 2013 года № 4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 запрете выезда на лед водных объектов</w:t>
      </w:r>
    </w:p>
    <w:p>
      <w:pPr>
        <w:pStyle w:val="Normal"/>
        <w:rPr>
          <w:sz w:val="22"/>
        </w:rPr>
      </w:pPr>
      <w:r>
        <w:rPr>
          <w:sz w:val="22"/>
        </w:rPr>
        <w:t>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нтенсивным таянием снега, началом разрушением льда на водных объектах муниципального образования «Малоземельский сельсовет» НАО, а также в целях предупреждения чрезвычайных ситуаций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 22 апреля 2013 года запретить выезд автотранспорта, гусеничного транспорта, снегоходов, а также выход пешеходов на лед водных объектов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контроля за складывающейся обстановкой на водных объектах и руководства мероприятиями по ликвидации возможных чрезвычайных ситуаций создать оперативную группу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леев Михаил Семенович – Глава МО «Малоземельский сельсовет» НАО, председатель комиссии по предупреждению и ликвидации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юев Николай Васильевич – заместитель главы Администрации МО «Малоземельский сельсовет» НАО, зам. председателя комиссии по предупреждению и ликвидации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леев Георгий Иванович – специалист Администрации МО «Малоземельский сельсовет» НА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лка Эдуард Дмитриевич – начальник ЖКУ «п. Нельмин-Нос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бачев Алексей Васильевич – общественный пожарный инспектор, руководитель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пин Руслан Александрович – водитель Администрации МО «Малоземельский сельсовет» НАО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предупреждению и ликвидации чрезвычайных ситуаций на территории муниципального образования обеспечить координацию действий сил и средств, их готовность к выполнению поисково-спасательных работ при возникновении чрезвычайных ситуаций на водных объектах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ascii="Times New Roman" w:hAnsi="Times New Roman"/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3c8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03bbc"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rsid w:val="00213c8a"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rsid w:val="00213c8a"/>
    <w:pPr>
      <w:keepNext w:val="true"/>
      <w:jc w:val="both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b15bd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03bbc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2d14d0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rsid w:val="003b0d2a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b15b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2</Words>
  <Characters>1554</Characters>
  <CharactersWithSpaces>1823</CharactersWithSpaces>
  <Paragraphs>3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22:00Z</dcterms:created>
  <dc:creator>Kikos</dc:creator>
  <dc:description/>
  <dc:language>en-US</dc:language>
  <cp:lastModifiedBy>Oem</cp:lastModifiedBy>
  <cp:lastPrinted>2013-04-22T10:46:00Z</cp:lastPrinted>
  <dcterms:modified xsi:type="dcterms:W3CDTF">2013-04-22T10:47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