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247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24 января 2013 года № 11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О назначении ответственного ли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связи с аномально холодной погодой с отклонением средней суточной температуры воздуха от климатической нормы на 7-10 градусов в сторону холода в период с 24-26 января 2013 года назначаю следующее должностное лицо, ответственное на время аномальных холод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рюев Николай Васильевич – заместитель главы администрации МО «Малоземельский сельсовет» НАО (тел. (81853)3-33-17; 8-911-653-16-8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 всех чрезвычайных ситуациях ответственному лицу Марюеву Н.В. сообщать ответственному дежурному по круглосуточному телефону 4-88-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/>
      </w:pPr>
      <w:r>
        <w:rPr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Марюев Николай Васильевич ____________________________________</w:t>
      </w:r>
    </w:p>
    <w:sectPr>
      <w:type w:val="nextPage"/>
      <w:pgSz w:w="11906" w:h="16838"/>
      <w:pgMar w:left="14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03:00Z</dcterms:created>
  <dc:creator>Kikos</dc:creator>
  <dc:description/>
  <cp:keywords/>
  <dc:language>en-US</dc:language>
  <cp:lastModifiedBy>Зам. главы</cp:lastModifiedBy>
  <cp:lastPrinted>2013-01-25T09:02:00Z</cp:lastPrinted>
  <dcterms:modified xsi:type="dcterms:W3CDTF">2013-01-25T06:03:00Z</dcterms:modified>
  <cp:revision>2</cp:revision>
  <dc:subject/>
  <dc:title>Российская Федерация</dc:title>
</cp:coreProperties>
</file>