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82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От 11  июня 2013 г. № </w:t>
      </w:r>
      <w:r>
        <w:rPr>
          <w:sz w:val="28"/>
          <w:u w:val="single"/>
        </w:rPr>
        <w:t>55</w:t>
      </w:r>
      <w:r>
        <w:rPr>
          <w:color w:val="FF0000"/>
          <w:u w:val="single"/>
        </w:rPr>
        <w:t xml:space="preserve">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 организации дежурства в Администрации МО</w:t>
      </w:r>
    </w:p>
    <w:p>
      <w:pPr>
        <w:pStyle w:val="Normal"/>
        <w:rPr/>
      </w:pPr>
      <w:r>
        <w:rPr/>
        <w:t>«Малоземельский сельсовет» НАО в период празднования Дня Росс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обеспечения своевременного реагирования в случаях возникновения или угрозы возникновения чрезвычайных ситуаций в период празднования Дня России на территории МО «Малоземельский сельсовет» НАО 12 июня 2013  года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Организовать дежурство по Администрации МО «Малоземельский сельсовет» НАО (телефон дежурного 33-3-17; 33-4-43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график дежурства по Администрации МО «Малоземельский сельсовет» НАО (приложение 1);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Утвердить инструкцию </w:t>
      </w:r>
      <w:r>
        <w:rPr>
          <w:sz w:val="28"/>
          <w:szCs w:val="28"/>
        </w:rPr>
        <w:t>оперативного дежурного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Малоземельский сельсовет» НАО </w:t>
      </w:r>
      <w:r>
        <w:rPr>
          <w:sz w:val="28"/>
        </w:rPr>
        <w:t>(приложение 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>Руководителям всех организаций, учреждений и предприятий, действующих на территории муниципального образования «Малоземельский сельсовет» НАО, независимо от форм собственности организовать дежурство на подведомственных территориях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Обеспечить сбор и предоставление информации обо всех фактах возникновения или угрозы возникновения чрезвычайных ситуаций, пожарах, любых аварийных ситуаций на объектах  ЖКХ, жилищном фонде, объектах здравоохранения и образования по телефону оперативного дежурного Администрации муниципального района «Заполярный район» 4-88-2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м служащим, на которых возложены обязанности оперативного дежурного, согласно графика дежурств (приложение 1), оплату труда за работу в обозначенные дни (в том числе при использовании другого дня отдыха) производить в соответствии со ст. 149, 153 ТК РФ от 30.12.2001 № 197-ФЗ по заявлению работни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6. Ознакомить работников Администрации МО «Малоземельский сельсовет» НАО, привлекаемых к дежурству, с настоящим распоряжением под росп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 НАО                                                  М.С. Тал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11.06.2013 года № 5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дежурства оперативных дежурных Администрации МО «Малоземельский сельсовет» 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празднования Дня России  2013 года </w:t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2108"/>
        <w:gridCol w:w="3824"/>
        <w:gridCol w:w="21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перативного дежурн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06.2013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 xml:space="preserve">10.00 до 17.00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алеев Георгий Ива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4-51</w:t>
            </w:r>
          </w:p>
          <w:p>
            <w:pPr>
              <w:pStyle w:val="Normal"/>
              <w:jc w:val="center"/>
              <w:rPr/>
            </w:pPr>
            <w:r>
              <w:rPr/>
              <w:t>891165404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«11» июня 2013 года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го дежурного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Малоземельский сельсовет» НА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дежурный осуществляет дежурство в здании Администрации МО «Малоземельский сельсовет» НА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дежурный отвечает на звонки, поступающие по телефонам: 33-3-17, 33-4-43, и фиксирует обращения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и работы систем жизнеобеспечения, связанных с электро-, теплоснабж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озможных или планируемых актах терроризма и экстрем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ях общественного порядка на территории муниципального образования с участием организованной группы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ожарах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озникновении или угрозе возникновения чрезвычайных ситуаций, угрожающих жизни и безопасности людей на водных объе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других вопросах местного значения, требующих незамедлительного реш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Данные обращения фиксируются в журнале оперативного дежурного в следующей форме: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80"/>
        <w:gridCol w:w="1078"/>
        <w:gridCol w:w="2159"/>
        <w:gridCol w:w="2751"/>
        <w:gridCol w:w="30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вшегос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обраще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еред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ееву М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ле фиксации обращения оперативный дежурный самостоятельно принимает решение по ликвидации или предупреждению угрозы возникновения чрезвычайных ситуаций, угрожающих жизни и безопасности людей, а также организует выполнение соответствующих мер и докладывает главе МО Талееву М.С. суть сообщения и информацию о принятых мерах и их результатах, о чем делает отметку в последнем столбце журн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возможности принятия самостоятельного решения по возникшим ситуациям, немедленно докладывает главе МО Талееву М.С. и далее действует по его указ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руководящего состава Администрации МР «Заполярный район», оперативного дежурного Администрации МР «Заполярный район» докладывает им обстановку на текущи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37:00Z</dcterms:created>
  <dc:creator>Kikos</dc:creator>
  <dc:description/>
  <cp:keywords/>
  <dc:language>en-US</dc:language>
  <cp:lastModifiedBy>Зам. главы</cp:lastModifiedBy>
  <cp:lastPrinted>2013-06-11T16:30:00Z</cp:lastPrinted>
  <dcterms:modified xsi:type="dcterms:W3CDTF">2013-06-11T12:37:00Z</dcterms:modified>
  <cp:revision>2</cp:revision>
  <dc:subject/>
  <dc:title>Российская Федерация</dc:title>
</cp:coreProperties>
</file>