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82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jc w:val="center"/>
        <w:rPr/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>
          <w:u w:val="single"/>
        </w:rPr>
      </w:pPr>
      <w:r>
        <w:rPr>
          <w:u w:val="single"/>
        </w:rPr>
        <w:t>От 29  апреля 2013 г. №</w:t>
      </w:r>
      <w:r>
        <w:rPr>
          <w:sz w:val="28"/>
          <w:u w:val="single"/>
        </w:rPr>
        <w:t>43</w:t>
      </w:r>
      <w:r>
        <w:rPr>
          <w:color w:val="FF0000"/>
          <w:u w:val="single"/>
        </w:rPr>
        <w:t xml:space="preserve">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б организации дежурства в Администрации МО</w:t>
      </w:r>
    </w:p>
    <w:p>
      <w:pPr>
        <w:pStyle w:val="Normal"/>
        <w:rPr/>
      </w:pPr>
      <w:r>
        <w:rPr/>
        <w:t>«Малоземельский сельсовет» НАО в период празднования</w:t>
      </w:r>
    </w:p>
    <w:p>
      <w:pPr>
        <w:pStyle w:val="Normal"/>
        <w:rPr/>
      </w:pPr>
      <w:r>
        <w:rPr/>
        <w:t>Майских празд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обеспечения своевременного реагирования в случаях возникновения или угрозы возникновения чрезвычайных ситуаций в период празднования Майских праздников на территории МО «Малоземельский сельсовет» НАО с 01.05.2013-05.05.2012г.; с 09.05.2012 по 11.05.2012 года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Организовать дежурство по Администрации МО «Малоземельский сельсовет» НАО (телефон дежурного 33-3-17; 33-4-43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график дежурства по Администрации МО «Малоземельский сельсовет» НАО (приложение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Руководителям всех организаций, учреждений и предприятий, действующих на территории муниципального образования «Малоземельский сельсовет» НАО, независимо от форм собственности организовать дежурство на подведомственных территориях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Обеспечить сбор и предоставление информации обо всех фактах возникновения или угрозы возникновения чрезвычайных ситуаций, пожарах, любых аварийных ситуаций на объектах  ЖКХ, жилищном фонде, объектах здравоохранения и образования по телефону оперативного дежурного Администрации муниципального района «Заполярный район» 4-88-2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м служащим, на которых возложены обязанности оперативного дежурного, согласно графика дежурств (приложение 1), оплату труда за работу в обозначенные дни (в том числе при использовании другого дня отдыха) производить в соответствии со ст. 149, 153 ТК РФ от 30.12.2001 № 197-ФЗ по заявлению работни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6. Ознакомить работников Администрации МО «Малоземельский сельсовет» НАО, привлекаемых к дежурству, с настоящим распоряжением под росп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 НАО                                                  М.С. Тал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29.04.2013 года № 4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дежурства оперативных дежурных Администрации МО «Малоземельский сельсовет» НА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празднования Майских праздников  2013 года </w:t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2108"/>
        <w:gridCol w:w="3824"/>
        <w:gridCol w:w="21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перативного дежурног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1.05.2013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 xml:space="preserve">10.00 до 17.00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арюев Николай Василье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91165316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2.05.2013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С 10.00 до 17.00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алеев Георгий Иван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4-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3.05.2013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 xml:space="preserve">10.00 до 17.00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ырерко Наталья Демьян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3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4.05.2013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 xml:space="preserve">10.00 до 17.00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алеев Георгий Иван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4-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5.05.2013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 xml:space="preserve">10.00 до 17.00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алеев Михаил Семен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3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9.05.2013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 xml:space="preserve">10.00 до 17.00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алеев Георгий Иван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4-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.05.2013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10.00 до 17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оготысая Анастасия Никола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.05.2013 г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10.00 до 17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оготысая Ирина Никола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3-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43:00Z</dcterms:created>
  <dc:creator>Kikos</dc:creator>
  <dc:description/>
  <cp:keywords/>
  <dc:language>en-US</dc:language>
  <cp:lastModifiedBy>Oem</cp:lastModifiedBy>
  <cp:lastPrinted>2013-04-30T11:27:00Z</cp:lastPrinted>
  <dcterms:modified xsi:type="dcterms:W3CDTF">2013-04-30T08:28:00Z</dcterms:modified>
  <cp:revision>10</cp:revision>
  <dc:subject/>
  <dc:title>Российская Федерация</dc:title>
</cp:coreProperties>
</file>