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0 июля 2020 г.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1 полугодие 2020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1 полугодие 2020 года по доходам в сумме 16 135,6 тыс. рублей, по расходам в сумме 15 976,3 тыс. рублей с превышением доходов над расходами (профицитом) в сумме 159,3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1 полугодие 2020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бюджета по ведомственной структуре расходов местного бюджета,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расходам местного бюджета по разделам, подразделам классификации расходов бюджета, согласно приложению 3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ий объем дефицита местного бюджета и источники финансирования дефицита бюджет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76" w:before="120" w:after="200"/>
        <w:ind w:left="0" w:firstLine="540"/>
        <w:jc w:val="both"/>
        <w:rPr/>
      </w:pPr>
      <w:r>
        <w:rPr/>
        <w:t xml:space="preserve"> </w:t>
      </w:r>
      <w:r>
        <w:rPr/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                                                М.С. Талее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8-03-13T10:00:00Z</cp:lastPrinted>
  <dcterms:modified xsi:type="dcterms:W3CDTF">2020-07-13T07:59:00Z</dcterms:modified>
  <cp:revision>287</cp:revision>
  <dc:subject/>
  <dc:title>ПРОЕКТ</dc:title>
</cp:coreProperties>
</file>