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3"/>
        <w:rPr/>
      </w:pPr>
      <w:r>
        <w:rPr>
          <w:u w:val="single"/>
        </w:rPr>
        <w:t>от 00 мая 2018 года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а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результатов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юридическими лицами, 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 НА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.05.2018 № 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 юридическими лицами, индивидуальными предпринимател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 утверждается глав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Малоземельский сельсовет» Ненецкого автономного округа (далее – глава муниципального образова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В задании указывае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. цель проведения меро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мероприятий </w:t>
      </w:r>
      <w:r>
        <w:rPr>
          <w:rFonts w:cs="Times New Roman" w:ascii="Times New Roman" w:hAnsi="Times New Roman"/>
          <w:bCs/>
          <w:sz w:val="24"/>
          <w:szCs w:val="24"/>
        </w:rPr>
        <w:t>ведется Общим отделом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муниципального образования «Малоземельский сельсовет» Ненецкого автономного округа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Результаты мероприятия оформляются уполномоченным  лицом за проведение мероприятия 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>. Акт составляется уполномоченным  лицом ответственным за проведение мероприятия 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_________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ручил уполномоченному  лицу контрольного органа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102"/>
      <w:bookmarkEnd w:id="2"/>
      <w:r>
        <w:rPr>
          <w:rFonts w:cs="Times New Roman" w:ascii="Times New Roman" w:hAnsi="Times New Roman"/>
          <w:sz w:val="24"/>
          <w:szCs w:val="24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 со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. 8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ar211"/>
      <w:bookmarkEnd w:id="3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уполномоче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67F0B587E9C31C67F0203B8820993EADA30B95BAA175C71694740A68550953240A529EC4E4173DC6EA3DF11Cv8H" TargetMode="External"/><Relationship Id="rId4" Type="http://schemas.openxmlformats.org/officeDocument/2006/relationships/hyperlink" Target="consultantplus://offline/ref=324C4BD3B4563BD2E2B36D73398448E5D3BD85A47B83709C6E8BEEEA9B3315212D4698E9A2CC2940C8B56359e3zFH" TargetMode="External"/><Relationship Id="rId5" Type="http://schemas.openxmlformats.org/officeDocument/2006/relationships/hyperlink" Target="consultantplus://offline/ref=7467F0B587E9C31C67F0203B8820993EADA30B95BAA175C71694740A68550953240A529EC4E4173DC6EA3DF11Cv8H" TargetMode="External"/><Relationship Id="rId6" Type="http://schemas.openxmlformats.org/officeDocument/2006/relationships/hyperlink" Target="consultantplus://offline/ref=324C4BD3B4563BD2E2B36D73398448E5D3BD85A47B83709C6E8BEEEA9B3315212D4698E9A2CC2940C8B56359e3zFH" TargetMode="External"/><Relationship Id="rId7" Type="http://schemas.openxmlformats.org/officeDocument/2006/relationships/hyperlink" Target="consultantplus://offline/ref=A465262DC2A4F9ADDA55240F2CEF56F9E09FAFF7211790E6F1D428BC0333D37FD20FCEA465oF32H" TargetMode="External"/><Relationship Id="rId8" Type="http://schemas.openxmlformats.org/officeDocument/2006/relationships/hyperlink" Target="consultantplus://offline/ref=A465262DC2A4F9ADDA55240F2CEF56F9E095A8FB2249C7E4A08126oB39H" TargetMode="External"/><Relationship Id="rId9" Type="http://schemas.openxmlformats.org/officeDocument/2006/relationships/hyperlink" Target="consultantplus://offline/ref=A465262DC2A4F9ADDA55240F2CEF56F9E09FAFF7211790E6F1D428BC03o333H" TargetMode="External"/><Relationship Id="rId10" Type="http://schemas.openxmlformats.org/officeDocument/2006/relationships/hyperlink" Target="consultantplus://offline/ref=4A7C9E42BA717C0D9382A97BAD7513212EC96B90EBDEC325845969F69DA3101372817AD2843F775794BC62D1PFU2L" TargetMode="External"/><Relationship Id="rId11" Type="http://schemas.openxmlformats.org/officeDocument/2006/relationships/hyperlink" Target="consultantplus://offline/ref=A465262DC2A4F9ADDA55240F2CEF56F9E09FAFF7211790E6F1D428BC03o333H" TargetMode="External"/><Relationship Id="rId12" Type="http://schemas.openxmlformats.org/officeDocument/2006/relationships/hyperlink" Target="consultantplus://offline/ref=A465262DC2A4F9ADDA55240F2CEF56F9E09FAFF7211790E6F1D428BC0333D37FD20FCEA464oF3C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hyperlink" Target="consultantplus://offline/ref=A465262DC2A4F9ADDA55240F2CEF56F9E09FAFF7211790E6F1D428BC0333D37FD20FCEA56CoF30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8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5-07T10:18:00Z</dcterms:modified>
  <cp:revision>2</cp:revision>
  <dc:subject/>
  <dc:title/>
</cp:coreProperties>
</file>