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     .07.2018  № 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п.Нельмин-Нос, Ненецкого автономного округа</w:t>
      </w:r>
    </w:p>
    <w:p>
      <w:pPr>
        <w:pStyle w:val="Normal"/>
        <w:ind w:right="397" w:hanging="0"/>
        <w:rPr>
          <w:sz w:val="20"/>
        </w:rPr>
      </w:pPr>
      <w:r>
        <w:rPr>
          <w:sz w:val="20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в Постановление от 07.02.2017 № 5 «Об утверждении Положения о порядке предоставления ежегодных оплачиваемых отпусков муниципальным служащим, а также лицам, замещающим должности, не относящиеся к должностям муниципальной службы Администрации МО «Малоземельский сельсовет» НА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Трудовым кодексом  Российской Федерации, на основании отчета о проведении специальной оценки условий труда в Администрации МО «Малоземельский сельсовет» НАО, утвержденного 05.04.2017, Уставом МО «Малоземельский сельсовет» НАО Администрация муниципального образования  «Малоземельский сельсовет» Ненецкого автономного округа постановляет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40"/>
        <w:jc w:val="both"/>
        <w:rPr/>
      </w:pPr>
      <w:r>
        <w:rPr>
          <w:bCs/>
          <w:sz w:val="28"/>
          <w:szCs w:val="28"/>
        </w:rPr>
        <w:t xml:space="preserve">Внести прилагаемые изменения в </w:t>
      </w:r>
      <w:r>
        <w:rPr>
          <w:sz w:val="28"/>
          <w:szCs w:val="28"/>
        </w:rPr>
        <w:t>Положение о порядке предоставления ежегодных оплачиваемых отпусков муниципальным служащим, а также лицам, замещающим должности, не относящиеся к должностям муниципальной службы Администрации МО «Малоземельский сельсовет» НАО», утвержденного Постановлением от 07.02.2017 № 5</w:t>
      </w:r>
      <w:r>
        <w:rPr>
          <w:bCs/>
          <w:sz w:val="28"/>
          <w:szCs w:val="28"/>
        </w:rPr>
        <w:t xml:space="preserve">.  </w:t>
      </w:r>
    </w:p>
    <w:p>
      <w:pPr>
        <w:pStyle w:val="Normal"/>
        <w:autoSpaceDE w:val="false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(обнародованию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>Глава МО «Малоземельский сельсовет» НАО                                                   М.С. Талеев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jc w:val="right"/>
        <w:rPr/>
      </w:pPr>
      <w:r>
        <w:rPr/>
        <w:t>Приложение</w:t>
      </w:r>
    </w:p>
    <w:p>
      <w:pPr>
        <w:pStyle w:val="Style16"/>
        <w:spacing w:lineRule="auto" w:line="276"/>
        <w:jc w:val="right"/>
        <w:rPr/>
      </w:pPr>
      <w:r>
        <w:rPr/>
        <w:t>Постановлением Администрации</w:t>
      </w:r>
    </w:p>
    <w:p>
      <w:pPr>
        <w:pStyle w:val="Style16"/>
        <w:spacing w:lineRule="auto" w:line="276"/>
        <w:jc w:val="right"/>
        <w:rPr/>
      </w:pPr>
      <w:r>
        <w:rPr/>
        <w:t xml:space="preserve"> </w:t>
      </w:r>
      <w:r>
        <w:rPr/>
        <w:t xml:space="preserve">МО «Малоземельский сельсовет» НАО  </w:t>
      </w:r>
    </w:p>
    <w:p>
      <w:pPr>
        <w:pStyle w:val="Style16"/>
        <w:spacing w:lineRule="auto" w:line="276"/>
        <w:jc w:val="right"/>
        <w:rPr/>
      </w:pPr>
      <w:r>
        <w:rPr/>
        <w:t xml:space="preserve">от          .07.2018 №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Положение о порядке предоставления ежегодных оплачиваемых отпусков муниципальным служащим, а также лицам, замещающим должности,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относящиеся к должностям муниципальной службы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О «Малоземельский сельсовет» НАО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4 изложить в следующей редакции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4. Предоставление ежегодного дополнительного оплачиваемого отпуска за ненормированный рабочий день муниципальным служащим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лицам, замещающим должности, не относящиеся к должностям муниципальной службы Администрации МО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4.1.</w:t>
        <w:tab/>
        <w:t>Муниципальным служащим предоставляется ежегодный дополнительный оплачиваемый отпуск за ненормированный рабочий день в количестве 3 календарных  дней, лицам, замещающим должности, не относящиеся к должностям муниципальной службы Администрации МО «Малоземельский сельсовет» НАО, в количестве 12 календарных  дней»</w:t>
      </w:r>
    </w:p>
    <w:sectPr>
      <w:type w:val="nextPage"/>
      <w:pgSz w:w="12240" w:h="15840"/>
      <w:pgMar w:left="1134" w:right="567" w:gutter="0" w:header="0" w:top="709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4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44:00Z</dcterms:created>
  <dc:creator>www.PHILka.RU</dc:creator>
  <dc:description/>
  <cp:keywords/>
  <dc:language>en-US</dc:language>
  <cp:lastModifiedBy>Пользователь</cp:lastModifiedBy>
  <cp:lastPrinted>2018-06-14T15:19:00Z</cp:lastPrinted>
  <dcterms:modified xsi:type="dcterms:W3CDTF">2018-07-04T08:33:00Z</dcterms:modified>
  <cp:revision>32</cp:revision>
  <dc:subject/>
  <dc:title>Главе муниципального района</dc:title>
</cp:coreProperties>
</file>