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ОЕКТ</w:t>
      </w:r>
    </w:p>
    <w:p>
      <w:pPr>
        <w:pStyle w:val="ConsPlusNonformat"/>
        <w:widowControl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468630" cy="58039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АДМИНИСТРАЦИЯ 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 ноября  2018 года № 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несении изменений в Реестр муниципальных услуг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Малоземель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ком формирования и ведения реестра муниципальных услуг муниципального образования «Малоземельский  сельсовет» Ненецкого автономного округа, утвержденного Постановлением Администрации муниципального образования «Малоземельский сельсовет» Ненецкого автономного округа от 03.05.2018 № 16, Администрация МО «Малоземельский сельсовет» НАО постановляет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нести прилагаемые  изменения в Реестр муниципальных услуг муниципального образования «Малоземельский сельсовет» Ненецкого автономного округа, утвержденный постановлением Администрации муниципального образования «Малоземельский сельсовет» Ненецкого автономного округа от </w:t>
      </w:r>
      <w:r>
        <w:rPr>
          <w:rFonts w:cs="Times New Roman" w:ascii="Times New Roman" w:hAnsi="Times New Roman"/>
          <w:sz w:val="24"/>
          <w:szCs w:val="24"/>
        </w:rPr>
        <w:t>03.05.2018 № 18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                М.С. Талее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.11. 2018  № ___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мен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еестр муниципальных услуг муниципального образования «Малоземельский сельсовет» Ненецкого автономного округ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Убрать графу  13 следующего содержания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77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3"/>
        <w:gridCol w:w="2835"/>
        <w:gridCol w:w="2126"/>
        <w:gridCol w:w="2693"/>
      </w:tblGrid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архивной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й регламент предоставления муниципальной услуги «Предоставление архивной информации», утвержденный Постановлением Администрации муниципального образования «Малоземельский сельсовет» Ненецкого автономного округа от 21.03.2013 №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Дополнить графами 13, 14, 15 следующего содержания: 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77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3"/>
        <w:gridCol w:w="2835"/>
        <w:gridCol w:w="2126"/>
        <w:gridCol w:w="2693"/>
      </w:tblGrid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 разрешения (ордера)  на проведение земляных работ  на территории муниципального образования «Малоземельский сельсовет» Ненецкого автоном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ыдача  разрешения (ордера)  на проведение земляных работ  на территории муниципального образования «Малоземельский  сельсовет» Ненецкого автономного округа», утвержденный постановлением Администрации МО «Малоземельский  сельсовет» НАО от 12.11.2018 № 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вступление в брак лицам  в возрасте от шестнадцати до восемнадцати лет  на территории муниципального образования «Малоземельский сельсовет»  Ненецкого автоном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редостав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услуги «Выдача разрешения на вступление в брак лицам в возрасте от шестнадцати до восемнадцати лет  на территор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«Малоземельский сельсовет»  Ненецкого автономного округа»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2018 № 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дача справок о составе семьи гражданам, проживающи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домах жилищного фонда муниципального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алоземельский сельсовет» Ненец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ном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го регл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Выдача справок о составе семьи гражданам, проживающи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домах жилищного фонда муниципального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алоземельский сельсовет» Ненецкого автономного округ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1.2018 №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hanging="993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58:00Z</dcterms:created>
  <dc:creator>Пользователь</dc:creator>
  <dc:description/>
  <cp:keywords/>
  <dc:language>en-US</dc:language>
  <cp:lastModifiedBy>Admin</cp:lastModifiedBy>
  <cp:lastPrinted>2018-09-21T08:57:00Z</cp:lastPrinted>
  <dcterms:modified xsi:type="dcterms:W3CDTF">2018-11-13T11:06:00Z</dcterms:modified>
  <cp:revision>6</cp:revision>
  <dc:subject/>
  <dc:title/>
</cp:coreProperties>
</file>