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октября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изнании утратившим силу постановление администрации МО «Малоземельский сельсовет» НАО № 51 от 12.10.2018 г.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Администрация МО «Малоземельский сельсовет» НА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№ 51 от 12.10.2018 г. «О внесении изменений в постановление № 9 от 21.03.2018 г. «Об установлении экономически обоснованного тарифа на услуги общественной бани на территории муниципального образования «Малоземельский сельсовет» Ненецкого автономного округа муниципальному казённому предприятию «Жилищно-коммунальное хозяйство муниципального образования «Малоземельский сельсовет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left="0" w:firstLine="36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ародования) и распространяется на правоотношения, возникшие с 01 октября 2018 год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ы МО «Малоземельский сельсовет» НАО</w:t>
        <w:tab/>
        <w:tab/>
        <w:tab/>
        <w:tab/>
        <w:t>М.С. Тале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10-23T16:44:00Z</cp:lastPrinted>
  <dcterms:modified xsi:type="dcterms:W3CDTF">2018-10-23T13:50:00Z</dcterms:modified>
  <cp:revision>40</cp:revision>
  <dc:subject/>
  <dc:title>Российская Федерация</dc:title>
</cp:coreProperties>
</file>