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widowControl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widowControl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00 ноября 2018 г. № 00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.Нельмин-Нос Ненецкий автономный округ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right="396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б утверждении среднесрочного финансового плана администрации МО «Малоземельский сельсовет» НАО</w:t>
      </w:r>
    </w:p>
    <w:p>
      <w:pPr>
        <w:pStyle w:val="ConsPlusTitle"/>
        <w:widowControl/>
        <w:ind w:right="3966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2"/>
          <w:szCs w:val="22"/>
        </w:rPr>
        <w:t>на 2019 год и плановый период 2020-2021 годов</w:t>
      </w:r>
      <w:r>
        <w:rPr>
          <w:b w:val="false"/>
          <w:sz w:val="20"/>
          <w:szCs w:val="20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оответствии со статьей 174 Бюджетного кодекса Российской Федерации, статьей 3.4 Положения «О бюджетном процессе в муниципальном образовании «Малоземельский сельсовет» Ненецкого автономного округа и в целях осуществления среднесрочного бюджетного планирования Администрация «Малоземельский сельсовет» Ненецкого автономного округа постановляет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среднесрочный финансовый план администрации МО «Малоземельский сельсовет» НАО на 2019 год и плановый период 2020-2021 год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МО «Малоземельский сельсовет» НАО                                  М.С. Талеев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МО «Малоземельский сельсовет» НАО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__.11.2018 № __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. ОСНОВНЫЕ ПАРАМЕТР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БЮДЖЕТА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«МАЛОЗЕМЕЛЬСКИЙ СЕЛЬСОВЕТ» НЕНЕЦКОГО АВТОНОМНОГО ОКРУГ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(тыс. руб.)</w:t>
      </w:r>
    </w:p>
    <w:tbl>
      <w:tblPr>
        <w:tblW w:w="935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060"/>
        <w:gridCol w:w="1060"/>
        <w:gridCol w:w="1060"/>
        <w:gridCol w:w="1060"/>
      </w:tblGrid>
      <w:tr>
        <w:trPr>
          <w:trHeight w:val="463" w:hRule="atLeast"/>
        </w:trPr>
        <w:tc>
          <w:tcPr>
            <w:tcW w:w="5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255" w:hRule="atLeast"/>
        </w:trPr>
        <w:tc>
          <w:tcPr>
            <w:tcW w:w="5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ез межбюджетных трансфертов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9,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8,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2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с межбюджетными трансфертами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392,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90,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231,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293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404,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90,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231,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293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(-), профицит (+)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,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дефицита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долг МО «Малоземельский сельсовет» НАО (на конец года)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I. РАСПРЕДЕЛ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ЪЕМОВ БЮДЖЕТНЫХ АССИГНОВАНИЙ ПО ГЛАВНЫМ РАСПОРЯДИТЕЛЯМ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РЕДСТВ БЮДЖЕТА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«МАЛОЗЕМЕЛЬСКИЙ СЕЛЬСОВЕТ» НЕНЕЦКОГО АВТОНОМНОГО ОКРУГ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РАЗДЕЛАМ, ПОДРАЗДЕЛАМ И ВИДАМ РАСХОДОВ КЛАССИФИКАЦИ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СХОДОВ БЮДЖЕ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(тыс. руб.)</w:t>
      </w:r>
    </w:p>
    <w:tbl>
      <w:tblPr>
        <w:tblW w:w="988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16"/>
        <w:gridCol w:w="435"/>
        <w:gridCol w:w="435"/>
        <w:gridCol w:w="1251"/>
        <w:gridCol w:w="486"/>
        <w:gridCol w:w="960"/>
        <w:gridCol w:w="1000"/>
        <w:gridCol w:w="960"/>
      </w:tblGrid>
      <w:tr>
        <w:trPr>
          <w:trHeight w:val="525" w:hRule="atLeast"/>
        </w:trPr>
        <w:tc>
          <w:tcPr>
            <w:tcW w:w="3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4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4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19 год</w:t>
            </w:r>
          </w:p>
        </w:tc>
        <w:tc>
          <w:tcPr>
            <w:tcW w:w="1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</w:tc>
      </w:tr>
      <w:tr>
        <w:trPr>
          <w:trHeight w:val="570" w:hRule="atLeast"/>
        </w:trPr>
        <w:tc>
          <w:tcPr>
            <w:tcW w:w="3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</w:tr>
      <w:tr>
        <w:trPr>
          <w:trHeight w:val="19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290,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231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293,2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290,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231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293,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15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0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58,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81,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41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41,8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1,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841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1,8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1,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1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1,8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1,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1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1,8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</w:t>
            </w:r>
          </w:p>
        </w:tc>
      </w:tr>
      <w:tr>
        <w:trPr>
          <w:trHeight w:val="111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  <w:tr>
        <w:trPr>
          <w:trHeight w:val="97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17,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41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46,8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3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3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3</w:t>
            </w:r>
          </w:p>
        </w:tc>
      </w:tr>
      <w:tr>
        <w:trPr>
          <w:trHeight w:val="266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19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8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93,3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97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8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3,5</w:t>
            </w:r>
          </w:p>
        </w:tc>
      </w:tr>
      <w:tr>
        <w:trPr>
          <w:trHeight w:val="227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97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8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3,5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8,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48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64,4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9,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3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9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9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117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,3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,4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1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капитальный ремонт по помещениям в многоквартирных домах, включенных в региональную программу капитального ремонта муниципального жилищного фонд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9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9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9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9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9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,8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8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ниципальная программа «Безопасность на территории муниципального района «Заполярный район» на 2019-2023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Безопасность на территории муниципального района "Заполярный район" на 2019-2023 годы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,2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1,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1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1,6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</w:tr>
      <w:tr>
        <w:trPr>
          <w:trHeight w:val="101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13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9,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2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1,8</w:t>
            </w:r>
          </w:p>
        </w:tc>
      </w:tr>
      <w:tr>
        <w:trPr>
          <w:trHeight w:val="7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,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,1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1</w:t>
            </w:r>
          </w:p>
        </w:tc>
      </w:tr>
      <w:tr>
        <w:trPr>
          <w:trHeight w:val="7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1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1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7,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6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7,1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1</w:t>
            </w:r>
          </w:p>
        </w:tc>
      </w:tr>
      <w:tr>
        <w:trPr>
          <w:trHeight w:val="97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2,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1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4,7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6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6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6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87,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8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2,6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,1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й дорожный фонд  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,1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,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 в муниципальном образовании «Малоземельский сельсовет» Ненецкого автономного округа на 2019 год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54,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244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71,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,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16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,0</w:t>
            </w:r>
          </w:p>
        </w:tc>
      </w:tr>
      <w:tr>
        <w:trPr>
          <w:trHeight w:val="7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0</w:t>
            </w:r>
          </w:p>
        </w:tc>
      </w:tr>
      <w:tr>
        <w:trPr>
          <w:trHeight w:val="167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38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Строительство (приобретение) и проведение мероприятий по капитальному и текущему ремонту жилых помещ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38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1 «Строительство (приобретение) и проведение мероприятий по капитальному и текущему ремонту жилых помещ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38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обретение 4-квартирного жилого дома № 1 в п. Нельмин-Нос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646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обретение 4-квартирного жилого дома № 2 в п. Нельмин-Нос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646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обретение 4-квартирного жилого дома № 3 в п. Нельмин-Нос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646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объектов недвижимого имущества в государственную (муниципальную) собствен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38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56,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03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87,8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56,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3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87,8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на территории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06,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4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18,3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 на территории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06,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4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18,3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 муниципальным  образованиям иных межбюджетных трансфертов 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606,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84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118,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06,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4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18,3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Развитие коммуналь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5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Развитие коммуналь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5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0,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9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9,5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82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79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0,3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2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9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0,3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2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9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0,3</w:t>
            </w:r>
          </w:p>
        </w:tc>
      </w:tr>
      <w:tr>
        <w:trPr>
          <w:trHeight w:val="97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на территории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2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9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0,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 территорий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6,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1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9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66,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347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401,2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2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9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0,3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ритуальных услуг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,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,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3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98,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98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98,7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1,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1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1,7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361,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361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361,7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7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7,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 МО "Малоземельский сельсовет"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таршее поколение на 2019 год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8:00Z</dcterms:created>
  <dc:creator>Анастасия Ник</dc:creator>
  <dc:description/>
  <cp:keywords/>
  <dc:language>en-US</dc:language>
  <cp:lastModifiedBy>Пользователь</cp:lastModifiedBy>
  <cp:lastPrinted>2015-11-29T15:05:00Z</cp:lastPrinted>
  <dcterms:modified xsi:type="dcterms:W3CDTF">2018-11-16T11:45:00Z</dcterms:modified>
  <cp:revision>41</cp:revision>
  <dc:subject/>
  <dc:title> </dc:title>
</cp:coreProperties>
</file>