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0 июня 2018 № 00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1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лож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б оплате труда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ложение</w:t>
      </w:r>
      <w:r>
        <w:rPr>
          <w:rFonts w:cs="Times New Roman" w:ascii="Times New Roman" w:hAnsi="Times New Roman"/>
          <w:sz w:val="26"/>
          <w:szCs w:val="24"/>
        </w:rPr>
        <w:t xml:space="preserve"> «Об оплате труда 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», утвержденное Постановлением Администрации МО «Малоземельский сельсовет» НАО от 30.12.2015 № 46 (в ред. от 06.02.2017 № 3).</w:t>
      </w:r>
    </w:p>
    <w:p>
      <w:pPr>
        <w:pStyle w:val="Style17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е 1 изложить в новой редакции согласно Приложению 1 к настоящему постановлению.</w:t>
      </w:r>
    </w:p>
    <w:p>
      <w:pPr>
        <w:pStyle w:val="Style17"/>
        <w:spacing w:before="6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 сельсовет» НАО                             М.С. Тал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right"/>
        <w:outlineLvl w:val="0"/>
        <w:rPr>
          <w:rFonts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.06.2018 № 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Положение об оплате труд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должности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20" w:hanging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20" w:hanging="1053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Пункт 1.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1.3. Штатное расписание работников, замещающих в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лжности, не относящиеся к должностям муниципальной службы (далее - работники), утверждается распоряжение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left="1622" w:hanging="1055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ункт 4.3.1.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«4.3.1.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жемесячная надбавка к должностному окладу за стаж работы в органах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«Малоземельский сельсовет» Ненецкого автономного округа (далее – ежемесячная надбавка)</w:t>
      </w:r>
      <w:r>
        <w:rPr>
          <w:rFonts w:cs="Times New Roman" w:ascii="Times New Roman" w:hAnsi="Times New Roman"/>
          <w:sz w:val="26"/>
          <w:szCs w:val="26"/>
          <w:lang w:eastAsia="ru-RU"/>
        </w:rPr>
        <w:t>, не превышающих: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 процентов от должностного оклада при стаже работы от 1 года до 5 лет;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5 процентов от должностного оклада при стаже работы от 5 до 10 лет;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 процентов от должностного оклада при стаже работы от 10 до 15 лет;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0 процентов от должностного оклада при стаже работы свыше 15 лет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таж работы, дающий право на получ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>жемесячная надбавка включаются пери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ремя прохождения военной службы, если перерыв между днем увольнения с военной службы и днем поступления на работу в органы местного самоуправления  муниципального образования «Малоземельский сельсовет» Ненецкого автономного округа, не превысил один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ремя работы по специальности в учреждениях, расположенных на территории Ненецкого автономного округа, финансируемых за счет средств окружного, областного и местных бюджетов, в органах государственной власти Ненецкого автономного округа, органах государственной власти Архангельской области, расположенных на территории Ненецкого автономного округа, органах местного самоуправления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периоды замещения отдельных должностей на предприятиях, в учреждениях и организациях, опыт и знание работы в которых необходимы для выполнения должностных обязанностей в соответствии с должностной инструк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ремя работы на выборных должностях в партийных органах (до 14 марта 1990 года) и профсоюзных органах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ав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получ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>жемесячной надбавк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станавливается </w:t>
      </w:r>
      <w:r>
        <w:rPr>
          <w:rFonts w:cs="Times New Roman" w:ascii="Times New Roman" w:hAnsi="Times New Roman"/>
          <w:sz w:val="26"/>
          <w:szCs w:val="26"/>
        </w:rPr>
        <w:t xml:space="preserve">Комиссией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о установлению трудового стажа, созданно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распоряжением главы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Малоземельский сельсовет» Ненецкого автономного округа (далее - Комисс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 установлению трудового стажа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знач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жемесячной надбавки производится распоряжение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главы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 основании решения Комиссии по установлению трудового стаж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жемесячная надбавка начисляется с момента возникновения права на ее получение, если документы, подтверждающие стаж работы, находятся 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или со дня представления работником в Администрацию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кумента о стаже работы, дающем право на соответствующие вы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наступлении у работника права на изменение размера выплаты за стаж работы в период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sz w:val="26"/>
          <w:szCs w:val="26"/>
          <w:lang w:eastAsia="ru-RU"/>
        </w:rPr>
        <w:t>жемесячной  надбавки осуществляется по окончании указанных периодов.»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525" w:firstLine="1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здел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1 Работникам один раз в год выплачивается единовременная выплата при предоставлении ежегодного оплачиваемого отпуска с применением к нему районного коэффициента и процентной надбавки за стаж работы в районах Крайнего Севера и приравненных к ним местност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5.2. Единовременная выплата при предоставлении ежегодного оплачиваемого отпуска устанавливается работникам учреждения в качестве вознаграждения за труд и выплачивается один раз в календарном году в размере одного оклада (должностного оклада), ставки заработной платы работника при предоставлении ему ежегодного оплачиваемого отпу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5.3. Единовременная выплата при предоставлении ежегодного оплачиваемого отпуска выплачивается в соответствующем календарном году в размере одного оклада (должностного оклада), ставки заработной платы работника в случае, если работник вне зависимости от времени использования ежегодного оплачиваемого отпуска осуществляет в учреждении трудовую деятельность с 1 января соответствующего года (за исключением реализации права на отпуск с последующим увольнение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5.4. Единовременная выплата при предоставлении ежегодного оплачиваемого отпуска в первом календарном году работы (при трудоустройстве позднее 1 января соответствующего года) выплачивается пропорционально полным календарным месяцам, прошедшим с даты приема работника на работу, до окончания календарного года, в котором работник использует ежегодный оплачиваемый отпуск (за исключением реализации права на отпуск с последующим увольнение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5.5. При непредоставлении работнику в календарном году ежегодного оплачиваемого отпуска или при отсутствии у работника в первом году работы в учреждении права на предоставление ежегодного оплачиваемого отпуска единовременная выплата осуществляется в последнем месяце календарн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5.6. При увольнении работника, не получившего в календарном году увольнения единовременную выплату при предоставлении ежегодного оплачиваемого отпуска (в том числе в случае реализации работником права на отпуск с последующим увольнением), который трудоустроен в учреждении не позднее 1 января соответствующего года, единовременная выплата осуществляется в день прекращения с ним трудового договора пропорционально полным календарным месяцам, прошедшим с начала календарного года до дня прекращения трудово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При увольнении работника, не получившего в календарном году увольнения единовременную выплату при предоставлении ежегодного оплачиваемого отпуска (в том числе в случае реализации работником права на отпуск с последующим увольнением), который трудоустроен в учреждении позднее 1 января соответствующего года, единовременная выплата осуществляется в день прекращения с ним трудового договора пропорционально полным календарным месяцам, прошедшим с даты приема на работу до дня прекращения трудового договора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 Раздел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6.1. При формировании фонда оплаты труда работников, замещающих в Администрации муниципального образования должности, не относящиеся к должностям муниципальной службы, предусматриваются средства для выплаты заработной платы (в расчете на год)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6.1.1. Работникам Администрации муниципального образования «Малоземельский сельсовет» Ненецкого автономного округа, замещающим должности специалистов и служа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 окладов (став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месячных надбавок к окладу (ставке) за интенсивность и высокие результаты работы в размере 6,0 окладов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месячной премии в размере 4,0 окладов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месячных надбавок к окладу (ставке) за стаж работы в размере 3,0 окладов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ение обязанностей в размере 1,0 оклада (став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атериальной помощи к отпуску в размере одного оклада (ставк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1.2. </w:t>
      </w:r>
      <w:r>
        <w:rPr>
          <w:rFonts w:cs="Times New Roman" w:ascii="Times New Roman" w:hAnsi="Times New Roman"/>
          <w:sz w:val="26"/>
          <w:szCs w:val="26"/>
        </w:rPr>
        <w:t>Работникам Администрации муниципального образования «Малоземельский сельсовет» Ненецкого автономного округа, работающим по профессиям рабочи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2 окладов (ставо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ежемесячные премии работы в размере 6,0 окладов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ежемесячных надбавок к окладу (ставке) за стаж работы в размере 3,0 оклада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ежемесячных надбавок к окладу (ставке) </w:t>
      </w:r>
      <w:r>
        <w:rPr>
          <w:rFonts w:cs="Times New Roman" w:ascii="Times New Roman" w:hAnsi="Times New Roman"/>
          <w:sz w:val="26"/>
          <w:szCs w:val="26"/>
        </w:rPr>
        <w:t>за работу в ночное время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размере 0,5 оклада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ежемесячных надбавок к окладу (ставке) </w:t>
      </w:r>
      <w:r>
        <w:rPr>
          <w:rFonts w:cs="Times New Roman" w:ascii="Times New Roman" w:hAnsi="Times New Roman"/>
          <w:sz w:val="26"/>
          <w:szCs w:val="26"/>
        </w:rPr>
        <w:t>за вредные условия труда 1,5 оклада (ста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атериальной помощи к отпуску в размере одного оклада (ставк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6.2. Фонд оплаты труда для работников, замещающих в Администрации муниципального образования должности, не относящиеся к должностям муниципальной службы, формируется с учетом районного коэффициента в размере 1,8 и процентной надбавки за стаж работы в районах Крайнего Север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Раздел 7 «Другие выплаты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замещающих в Администра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Размер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7560"/>
        <w:gridCol w:w="144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(ставок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0301C5101A7B929F72F829206414744E6AAE0E3DD250F56D781559439C7843AB9255964053D0693D58FDDCk4AC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Пользователь</cp:lastModifiedBy>
  <cp:lastPrinted>2018-05-30T09:30:00Z</cp:lastPrinted>
  <dcterms:modified xsi:type="dcterms:W3CDTF">2018-06-06T11:06:00Z</dcterms:modified>
  <cp:revision>150</cp:revision>
  <dc:subject/>
  <dc:title/>
</cp:coreProperties>
</file>