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0 октября 2018 года № 00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855" w:hRule="atLeast"/>
        </w:trPr>
        <w:tc>
          <w:tcPr>
            <w:tcW w:w="59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№ 9 от 21.03.2018 г. «Об установлении экономически обоснованного тариф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услуги общественной бани на территории муницип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вания «Малоземельский сельсовет» НАО муниципаль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зённому предприятию «Жилищно-коммунальное хозяйст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бразования «Малоземельский сельсовет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Администрация МО «Малоземельский сельсовет» НАО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rPr/>
      </w:pPr>
      <w:r>
        <w:rPr>
          <w:sz w:val="26"/>
          <w:szCs w:val="26"/>
        </w:rPr>
        <w:t>Внести следующие изменения в постановление № 9 от 21.03.2018 г. «Об установлении экономически обоснованного тарифа на услуги общественной бани на территории муниципального образования «Малоземельский сельсовет» Ненецкого автономного округа муниципальному казённому предприятию «Жилищно-коммунальное хозяйство муниципального образования «Малоземельский сельсовет»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п. 1 «в размере 2 144,95 рублей одного посещения (помывки)» заменить на «в размере 1 770,56 рублей одного посещения (помывки)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overflowPunct w:val="false"/>
        <w:autoSpaceDE w:val="false"/>
        <w:ind w:left="0" w:firstLine="36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(обнародования) и распространяется на правоотношения, возникшие с 1 октября 2018 год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  <w:tab/>
        <w:tab/>
        <w:tab/>
        <w:tab/>
        <w:tab/>
        <w:t>Н.В. Марюев</w:t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8-10-10T08:59:00Z</cp:lastPrinted>
  <dcterms:modified xsi:type="dcterms:W3CDTF">2018-10-09T13:22:00Z</dcterms:modified>
  <cp:revision>35</cp:revision>
  <dc:subject/>
  <dc:title>Российская Федерация</dc:title>
</cp:coreProperties>
</file>