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i/>
          <w:i/>
          <w:lang w:val="en-US" w:eastAsia="en-US"/>
        </w:rPr>
      </w:pPr>
      <w:r>
        <w:rPr>
          <w:b w:val="false"/>
          <w:i/>
          <w:lang w:val="en-US" w:eastAsia="en-US"/>
        </w:rPr>
        <w:t>ПРОЕКТ</w:t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43280" cy="1069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Малоземельский сельсовет»</w:t>
      </w:r>
    </w:p>
    <w:p>
      <w:pPr>
        <w:pStyle w:val="Heading1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Ненецкого автономного округа </w:t>
      </w:r>
    </w:p>
    <w:p>
      <w:pPr>
        <w:pStyle w:val="Heading1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Heading3"/>
        <w:spacing w:lineRule="auto" w:line="240" w:before="240" w:after="0"/>
        <w:rPr/>
      </w:pPr>
      <w:r>
        <w:rPr>
          <w:rFonts w:cs="Times New Roman" w:ascii="Times New Roman" w:hAnsi="Times New Roman"/>
          <w:sz w:val="28"/>
          <w:u w:val="single"/>
        </w:rPr>
        <w:t>от 00 мая 2018 года № 00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Нельмин-Нос Ненецкого автономного округа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439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б утверждении Правил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осуществления внутреннего финансового контроля и внутреннего финансового аудита в Администрации </w:t>
      </w:r>
      <w:r>
        <w:rPr>
          <w:rFonts w:cs="Times New Roman" w:ascii="Times New Roman" w:hAnsi="Times New Roman"/>
          <w:sz w:val="20"/>
          <w:szCs w:val="20"/>
        </w:rPr>
        <w:t>муниципального образования «Малоземельский сельсовет» Ненецкого автономного округа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8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статьей 160.2-1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Бюджетного кодекса Российской Федерации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казом Минфина России от 07.09.2016 N 356 «Об утверждении Методических рекомендаций по осуществлению внутреннего финансового контроля», Приказом Минфина России от 30.12.2016 N 822 «Об утверждении Методических рекомендаций по осуществлению внутреннего финансового аудита»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я МО </w:t>
      </w:r>
      <w:r>
        <w:rPr>
          <w:rFonts w:cs="Times New Roman" w:ascii="Times New Roman" w:hAnsi="Times New Roman"/>
          <w:color w:val="000000"/>
          <w:sz w:val="24"/>
        </w:rPr>
        <w:t xml:space="preserve">«Малоземельский сельсовет» НАО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новляет:</w:t>
      </w:r>
    </w:p>
    <w:p>
      <w:pPr>
        <w:pStyle w:val="Normal"/>
        <w:autoSpaceDE w:val="false"/>
        <w:spacing w:lineRule="auto" w:line="240" w:before="0" w:after="8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е Правил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уществления внутреннего финансового контроля и внутреннего финансового аудита в Администраци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</w:t>
      </w:r>
      <w:r>
        <w:rPr>
          <w:rFonts w:cs="Times New Roman" w:ascii="Times New Roman" w:hAnsi="Times New Roman"/>
          <w:color w:val="000000"/>
          <w:sz w:val="24"/>
        </w:rPr>
        <w:t>Малоземель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</w:t>
      </w:r>
      <w:r>
        <w:rPr>
          <w:rFonts w:cs="Calibri"/>
        </w:rPr>
        <w:t xml:space="preserve">. 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Малоземельский сельсовет» НАО                                              М.С. Талее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Малоземельский сельсовет» НАО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___. 05.2018 № ___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я внутреннего финансового контроля и внутреннего финансового аудита в Администрации муниципального образования «Малоземельский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Настоящие Правила устанавливают порядок осуществления главным распорядителем средств местного бюджета, главным администратором доходов местного бюджета, главным администратором  источников финансирования дефицита местного бюджета  внутреннего финансового контроля и внутреннего финансового ауди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дел 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уществление внутреннего финансового контрол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 Внутренний финансовый контроль осуществляетс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лавой муниципального образования «Малоземельский сельсовет» Ненецкого автономного округа (далее – глава муниципального образования), должностным лицом </w:t>
      </w:r>
      <w:r>
        <w:rPr>
          <w:rFonts w:cs="Times New Roman" w:ascii="Times New Roman" w:hAnsi="Times New Roman"/>
          <w:sz w:val="24"/>
          <w:szCs w:val="24"/>
        </w:rPr>
        <w:t>отдела по обеспечению деятельности Администрации муниципального образования «</w:t>
      </w:r>
      <w:r>
        <w:rPr>
          <w:rFonts w:cs="Times New Roman" w:ascii="Times New Roman" w:hAnsi="Times New Roman"/>
          <w:sz w:val="24"/>
          <w:szCs w:val="24"/>
          <w:lang w:eastAsia="ru-RU"/>
        </w:rPr>
        <w:t>Малоземель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далее – должностное лицо финансового органа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организующим и выполняющим внутренние процедуры составления и исполнения местного бюджета, ведения бюджетного учета и составления бюджетной отчетности (далее - внутренние бюджетные процедуры)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нутренний финансовый контроль направлен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 соблюдение установленных в соответствии с бюджетным законодательством Российской Федерации и иными нормативными правовыми актами, регулирующими бюджетные правоотношения, внутренних стандартов и процедур составления и исполнения местного бюджета, составления бюджетной отчетности и ведения бюджетного учета главным администратором бюджетных средств и получателями средств местн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подготовку и организацию мер по повышению экономности и результативности использования бюджет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 Должностное лицо финансового органа осуществляет внутренний финансовый контроль в соответствии с его должностным регламентом в отношении следующих внутренних бюджетных процедур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составление документов, необходимых для составления и рассмотрения проекта местного бюджета, в том числе реестров расходных обязательств и обоснований бюджетных ассигнова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составление документов главному администратору бюджетных средств, администратору бюджетных средств, необходимых для составления и рассмотрения проекта местн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) составление документов, необходимых для составления и ведения кассового плана по доходам местного бюджета, расходам местного бюджета и источникам финансирования дефицита местн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) составление, утверждение и ведение бюджетной росписи главного распорядителя средств местн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) составление документов, необходимых для формирования и ведения сводной бюджетной росписи местного бюджета, а также для доведения (распределения) бюджетных ассигнований и лимитов бюджетных обязательств до главного распорядителя средств местн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) составление, исполнение и ведение бюджетной смет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) принятие в пределах доведенных лимитов бюджетных обязательств и (или) бюджетных ассигнований бюджетных обязатель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) осуществление начисления, учета и контроля за правильностью исчисления, полнотой и своевременностью осуществления платежей (поступления источников финансирования дефицита местного бюджета) в местный бюджет, пеней и штрафов по ни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) принятие решений о возврате излишне уплаченных (взысканных) платежей в местный бюджет, а также процентов за несвоевременное осуществление такого возврата и процентов, начисленных на излишне взысканные су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0) принятие решений о зачете (об уточнении) платежей в местный бюдже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1) процедура ведения бюджетного учета, в том числе принятия к учету первичных учетных документов (составления сводных учетных документов), отражения информации, указанной в первичных учетных документах и регистрах бюджетного учета, проведения оценки имущества и обязательств, а также инвентариза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2) составление и представление бюджетной отчетности и сводной бюджетной отчет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3) исполнение судебных актов по искам к муниципальному образованию «Малоземельский сельсовет» Ненецкого автономного округа (далее – муниципальное образование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4) распределение лимитов бюджетных обязательств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лучателям средств местн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5) осуществление предусмотренных правовыми актами о предоставлени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ежбюджетных субсидий и иных межбюджетных трансфертов</w:t>
      </w:r>
      <w:r>
        <w:rPr>
          <w:rFonts w:cs="Times New Roman" w:ascii="Times New Roman" w:hAnsi="Times New Roman"/>
          <w:i/>
          <w:color w:val="FF0000"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меющих целевое назначение, а также иных субсидий действий, направленных на обеспечение соблюдения их получателями условий, целей и порядка их предостав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6) осуществление предусмотренных правовыми актами о предоставлении (осуществлении) бюджетных инвестиций действий, направленных на обеспечение соблюдения их получателями условий, целей и порядка их предостав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7) осуществление предусмотренных правовыми актами о выделении в распоряжение главного администратора источников финансирования дефицита местного бюджета ассигнований, предназначенных для погашения источников финансирования дефицита местного бюджета, действий, направленных на обеспечение адресности и целевого характера использования указанных ассигнова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0" w:name="Par30"/>
      <w:bookmarkEnd w:id="0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 осуществлении внутреннего финансового контроля производятся следующие контрольные действ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рка оформления документов на соответствие требованиям нормативных правовых актов Российской Федерации и муниципального образования, регулирующих бюджетные правоотношения, и внутренних стандартов и процедур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тверждение (согласование) операций (действий по формированию документов, необходимых для выполнения внутренних бюджетных процедур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рка данны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бор (запрос), анализ и оценка (мониторинг) информации о результатах выполнения внутренних бюджетных процеду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 Формами проведения внутреннего финансового контроля являются контрольные действия, указанные 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е 4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астоящих Правил (далее - контрольные действия), применяемые в ходе самоконтроля и смежного контроля (методы контрол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6. Контрольные действия подразделяются на визуальные, автоматические и смешанные (виды контрольный действий). Визуальные контрольные действия осуществляются без использования прикладных программных средств автоматизации. Автоматические контрольные действия осуществляются с использованием прикладных программных средств автоматизации без участия должностного лица финансового органа. Смешанные контрольные действия выполняются с использованием прикладных программных средств автоматизации с участием должностного лица финансового орга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 К способам проведения контрольных действий относя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лошной способ, при котором контрольные действия осуществляются в отношении каждой проведенной операции (действия по формированию документа, необходимого для выполнения внутренней бюджетной процедуры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борочный способ, при котором контрольные действия осуществляются в отношении отдельной проведенной операции (действия по формированию документа, необходимого для выполнения внутренней бюджетной процедуры), группы опера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. Внутренний финансовый контроль осуществляется в соответствии </w:t>
      </w:r>
      <w:hyperlink w:anchor="Par19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картой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нутреннего финансового контроля по форме согласно Приложению 1 к настоящим Правил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 Процесс формирования (актуализации) карты внутреннего финансового контроля включает следующие этап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нализ предмета внутреннего финансового контроля в целях определения применяемых к нему методов контроля и контрольных действий (далее - процедуры внутреннего финансового контрол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перечня операций (действий по формированию документов, необходимых для выполнения внутренней бюджетной процедуры) с указанием необходимости или отсутствия необходимости проведения контрольных действий в отношении отдельных опера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0.   Формирование (актуализация) карт внутреннего финансового контроля проводи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 начала очередного финансового года, не позднее 15 ноября текущего го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 принятии решения главой муниципального образования о внесении изменений в карты внутреннего финансов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внесения изменений в нормативные правовые акты, регулирующие бюджетные правоотношения, определяющих необходимость изменения внутренних бюджетных процеду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1. Актуализация (формирование) карт внутреннего финансового контроля проводится не реже одного раза в г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2. Формирование перечня операций действий по формированию документов,        необходимых для выполнения внутренней бюджетной процедуры в целях включения в карту внутреннего финансового контроля (далее – Перечень) осуществляется согласно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риложению 2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 настоящим Правил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целях включения указанных в Перечне операций в карту внутреннего финансового контроля и определения применяемых к ним контрольных действий оценивается вероятность возникновения событий, негативно влияющих на выполнение внутренних бюджетных процедур (далее - бюджетные риск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2.1. К бюджетным рискам относятся риски, связанные с проведением операций (действий по формированию документов, необходимых для выполнения внутренней бюджетной процедуры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2.2. Оценка бюджетных рисков операции состоит в идентификации бюджетных рисков и определении уровня бюджетного риска по каждой операции, указанной в Перечн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2.3. Идентификация бюджетных рисков осуществляется путем проведения анализа информации, указанной в представлениях и предписаниях </w:t>
      </w:r>
      <w:r>
        <w:rPr>
          <w:rFonts w:cs="Times New Roman" w:ascii="Times New Roman" w:hAnsi="Times New Roman"/>
          <w:sz w:val="24"/>
          <w:szCs w:val="24"/>
        </w:rPr>
        <w:t>отдела по обеспечени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еятельности Администраци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</w:t>
      </w:r>
      <w:r>
        <w:rPr>
          <w:rFonts w:cs="Times New Roman" w:ascii="Times New Roman" w:hAnsi="Times New Roman"/>
          <w:sz w:val="24"/>
          <w:szCs w:val="24"/>
          <w:lang w:eastAsia="ru-RU"/>
        </w:rPr>
        <w:t>Малоземель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далее - </w:t>
      </w:r>
      <w:r>
        <w:rPr>
          <w:rFonts w:cs="Times New Roman" w:ascii="Times New Roman" w:hAnsi="Times New Roman"/>
          <w:sz w:val="24"/>
          <w:szCs w:val="24"/>
        </w:rPr>
        <w:t>отдел по обеспечению деятель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дминистраци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)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 осуществлении им внутреннего финансового аудита, иной информации об имеющихся нарушениях бюджетного законодательства Российской Федерации и недостатках в сфере бюджетных правоотношений, их причинах и услови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2.4. По каждому бюджетному риску операции определяется уровень бюджетного риска операции по критерия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"вероятность" - ожидание наступления события, негативно влияющего на выполнение внутренней бюджетной процедур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"последствия" - размер возможного наносимого ущерба, снижение оценки качества финансового менеджмента, осуществляемого Администрацией муниципального образования, существенность налагаемых санкций за допущенное нарушение бюджетного законодательства Российской Федерации, снижение результативности (экономности) использования бюджет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ка по критерию "вероятность" осуществляется на основе анализа информации о следующих причинах бюджетных риск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едостаточность положений правовых актов Администрации  муниципального образования, а также иных актов, распоряжений (указаний) и поручений, регламентирующих выполнение внутренних бюджетных процедур, их несоответствие нормативным правовым актам, регулирующим бюджетные правоотношения, на момент совершения оп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ительный период обновления средств автоматизации подготовки докумен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изкое качество содержания и (или) несвоевременность представления документов, представляемых должностным лицом финансового органа, осуществляющим внутренние бюджетные процедуры, необходимых для проведения опера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 конфликта интересов у должностного лица финансового органа, осуществляющего внутренние бюджетные процедур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эффективность средств автоматизации подготовки документа, необходимого для выполнения внутренней бюджетной процедур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2.5. В соответствии с Таблицей оценок уровня бюджетного риска операции (далее - Таблица) (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eastAsia="ru-RU"/>
          </w:rPr>
          <w:t>приложение 3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 настоящим  Правилам) оценка уровня бюджетных рисков операций определяется на пересечении значений критерия "вероятность" и критерия "последствия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2.6. В карту внутреннего финансового контроля включаются операции с уровнем риска "средний", "высокий", "очень высокий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2.7. Актуализация карты внутреннего финансового контроля осуществляется путем утверждения карты внутреннего финансового контроля в новой редакции в соответствии с настоящими Правилами в срок не позднее пяти рабочих дней с даты принятия решения главой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2.8. Изменения при смене должностного лица финансового органа, ответственного за выполнение контрольных действий, а также связанные с увольнением (приемом на работу) специалистов, участвующих в осуществлении внутреннего финансового контроля, вносятся в карту внутреннего финансового контроля по мере необходимости, но не позднее пяти рабочих дней после принятия соответствующего ре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2.9. Перечень и карты внутреннего финансового контроля составляются на бумажных носителях или, при наличии технических возможностей, на машинных носителях информации - в форме электронного документа с использованием электронной подписи (далее - электронные документы) с обязательным изготовлением копий электронных документов на бумажных носител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3. Ответственность за организацию внутреннего финансового контроля несет глава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4. Внутренний финансовый контроль осуществляется с соблюдением периодичности, методов, форм контроля, видов контрольных действий и способов их проведениях, указанных в картах внутреннего финансового контро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5. При осуществлении внутреннего финансового контроля используются следующие методы внутреннего финансового контроля: самоконтроль, контроль по уровню подчиненности, смежный контрол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16. Самоконтроль осуществляется сплошным способом должностным лицом финансового органа путем проведения проверки каждой выполняемой им операции на соответствие нормативным правовым актам Российской Федерации и муниципального образования, регулирующим бюджетные правоотношения, внутренним стандартам и процедурам и должностным регламентам, а также путем оценки причин и обстоятельств (факторов), негативно влияющих на совершение оп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7. Контроль по уровню подчиненности осуществляется сплошным и (или) выборочным способом главой муниципального образования путем подтверждения (согласования) операций (действий по формированию документов, необходимых для выполнения внутренних бюджетных процедур), осуществляемых подчиненным должностным лицом финансового орга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8. Смежный контроль осуществляется сплошным и (или) выборочным способом главой муниципального образования путем согласования (подтверждения) операций (действий по формированию документов, необходимых для выполнения внутренних бюджетных процедур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9. Ведение </w:t>
      </w:r>
      <w:hyperlink w:anchor="Par26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регистра (журнал)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нутреннего финансового контроля, форма которых приведена в Приложении 4 к настоящим Правилам, осуществляется, ответственным за выполнение внутренних бюджетных процеду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едение регистра (журнала) внутреннего финансового контроля осуществляется путем регулярного занесения уполномоченным лицом записей в его непосредственно после проведения соответствующих контрольных действ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0. Регистр (журнал) внутреннего финансового контроля подлежат учету и хранению в том числе с применением автоматизированных информационных систе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0.1.  Ведение, учет и хранение регистров (журналов) внутреннего финансового контроля (далее - регистры) осуществляется </w:t>
      </w:r>
      <w:r>
        <w:rPr>
          <w:rFonts w:cs="Times New Roman" w:ascii="Times New Roman" w:hAnsi="Times New Roman"/>
          <w:sz w:val="24"/>
          <w:szCs w:val="24"/>
        </w:rPr>
        <w:t>отделом по обеспечению деятель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дминистраци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ень должностных лиц, ответственных за ведение регистров, устанавливается главой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0.2. Записи в регистре производятся по мере совершения контрольных действий в хронологическ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0.3. По каждой внутренней бюджетной процедуре, в отношении которой осуществляется внутренний финансовый контроль, в регистре указыва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та проведения контрольного действия (число, месяц, год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именование операции (действий по формированию документа, необходимого для выполнения внутренней бюджетной процедуры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именование должности, а также фамилия и инициалы должностного лица финансового органа, ответственного за выполнение операции, которым является должностное лицо финансового органа, осуществляющего контрольные действия методом само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именование должности, а также фамилия и инициалы должностного лица финансового органа, осуществляющего контрольные действ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дин из методов осуществления контрольных действий: самоконтроль, контроль по уровню подчиненности, смежный контрол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дин из способов контроля: сплошной или выборочны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зультат контрольного действия: выявленные (невыявленные) недостатки и (или) нарушения. В случае выявления недостатков (нарушений) описывается характер указанных недостатков (нарушени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я о причинах рисков возникновения нарушений (недостатков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лагаемые меры по устранению нарушений (недостатков), причин их возникнов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метки об устранении выявленных нарушений (недостатков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0.4. Регистры хранятся в порядке, установленном законодательством об архивном деле в Российской Федерации и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равилами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елопроизводства в Администрации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гистры, составленные на машинных носителях информации в форме электронных документов (далее - электронные документы), хранятся в течение срока, установленного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равилами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елопроизводства в Администрации муниципального образования для хранения первичных учетных документов. В случае отсутствия возможности хранения на машинных носителях информации электронные документы хранятся исключительно на бумажных носител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облюдение требований к хранению регистров осуществляется лицом, ответственным за их формирование, до момента их сдачи в муниципальный архи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1. Информация о результатах внутреннего финансового контроля направляется к главе муниципального образования в течении 3 дней с момента ее поступления должностному лицу финансового орга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2. По итогам рассмотрения результатов внутреннего финансового контроля главой муниципального образования принимается решения с указанием сроков их выполнения, направленны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на обеспечение применения эффективных автоматических контрольных действий в отношении отдельных операций (действий по формированию документа, необходимого для выполнения внутренней бюджетной процедуры) и (или) устранение недостатков используемых прикладных программных средств автоматизации контрольных действий, а также на исключение неэффективных автоматических контрольных действ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на изменение карт внутреннего финансового контроля в целях увеличения способности процедур внутреннего финансового контроля снижать вероятность возникновения событий, негативно влияющих на выполнение внутренних бюджетных процедур (далее - бюджетные риск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) на актуализацию системы формуляров, реестров и классификаторов как совокупности структурированных документов, позволяющих отразить унифицированные операции в процессе осуществления бюджетных полномочий Администрации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на уточнение прав доступа пользователей к базам данных, вводу и выводу информации из автоматизированных информационных систем, обеспечивающих осуществление бюджетных полномочий, а также регламента взаимодействия пользователей с информационными ресурса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на изменение внутренних стандартов и процедур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на уточнение прав по формированию финансовых и первичных учетных документов, а также прав доступа к записям в регистры бюджетного уч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) на устранение конфликта интересов у должностного лица финансового органа, осуществляющих внутренние бюджетные процедур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) на проведение служебных проверок и применение материальной и (или) дисциплинарной ответственности к виновному должностному лицу финансового орга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) на ведение эффективной кадровой политики в Администрации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3.  При принятии решений по итогам рассмотрения результатов внутреннего финансового контроля учитывается информация, указанная в актах, заключениях, представлениях и предписаниях </w:t>
      </w:r>
      <w:r>
        <w:rPr>
          <w:rFonts w:cs="Times New Roman" w:ascii="Times New Roman" w:hAnsi="Times New Roman"/>
          <w:sz w:val="24"/>
          <w:szCs w:val="24"/>
        </w:rPr>
        <w:t xml:space="preserve">отдела по обеспечению деятельности Администрации муниципального образова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и отчетах внутреннего финансового аудита, представленных главе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4. Порядок составления отчетности о результатах внутреннего финансового контроля на основе данных регистров (журналов) внутреннего финансового контроля устанавливается в соответствии с Формой </w:t>
      </w:r>
      <w:hyperlink w:anchor="Par32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отчет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результатах внутреннего финансового контроля согласно Приложению 5 к настоящим Правил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чет о результатах внутреннего финансового контроля составляется за полугодие и за г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тчет о результатах внутреннего финансового контроля каждое полугодие не позднее 30 числа месяца, следующего за отчетным периодом, направляется к главе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выявления по результатам внутреннего финансового контроля нарушений бюджетного законодательства Российской Федерации и иных нормативных правовых актов, регулирующих бюджетные правоотношения, в отношении которых отсутствует возможность их устранения и (или) влекущих применение бюджетных мер принуждения и (или) привлечение к административной и (или) уголовной ответственности, информация о таких нарушениях и подтверждающие документы направляются в правоохранительные органы в течение трех рабочих дней с даты выявления нару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дел I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уществление внутреннего финансового ауди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5. Внутренний финансовый аудит осуществляется уполномоченным должностным лицом Администрации муниципального образования (далее - субъект внутреннего финансового аудита), наделенными полномочиями по осуществлению внутреннего финансового аудита, на основе функциональной независим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еятельность субъекта внутреннего финансового аудита основывается на принципах законности, объективности, эффективности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зависимост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профессиональной компетентности, а также системности, ответственности и стандартиз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6. Целями внутреннего финансового аудита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ка надежности внутреннего финансового контроля и подготовка рекомендаций по повышению его эффектив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тверждение достоверности бюджетной отчетности и соответствия порядка ведения бюджетного учета методологии и стандартам бюджетного учета, установленным Министерством финансов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готовка предложений о повышении экономности и результативности использования бюджет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7. Объектами внутреннего финансового аудита являются структурные подразделения главного администратора бюджетных средств, администратора бюджетных средств и получатели средств местного бюджета (далее - объекты аудит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8. Внутренний финансовый аудит осуществляется посредством проведения плановых и внеплановых аудиторских проверок. Плановые проверки осуществляются в соответствии с годовым планом внутреннего финансового аудита, утверждаемым главой муниципального образования (далее - план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9. Субъект внутреннего финансового аудита вправе осуществлять подготовку заключений по вопросам обоснованности и полноты документов главного администратора бюджетных средств, администратора бюджетных средств в целях составления и рассмотрения проекта местного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0. Аудиторские проверки подразде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камеральные проверки, которые проводятся по месту нахождения субъекта внутреннего финансового аудита на основании представленных по его запросу информации и материал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выездные проверки, которые проводятся по месту нахождения объектов ауди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комбинированные проверки, которые проводятся как по месту нахождения субъекта внутреннего финансового аудита, так и по месту нахождения объектов ауди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1. Должностное лицо субъекта внутреннего финансового аудита при проведении аудиторских проверок имеет прав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прашивать и получать на основании мотивированного запроса документы, материалы и информацию, необходимые для проведения аудиторских проверок, в том числе информацию об организации и о результатах проведения внутреннего финансов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ещать помещения и территории, которые занимают объекты аудита, в отношении которых осуществляется аудиторская провер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влекать независимых экспер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рок направления и исполнения указанного запроса устанавливается главой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2. Субъект внутреннего финансового аудита обязан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блюдать требования нормативных правовых актов в установленной сфере деятель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одить аудиторские проверки в соответствии с программой аудиторской провер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накомить главу муниципального образования или уполномоченное должностное лицо объекта аудита с программой аудиторской проверки, а также с результатами аудиторских проверок (актами и заключениям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 допускать к проведению аудиторских проверок должностных лиц субъекта внутреннего финансового аудита, которые в период, подлежащий аудиторской проверке, организовывали и выполняли внутренние бюджетные процедур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3. Ответственность за организацию внутреннего финансового аудита несет глава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а муниципального образования при организации внутреннего финансового аудита обязан исключать участие субъекта внутреннего финансового аудита в организации и выполнении внутренних бюджетных процеду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4. Главный администратор бюджетных средств, администратор бюджетных средств  обязан предоставлять запрашиваемую информацию и документы в целях проведения анализа осуществления внутреннего финансового ауди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5. Составление, утверждение, ведение плана, а также внесение в него изменений осуществляется в порядке, установленном главой муниципального образования 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6. План представляет собой перечень аудиторских проверок, которые планируется провести в очередном финансовом год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каждой аудиторской проверке в плане указывается тема аудиторской проверки, объекты аудита, срок проведения аудиторской проверки и ответственные исполнител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7. При планировании аудиторских проверок (составлении плана и программы аудиторской проверки) учит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чимость операций (действий по формированию документа, необходимого для выполнения внутренней бюджетной процедуры), групп однотипных операций объектов аудита, которые могут оказать значительное влияние на годовую и (или) квартальную бюджетную отчетность главного администратора бюджетных средств, администратора бюджетных средств в случае неправомерного исполнения этих опера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акторы, влияющие на объем выборки проверяемых операций (действий по формированию документа, необходимого для выполнения внутренней бюджетной процедуры) для тестирования эффективности (надежности) внутреннего финансового контроля, к которым в том числе относятся частота выполнения визуальных контрольных действий, существенность процедур внутреннего финансового контроля и уровень автоматизации процедур внутреннего финансов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 значимых бюджетных рисков после проведения процедур внутреннего финансов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епень обеспеченности подразделения внутреннего финансового аудита ресурсами (трудовыми, материальными и финансовым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зможность проведения аудиторских проверок в установленные сро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 резерва времени для выполнения внеплановых аудиторских проверок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8. В ходе планирования субъект внутреннего финансового аудита обязан провести предварительный анализ данных об объектах аудита, в том числе сведений о результата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уществления внутреннего финансового контроля за период, подлежащий аудиторской проверк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ведения в текущем и (или) отчетном финансовом году контрольных мероприятий </w:t>
      </w:r>
      <w:r>
        <w:rPr>
          <w:rFonts w:cs="Times New Roman" w:ascii="Times New Roman" w:hAnsi="Times New Roman"/>
          <w:sz w:val="24"/>
          <w:szCs w:val="24"/>
        </w:rPr>
        <w:t>отделом по обеспечению деятельности Администрации муниципального образования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отношении финансово-хозяйственной деятельности объектов ауди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9. План составляется и утверждается до начала очередного финансового года, не позднее 15 ноября текущего года. В план могут вноситься изменения путем его актуализации (составления измененного план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0. Аудиторская проверка назначается решением главы муниципального образования на основании программы аудиторской проверк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1. Программа аудиторской проверки должна содерж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му аудиторской провер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именование объектов ауди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ень вопросов, подлежащих изучению в ходе аудиторской проверки, а также сроки ее провед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2. В ходе аудиторской проверки проводится исследовани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уществления внутреннего финансов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конности выполнения внутренних бюджетных процедур и эффективности использования бюджетных сред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едения учетной политики, принятой объектом аудита, в том числе на предмет ее соответствия изменениям в области бюджетного уч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менения автоматизированных информационных систем объектом аудита при осуществлении внутренних бюджетных процедур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просов бюджетного учета, в том числе вопросов, по которым принимается решение исходя из профессионального мнения лица, ответственного за ведение бюджетного уч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деления правами доступа пользователей к базам данных, вводу и выводу информации из автоматизированных информационных систем, обеспечивающих осуществление бюджетных полномоч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я финансовых и первичных учетных документов, а также наделения правами доступа к записям в регистрах бюджетного уч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юджетной отчет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3. Аудиторская проверка проводится путем выполн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спектирования, представляющего собой изучение записей и документов, связанных с осуществлением операций внутренней бюджетной процедуры и (или) материальных актив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блюдения, представляющего собой систематическое изучение действий должностных лиц и работников объекта аудита, выполняемых ими в ходе исполнения операций внутренней бюджетной процедур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проса, представляющего собой обращение к осведомленным лицам в пределах или за пределами объекта аудита в целях получения сведений, необходимых для проведения аудиторской провер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тверждения, представляющего собой ответ на запрос информации, содержащейся в регистрах бюджетного уч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счета, представляющего собой проверку точности арифметических расчетов, произведенных объектом ауди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налитических процедур, представляющих собой анализ соотношений и закономерностей, основанных на сведениях об осуществлении внутренних бюджетных процедур, а также изучение связи указанных соотношений и закономерностей с полученной информацией с целью выявления отклонений от нее и (или) неправильно отраженных в бюджетном учете операций и их причин и недостатков осуществления иных внутренних бюджетных процеду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4. При проведении аудиторской проверки должны быть получены достаточные надлежащие надежные доказательства. К доказательствам относятся достаточные фактические данные и достоверная информация, основанные на рабочей документации и подтверждающие наличие выявленных нарушений и недостатков в осуществлении внутренних бюджетных процедур объектами аудита, а также являющиеся основанием для выводов и предложений по результатам аудиторской провер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5. Проведение аудиторской проверки подлежит документированию. Рабочая документация, то есть документы и иные материалы, подготавливаемые или получаемые в связи с проведением аудиторской проверки, содержи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кументы, отражающие подготовку аудиторской проверки, включая ее программ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я о характере, сроках, об объеме аудиторской проверки и о результатах ее выполн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я о выполнении внутреннего финансового контроля в отношении операций, связанных с темой аудиторской провер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ень договоров, соглашений, протоколов, первичной учетной документации, документов бюджетного учета и бюджетной отчетности, изученных в ходе аудиторской провер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исьменные заявления и объяснения, полученные от должностных лиц и иных работников объектов ауди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пии обращений, направленных </w:t>
      </w:r>
      <w:r>
        <w:rPr>
          <w:rFonts w:cs="Times New Roman" w:ascii="Times New Roman" w:hAnsi="Times New Roman"/>
          <w:sz w:val="24"/>
          <w:szCs w:val="24"/>
        </w:rPr>
        <w:t>отделу по обеспечению деятельност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дминистрации муниципального образования, экспертам и (или) третьим лицам в ходе аудиторской проверки, и полученные от них свед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пии финансово-хозяйственных документов объекта аудита, подтверждающих выявленные наруш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кт аудиторской провер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6. Предельные сроки проведения аудиторских проверок, основания для их приостановления и продления устанавливаются главой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7. Результаты аудиторской проверки оформляются актом аудиторской проверки, который подписывается аудитором и вручается ими представителю объекта аудита, уполномоченному на получение акта. Объект аудита вправе представить письменные возражения по акту аудиторской провер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8. Формирование, направление и сроки рассмотрения акта аудиторской проверки объектом аудита осуществляются в порядке, устанавливаемом главой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9. На основании акта аудиторской проверки составляется отчет о результатах аудиторской проверки, содержащий информацию об итогах аудиторской проверки, в том чис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ю о выявленных в ходе аудиторской проверки недостатках и нарушениях (в количественном и денежном выражении), об условиях и о причинах таких нарушений, а также о значимых бюджетных риска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ю о наличии или об отсутствии возражений со стороны объектов ауди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воды о степени надежности внутреннего финансового контроля и достоверности представленной объектами аудита бюджетной отчет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воды о соответствии ведения бюджетного учета объектами аудита методологии и стандартам бюджетного учета, установленным Министерством финансов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воды, предложения и рекомендации по устранению выявленных нарушений и недостатков, принятию мер по минимизации бюджетных рисков, внесению изменений в карты внутреннего финансового контроля, а также предложения по повышению экономности и результативности использования бюджет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0. Отчет о результатах аудиторской проверки с приложением акта аудиторской проверки направляется главе муниципального образования. По результатам рассмотрения указанного отчета глава муниципального образования  вправе принять одно или несколько из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необходимости реализации аудиторских выводов, предложений и рекоменда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недостаточной обоснованности аудиторских выводов, предложений и рекоменда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применении материальной и (или) дисциплинарной ответственности к виновным должностным лицам, а также о проведении служебных проверок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 направлении материалов в правоохранительные органы в случае наличия нарушений бюджетного законодательства Российской Федерации и иных нормативных правовых актов, регулирующих бюджетные правоотношения, в отношении которых отсутствует возможность их устранения и (или) влекущих применение бюджетных мер принуждения и (или) привлечение к административной и (или) уголовной ответственности. Указанные материалы направляются в течение трех рабочих дней с момента принятия соответствующего ре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1. Субъекты внутреннего финансового аудита обеспечивают составление полугодовой и годовой отчетности о результатах осуществления внутреннего финансового ауди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угодовая и годовая отчетность о результатах осуществления внутреннего финансового аудита не позднее 30 числа месяца, следующего за отчетным периодом, направляется главе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2. Отчетность о результатах осуществления внутреннего финансового аудита содержит информацию, подтверждающую выводы о надежности (об эффективности) внутреннего финансового контроля, достоверности сводной бюджетной отчетности главного администратора бюджетных средств, администратора бюджет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дение внутреннего финансового контроля считается надежным (эффективным), если используемые методы контроля и контрольные действия приводят к отсутствию либо существенному снижению числа нарушений нормативных правовых актов, регулирующих бюджетные правоотношения, внутренних стандартов и процедур, а также к повышению эффективности использования бюджет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3. Порядок составления и представления отчета о результатах аудиторской проверки и отчетности о результатах осуществления внутреннего финансового аудита устанавливается главой муниципального образ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 xml:space="preserve">Правилам  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ения внутреннего финансового контрол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 внутреннего финансового аудита в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</w:t>
      </w:r>
      <w:r>
        <w:rPr>
          <w:rFonts w:cs="Times New Roman" w:ascii="Times New Roman" w:hAnsi="Times New Roman"/>
          <w:sz w:val="24"/>
          <w:szCs w:val="24"/>
          <w:lang w:eastAsia="ru-RU"/>
        </w:rPr>
        <w:t>Малоземель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bookmarkStart w:id="1" w:name="Par197"/>
      <w:bookmarkStart w:id="2" w:name="Par197"/>
      <w:bookmarkEnd w:id="2"/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рты внутреннего финансового контрол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УТВЕРЖДА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а МО «Малоземельский сельсовет»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подпись) (расшифровка подписи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sz w:val="20"/>
          <w:szCs w:val="20"/>
          <w:lang w:eastAsia="ru-RU"/>
        </w:rPr>
        <w:t>дата</w:t>
      </w:r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рта внутреннего финансового контроля на 20__ го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и муниципального образования «Малоземельский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тдел по обеспечению деятельности </w:t>
      </w: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и муниципального образования «Малоземельский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tbl>
      <w:tblPr>
        <w:tblW w:w="1457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3"/>
        <w:gridCol w:w="1701"/>
        <w:gridCol w:w="1701"/>
        <w:gridCol w:w="1417"/>
        <w:gridCol w:w="1871"/>
        <w:gridCol w:w="1134"/>
        <w:gridCol w:w="1247"/>
        <w:gridCol w:w="1984"/>
        <w:gridCol w:w="1757"/>
      </w:tblGrid>
      <w:tr>
        <w:trPr/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цесса, составляющего внутреннюю бюджетную процедур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опер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ностное лицо, ответственное за выполнение опер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 выполнения операции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ностное лицо, осуществляющее контрольное действие</w:t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рактеристики контрольного действия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иодичность контроля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контрол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а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контрольных действий/Способ проведения контрольных действий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14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внутренней бюджетной процедуры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(наименование должностного лица </w:t>
      </w:r>
      <w:r>
        <w:rPr>
          <w:rFonts w:cs="Times New Roman" w:ascii="Times New Roman" w:hAnsi="Times New Roman"/>
          <w:sz w:val="20"/>
          <w:szCs w:val="20"/>
        </w:rPr>
        <w:t xml:space="preserve">отдела по обеспечению деятельности </w:t>
      </w:r>
      <w:r>
        <w:rPr>
          <w:rFonts w:cs="Times New Roman" w:ascii="Times New Roman" w:hAnsi="Times New Roman"/>
          <w:sz w:val="20"/>
          <w:szCs w:val="20"/>
          <w:lang w:eastAsia="ru-RU"/>
        </w:rPr>
        <w:t>Администрации муниципального образования «Малоземельский сельсовет» Ненецкого автономного округа, подпись,   расшифровка подписи, дат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 xml:space="preserve">Правилам  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ения внутреннего финансового контрол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 внутреннего финансового аудита в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</w:t>
      </w:r>
      <w:r>
        <w:rPr>
          <w:rFonts w:cs="Times New Roman" w:ascii="Times New Roman" w:hAnsi="Times New Roman"/>
          <w:sz w:val="24"/>
          <w:szCs w:val="24"/>
          <w:lang w:eastAsia="ru-RU"/>
        </w:rPr>
        <w:t>Малоземель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ня операций (действий по формированию документов, необходимых для выполнения внутренней бюджетной процедуры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целях включения в карту внутреннего финансового контроля О</w:t>
      </w:r>
      <w:r>
        <w:rPr>
          <w:rFonts w:cs="Times New Roman" w:ascii="Times New Roman" w:hAnsi="Times New Roman"/>
          <w:sz w:val="24"/>
          <w:szCs w:val="24"/>
        </w:rPr>
        <w:t xml:space="preserve">тдел по обеспечению деятельност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дминистрац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го образования «Малоземельский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15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0"/>
        <w:gridCol w:w="1247"/>
        <w:gridCol w:w="1644"/>
        <w:gridCol w:w="1134"/>
        <w:gridCol w:w="1134"/>
        <w:gridCol w:w="1416"/>
        <w:gridCol w:w="1134"/>
        <w:gridCol w:w="1361"/>
        <w:gridCol w:w="1417"/>
      </w:tblGrid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сс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я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ностное лицо, ответственное за выполнение опер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бюджетного ри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ценка уровня бюджетного риска операции </w:t>
            </w:r>
            <w:hyperlink w:anchor="Par14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1&gt;</w:t>
              </w:r>
            </w:hyperlink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ключить операцию в карту внутреннего финансового контроля (да/нет) </w:t>
            </w:r>
            <w:hyperlink w:anchor="Par14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2&gt;</w:t>
              </w:r>
            </w:hyperlink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ложения по применению контрольных действий в отношении операции</w:t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контрол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соб проведения контрольных дейст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иодичность осуществления контроля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11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. 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аименование внутренней бюджетной процедуры)</w:t>
            </w:r>
          </w:p>
        </w:tc>
      </w:tr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I. 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аименование внутренней бюджетной процедуры)</w:t>
            </w:r>
          </w:p>
        </w:tc>
      </w:tr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II. 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аименование внутренней бюджетной процедуры)</w:t>
            </w:r>
          </w:p>
        </w:tc>
      </w:tr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&lt;1&gt; Оценка уровня бюджетного риска операции в соответствии с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lang w:eastAsia="ru-RU"/>
          </w:rPr>
          <w:t>Таблицей</w:t>
        </w:r>
      </w:hyperlink>
      <w:r>
        <w:rPr>
          <w:rFonts w:cs="Times New Roman" w:ascii="Times New Roman" w:hAnsi="Times New Roman"/>
          <w:sz w:val="20"/>
          <w:szCs w:val="20"/>
          <w:lang w:eastAsia="ru-RU"/>
        </w:rPr>
        <w:t xml:space="preserve"> оценок уровня бюджетного риска оп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&lt;2&gt; Включаются операции с оценкой уровня бюджетного риска "средний", "высокий", "очень высокий"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 xml:space="preserve">Правилам  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ения внутреннего финансового контрол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 внутреннего финансового аудита в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</w:t>
      </w:r>
      <w:r>
        <w:rPr>
          <w:rFonts w:cs="Times New Roman" w:ascii="Times New Roman" w:hAnsi="Times New Roman"/>
          <w:sz w:val="24"/>
          <w:szCs w:val="24"/>
          <w:lang w:eastAsia="ru-RU"/>
        </w:rPr>
        <w:t>Малоземель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  <w:bookmarkStart w:id="3" w:name="Par165"/>
      <w:bookmarkStart w:id="4" w:name="Par165"/>
      <w:bookmarkEnd w:id="4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АБЛИЦА ОЦЕНОК УРОВНЯ БЮДЖЕТНОГО РИСКА ОПЕРАЦ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07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94"/>
        <w:gridCol w:w="1531"/>
        <w:gridCol w:w="1587"/>
        <w:gridCol w:w="1701"/>
        <w:gridCol w:w="1757"/>
      </w:tblGrid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вень бюджетного риска операции по критерию "вероятность" (в %)</w:t>
            </w:r>
          </w:p>
        </w:tc>
        <w:tc>
          <w:tcPr>
            <w:tcW w:w="6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вень бюджетного риска операции по критерию "последствия"</w:t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зк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ок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ень высокий</w:t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уровня бюджетного риска операции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0% до 2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зк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1% до 4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зк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41% до 6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я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ока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ень высокая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61% до 8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о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ень высока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ень высокая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81% до 10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о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ень высока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ень высокая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мечание. В карту внутреннего финансового контроля включаются операции с оценкой уровня бюджетного риска "средняя", "высокая", "очень высокая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4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 xml:space="preserve">Правилам  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ения внутреннего финансового контрол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 внутреннего финансового аудита в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</w:t>
      </w:r>
      <w:r>
        <w:rPr>
          <w:rFonts w:cs="Times New Roman" w:ascii="Times New Roman" w:hAnsi="Times New Roman"/>
          <w:sz w:val="24"/>
          <w:szCs w:val="24"/>
          <w:lang w:eastAsia="ru-RU"/>
        </w:rPr>
        <w:t>Малоземель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 (журнала) внутреннего финансового контрол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 (журнал) внутреннего финансового контроля за 20__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и муниципального образования «Малоземельский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тдел по обеспечению деятельност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дминистрации муниципального образования «Малоземельский сельсовет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23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1644"/>
        <w:gridCol w:w="1701"/>
        <w:gridCol w:w="1871"/>
        <w:gridCol w:w="1814"/>
        <w:gridCol w:w="1559"/>
        <w:gridCol w:w="1701"/>
        <w:gridCol w:w="1843"/>
        <w:gridCol w:w="1418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оп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ностное лицо, ответственное за выполнение операци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ностное лицо, осуществляющее контрольное действ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рактеристики контрольного 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ультаты контрольного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причинах возникновения недостатков (наруш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ы по устранению недостатков (нарушений), причин их возникнов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метка об устранени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14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внутренней бюджетной процедуры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настоящем журнале прошито и пронумеровано ________ лис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(наименование должностного лица </w:t>
      </w:r>
      <w:r>
        <w:rPr>
          <w:rFonts w:cs="Times New Roman" w:ascii="Times New Roman" w:hAnsi="Times New Roman"/>
          <w:sz w:val="20"/>
          <w:szCs w:val="20"/>
        </w:rPr>
        <w:t xml:space="preserve">отдела по обеспечению деятельности </w:t>
      </w:r>
      <w:r>
        <w:rPr>
          <w:rFonts w:cs="Times New Roman" w:ascii="Times New Roman" w:hAnsi="Times New Roman"/>
          <w:sz w:val="20"/>
          <w:szCs w:val="20"/>
          <w:lang w:eastAsia="ru-RU"/>
        </w:rPr>
        <w:t>Администрации муниципального образования «Малоземельский сельсовет» Ненецкого автономного округа, подпись,   расшифровка подписи, дат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5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 xml:space="preserve">Правилам  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ения внутреннего финансового контрол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 внутреннего финансового аудита в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</w:t>
      </w:r>
      <w:r>
        <w:rPr>
          <w:rFonts w:cs="Times New Roman" w:ascii="Times New Roman" w:hAnsi="Times New Roman"/>
          <w:sz w:val="24"/>
          <w:szCs w:val="24"/>
          <w:lang w:eastAsia="ru-RU"/>
        </w:rPr>
        <w:t>Малоземель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bookmarkStart w:id="5" w:name="Par322"/>
      <w:bookmarkEnd w:id="5"/>
      <w:r>
        <w:rPr>
          <w:rFonts w:cs="Times New Roman" w:ascii="Times New Roman" w:hAnsi="Times New Roman"/>
          <w:sz w:val="24"/>
          <w:szCs w:val="24"/>
          <w:lang w:eastAsia="ru-RU"/>
        </w:rPr>
        <w:t>Форма отч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результатах внутреннего финансового контрол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чет о результатах внутреннего финансового контроля за 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I полугодие 20__ года, 20__ год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тдел по обеспечению деятельност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дминистрации муниципального образования «Малоземельский сельсовет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816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1644"/>
        <w:gridCol w:w="2551"/>
        <w:gridCol w:w="226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внутренних бюджетных процедур и составляющих операц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 выявленных нарушений (недостатко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ые меры по устранению нарушений (недостатков), причин их возникнов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лечение к дисциплинарной ответственности виновных должностных лиц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(наименование должностного лица </w:t>
      </w:r>
      <w:r>
        <w:rPr>
          <w:rFonts w:cs="Times New Roman" w:ascii="Times New Roman" w:hAnsi="Times New Roman"/>
          <w:sz w:val="20"/>
          <w:szCs w:val="20"/>
        </w:rPr>
        <w:t xml:space="preserve">отдела по обеспечению деятельности </w:t>
      </w:r>
      <w:r>
        <w:rPr>
          <w:rFonts w:cs="Times New Roman" w:ascii="Times New Roman" w:hAnsi="Times New Roman"/>
          <w:sz w:val="20"/>
          <w:szCs w:val="20"/>
          <w:lang w:eastAsia="ru-RU"/>
        </w:rPr>
        <w:t>Администрации муниципального образования «Малоземельский сельсовет» Ненецкого автономного округа, подпись,   расшифровка подписи, дат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6" w:name="Par144"/>
      <w:bookmarkEnd w:id="6"/>
      <w:r>
        <w:rPr>
          <w:rFonts w:cs="Times New Roman" w:ascii="Times New Roman" w:hAnsi="Times New Roman"/>
          <w:sz w:val="24"/>
          <w:szCs w:val="24"/>
          <w:lang w:eastAsia="ru-RU"/>
        </w:rPr>
        <w:t xml:space="preserve">&lt;1&gt; Оценка уровня бюджетного риска операции в соответствии с </w:t>
      </w:r>
      <w:hyperlink w:anchor="Par16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eastAsia="ru-RU"/>
          </w:rPr>
          <w:t>Таблицей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ценок уровня бюджетного риска оп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7" w:name="Par145"/>
      <w:bookmarkEnd w:id="7"/>
      <w:r>
        <w:rPr>
          <w:rFonts w:cs="Times New Roman" w:ascii="Times New Roman" w:hAnsi="Times New Roman"/>
          <w:sz w:val="24"/>
          <w:szCs w:val="24"/>
          <w:lang w:eastAsia="ru-RU"/>
        </w:rPr>
        <w:t>&lt;2&gt; Включаются операции с оценкой уровня бюджетного риска "средний", "высокий", "очень высокий".</w:t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Верхний колонтитул Знак"/>
    <w:basedOn w:val="Style12"/>
    <w:qFormat/>
    <w:rPr>
      <w:sz w:val="22"/>
      <w:szCs w:val="22"/>
    </w:rPr>
  </w:style>
  <w:style w:type="character" w:styleId="Style14">
    <w:name w:val="Нижний колонтитул Знак"/>
    <w:basedOn w:val="Style12"/>
    <w:qFormat/>
    <w:rPr>
      <w:sz w:val="22"/>
      <w:szCs w:val="2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4AF09D461F45BBC26A52E0B97F99488CC2B6E05C9319C98A3E46AFFF0A4E9FCD6227E89E5C0G918G" TargetMode="External"/><Relationship Id="rId4" Type="http://schemas.openxmlformats.org/officeDocument/2006/relationships/hyperlink" Target="consultantplus://offline/ref=39784AEC92476B25E301D627E2D99A48C3B6FBD15753E9792A91EE070D5961B6AB829F3E1FC363C01CC9E1mBPCI" TargetMode="External"/><Relationship Id="rId5" Type="http://schemas.openxmlformats.org/officeDocument/2006/relationships/hyperlink" Target="consultantplus://offline/ref=F503ADC9B286F5CF3AD76F41C19D3F685B6CE4A5BE857389244C027A3DD087295B6BA3615BA750CBiDT4L" TargetMode="External"/><Relationship Id="rId6" Type="http://schemas.openxmlformats.org/officeDocument/2006/relationships/hyperlink" Target="consultantplus://offline/ref=F503ADC9B286F5CF3AD76F41C19D3F685B6CE4A5BE857389244C027A3DD087295B6BA3615BA751C1iDTEL" TargetMode="External"/><Relationship Id="rId7" Type="http://schemas.openxmlformats.org/officeDocument/2006/relationships/hyperlink" Target="consultantplus://offline/ref=C9E7374AA1332C6CF9FF0059DC9BC42D7D0D4199E80B8D4E87A0DE0B00BB799C5D03392EBA0EEF22JBsDL" TargetMode="External"/><Relationship Id="rId8" Type="http://schemas.openxmlformats.org/officeDocument/2006/relationships/hyperlink" Target="consultantplus://offline/ref=C9E7374AA1332C6CF9FF0059DC9BC42D7D0D4199E80B8D4E87A0DE0B00BB799C5D03392EBA0EEF22JBsDL" TargetMode="External"/><Relationship Id="rId9" Type="http://schemas.openxmlformats.org/officeDocument/2006/relationships/hyperlink" Target="consultantplus://offline/ref=A71EC549A380E061C4F8E28F26BA4118C499923F439A994056D74779150EFEF70C8348671207C74D1FjC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1:24:00Z</dcterms:created>
  <dc:creator>Ирина</dc:creator>
  <dc:description/>
  <cp:keywords/>
  <dc:language>en-US</dc:language>
  <cp:lastModifiedBy>Пользователь</cp:lastModifiedBy>
  <cp:lastPrinted>2013-11-21T14:05:00Z</cp:lastPrinted>
  <dcterms:modified xsi:type="dcterms:W3CDTF">2018-05-08T10:36:00Z</dcterms:modified>
  <cp:revision>15</cp:revision>
  <dc:subject/>
  <dc:title/>
</cp:coreProperties>
</file>