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t>ПРОЕКТ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280" cy="1069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октября 2018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855" w:hRule="atLeast"/>
        </w:trPr>
        <w:tc>
          <w:tcPr>
            <w:tcW w:w="59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№ 9 от 21.03.2018 г. «Об установлении экономически обоснованного тариф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 услуги общественной бани на территории муниципаль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разования «Малоземельский сельсовет» НАО муниципальн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азённому предприятию «Жилищно-коммунальное хозяйств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униципального образования «Малоземельский сельсовет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Администрация МО «Малоземельский сельсовет» НАО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jc w:val="both"/>
        <w:rPr/>
      </w:pPr>
      <w:r>
        <w:rPr>
          <w:sz w:val="26"/>
          <w:szCs w:val="26"/>
        </w:rPr>
        <w:t>Внести следующие изменения в постановление № 9 от 21.03.2018 г. «Об установлении экономически обоснованного тарифа на услуги общественной бани на территории муниципального образования «Малоземельский сельсовет» Ненецкого автономного округа муниципальному казённому предприятию «Жилищно-коммунальное хозяйство муниципального образования «Малоземельский сельсовет»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overflowPunct w:val="false"/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п. 1 «в размере 2 144,95 рублей одного посещения (помывки)» заменить на «в размере 1 497,02 рублей одного посещения (помывки)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overflowPunct w:val="false"/>
        <w:autoSpaceDE w:val="false"/>
        <w:ind w:left="0" w:firstLine="360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(обнародования) и распространяется на правоотношения, возникшие с 01 августа 2018 год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ы МО «Малоземельский сельсовет» НАО</w:t>
        <w:tab/>
        <w:tab/>
        <w:tab/>
        <w:tab/>
        <w:t>М.С. Талеев</w:t>
      </w:r>
    </w:p>
    <w:sectPr>
      <w:headerReference w:type="defaul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8:00Z</dcterms:created>
  <dc:creator>Kikos</dc:creator>
  <dc:description/>
  <cp:keywords/>
  <dc:language>en-US</dc:language>
  <cp:lastModifiedBy>Пользователь</cp:lastModifiedBy>
  <cp:lastPrinted>2018-10-10T08:59:00Z</cp:lastPrinted>
  <dcterms:modified xsi:type="dcterms:W3CDTF">2018-10-23T13:29:00Z</dcterms:modified>
  <cp:revision>38</cp:revision>
  <dc:subject/>
  <dc:title>Российская Федерация</dc:title>
</cp:coreProperties>
</file>