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ГЛАВА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января 2018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слушаний по проекту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я Совета депутатов муниципального образования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лоземель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Устав муниципального образования «Малоземель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унктом 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и </w:t>
      </w:r>
      <w:r>
        <w:rPr>
          <w:rFonts w:cs="Times New Roman" w:ascii="Times New Roman" w:hAnsi="Times New Roman"/>
          <w:sz w:val="24"/>
          <w:szCs w:val="24"/>
        </w:rPr>
        <w:t xml:space="preserve">78 Устава муниципального образования  «Малоземельский сельсовет» Ненецкого автономного округа,  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муниципальном образовании «Малоземельский сельсовет» Ненецкого автономного округа, утвержденным Советом депутатов МО Малоземельский сельсовет» НАО от 10.09.2014 № 3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по инициативе главы муниципального образования  «Малоземельский сельсовет» Ненецкого автономного округа публичные слушания по проекту Решения Совета депутатов муниципального образования «Малоземельский сельсовет» Ненецкого автономного округа «О внесении изменений и дополнений в Устав муниципального образования «Малоземельский сельсовет» Ненецкого автономного округа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рганизации и проведения публичных слушаний создать организационный комитет  в составе: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леев Георгий Иванович - депутат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рбачева Марина Васильевна - депутат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ретарь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рюев Николай Васильевич – главный специалист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О «Малоземельский сельсовет» НА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проект Решения Совета депутатов муниципального образования «Малоземельский сельсовет» Ненецкого автономного округа «О внесении изменений и дополнений в Устав муниципального образования «Малоземельский сельсовет» Ненецкого автономного округа» в информационном бюллетене муниципального образования «Малоземельский сельсовет» для его обсуждения.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в течение 1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чет предложений по проекту указанного правового акта ведется главой МО «Малоземельский сельсовет» НАО по мере их поступ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убличные слушания провести 19 января 2018 года с 11 часов 30 минут в Администрации МО «Малоземельский сельсовет» НАО, расположенной по адресу: поселок Нельмин-Нос, квартал Школьный, дом 6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34:00Z</dcterms:created>
  <dc:creator>Ирина</dc:creator>
  <dc:description/>
  <cp:keywords/>
  <dc:language>en-US</dc:language>
  <cp:lastModifiedBy>Марюев Николай Васильевич</cp:lastModifiedBy>
  <cp:lastPrinted>2018-01-10T10:12:00Z</cp:lastPrinted>
  <dcterms:modified xsi:type="dcterms:W3CDTF">2018-01-10T07:34:00Z</dcterms:modified>
  <cp:revision>3</cp:revision>
  <dc:subject/>
  <dc:title/>
</cp:coreProperties>
</file>