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октября   2018 года  № 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ar4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мероприятий по профилактик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урения табака, потребления алкогольной и спиртосодержащей  продукции, наркотических средств 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и  законами от 23.06.2016 N 182-ФЗ "Об основах системы профилактики правонарушений в Российской Федерации", от 06.10.2003  N 131-ФЗ "Об общих принципах организации местного самоуправления в Российской Федерации", Уставом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руководствуясь предложением </w:t>
      </w:r>
      <w:r>
        <w:rPr>
          <w:rFonts w:cs="Times New Roman" w:ascii="Times New Roman" w:hAnsi="Times New Roman"/>
          <w:sz w:val="24"/>
          <w:szCs w:val="24"/>
        </w:rPr>
        <w:t xml:space="preserve">комиссии по профилактике  правонарушений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 «Малоземельский сельсовет»   Ненецкого автономного округа (протокол № 8 от 19.10.2018 г.), Администрация МО «Малоземель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й по профилактике  курения табака, потребления алкогольной и спиртосодержащей  продукции, наркотических средств на территории муниципального образования «Малоземель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«Малоземельский сельсовет» НАО           </w:t>
        <w:tab/>
        <w:tab/>
        <w:t xml:space="preserve">               М.С. Талеев</w:t>
        <w:tab/>
        <w:t xml:space="preserve">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.10.2018  № ___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hyperlink w:anchor="Par43">
        <w:bookmarkStart w:id="0" w:name="Par43"/>
        <w:bookmarkEnd w:id="0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по профилактике  курения табака, потребления алкогольной и спиртосодержащей  продукции, наркотически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70"/>
        <w:gridCol w:w="2549"/>
        <w:gridCol w:w="2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филактических мероприятий (лекции, беседы) в образовательных учреждениях ГБОУ НАО «Основная школа п.Нельмин-Нос», ГБДОУ НАО «Детский сад № 20 п.Нельмин-Н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и четвертый  квартал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 «Малоземельский сельсовет»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 по профилактике правонарушений на территории МО  «Малоземельский сельсовет» НАО</w:t>
            </w:r>
          </w:p>
        </w:tc>
      </w:tr>
      <w:tr>
        <w:trPr>
          <w:trHeight w:val="2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анкетирования среди учащихся ГБОУ НАО «Основная школа п.Нельмин-Нос»  по вопросам профилактики наркоман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я алкогольной и спиртосодержащей  продукции, курения таба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вартал г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 «Малоземельский сельсовет»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 по профилактике правонарушений на территории МО  «Малоземельский сельсовет» Н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дание информационно-наглядных материалов по профилактики употре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ьной и спиртосодержащей продукции,  наркотических средств,  курения таба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 «Малоземельский сельсовет»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 по профилактике правонарушений на территории МО  «Малоземельский сельсовет» Н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в информационном бюллетене МО «Малоземельский сельсовет» НАО  и в местах массового скопления людей социальной рекламы (баннеры) о вреде употребления алкого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ения табака, наркотических средств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МО «Малоземельский сельсовет» НАО, члены комиссии по профилактике правонарушений на территории МО  «Малоземельский сельсовет» НАО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формированию здорового образа жизни населения МО «Малоземельский  сельсовет» НАО, включая популяризацию культуры здорового питания, спортивно-оздоровительных програм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дельному пла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омиссии по профилактике правонарушений на территории МО  «Малоземельский сельсовет» НАО </w:t>
            </w:r>
          </w:p>
        </w:tc>
      </w:tr>
      <w:tr>
        <w:trPr>
          <w:trHeight w:val="3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методических рекомендаций для родителей (законных представителей) несовершеннолетних по вопросам воспитания у несовершеннолетних нетерпимого отношения к незаконному потреблению наркотических средств, потреблению алкогольной продукции и токсических вещест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ения таба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ий квартал год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 по профилактике правонарушений на территории МО  «Малоземельский сельсовет» НА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48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28:00Z</dcterms:created>
  <dc:creator>Пользователь</dc:creator>
  <dc:description/>
  <cp:keywords/>
  <dc:language>en-US</dc:language>
  <cp:lastModifiedBy>Пользователь</cp:lastModifiedBy>
  <dcterms:modified xsi:type="dcterms:W3CDTF">2018-10-19T08:52:00Z</dcterms:modified>
  <cp:revision>4</cp:revision>
  <dc:subject/>
  <dc:title/>
</cp:coreProperties>
</file>