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.12.2018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проекту Решения Совета депутатов МО «Малоземельский сельсовет» НАО «О местном бюджете на 2019 год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«О бюджетном процессе в муниципальном образовании «Малоземельский сельсовет» Ненецкий автономный округа», Положением «О порядке организации и проведения публичных слушаний в муниципальном образовании «Малоземельский сельсовет» Ненецкий автономный округа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бсуждению проекта Решения Совета депутатов МО «Малоземельский сельсовет» НАО «О местном бюджете на 2019 год» в 16 часов 00 минут 24 декабря 2018 года в здании администрации МО «Малоземельский сельсовет» НА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 местном бюджете на 2019 год» на официальное опублик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интересованные лица вправе представить в общий отдел Администрации МО «Малоземельский сельсовет» НАО свои предложения по проекту бюджета муниципального образования «Малоземельский сельсовет» Ненецкий автономный округа на 2019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2-х экземплярах, один из которых регистрируется как входящая корреспонденция Администрации МО «Малоземельский сельсовет» НАО, второй с отметкой о дате поступления возвращается лицу, внесшему предло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оргкомитет по подготовке и проведению публичных слушаний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ихаил Семенович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отдела по обеспечению деятельности администрации М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ова В.Г. – главный бухгалтер отдела по обеспечению деятельности администрации 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sectPr>
      <w:type w:val="nextPage"/>
      <w:pgSz w:w="11906" w:h="16838"/>
      <w:pgMar w:left="1588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7-12-19T16:46:00Z</cp:lastPrinted>
  <dcterms:modified xsi:type="dcterms:W3CDTF">2018-12-12T10:54:00Z</dcterms:modified>
  <cp:revision>12</cp:revision>
  <dc:subject/>
  <dc:title>АДМИНИСТРАЦИЯ</dc:title>
</cp:coreProperties>
</file>