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апреля 2018 года  № ___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реестра муниципальных услуг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алоземель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 формирования и ведения реестра муниципальных услуг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__.04.2018 № __, Администрация МО «Малоземель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 реестр муниципальных услуг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04. 2018  № 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услуг муниципального образования «Малоземельский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341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401"/>
        <w:gridCol w:w="2127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реквизит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МО «Малоземельский сельсовет» НА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ющего муниципальную 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лоземельский сельсовет» НАО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в аренду земельного участка, находящегося в собственности муниципального образования «Малоземельский сельсовет» Ненецкого автономного округа, без проведения торг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редоставление в аренду земельного участка, находящегося в собственности муниципального образования «Малоземельский сельсовет» Ненецкого автономного округа, без проведения торгов», утвержденный Постановлением Администрации МО «Малоземельский сельсовет» НАО от 18.01.2018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О «Малоземельский сельсовет» НАО от 14.03.2013 №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населенным пункт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муниципального образования «Малоземельский сельсовет» Ненецкого автономного округа, а также посадки (взлета) на расположенные в границах муниципального образования «Малоземельский сельсовет» Ненецкого автономного округа 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населенным пункт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муниципального образования «Малоземельский сельсовет» Ненецкого автономного округа, а также посадки (взлета) на расположенные в границах муниципального образования «Малоземельский сельсовет» Ненецкого автономного округа  площадки, сведения о которых не опубликованы в документах аэронавигационной информации", утвержденный Постановлением Администрации МО «Малоземельский сельсовет» НАО от 17.04.2018 №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О «Малоземельский сельсовет» НАО от 16.06.2017 №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дача разрешений на ввод объекта в эксплуатацию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О «Малоземельский сельсовет» НАО от 16.06.2017 № 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Бесплатное предоставление земельных участков многодетным семьям», утвержденный Постановлением Администрации МО «Малоземельский сельсовет» НАО от 15.03.2013 №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О «Малоземельский сельсовет» НАО от 02.11.2017 № 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О «Малоземельский сельсовет» НАО от 14.03.2013 №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Малоземельский сельсовет» Ненецкого автономного округа от 12.03.2013 №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Малоземельский сельсовет» Ненецкого автономного округа от 04.03.2013 №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Малоземельский сельсовет» Ненецкого автономного округа от 11.04.2013 №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Малоземельский сельсовет» Ненецкого автономного округа от 12.03.2013 №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архив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Малоземельский сельсовет» Ненецкого автономного округа от 21.03.2013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35:00Z</dcterms:created>
  <dc:creator>Admin</dc:creator>
  <dc:description/>
  <cp:keywords/>
  <dc:language>en-US</dc:language>
  <cp:lastModifiedBy>Марюев Николай Васильевич</cp:lastModifiedBy>
  <cp:lastPrinted>2013-09-24T13:04:00Z</cp:lastPrinted>
  <dcterms:modified xsi:type="dcterms:W3CDTF">2018-04-27T10:35:00Z</dcterms:modified>
  <cp:revision>2</cp:revision>
  <dc:subject/>
  <dc:title/>
</cp:coreProperties>
</file>