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июля 2018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29.12.2017 № 84 (в ред. от 21.03.2018 № 8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Раздел 2 Порядка «Коды целевых статей расходов местного бюджета и порядок их применения» дополнить кодами целевых статей:</w:t>
      </w:r>
    </w:p>
    <w:p>
      <w:pPr>
        <w:pStyle w:val="Style71"/>
        <w:widowControl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плату кредиторской задолженности по содержанию бани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расходов отражаются расходы местного бюджета на оплату кредиторской задолженности по содержанию бани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распространяет правоотношения, возникшие с 1 января 2018 год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8-03-15T15:52:00Z</cp:lastPrinted>
  <dcterms:modified xsi:type="dcterms:W3CDTF">2018-07-19T12:31:00Z</dcterms:modified>
  <cp:revision>241</cp:revision>
  <dc:subject/>
  <dc:title/>
</cp:coreProperties>
</file>