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ЦИЯ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>от___ января 2018 года № 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утверждении </w:t>
      </w:r>
      <w:hyperlink w:anchor="Par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оложен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 сообщении отдельными категориями лиц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 получении подарка в связи с протокольными мероприятиями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лужебными командировками и другими официальными мероприятиями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участие в которых связано с исполнением им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Calibri"/>
          <w:b/>
          <w:b/>
          <w:sz w:val="24"/>
          <w:szCs w:val="24"/>
          <w:lang w:eastAsia="ru-RU"/>
        </w:rPr>
      </w:pPr>
      <w:r>
        <w:rPr>
          <w:rFonts w:cs="Calibri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6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новления  Правительства </w:t>
      </w: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09.01.2014 N 10 "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", Администрация МО «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постановляет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ое </w:t>
      </w:r>
      <w:hyperlink w:anchor="Par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е </w:t>
      </w:r>
      <w:r>
        <w:rPr>
          <w:rFonts w:cs="Times New Roman" w:ascii="Times New Roman" w:hAnsi="Times New Roman"/>
          <w:color w:val="FF0000"/>
          <w:sz w:val="24"/>
          <w:szCs w:val="24"/>
        </w:rPr>
        <w:t>постановление</w:t>
      </w:r>
      <w:r>
        <w:rPr>
          <w:rFonts w:cs="Times New Roman" w:ascii="Times New Roman" w:hAnsi="Times New Roman"/>
          <w:sz w:val="24"/>
          <w:szCs w:val="24"/>
        </w:rPr>
        <w:t xml:space="preserve"> вступает в силу после его официального  опубликования (обнародования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О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ind w:right="0" w:firstLine="70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  <w:r>
        <w:rPr>
          <w:rFonts w:cs="Times New Roman" w:ascii="Times New Roman" w:hAnsi="Times New Roman"/>
          <w:color w:val="FF0000"/>
          <w:sz w:val="24"/>
          <w:szCs w:val="24"/>
        </w:rPr>
        <w:t>Администрации</w:t>
      </w:r>
    </w:p>
    <w:p>
      <w:pPr>
        <w:pStyle w:val="ConsNormal"/>
        <w:widowControl/>
        <w:ind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.01.2018 № 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w:anchor="Par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ложение</w:t>
        </w:r>
      </w:hyperlink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 сообщении отдельными категориями лиц о получении подарка в связ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b/>
          <w:b/>
          <w:bCs/>
          <w:sz w:val="24"/>
          <w:szCs w:val="24"/>
          <w:lang w:eastAsia="ru-RU"/>
        </w:rPr>
      </w:pPr>
      <w:r>
        <w:rPr>
          <w:rFonts w:cs="Calibri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 Настоящее Положение определяет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рядок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ообщения лицами, замещающими должность главы муниципального образования «Малоземельский сельсовет» Ненецкого автономного округа, муниципальными служащими Администрации муниципального образования «Малоземельский сельсовет» Ненецкого автономного округа (далее – лицо, замещающее муниципальную должность, служащие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 Для целей настоящего Положения используются следующие пон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"подарок, полученный в связи с протокольными мероприятиями, служебными командировками и другими официальными мероприятиями" - подарок, полученный лицом, замещающим муниципальную должность, служащими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"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" - получение лицом, замещающим муниципальную должность, служащим,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 Лица, замещающие муниципальную должность, служащие,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 Лица, замещающие муниципальную должность, служащие,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Администрацию муниципального образования «Малоземельский сельсовет» Ненецкого автономного округа (далее – Администрация муниципального образования), в которых указанные лица проходят муниципальную службу или осуществляют трудовую деятель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21"/>
      <w:bookmarkEnd w:id="0"/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 </w:t>
      </w:r>
      <w:hyperlink w:anchor="Par49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риложению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ляется не позднее 3 рабочих дней со дня получения подарка в 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Общий отде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и муниципального образования, в которых лицо, замещающее муниципальную должность, служащий, проходят муниципальную службу или осуществляют трудовую деятельность (далее - уполномоченное структурное подразделение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bookmarkStart w:id="1" w:name="Par23"/>
      <w:bookmarkEnd w:id="1"/>
      <w:r>
        <w:rPr>
          <w:rFonts w:cs="Times New Roman" w:ascii="Times New Roman" w:hAnsi="Times New Roman"/>
          <w:bCs/>
          <w:sz w:val="24"/>
          <w:szCs w:val="24"/>
          <w:lang w:eastAsia="ru-RU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 невозможности подачи уведомления в сроки, указанные в </w:t>
      </w:r>
      <w:hyperlink w:anchor="Par21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абзацах перв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и </w:t>
      </w:r>
      <w:hyperlink w:anchor="Par2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втором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настоящего пункта, по причине, не зависящей от лица, замещающего муниципальную должность, служащего, оно представляется не позднее следующего дня после ее устра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Администрации муниципального образования, образованные в соответствии с законодательством о бухгалтерском учете (далее - комисс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2" w:name="Par27"/>
      <w:bookmarkEnd w:id="2"/>
      <w:r>
        <w:rPr>
          <w:rFonts w:cs="Times New Roman" w:ascii="Times New Roman" w:hAnsi="Times New Roman"/>
          <w:bCs/>
          <w:sz w:val="24"/>
          <w:szCs w:val="24"/>
          <w:lang w:eastAsia="ru-RU"/>
        </w:rPr>
        <w:t>7. Подарок, стоимость которого подтверждается документами и превышает 3 тыс. рублей либо стоимость которого получившим его служащему неизвестна, сдается ответственному лицу уполномоченного структурного подразделения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</w:t>
      </w:r>
      <w:hyperlink w:anchor="Par2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унктом 7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1. Уполномоченное структурное подразделение обеспечивает включение в установленном порядке принятого к бухгалтерскому учету подарка, стоимость которого превышает 3 тыс. рублей, в реестр имущества муниципального образования «Малоземель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3" w:name="Par34"/>
      <w:bookmarkEnd w:id="3"/>
      <w:r>
        <w:rPr>
          <w:rFonts w:cs="Times New Roman" w:ascii="Times New Roman" w:hAnsi="Times New Roman"/>
          <w:bCs/>
          <w:sz w:val="24"/>
          <w:szCs w:val="24"/>
          <w:lang w:eastAsia="ru-RU"/>
        </w:rPr>
        <w:t>12. Лицо, замещающее муниципальную должность, муниципальный служащий, сдавшие подарок, могут его выкупить, направив на имя представителя нанимателя соответствующее заявление не позднее двух месяцев со дня сдачи подар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4" w:name="Par35"/>
      <w:bookmarkEnd w:id="4"/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3. Уполномоченное структурное подразделение в течение 3 месяцев со дня поступления заявления, указанного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</w:t>
      </w:r>
      <w:hyperlink w:anchor="Par3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ункте 12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4. Подарок, в отношении которого не поступило заявление, указанное в </w:t>
      </w:r>
      <w:hyperlink w:anchor="Par3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ункте 12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настоящего Положения, может использоваться Администрацией муниципального образования, с учетом заключения комиссии о целесообразности использования подарка для обеспечения деятельности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5" w:name="Par40"/>
      <w:bookmarkEnd w:id="5"/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5. В случае нецелесообразности использования подарка глава муниципального образования «Малоземельский сельсовет» Ненецкого автономного округа, принимается решение о реализации подарка и проведении оценки его стоимости для реализации (выкупа), осуществляемой уполномоченным муниципальным органом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6. Оценка стоимости подарка для реализации (выкупа), предусмотренная </w:t>
      </w:r>
      <w:hyperlink w:anchor="Par3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унктами 13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и </w:t>
      </w:r>
      <w:hyperlink w:anchor="Par4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15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настоящего Положения, осуществляетс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7. В случае если подарок не выкуплен или не реализован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ой 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8. Средства, вырученные от реализации (выкупа) подарка, зачисляются в доход местного бюджета 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b/>
          <w:b/>
          <w:bCs/>
          <w:sz w:val="24"/>
          <w:szCs w:val="24"/>
          <w:lang w:eastAsia="ru-RU"/>
        </w:rPr>
      </w:pPr>
      <w:r>
        <w:rPr>
          <w:rFonts w:cs="Calibri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  <w:bookmarkStart w:id="6" w:name="Par49"/>
      <w:bookmarkStart w:id="7" w:name="Par49"/>
      <w:bookmarkEnd w:id="7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Положению о сообщении отдельными категориями лиц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получении подарка в связи с протокольными мероприятиями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лужебными командировками и другими официальными мероприятиями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частие в которых связано с исполнением ими служебных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должностных) обязанностей, сдаче и оценке подарка, реализ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выкупе) и зачислении средств, вырученных от его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домление о получении подар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ий отде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Малоземель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_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ф.и.о., занимаемая должнос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домление о получении подарка от "__" 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вещаю о получении 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дата получ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арка(ов) на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наименование протокольного мероприятия, служебно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омандировки, другого официального мероприятия, мест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 дата про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26"/>
        <w:gridCol w:w="3421"/>
        <w:gridCol w:w="1881"/>
        <w:gridCol w:w="1911"/>
      </w:tblGrid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Характеристика подарка, его опис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предме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тоимость в рублях </w:t>
            </w:r>
            <w:hyperlink w:anchor="Par118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lang w:eastAsia="ru-RU"/>
                </w:rPr>
                <w:t>&lt;*&gt;</w:t>
              </w:r>
            </w:hyperlink>
          </w:p>
        </w:tc>
      </w:tr>
      <w:tr>
        <w:trPr/>
        <w:tc>
          <w:tcPr>
            <w:tcW w:w="24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: ______________________________________________ на _____ листах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кумент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цо, представивше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домление         _________  _________________________  "__" ____ 20__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дпись)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Лицо,     принявшее уведомление         _________  __________________  "__" ____ 20__ г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онный номер в журнале регистрации уведомлений 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__" _________ 20__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w:anchor="Par118">
        <w:bookmarkStart w:id="8" w:name="Par118"/>
        <w:bookmarkEnd w:id="8"/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lang w:eastAsia="ru-RU"/>
          </w:rPr>
          <w:t>&lt;*&gt;</w:t>
        </w:r>
      </w:hyperlink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Заполняется при наличии документов, подтверждающих стоимость подар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A6955BDCF92BFE71736D90D156F1E4E38B5369AFA0D0DC87FB984A85E91FC3DAA7E3AB03BA398BK0P5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5:46:00Z</dcterms:created>
  <dc:creator>Ирина</dc:creator>
  <dc:description/>
  <cp:keywords/>
  <dc:language>en-US</dc:language>
  <cp:lastModifiedBy>Марюев Николай Васильевич</cp:lastModifiedBy>
  <dcterms:modified xsi:type="dcterms:W3CDTF">2018-01-10T05:46:00Z</dcterms:modified>
  <cp:revision>2</cp:revision>
  <dc:subject/>
  <dc:title/>
</cp:coreProperties>
</file>