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 декабря 2018 № 00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3967" w:hanging="0"/>
        <w:jc w:val="both"/>
        <w:rPr/>
      </w:pPr>
      <w:r>
        <w:rPr>
          <w:rFonts w:cs="Times New Roman" w:ascii="Times New Roman" w:hAnsi="Times New Roman"/>
        </w:rPr>
        <w:t>О внесении изменений в Положение об условиях и порядке выплаты денежного поощрения членам народной дружины МО «Малоземельский сельсовет» НАО, участвующим в охране общественного порядка на территории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spacing w:before="0" w:after="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условиях и порядке выплаты денежного поощрения членам народной дружины МО «Малоземельский сельсовет» Ненецкого автономного округа, участвующим в охране общественного порядка на территории МО «Малоземельский сельсовет» Ненецкого автономного округа от 03.12.2018 № 85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П. 4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стоящее Постановление вступает в силу после его официального опубликования (обнародования) и распространяет своё действие на правоотношения, возникшие с 1января 2018 года.»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580CFA4297E5DC87876BDA954109C6B10D13041247E4FF4B05E9B96655CCBE243021415CFC31B3151436qDv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7-06-05T13:28:00Z</cp:lastPrinted>
  <dcterms:modified xsi:type="dcterms:W3CDTF">2018-12-21T06:29:00Z</dcterms:modified>
  <cp:revision>44</cp:revision>
  <dc:subject/>
  <dc:title>АДМИНИСТРАЦИЯ</dc:title>
</cp:coreProperties>
</file>