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9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551180" cy="69342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.10.2017 № 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 уровне благоустройства жилых помещений 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униципального жилищного фонда в муниципальном образовании 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</w:rPr>
      </w:pPr>
      <w:r>
        <w:rPr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уровня благоустройства жилых помещений муниципального жилищного фонда в муниципальном образовании "Малоземельский сельсовет" Ненецкого автономного округа применительно к условиям поселка Нельмин-Нос МО «Малоземельский сельсовет» НАО" Администрация МО " Малоземельский сельсовет» НАО </w:t>
      </w:r>
      <w:r>
        <w:rPr>
          <w:bCs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благоустроенным применительно к условиям поселка Нельмин-Нос считается жилое помещение муниципального жилищного фонда муниципального образования "Малоземельский сельсовет" Ненецкого автономного округа с печным отоплением (или отоплением от индивидуального угольного котла), без горячего водоснабжения, без водопровода, с локальным канализованием, с электроснаб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МО «Малоземельский сельсовет» НАО № 14 от 29.07.2010 года «О среднем уровне степени благоустройства жилой площади в п. Нельмин-Нос» 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Настоящее постановление вступает в силу с момента его подписания,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лоземельский сельсовет»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>Ненецкого автономного округа</w:t>
        <w:tab/>
        <w:tab/>
        <w:tab/>
        <w:tab/>
        <w:tab/>
        <w:t xml:space="preserve">               М.С. Талее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60" w:right="850" w:gutter="0" w:header="986" w:top="10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8" w:leader="none"/>
        <w:tab w:val="right" w:pos="100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9:00Z</dcterms:created>
  <dc:creator>1</dc:creator>
  <dc:description/>
  <cp:keywords/>
  <dc:language>en-US</dc:language>
  <cp:lastModifiedBy>Пользователь</cp:lastModifiedBy>
  <cp:lastPrinted>2017-09-19T17:26:00Z</cp:lastPrinted>
  <dcterms:modified xsi:type="dcterms:W3CDTF">2017-10-11T12:58:00Z</dcterms:modified>
  <cp:revision>8</cp:revision>
  <dc:subject/>
  <dc:title/>
</cp:coreProperties>
</file>