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12.2017 № 00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Муниципальной программы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9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80"/>
        <w:ind w:firstLine="851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государственной пр</w:t>
      </w:r>
      <w:bookmarkStart w:id="0" w:name="_GoBack"/>
      <w:bookmarkEnd w:id="0"/>
      <w:r>
        <w:rPr>
          <w:sz w:val="26"/>
          <w:szCs w:val="26"/>
        </w:rPr>
        <w:t>ограммой Ненецкого автономного округа «Развитие предпринимательской деятельности в Ненецком автономном округе», утвержденной постановлением Администрации Ненецкого автономного округа от 26.06.2014 № 223-п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spacing w:before="0" w:after="80"/>
        <w:ind w:firstLine="851"/>
        <w:jc w:val="both"/>
        <w:rPr/>
      </w:pPr>
      <w:r>
        <w:rPr>
          <w:sz w:val="26"/>
          <w:szCs w:val="26"/>
        </w:rPr>
        <w:t>1. Утвердить муниципальную программу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9 год» (прилагается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Настоящее постановление вступает в силу с 1 января 2019 года и подлежит официальному опубликованию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М.С. Талее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 xml:space="preserve">МО «Малоземельский сельсовет» НА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.12.2018 г. № 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малого и среднего предпринимательства на территор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Малоземельский сельсовет» Ненецкого автономного округа 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628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ая программа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9 год» (далее – Программа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нители Программы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МО «Малоземельский сельсовет» НАО 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right="-1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Федеральный 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</w:t>
              </w:r>
            </w:hyperlink>
            <w:r>
              <w:rPr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tLeast" w:line="225"/>
              <w:ind w:right="-1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Федеральный 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закон</w:t>
              </w:r>
            </w:hyperlink>
            <w:r>
              <w:rPr>
                <w:color w:val="000000"/>
                <w:sz w:val="26"/>
                <w:szCs w:val="26"/>
              </w:rPr>
              <w:t> от 24.07.2007 N 209-ФЗ «О развитии малого и среднего предпринимательства в Российской Федерации»;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Устав</w:t>
              </w:r>
            </w:hyperlink>
            <w:r>
              <w:rPr>
                <w:color w:val="000000"/>
                <w:sz w:val="26"/>
                <w:szCs w:val="26"/>
              </w:rPr>
              <w:t> МО «</w:t>
            </w:r>
            <w:r>
              <w:rPr>
                <w:sz w:val="26"/>
                <w:szCs w:val="26"/>
              </w:rPr>
              <w:t>Малоземельский</w:t>
            </w:r>
            <w:r>
              <w:rPr>
                <w:color w:val="000000"/>
                <w:sz w:val="26"/>
                <w:szCs w:val="26"/>
              </w:rPr>
              <w:t xml:space="preserve"> сельсовет» НАО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  <w:p>
            <w:pPr>
              <w:pStyle w:val="Normal"/>
              <w:ind w:right="-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- обеспечение благоприятных условий для развития малого и среднего предпринимательства на территории МО «Малоземельский сельсовет» НАО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ранение административных барьеров, препятствующих развитию малого предпринимательства.</w:t>
            </w:r>
          </w:p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взаимодействия органов местного самоуправления с предпринимательскими структурами для совершенствования  поддержки малого бизнеса.</w:t>
            </w:r>
          </w:p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консультационных, информационных и юридических услуг субъектам малого предпринимательства</w:t>
            </w:r>
          </w:p>
          <w:p>
            <w:pPr>
              <w:pStyle w:val="Normal"/>
              <w:ind w:right="-19" w:hanging="0"/>
              <w:rPr/>
            </w:pPr>
            <w:r>
              <w:rPr>
                <w:sz w:val="26"/>
                <w:szCs w:val="26"/>
              </w:rPr>
              <w:t>- привлечение малого и среднего предпринимательства к участию в приоритетных нацпроектах, выполнению муниципальных заказов в различных сферах деятельности.</w:t>
            </w:r>
          </w:p>
          <w:p>
            <w:pPr>
              <w:pStyle w:val="ConsPlusNonformat"/>
              <w:widowControl/>
              <w:ind w:right="-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муниципальной нормативно-правовой базы, регулирующей вопросы развития и поддержки малого и среднего предпринимательства;</w:t>
            </w:r>
          </w:p>
          <w:p>
            <w:pPr>
              <w:pStyle w:val="ConsPlusNonformat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паганда и популяризация предпринимательской деятельности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малых и средних предприятий, единиц;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личество занятых на малых предприятиях, человек; 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>-количество субъектов малого и среднего предпринимательства, получивших информационно-консультационные услуги, в отчетном году;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количество субъектов малого и среднего предпринимательства, получивших финансовую поддержку, в отчетном году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точники финансирова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-19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Бюджет МО «</w:t>
            </w:r>
            <w:r>
              <w:rPr>
                <w:sz w:val="26"/>
                <w:szCs w:val="26"/>
              </w:rPr>
              <w:t>Малоземельский</w:t>
            </w:r>
            <w:r>
              <w:rPr>
                <w:spacing w:val="-3"/>
                <w:sz w:val="26"/>
                <w:szCs w:val="26"/>
              </w:rPr>
              <w:t xml:space="preserve"> сельсовет» НАО</w:t>
            </w:r>
          </w:p>
          <w:p>
            <w:pPr>
              <w:pStyle w:val="Normal"/>
              <w:shd w:fill="FFFFFF" w:val="clear"/>
              <w:ind w:left="43" w:right="-19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right="-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</w:rPr>
              <w:t> 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spacing w:lineRule="atLeast" w:line="225"/>
              <w:ind w:right="-19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2.</w:t>
            </w:r>
            <w:r>
              <w:rPr>
                <w:color w:val="000000"/>
                <w:sz w:val="26"/>
                <w:szCs w:val="26"/>
              </w:rPr>
              <w:t> Увеличение количества рабочих мест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Программы осуществляется Администрацией МО «Малоземельский сельсовет» НАО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Содержание проблемы и обоснование необходимости ее решения программными методами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Малое и среднее предпринимательство играет важную роль в решении экономических и социальных задач МО «Малоземельский сельсовет» НАО. Развитие малого и среднего предпринимательства способствует насыщению потребительского рынка товарами и услугами, обеспечивает занятость населения, формирует конкурентную среду, что является неотъемлемым элементом современной рыночной системы хозяйствования. Значимость малого и средне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Ведение и развитие бизнеса в МО «Малоземельский сельсовет» НАО осложняется традиционно сложившимися экономико-географическими особенностями, выражающимися в климатических условиях, особенностях трудовых и миграционных процессов (в частности, трудовая миграция), отдаленности от экономических центров Российской Федерации, недостаточной развитости транспортной инфраструктуры (в том числе сезонности транспортных путей), финансовыми проблемами и недостаточной образованностью граждан в предпринимательской сфере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Таким образом, необходимо выделить ряд проблем, сдерживающих развитие малого и среднего предпринимательства на территории МО «Малоземельский сельсовет» НАО: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низкая инициативность населения в сфере организации и развития собственного бизнеса;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недостаточно развитая система информационно-консультационной поддержки субъектов малого и среднего предпринимательства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3) высокие финансовые риски предпринимательской деятельности, связанные с недостаточно развитой транспортной инфраструктурой, отдаленностью от экономических центров Российской Федерации и затрудненным доступом субъектов малого и среднего предпринимательства к кредитным ресурсам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4) недостаток квалифицированных кадров и знаний для ведения предпринимательской деятельности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Перечисленный спектр проблем, препятствующих развитию малого и среднего предпринимательства в МО «Малоземельский сельсовет» НАО, свидетельствует о необходимости стимулирования его целенаправленного развития, постоянного использования программных методов по поддержке малого и среднего бизнеса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 xml:space="preserve">Количество субъектов малого и среднего предпринимательства на 01 декабря 2018 года составило </w:t>
      </w:r>
      <w:r>
        <w:rPr>
          <w:color w:val="FF0000"/>
          <w:sz w:val="26"/>
          <w:szCs w:val="26"/>
        </w:rPr>
        <w:t>5 е</w:t>
      </w:r>
      <w:r>
        <w:rPr>
          <w:sz w:val="26"/>
          <w:szCs w:val="26"/>
        </w:rPr>
        <w:t>д., основные направления ведения бизнеса индивидуальными предпринимателями в МО «Малоземельский сельсовет» НАО распределяются последующим видам экономической деятельности: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77"/>
        <w:gridCol w:w="3925"/>
        <w:gridCol w:w="1417"/>
        <w:gridCol w:w="2737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ам экономической деятельности в соответствии с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12.2018 г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, рыб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Структура субъектов малого и среднего предпринимательства по видам экономической деятельности в 2019 году и в течение ряда лет остается практически неизменной. Так наиболее привлекательной для малого бизнеса остаются сфера торговли и рыболовст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целевые индикаторы реализации Программы приведены в Приложении №2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, задачи Программы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Целью настоящей Программы является обеспечение благоприятных условий для развития малого и среднего предпринимательства,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, увеличение занятости и развитие самозанятости, развитие конкуренции. </w:t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и среднего предпринимательства, в том чис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административных барьеров, препятствующих развитию малого предпринимательства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странение административных барьеров, препятствующих развитию мало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обеспечение взаимодействия органов местного самоуправления с предпринимательскими структурами для совершенствования  поддержки малого бизн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оказание консультационных, информационных и юридических услуг субъектам мало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привлечение малого и среднего предпринимательства к участию в приоритетных нацпроектах, выполнению муниципальных заказов в различных сферах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ние муниципальной нормативно-правовой базы, регулирующей вопросы развития и поддержки малого и средне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пропаганда и популяризация предпринимательской деятельности, улучшение имиджа малого предпринимательства и формирование положительного отношения к нему в обществе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Перечень программных мероприят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стижение цели и решение поставленных задач осуществляется через мероприятия, реализация которых будет способствовать дальнейшему эффективному развитию малого и среднего предпринимательства в МО «Малоземельский сельсовет» НАО. Мероприятия сгруппированы в разделы, характеризующие основные направления поддержки малого предпринимательства, предусмотренные в Программе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1. Совершенствование условий для развития малого предпринимательства в поселке, формирование благоприятной социальной среды для малого предпринима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>2. Развитие инфраструктуры поддержки малого и среднего предпринимательства. Информационная и консультационная поддержка субъектов малого предпринима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опаганда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МО «Малоземельский сельсовет» НАО  следует развивать малый бизнес на следующих направлениях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сбор ягод и грибов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казание социальных услуг: уход за больными и пожилыми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народные промыслы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ыпечка хлеба и хлебобулочных изделий, общественное пит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этого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ить объем предоставляемой субъектам малого предпринимательства на безвозмездной основе информации о свободных  площадях, которые могут быть переданы им в арен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вместно постоянную помощь организационно-методического характера субъектам малого предпринимательств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реализации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полагается реализовать Программу в период с 2019 года. В Программе предусматривается комплекс взаимосвязанных мероприятий по развитию и муниципальной поддержке малого предпринимательства на протяжении всего срока действия Программы, в связи, с чем отдельные этапы ее реализации не выделяются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ирование Программы предполагается при утверждении окружных программ и проектов с вовлечением собственных средств предприятий и индивидуальных предпринимателей,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овое обеспечение Программы позволяет решать задачу материально-технической, информационной и организационной помощи субъектам малого и среднего предпринимательства и организовать инфраструктуру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ы и источники финансирования будут ежегодно корректироваться исходя из имеющихся возможностей  бюджета МО «Малоземельский сельсовет» НАО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Механизм реализации Программы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Заказчик Программы отвечает за реализацию Программы в целом, обеспечивает согласованные действия по подготовке и реализации программных мероприятий, целевое и эффективное использование средств, а также готовит отчеты о ходе реализации Программы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 xml:space="preserve">Порядки предоставления субсидий в целях реализации Программы утверждаются постановлениями Администрации муниципального образования «Малоземельский сельсовет» Ненецкого автономного округа. 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При изменении объемов финансирования, предусмотренных Программой, Заказчик уточняет объемы финансирования за счет всех источников, готовит предложения по внесению изменений в перечень мероприятий Программы, сроки их исполнения и затрат на их проведение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Корректировка Программы, в том числе включение в нее новых программных мероприятий, а также продление сроков ее реализации осуществляются в установленном порядке по предложению Заказчика Программы.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Ожидаемые социально-экономические результаты 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реализации Программы</w:t>
      </w:r>
    </w:p>
    <w:p>
      <w:pPr>
        <w:pStyle w:val="Normal"/>
        <w:shd w:fill="FFFFFF" w:val="clear"/>
        <w:ind w:right="29"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еализация мероприятий Программы позвол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создать новые и расширить действующие сферы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заимодействие субъектов малого и среднего предпринимательства с органами муниципальной в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продвигать товары, работы и услуги субъектов малого и среднего предпринимательства на муниципальном рын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сохранить существующие и создать новые рабочие места для трудоспособного на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увеличить число субъектов малого и среднего предпринимательства на территории муниципального.</w:t>
      </w:r>
    </w:p>
    <w:p>
      <w:pPr>
        <w:pStyle w:val="Style16"/>
        <w:spacing w:before="120" w:after="120"/>
        <w:ind w:left="0" w:hanging="0"/>
        <w:contextualSpacing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Контроль за ходом реализации Программы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Заказчик осуществляет контроль за ходом реализации Программы, обеспечивает согласованные действия по реализации программных мероприятий, целевому и эффективному расходованию бюджетных средств, финансовый орган муниципального образования предоставляет информацию о ходе реализации Программы за отчетный квартал нарастающим итогом до 15 числа месяца, следующего за отчетным периодом, и итоговый отчет с аналитической информацией о реализации Программы, выполнении ее целевых показателей до 01 февраля, следующего за отчетным годом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Контроль за ходом исполнения Программы включает в себя предоставление периодической отчетности о реализации программных мероприятий Исполнителями Программы Заказчику и рациональном использовании выделяемых им финансовых средств, качестве и сроках выполнения договоров, контрактов, соглашений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Исполнители программных мероприятий отчитываются о целевом использовании выделенных им финансовых средств по установленной Заказчиком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малого 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 xml:space="preserve">и среднего предпринимательства на территории 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на 2019 год»</w:t>
      </w:r>
    </w:p>
    <w:p>
      <w:pPr>
        <w:pStyle w:val="Normal"/>
        <w:spacing w:lineRule="atLeast" w:line="22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>МЕРОПРИЯТИЯ</w:t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 xml:space="preserve">по реализации муниципальной программы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 xml:space="preserve">«Развитие малого и среднего предпринимательства на территории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на 2019 год»</w:t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668"/>
        <w:gridCol w:w="1560"/>
        <w:gridCol w:w="16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в 2019 году, 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ведение совещаний координационного Совета по </w:t>
            </w:r>
            <w:r>
              <w:rPr/>
              <w:t>развитию малого и среднего предпринимательства при Администрации МО</w:t>
            </w:r>
            <w:r>
              <w:rPr>
                <w:bCs/>
              </w:rPr>
              <w:t xml:space="preserve"> </w:t>
            </w:r>
            <w:r>
              <w:rPr/>
              <w:t>«Малоземельский сельсовет» НА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ведение встреч предпринимателей с Главой Администрации и другими должностными лицами, депутатами Совета депутатов, организация круглых столов для представителей малого и среднего бизнес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й базы, регулирующий предпринимательскую деятельность в МО «</w:t>
            </w:r>
            <w:r>
              <w:rPr>
                <w:sz w:val="26"/>
                <w:szCs w:val="26"/>
              </w:rPr>
              <w:t>Малоземельский</w:t>
            </w:r>
            <w:r>
              <w:rPr/>
              <w:t xml:space="preserve"> сельсовет» НА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административных барьеров, препятствующих развитию малого и среднего предпринима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онных, консультационных и прочих у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гражданам, изъявившим желание организовать бизнес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убъектам малого бизнеса, осуществляющим хозяйственную деятельность в приоритетных для района видах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Размещение на официальном сайте администрации МО в сети «Интернет» информации по вопросу поддержки субъектов малого и среднего предпринима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предпринимателе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а окружных семинарах по проблемам предпринимательства и по инновацион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ивлечение субъектов малого и среднего предпринимательства к участию в выставках, ярмарках, конкурсах и д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ведение конкурса «Предприниматель год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</w:tbl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2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малого и 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 xml:space="preserve">среднего предпринимательства на территории 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на 2019 год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25"/>
        <w:jc w:val="center"/>
        <w:rPr/>
      </w:pPr>
      <w:r>
        <w:rPr/>
        <w:t>Перечень</w:t>
        <w:br/>
        <w:t>индикаторов реализации муниципальной программы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/>
        <w:t xml:space="preserve"> </w:t>
      </w:r>
      <w:r>
        <w:rPr>
          <w:color w:val="000000"/>
        </w:rPr>
        <w:t>«Развитие малого и среднего предпринимательства на территории МО «</w:t>
      </w:r>
      <w:r>
        <w:rPr/>
        <w:t>Малоземельский</w:t>
      </w:r>
      <w:r>
        <w:rPr>
          <w:color w:val="000000"/>
        </w:rPr>
        <w:t xml:space="preserve"> сельсовет» НАО на 2019 год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лых и средних предприят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Количество занятых на малых предприятиях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, получивших информационно-консультационные услуги, в отчет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C53945A1D70C15CC991F6F45741327041ED18FFA7FE386276771F87E4Y5a8J" TargetMode="External"/><Relationship Id="rId4" Type="http://schemas.openxmlformats.org/officeDocument/2006/relationships/hyperlink" Target="consultantplus://offline/ref=AC53945A1D70C15CC991F6F45741327041EE19FCACF4386276771F87E458FCBFF7D9FD15430C5FC8Y3aAJ" TargetMode="External"/><Relationship Id="rId5" Type="http://schemas.openxmlformats.org/officeDocument/2006/relationships/hyperlink" Target="consultantplus://offline/ref=AC53945A1D70C15CC991F6E2542D6C7E47E040F0A3F43A372E2844DAB351F6E8YBa0J" TargetMode="External"/><Relationship Id="rId6" Type="http://schemas.openxmlformats.org/officeDocument/2006/relationships/hyperlink" Target="consultantplus://offline/ref=5956902593346854D93FDE18DE0F40B0F983D106419DA7E9E316BBFA3DCCP3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www.PHILka.RU</dc:creator>
  <dc:description/>
  <cp:keywords/>
  <dc:language>en-US</dc:language>
  <cp:lastModifiedBy>Пользователь</cp:lastModifiedBy>
  <cp:lastPrinted>2018-01-06T15:12:00Z</cp:lastPrinted>
  <dcterms:modified xsi:type="dcterms:W3CDTF">2018-12-25T14:47:00Z</dcterms:modified>
  <cp:revision>56</cp:revision>
  <dc:subject/>
  <dc:title>Главе муниципального района</dc:title>
</cp:coreProperties>
</file>