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н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определении видов обязательных работ и перечня организаций,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оторых лица, которым назначено административное наказание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виде обязательных работ, отбывают обязательные работы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территории муниципального образования «Малоземельский сельсовет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32.13</w:t>
        </w:r>
      </w:hyperlink>
      <w:r>
        <w:rPr>
          <w:color w:val="000000"/>
          <w:sz w:val="28"/>
          <w:szCs w:val="28"/>
        </w:rPr>
        <w:t xml:space="preserve"> Кодекса Российской Федерации об административных правонарушениях,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109.2</w:t>
        </w:r>
      </w:hyperlink>
      <w:r>
        <w:rPr>
          <w:color w:val="000000"/>
          <w:sz w:val="28"/>
          <w:szCs w:val="28"/>
        </w:rPr>
        <w:t xml:space="preserve"> Федерального закона от 02.10.2007 N 229-ФЗ "Об исполнительном производстве", и руководствуясь  </w:t>
      </w:r>
      <w:r>
        <w:rPr>
          <w:color w:val="FF0000"/>
          <w:sz w:val="28"/>
          <w:szCs w:val="28"/>
        </w:rPr>
        <w:t>письмом отдела ОСП по г. Нарьян-Мар и Заполярному району от _.___.2017,</w:t>
      </w:r>
      <w:r>
        <w:rPr>
          <w:sz w:val="28"/>
          <w:szCs w:val="28"/>
        </w:rPr>
        <w:t xml:space="preserve"> Администрация 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ов обязательных работ, отбывание которых в качестве административных наказаний осуществляется в муниципальном образовании «Малоземельский сельсовет» Ненецкого автономного округа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Малоземельский сельсовет» Ненецкого автономного округа (приложение 2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дов обязательных работ, отбывание которых в качестве административных наказаний осуществляется в муниципальном образова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емонт и содержание объектов внешнего благоустро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Содержание муниципальных дорог, тротуаров, пешеходных дорожек, мо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Уборка территории жилых массивов от мусора, листьев, снега, скалывание ль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Благоустройство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Благоустройство мест захоронений и уход за мог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Уборка лестничных клеток, подъез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Очистка чердаков и подв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зеленение и благоустройство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Высадка цветов, кустарников, зеленых насаждений на улиц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формление клум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окос травы на газон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Ремонт, покраска скам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Подсобные работы в следующих видах деятель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Строительство и реконструкция жилья, школ, детских дошкольных учреждений, объектов социально-культурного назначения, спортплощадок,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ругие виды трудовой деятельности, не требующие специальной подгото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ыполнение отдельных сезонных работ (покраска и ремонт, мытье окон жилых и административных зданий (школ, детских садов, больниц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огрузочно-разгрузочны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 Курьерски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 Уборка производственных и служебн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 Проведение сезонных сельскохозяйственных рабо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1. Сезонная помощь при проведении сельскохозяйственных работ и заготовок сельхозпродукции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71"/>
      <w:bookmarkEnd w:id="0"/>
      <w:r>
        <w:rPr/>
        <w:t>Приложение  2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</w:t>
      </w:r>
      <w:r>
        <w:rPr/>
        <w:t>«</w:t>
      </w:r>
      <w:r>
        <w:rPr>
          <w:bCs/>
        </w:rPr>
        <w:t>Малоземельский</w:t>
      </w:r>
      <w:r>
        <w:rPr/>
        <w:t xml:space="preserve"> сельсовет» НА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__.06.2017  № 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7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Малоземельский сельсовет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муниципального образования «Малоземель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е казенное предприятие «Жилищно-коммунальное хозяйство муниципального образования «Малоземельский сельсовет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сударственное бюджетное учреждение Ненецкого автономного округа «Основная школа п. Нельмин-Нос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сударственное бюджетное дошкольное учреждение Ненецкого автономного округа «Детский сад п. Нельмин-Нос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лиал государственного казенного учреждения культуры  «Этно-культурный центр Ненецкого автономного округа»  п. Нельмин-Н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Филиал муниципального предприятия Заполярного района «Севержилкомсервис» ЖКУ «Нельмин-Нос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илиал государственного бюджетного учреждения дополнительного образования Ненецкого автономного округа «Ледовый дворец спорта «Труд» п. Нельмин-Но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щество с ограниченной ответственностью "Сармик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89B57BCC9216E9817CA8197AE43DD8A30818EE7330662C9D74720E00156C9DCEB0421B0A2Cs4j9K" TargetMode="External"/><Relationship Id="rId4" Type="http://schemas.openxmlformats.org/officeDocument/2006/relationships/hyperlink" Target="consultantplus://offline/ref=A189B57BCC9216E9817CA8197AE43DD8A3081CE6773F662C9D74720E00156C9DCEB0421A0Fs2j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07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7-06-07T07:07:00Z</dcterms:modified>
  <cp:revision>2</cp:revision>
  <dc:subject/>
  <dc:title>Российская Федерация</dc:title>
</cp:coreProperties>
</file>