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551180" cy="6908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PlusTitl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ДМИНИСТРАЦИЯ МУНИЦИПАЛЬНОГО ОБРАЗОВА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0"/>
        </w:rPr>
        <w:t>«МАЛОЗЕМЕЛЬ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/>
      </w:pPr>
      <w:r>
        <w:rPr>
          <w:u w:val="single"/>
        </w:rPr>
        <w:t xml:space="preserve">от    июля 2017 года №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Нельмин-Нос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О комиссии по обследованию жилых помещений инвалидов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и общего имущества в многоквартирных домах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в которых проживают инвалиды, в целях их приспособлен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с учетом потребностей инвалидов и обеспечения условий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их доступности для инвалидов на территории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разования «Малоземельский сельсовет» Ненецкого автономного округ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татьей 15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Жилищного кодекса Российской Федерации,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равилами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беспечения условий доступности для инвалидов жилых помещений и общего имущества в многоквартирном доме, утвержденными Постановлением Правительства Российской Федерации от 09 июля 2016 года N 649 "О мерах по приспособлению жилых помещений и общего имущества в многоквартирном доме с учетом потребностей инвалидов",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МО «Малоземельский сельсовет» НАО 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Утвердить Положение  </w:t>
      </w:r>
      <w:r>
        <w:rPr>
          <w:rFonts w:cs="Times New Roman" w:ascii="Times New Roman" w:hAnsi="Times New Roman"/>
          <w:sz w:val="24"/>
          <w:szCs w:val="24"/>
        </w:rPr>
        <w:t>о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муниципального образования «Малоземельский сельсовет» Ненецкого автономного округа согласно приложению 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Утвердить П</w:t>
      </w:r>
      <w:r>
        <w:rPr>
          <w:rFonts w:cs="Times New Roman" w:ascii="Times New Roman" w:hAnsi="Times New Roman"/>
          <w:sz w:val="24"/>
          <w:szCs w:val="24"/>
        </w:rPr>
        <w:t>лан мероприятий по приспособлению жилых помещений инвалидов и общего имущества в многоквартирных домах, в которых проживают инвалиды, с учетом потребностей инвалидов и обеспечения условий их доступности для инвалидов согласно приложению 2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color w:val="000000"/>
          <w:sz w:val="24"/>
          <w:szCs w:val="24"/>
        </w:rPr>
        <w:t>МО «Малоземельский сельсовет» НАО                                             М.С.Талее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О «Малоземельский  сельсовет» НАО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__.07.2017 № 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ложение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комиссии по обследованию жилых помещений инвалидов и общего имущества в многоквартирных домах, в которых проживают инвалиды, 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целях их приспособления с учетом потребностей инвалидов и обеспечения условий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х доступности для инвалидов на территории муниципального образования «Малоземельский сельсовет» Ненецкого автономного округа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1. Положение </w:t>
      </w:r>
      <w:r>
        <w:rPr>
          <w:rFonts w:cs="Times New Roman" w:ascii="Times New Roman" w:hAnsi="Times New Roman"/>
          <w:sz w:val="24"/>
          <w:szCs w:val="24"/>
        </w:rPr>
        <w:t xml:space="preserve">о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муниципального образования «Малоземельский сельсовет» Ненецкого автономного округа (далее - Положение) </w:t>
      </w:r>
      <w:r>
        <w:rPr>
          <w:rFonts w:eastAsia="Calibri" w:cs="Times New Roman" w:ascii="Times New Roman" w:hAnsi="Times New Roman"/>
          <w:sz w:val="24"/>
          <w:szCs w:val="24"/>
        </w:rPr>
        <w:t xml:space="preserve">разработано в соответствии с Жилищным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Российской Федерации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беспечения условий доступности для инвалидов жилых помещений и общего имущества в многоквартирном доме, утвержденными Постановлением Правительства Российской Федерации от 09 июля 2016 года N 649 "О мерах по приспособлению жилых помещений и общего имущества в многоквартирном доме с учетом потребностей инвалидов" (далее - Правил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.2. Настоящее Положение устанавливает порядок работы и полномоч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Малоземельский сельсовет» Ненецкого автономного округа (далее - Комиссия)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</w:rPr>
        <w:t>Комиссия осуществляет свою деятельность в соответствии с федеральным законодательством, законодательством Ненецкого автономного округа, правовыми актам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ельсовет» Ненецкого автономного округа и настоящим Положением, в рамках полномочий, определенных 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 Цели и задачи Комисс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1. Комиссия создается для проведения обследования жилого помещения инвалида, отнесенного к муниципальному или частному жилищному фонду, и общего имущества в многоквартирном доме, в котором проживает инвалид, с целью оценк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а также оценки возможности их приспособления с учетом потребностей инвалида в зависимости от особенностей ограничения жизнедеятельности, обусловленного инвалидностью лица, проживающего в таком помещ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2.2. </w:t>
      </w:r>
      <w:r>
        <w:rPr>
          <w:rFonts w:eastAsia="Calibri" w:cs="Times New Roman" w:ascii="Times New Roman" w:hAnsi="Times New Roman"/>
          <w:sz w:val="24"/>
          <w:szCs w:val="24"/>
        </w:rPr>
        <w:t>Обследование, указанное в подпункте 2.1. настоящего пункта проводится в соответствии с планом мероприятий по приспособлению жилых помещений инвалидов и общего имущества в многоквартирных домах, в которых проживают инвалиды, с учетом потребностей инвалидов и обеспечения условий их доступности для инвалидов (далее – План мероприятий), утвержденным постановлением Администрац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ельсовет» Ненецкого автономного округа (далее - Администрация муниципального образовани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 Функции Комисс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1. Функциями Комиссии при проведении обследования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рассмотрение документов о характеристиках жилого помещения инвалида, общего имущества в многоквартирном доме, в котором проживает инвалид (технический паспорт (технический план), кадастровый паспорт и иные документы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рассмотрение документов о признании гражданина инвалидом, в том числе выписки из акта медико-социальной экспертизы гражданина, признанного инвалид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проведение визуального, технического осмотра жилого помещения инвалида, общего имущества в многоквартирном доме, в котором проживает инвалид, при необходимости проведение дополнительных обследований, испытаний несущих конструкций жилого зд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проведение беседы с гражданином, признанным инвалидом, проживающим в жилом помещении, в целях выявления конкретных потребностей этого гражданина в отношении приспособления жилого помещ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) оценку необходимости 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4. Порядок работы Комисс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 Состав Комиссии утверждается постановлением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4.2. В состав Комиссии включаются представител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органов муниципального жилищ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органов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общественных объединений инвалид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4.3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лномочия членов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 председатель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уководит деятельностью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значает заседание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ирует повестку дня заседания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зывает заседания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накомит членов Комиссии с материалами повестки засед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 заместитель председателя комиссии: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полняет обязанности председателя Комиссии в период его отсутствия;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полняет поручения председателя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секретарь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уществляет прием доку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формирует членов Комиссии, приглашенных на заседание комиссии о дате, времени и месте проведения засед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едет протоколы заседаний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едет делопроизводство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) члены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праве предварительно, до начала заседания Комиссии, знакомиться с материалами повестки засед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праве участвовать в заседаниях Комиссии с правом решающего голоса по всем вопросам повест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праве выступать и вносить предложения по рассматриваемым вопрос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</w:t>
      </w:r>
      <w:r>
        <w:rPr>
          <w:rFonts w:eastAsia="Calibri" w:cs="Times New Roman" w:ascii="Times New Roman" w:hAnsi="Times New Roman"/>
          <w:iCs/>
          <w:sz w:val="24"/>
          <w:szCs w:val="24"/>
        </w:rPr>
        <w:t>Заседания Комиссии проводятся по мере необходимости, но с учетом сроков, установленных Планом мероприят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4.5. Заседание Комиссии является правомочным, если на нем присутствуют 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енее половины членов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6. </w:t>
      </w:r>
      <w:r>
        <w:rPr>
          <w:rFonts w:eastAsia="Calibri" w:cs="Times New Roman" w:ascii="Times New Roman" w:hAnsi="Times New Roman"/>
          <w:sz w:val="24"/>
          <w:szCs w:val="24"/>
        </w:rPr>
        <w:t>Все члены Комиссии при принятии решения обладают равными прав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Решения Комиссии принимаются большинством голосов членов комиссии, принявших участие в заседа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равенстве голосов членов Комиссии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решению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8. Комиссией по результатам обследования оформляется акт обследования жилого помещения инвалида и общего имущества в многоквартирном доме, в котором проживает инвалид, в целях их приспособления с учетом потребностей инвалида и обеспечения условий их доступности для инвалида в соответствии с положениями Прави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9.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работы Комиссией принимается заключе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оложениями Прави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О 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НАО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__.07.2017 № 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лан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ероприятий по приспособлению жилых помещений инвалидов и общего имущества в многоквартирных домах, в которых проживают инвалиды, с учетом потребностей инвалидов и обеспечения условий их доступности для инвалид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349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3686"/>
        <w:gridCol w:w="1984"/>
        <w:gridCol w:w="425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исполнения меропри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мотрение документов о характеристиках жилого помещения инвалида, общего имущества в многоквартирном доме, в котором проживает инвалид (технический паспорт (технический план), кадастровый паспорт и иные докумен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15 дней от даты регистрации заявления гражданина о проведении обслед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иссия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«Малоземельский сельсовет» Ненецкого автономного округ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мотрение документов о признании гражданина инвалидом, в том числе выписки из акта медико-социальной экспертизы гражданина, признанного инвали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15 дней от даты регистрации заявления гражданина о проведении обслед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иссия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«Малоземельский сельсовет» Ненецкого автономного округ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визуального, технического осмотра жилого помещения инвалида, общего имущества в многоквартирном доме, в котором проживает инвалид, при необходимости - проведение дополнительных обследований, испытаний несущих конструкций жилого з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позднее 20 дней от даты регистрации заявления о проведении обслед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иссия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«Малоземельский сельсовет» Ненецкого автономного округ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беседы с гражданином, признанным инвалидом, проживающим в жилом помещении, в целях выявления конкретных потребностей этого гражданина в отношении приспособления жилого пом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день проведения визуального осмотра жилого помещения инвалида, общего имущества в многоквартирном доме, в котором проживает инвали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иссия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«Малоземельский сельсовет» Ненецкого автономного округ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несение решения об экономической целесообразности (нецелесообразности) реконструкции или капитального ремонта многоквартирного дома (части дома), в котором проживает инвалид, в целях приспособления с учетом потребностей инвалида и обеспечения условий их доступности для инвали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результатам проведения обследования жилого помещения инвалида, общего имущества в многоквартирном доме, в котором проживает инвали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иссия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«Малоземельский сельсовет» Ненецкого автономного округ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 акта обследования жилого помещения инвалида и общего имущества в многоквартирном доме, в котором проживает инвалид, в целях их приспособления с учетом потребностей инвалида и обеспечения условий их доступности для инвали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результатам проведения обследования жилого помещения инвалида, общего имущества в многоквартирном доме, в котором проживает инвали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иссия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«Малоземельский сельсовет» Ненецкого автономного округ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заключения о возможности или об отсутстви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позднее 30 дней от даты регистрации заявления о проведении обслед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иссия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«Малоземельский сельсовет» Ненецкого автономного округ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равление заключения 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или заключения об отсутствии такой возможности главе муниципального образова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оземель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ельсовет» Ненецкого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10 календарных дней со дня вынесения заключ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иссия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«Малоземельский сельсовет» Ненецкого автономного округ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sectPr>
      <w:headerReference w:type="default" r:id="rId8"/>
      <w:type w:val="nextPage"/>
      <w:pgSz w:orient="landscape"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200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596ABD421B5BF05147DCFC5C4FDE50641A586172F2CD4E750FA93B8BEA54029CBB976427B16A40Cv2I5M" TargetMode="External"/><Relationship Id="rId4" Type="http://schemas.openxmlformats.org/officeDocument/2006/relationships/hyperlink" Target="consultantplus://offline/ref=F596ABD421B5BF05147DCFC5C4FDE50641A587162E2AD4E750FA93B8BEA54029CBB976427B16A50Dv2I5M" TargetMode="External"/><Relationship Id="rId5" Type="http://schemas.openxmlformats.org/officeDocument/2006/relationships/hyperlink" Target="consultantplus://offline/ref=7A7733A8BE62B42E75BD7C8A95253AA0783E1B30898FEFE0ADE989F360dEb7M" TargetMode="External"/><Relationship Id="rId6" Type="http://schemas.openxmlformats.org/officeDocument/2006/relationships/hyperlink" Target="consultantplus://offline/ref=F596ABD421B5BF05147DCFC5C4FDE50641A587162E2AD4E750FA93B8BEA54029CBB976427B16A50Dv2I5M" TargetMode="External"/><Relationship Id="rId7" Type="http://schemas.openxmlformats.org/officeDocument/2006/relationships/hyperlink" Target="consultantplus://offline/ref=AFBDE393DAEA21EC816709329ADA64C865336AC38863972E85456EDF8243E3A09BD323D08C3FD559D0kEM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8:22:00Z</dcterms:created>
  <dc:creator>Пользователь</dc:creator>
  <dc:description/>
  <cp:keywords/>
  <dc:language>en-US</dc:language>
  <cp:lastModifiedBy>Пользователь</cp:lastModifiedBy>
  <dcterms:modified xsi:type="dcterms:W3CDTF">2017-07-11T11:42:00Z</dcterms:modified>
  <cp:revision>5</cp:revision>
  <dc:subject/>
  <dc:title/>
</cp:coreProperties>
</file>