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6.2017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Положения о порядке материального стимулирования деятельности добровольных пожарных в муниципальном образовании «Малоземель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и законами от 06 октября 2003 г. </w:t>
        <w:br/>
        <w:t>№131-ФЗ «Об общих принципах организации местного самоуправления в Российской Федерации», от 06 мая 2011 г. № 100-ФЗ «О добровольной пожарной охране», Администрация МО «Малоземельский сельсовет» НАО 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твердить Положение </w:t>
      </w:r>
      <w:r>
        <w:rPr>
          <w:rFonts w:cs="Times New Roman" w:ascii="Times New Roman" w:hAnsi="Times New Roman"/>
          <w:sz w:val="26"/>
          <w:szCs w:val="26"/>
        </w:rPr>
        <w:t xml:space="preserve">о порядке материального стимулирования деятель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добровольных пожарных в муниципальном образовании «Малоземельский сельсовет» Ненецкого автономного округа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20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Малоземельский сельсовет» НАО</w:t>
        <w:tab/>
        <w:tab/>
        <w:tab/>
        <w:tab/>
        <w:t xml:space="preserve"> М.С. Тал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360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0.06.2017 г.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материального стимулирования деятельности доброво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рных муниципального образования 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енецкого автономного округ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1. Настоящее Положение определяет порядок материального стимулирования деятельности добровольных пожарных, осуществляемой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в муниципальном образовании «</w:t>
      </w:r>
      <w:r>
        <w:rPr>
          <w:rFonts w:cs="Times New Roman" w:ascii="Times New Roman" w:hAnsi="Times New Roman"/>
          <w:sz w:val="26"/>
          <w:szCs w:val="26"/>
        </w:rPr>
        <w:t>Малоземельский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 сельсовет» Ненецкого автономного округа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в соответствии с ч. 3 ст. 16 Федерального закона от 06 мая 2011 г. №100-ФЗ «О добровольной пожарной охране» (далее – Положение)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12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2. Материальное стимулирование деятельности добровольных пожарных производится в форме денежного вознаграждения, выплачиваемого в порядке, случаях и размере, установленных настоящим Положением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3. Право на получение материального стимулирования в соответствии с настоящим Положением имеют добровольные пожарные, зарегистрированные в реестре добровольных пожарных добровольной пожарной охраны в соответствии с Федеральным законом от 06 мая 2011 г. №100-ФЗ «О добровольной пожарной охране», привлеченные Администрацией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Малоземельский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 сельсовет» Ненецкого автономного округа (далее – Администрация поселения)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 к участию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нованием для материального стимулирования является активное участие добровольного пожарного в жизнедеятельности организации ДПО,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ремени участия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 осуществляется Администрацией посел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Меры материального стимулирования добровольных пожарных применять в течение года, размер выплат определяется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меры денежного вознагра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частие в тушении пожара – 300 рублей в 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ежурство в период праздничных дней, в летний период для обеспечения пожарной безопасности на территории муниципального образования «Малоземельский сельсовет» Ненецкого автономного округа – 125 рублей в 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держание, текущий ремонт объектов противопожарного водоснабжения, в том числе заполнение водой пожарных резервуаров – 100 рублей в 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бустройство мест забора воды на естественных водоисточниках – 300 рублей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ведение аварийно-спасательных работ (во время пожара, залив ледовой переправы через Тундровый шар) – 300 рублей в ч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Органом, уполномоченным на материальное стимулирование деятельности добровольных пожарных, является Администрация муниципального образования «Малоземель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енежное вознаграждение, предусмотренное настоящим Положением, выплачивается на основании распоряжения Администрации муниципального образования «Малоземельский сельсовет» Ненецкого автономного округа путем зачисления на личный счет получателя в соответствии с Актом выполненных работ, согласованным с отдельным постом п.Нельмин-Нос КУ НАО «ОГПС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ыплата или перечисление денежного вознаграждения осуществляется не позднее 30 рабочих дней со дня принятия решения о предоставлении материального стимул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0. Материальное стимулирование деятельности добровольных пожарных осуществляется в пределах бюджетных ассигнований и лимитов бюджетных обязательств, предусмотренных в бюджете муниципального образования «Малоземельский сельсовет» Ненецкого автономного округа на очередной финансовый г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7-06-05T13:28:00Z</cp:lastPrinted>
  <dcterms:modified xsi:type="dcterms:W3CDTF">2017-06-07T06:51:00Z</dcterms:modified>
  <cp:revision>31</cp:revision>
  <dc:subject/>
  <dc:title>АДМИНИСТРАЦИЯ</dc:title>
</cp:coreProperties>
</file>