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2.2017 № 00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sz w:val="26"/>
          <w:szCs w:val="26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1. Утвердить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 (прилагае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1 января 2018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М.С. Тал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 xml:space="preserve">МО «Малоземельский сельсовет» НА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 декабря 2017 года №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Малоземельский сельсовет» Ненецкого автономного округ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2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8 год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и Программы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О «Малоземельский сельсовет» НАО 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color w:val="000000"/>
                <w:sz w:val="26"/>
                <w:szCs w:val="26"/>
              </w:rPr>
              <w:t> от 24.07.2007 N 209-ФЗ «О 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став</w:t>
              </w:r>
            </w:hyperlink>
            <w:r>
              <w:rPr>
                <w:color w:val="000000"/>
                <w:sz w:val="26"/>
                <w:szCs w:val="26"/>
              </w:rPr>
              <w:t> 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color w:val="000000"/>
                <w:sz w:val="26"/>
                <w:szCs w:val="26"/>
              </w:rPr>
              <w:t xml:space="preserve">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благоприятных условий для развития малого и среднего предпринимательства на территории МО «Малоземельский сельсовет» НАО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административных барьеров, препятствующих развитию малого предпринимательств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консультационных, информационных и юридических услуг субъектам малого предпринимательства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6"/>
                <w:szCs w:val="26"/>
              </w:rPr>
      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ConsPlusNonformat"/>
              <w:widowControl/>
              <w:ind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;</w:t>
            </w:r>
          </w:p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и популяризация предпринимательской деятельно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алых и средних предприятий, единиц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занятых на малых предприятиях, человек;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информационно-консультационные услуги, в отчетном году;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финансовую поддержку, в отчетном году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19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Бюджет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spacing w:val="-3"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shd w:fill="FFFFFF" w:val="clear"/>
              <w:ind w:left="43" w:right="-19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</w:rPr>
              <w:t> 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</w:rPr>
              <w:t> Увеличение количества рабочих мест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Малоземельский сельсовет» НА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МО «Малоземельски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Ведение и развитие бизнеса в МО «Малоземельски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Таким образом, необходимо выделить ряд проблем, сдерживающих развитие малого и среднего предпринимательства на территории МО «Малоземельский сельсовет» НАО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низкая инициативность населения в сфере организации и развития собственного бизнеса;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4) недостаток квалифицированных кадров и знаний для ведения предпринимательской деятельности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Перечисленный спектр проблем, препятствующих развитию малого и среднего предпринимательства в МО «Малоземельски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Количество субъектов малого и среднего предпринимательства на 01 декабря 2017 года составило 5 ед., основные направления ведения бизнеса индивидуальными предпринимателями в МО «Малоземельский сельсовет» НАО распределяются последующим видам экономической деятельности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7"/>
        <w:gridCol w:w="3925"/>
        <w:gridCol w:w="1417"/>
        <w:gridCol w:w="273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м экономической деятельности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12.2017 г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Структура субъектов малого и среднего предпринимательства по видам экономической деятельности в 2017 году и в течение ряда лет остается практически неизменной. Так наиболее привлекательной для малого бизнеса остаются сфера торговли и рыболов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целевые индикаторы реализации Программы приведены в Приложении №2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, задачи Программ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беспечение взаимодействия органов местного самоуправления с предпринимательскими структурами для совершенствования  поддержки мал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казание консультационных, информационных и юридических услуг субъектам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муниципальной нормативно-правовой базы, регулирующей вопросы развития и поддержки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опаганда и популяризация предпринимательской деятельности, улучшение имиджа малого предпринимательства и формирование положительного отношения к нему в обществе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МО «Малоземельский сельсовет» НАО. Мероприятия сгруппированы в разделы, характеризующие основные направления поддержки малого предпринимательства, предусмотренные в Программе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1. Совершенствование условий для развития малого предпринимательства в поселке, формирование благоприятной социальной среды дл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звитие инфраструктуры поддержки малого и среднего предпринимательства. Информационная и консультационная поддержка субъектов мал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паганда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Малоземельский сельсовет» НАО  следует развивать малый бизнес на следующих направления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бор ягод и гриб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циальных услуг: уход за больными и пожилым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родные промысл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печка хлеба и хлебобулочных изделий, общественное пи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ить объем предоставляемой субъектам малого предпринимательства на безвозмездной основе информации о свободных  площадях, которые могут быть переданы им в арен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вместно постоянную помощь организационно-методического характера субъектам малого предпринимательства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полагается реализовать Программу в период с 2018 года. В Программе предусматривается комплекс взаимосвязанных мероприятий по развитию и муниципальной поддержке малого предпринимательства на протяжении всего срока действия Программы, в связи, с чем отдельные этапы ее реализации не выделяются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Программы предполагается при утверждении окружных программ и проектов с вовлечением собственных средств предприятий и индивидуальных предпринимателей,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ы и источники финансирования будут ежегодно корректироваться исходя из имеющихся возможностей  бюджета МО «Малоземельский сельсовет» НАО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Ожидаемые социально-экономические результаты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реализации Программы</w:t>
      </w:r>
    </w:p>
    <w:p>
      <w:pPr>
        <w:pStyle w:val="Normal"/>
        <w:shd w:fill="FFFFFF" w:val="clear"/>
        <w:ind w:right="29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еализация мероприятий Программы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здать новые и расширить действующие сферы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хранить существующие и создать новые рабочие места для трудоспособного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увеличить число субъектов малого и среднего предпринимательства на территории муниципального.</w:t>
      </w:r>
    </w:p>
    <w:p>
      <w:pPr>
        <w:pStyle w:val="Style16"/>
        <w:spacing w:before="120" w:after="120"/>
        <w:ind w:left="0" w:hanging="0"/>
        <w:contextualSpacing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нтроль за ходо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финансовый орган муниципального образования предоставляет информацию о ходе реализации Программы за отчетный квартал нарастающим итогом до 15 числа месяца, следующего за отчетным периодом, и итоговый отчет с аналитической информацией о реализации Программы, выполнении ее целевых показателей до 01 февраля, следующего за отчетным годом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Исполнители программных мероприятий отчитываются о целевом использовании выделенных им финансовых средств по установленной Заказчиком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«Развитие малого и среднего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предпринимательства на территори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spacing w:lineRule="atLeast" w:line="2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8 год»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668"/>
        <w:gridCol w:w="1560"/>
        <w:gridCol w:w="1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2018 году, 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совещаний координационного Совета по </w:t>
            </w:r>
            <w:r>
              <w:rPr/>
              <w:t>развитию малого и среднего предпринимательства при Администрации МО</w:t>
            </w:r>
            <w:r>
              <w:rPr>
                <w:bCs/>
              </w:rPr>
              <w:t xml:space="preserve"> </w:t>
            </w:r>
            <w:r>
              <w:rPr/>
              <w:t>«Малоземельский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встреч предпринимателей с Главой Администрации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, регулирующий предпринимательскую деятельность в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/>
              <w:t xml:space="preserve">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ажданам, изъявившим желание организовать бизне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редпринимате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окружных семинарах по проблемам предпринимательства и по инновацион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</w:tbl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«Развитие  малого и среднего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предпринимательства на территори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>МО «</w:t>
      </w:r>
      <w:r>
        <w:rPr>
          <w:sz w:val="26"/>
          <w:szCs w:val="26"/>
        </w:rPr>
        <w:t>Малоземельский</w:t>
      </w:r>
      <w:r>
        <w:rPr>
          <w:color w:val="000000"/>
        </w:rPr>
        <w:t xml:space="preserve"> сельсовет» НАО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25"/>
        <w:jc w:val="center"/>
        <w:rPr/>
      </w:pPr>
      <w:r>
        <w:rPr/>
        <w:t>Перечень</w:t>
        <w:br/>
        <w:t>индикаторов реализации муниципальной программы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>«Развитие  малого и среднего предпринимательства на территории МО «</w:t>
      </w:r>
      <w:r>
        <w:rPr/>
        <w:t>Малоземельский</w:t>
      </w:r>
      <w:r>
        <w:rPr>
          <w:color w:val="000000"/>
        </w:rPr>
        <w:t xml:space="preserve"> сельсовет» НАО на 2018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Количество занятых на малых предприятия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информационно-консультационные услуги,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53945A1D70C15CC991F6F45741327041ED18FFA7FE386276771F87E4Y5a8J" TargetMode="External"/><Relationship Id="rId4" Type="http://schemas.openxmlformats.org/officeDocument/2006/relationships/hyperlink" Target="consultantplus://offline/ref=AC53945A1D70C15CC991F6F45741327041EE19FCACF4386276771F87E458FCBFF7D9FD15430C5FC8Y3aAJ" TargetMode="External"/><Relationship Id="rId5" Type="http://schemas.openxmlformats.org/officeDocument/2006/relationships/hyperlink" Target="consultantplus://offline/ref=AC53945A1D70C15CC991F6E2542D6C7E47E040F0A3F43A372E2844DAB351F6E8YBa0J" TargetMode="External"/><Relationship Id="rId6" Type="http://schemas.openxmlformats.org/officeDocument/2006/relationships/hyperlink" Target="consultantplus://offline/ref=5956902593346854D93FDE18DE0F40B0F983D106419DA7E9E316BBFA3DCCP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2-12-13T08:47:00Z</cp:lastPrinted>
  <dcterms:modified xsi:type="dcterms:W3CDTF">2017-12-26T13:48:00Z</dcterms:modified>
  <cp:revision>50</cp:revision>
  <dc:subject/>
  <dc:title>Главе муниципального района</dc:title>
</cp:coreProperties>
</file>