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     01.2017  №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Normal"/>
        <w:ind w:right="397" w:hanging="0"/>
        <w:rPr>
          <w:sz w:val="20"/>
        </w:rPr>
      </w:pPr>
      <w:r>
        <w:rPr>
          <w:sz w:val="2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ложения 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Трудовым кодексом  Российской Федерации, Федеральным законом от 02.03.2007  № 25-ФЗ «О муниципальной службе в Российской Федерации», Федеральным законом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Ненецкого автономного округа от 24.10.2007 № 140-ОЗ «О муниципальной службе в Ненецком автономном округе», Законом Ненецкого автономного округа от 04.07.2016 года № 238-оз «О внесении изменений в отдельные законы Ненецкого автономного округа», Уставом МО «Малоземельский сельсовет» НАО Администрация муниципального образования  «Малоземель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ложение о порядке предоставления ежегодных оплачиваемых отпусков 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Считать утратившим силу Распоряжение от 19.06.2009 № 82/1 «Об утверждении Положения 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». 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bookmarkStart w:id="1" w:name="sub_1"/>
      <w:bookmarkEnd w:id="1"/>
      <w:r>
        <w:rPr>
          <w:bCs/>
          <w:sz w:val="28"/>
          <w:szCs w:val="28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                         М.С.Талеев</w:t>
      </w: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953" w:leader="none"/>
          <w:tab w:val="right" w:pos="97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«Малоземельский сельсовет» НАО   от      года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 Администрации муниципального образования «Малоземельский сельсовет»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1.</w:t>
        <w:tab/>
        <w:t>Настоящее Положение разработано в соответствии с Трудовым кодексом  Российской Федерации, Федеральным законом от 02.03.2007  № 25-ФЗ «О муниципальной службе в Российской Федерации», Федеральным законом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Ненецкого автономного округа от 24.10.2007 № 140-ОЗ «О муниципальной службе в Ненецком автономном округе», Законом Ненецкого автономного округа от 04.07.2016 года № 238-оз «О внесении изменений в отдельные законы Ненецкого автономного округа», Уставом МО «Малоземельский сельсовет» НАО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Настоящее Положение определяет порядок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 (далее – Администрация М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ежегодного основного оплачиваемого отпус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</w:t>
        <w:tab/>
        <w:t>Муниципальным служащим предоставляется ежегодный основной оплачиваемый отпуск в количестве 30 календарных дне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2.2.  </w:t>
        <w:tab/>
        <w:t>Лицам, замещающим должности, не относящиеся к должностям муниципальной службы Администрации МО, предоставляется ежегодный основной оплачиваемый отпуск в количестве 28 календарных д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ежегодного дополнительного оплачиваемого отпус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Муниципальным служащим предоставляется ежегодный дополнительный оплачиваемый отпуск за работу в районах Крайнего Севера в количестве 24 календарных дне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3.2.   </w:t>
        <w:tab/>
        <w:t xml:space="preserve">Лицам, замещающим должности, не относящиеся к должностям муниципальной службы Администрации МО, предоставляется ежегодный дополнительный оплачиваемый отпуск за работу в районах Крайнего Севера продолжительностью  24 календарных дн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ежегодного дополнительного оплачиваемого отпуска за ненормированный рабочий день муниципальным служащим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лицам, замещающим должности, не относящиеся к должностям муниципальной службы Администрации М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, предоставляется ежегодный дополнительный оплачиваемый отпуск за ненормированный рабочий день в количестве 3 календарных  дней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дополнительного оплачиваемого отпуска за выслугу лет</w:t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 xml:space="preserve">5.1. </w:t>
        <w:tab/>
        <w:t>Муниципальным служащим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1 года до 5 лет – 1 календарный ден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5  до 10 лет – 5 календарный дн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10  до 15 лет – 7 календарный дн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15 лет и более – 10 календарный дней».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  </w:t>
        <w:tab/>
        <w:t>Расчет основных и дополнительных отпусков муниципальным служащим, а также лицам, замещающим должности, не относящиеся к должностям муниципальной службы Администрации МО,  производится в календарных днях, независимо от того, за какой рабочий период используется отпу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2  </w:t>
        <w:tab/>
        <w:t>Предоставление отпуска за первый год работы муниципальным служащим, а также лицам, замещающим должности, не относящиеся к должностям муниципальной службы Администрации МО, в том числе приглашенных на службу в порядке перевода производится по согласованию с Главой Администрации МО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</w:t>
        <w:tab/>
        <w:t>Порядок предоставления и исчисления размера денежной компенсации за неиспользованные отпуска регулируются трудовым законодательств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134" w:right="567" w:gutter="0" w:header="0" w:top="709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4:00Z</dcterms:created>
  <dc:creator>www.PHILka.RU</dc:creator>
  <dc:description/>
  <cp:keywords/>
  <dc:language>en-US</dc:language>
  <cp:lastModifiedBy>SPETS</cp:lastModifiedBy>
  <cp:lastPrinted>2017-01-11T16:19:00Z</cp:lastPrinted>
  <dcterms:modified xsi:type="dcterms:W3CDTF">2017-01-12T05:27:00Z</dcterms:modified>
  <cp:revision>11</cp:revision>
  <dc:subject/>
  <dc:title>Главе муниципального района</dc:title>
</cp:coreProperties>
</file>