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u w:val="single"/>
        </w:rPr>
        <w:t xml:space="preserve">от    июля 2017 года 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создании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омиссии по обследованию жилых помещений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общего имущества в многоквартирных домах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которых проживают инвалиды, в целях их приспособ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учетом потребностей инвалидов и обеспечения условий их доступности для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ым Постановлением Администрации муниципального образования «Малоземельский сельсовет» Ненецкого автономного округа от __.07.2017 № ___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здать</w:t>
      </w:r>
      <w:r>
        <w:rPr>
          <w:rFonts w:cs="Times New Roman" w:ascii="Times New Roman" w:hAnsi="Times New Roman"/>
          <w:sz w:val="24"/>
          <w:szCs w:val="24"/>
        </w:rPr>
        <w:t xml:space="preserve">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его официального опубликования (обнародова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6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«Малоземельский сельсовет» НАО            </w:t>
        <w:tab/>
        <w:t>М.С.Тал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07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ДЛЯ ПРИМЕР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Талеев Михаил Семенович - глава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лка Алексей Иванович - депутат Совета депутатов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члены комиссии: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онгуев Леонид Георгиевич - депутат Совета депутатов МО «Малоземельский сельсовет» НА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_________________-  представитель </w:t>
      </w:r>
      <w:r>
        <w:rPr>
          <w:rFonts w:eastAsia="Calibri" w:cs="Times New Roman" w:ascii="Times New Roman" w:hAnsi="Times New Roman"/>
          <w:i/>
          <w:sz w:val="24"/>
          <w:szCs w:val="24"/>
        </w:rPr>
        <w:t>Ненецкой окружной организации Всероссийского общества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orient="landscape"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19:00Z</dcterms:created>
  <dc:creator>Пользователь</dc:creator>
  <dc:description/>
  <cp:keywords/>
  <dc:language>en-US</dc:language>
  <cp:lastModifiedBy>Пользователь</cp:lastModifiedBy>
  <dcterms:modified xsi:type="dcterms:W3CDTF">2017-07-11T11:41:00Z</dcterms:modified>
  <cp:revision>9</cp:revision>
  <dc:subject/>
  <dc:title/>
</cp:coreProperties>
</file>