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114" w:leader="none"/>
        </w:tabs>
        <w:spacing w:before="24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ab/>
        <w:tab/>
      </w:r>
      <w:r>
        <w:rPr>
          <w:rFonts w:cs="Times New Roman" w:ascii="Times New Roman" w:hAnsi="Times New Roman"/>
          <w:b w:val="false"/>
          <w:sz w:val="22"/>
          <w:szCs w:val="22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от      сентября 2017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ельмин-Нос Ненецкого автономного округа</w:t>
      </w:r>
    </w:p>
    <w:p>
      <w:pPr>
        <w:pStyle w:val="ConsPlus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признании утратившим силу Постановления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 образования от 07.06.2017 № 31 «Об утвержд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ожения о порядке представления муниципальными служащи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 образо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«Малоземельский  сельсовет» Ненецкого автономного округа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 также лицами, претендующими на замещение муниципальных должностей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в Администрации муниципального  образования «Малоземельский  сельсовет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енецкого автономного округа, сведений об адресах сайт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 (или) страниц сайтов в информационно-телекоммуникационной сети «Интернет»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 которых указанные лица размещали общедоступную информацию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также данные, позволяющие их идентифицировать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Администрация  МО «Малоземельский сельсовет» НАО постановляет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знать утратившим силу Постановления Администрации муниципального  образования от 07.06.2017 № 31 «Об утверждении Положения о порядке представления муниципальными служащими Администрации муниципального  образования  «Малоземельский сельсовет» Ненецкого автономного округа, а также лицами, претендующими на замещение муниципальных должностей в Администрации муниципального  образования «Малоземельский  сельсовет»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62" w:leader="none"/>
        </w:tabs>
        <w:autoSpaceDE w:val="false"/>
        <w:outlineLvl w:val="0"/>
        <w:rPr/>
      </w:pPr>
      <w:r>
        <w:rPr/>
        <w:t>Глава  МО «Малоземельский сельсовет»  НАО</w:t>
        <w:tab/>
        <w:t>М.С.Тал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color w:val="000000"/>
      <w:sz w:val="36"/>
      <w:szCs w:val="36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00"/>
      <w:sz w:val="32"/>
      <w:szCs w:val="32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color w:val="000000"/>
      <w:sz w:val="28"/>
      <w:szCs w:val="28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3:00Z</dcterms:created>
  <dc:creator>User</dc:creator>
  <dc:description/>
  <cp:keywords/>
  <dc:language>en-US</dc:language>
  <cp:lastModifiedBy>Пользователь</cp:lastModifiedBy>
  <dcterms:modified xsi:type="dcterms:W3CDTF">2017-09-27T08:05:00Z</dcterms:modified>
  <cp:revision>4</cp:revision>
  <dc:subject/>
  <dc:title/>
</cp:coreProperties>
</file>