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00.04.2016 № 00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проведении публичных слушаний по отчету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>об исполнении бюджета за 2015 год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вом в муниципальном образовании «Малоземельский сельсовет» Ненецкий автономный округа, Положением от 15.03.2006 № 71 «О порядке организации и проведения публичных слушаний в муниципальном образовании «Малоземельский сельсовет» Ненецкий автономный округа», с целью выяснения и учета мнения населения по отчету об исполнении местного бюджета за 2015 год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публичные слушания по отчету об исполнении местного бюджета за 2015 год на территории муниципального образования «Малоземельский сельсовет» Ненецкого автономного округа в здании администрации МО «Малоземельский сельсовет» НАО 29 апреля 2016 года в 12.00 ча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проект решения Совета депутатов МО «Малоземельский сельсовет» НАО «Об исполнении местного бюджета за 2015 год» на официальное опубликование в Информационном бюллетене муниципального образования «Малоземель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ределить следующий порядок представления предложений заинтересованных лиц по вопросу, вынесенные на публичные слушания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едставления предложений по проекту решения Совета депутатов МО «Малоземельский сельсовет» НАО «Об исполнении местного бюджета за 2015 год» составляет 7 (семь) дней с момента опубликования настоящего постановления и проекта решения Совета депутатов МО «Малоземельский сельсовет» НАО «Об исполнении местного бюджета за 2015 год»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представляются в письменной форме в администрацию муниципального образования «Малоземельский сельсовет» Ненецкий автономный округа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должны быть конкретными и обоснованными, изложены в четкой и ясной форме и должны содержать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наименовании и месте нахождения, руководителе организации (для юридических лиц)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фамилии, имени, отчестве и адресе проживания гражданина (для физических лиц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подготовки и проведения публичных слушаний создать рабочую группу в следующем сост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леев Михаил Семенович – глава МО «Малоземельский сельсовет» НА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юев Николай Васильевич – заместитель главы администрации МО «Малоземельский сельсовет» НА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готысая А.Н. – главный специалист администрации МО «Малоземельский сельсовет» НА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ырерко Е.Д. – председатель Совета депутатов МО «Малоземельский сельсовет» НАО (по соглас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подлежит официальному опубликованию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>М.С. Тал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46:00Z</dcterms:created>
  <dc:creator>FIN</dc:creator>
  <dc:description/>
  <cp:keywords/>
  <dc:language>en-US</dc:language>
  <cp:lastModifiedBy>Admin</cp:lastModifiedBy>
  <cp:lastPrinted>2015-05-14T16:51:00Z</cp:lastPrinted>
  <dcterms:modified xsi:type="dcterms:W3CDTF">2016-04-26T10:47:00Z</dcterms:modified>
  <cp:revision>8</cp:revision>
  <dc:subject/>
  <dc:title>АДМИНИСТРАЦИЯ</dc:title>
</cp:coreProperties>
</file>