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апреля 2016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О внесении изменений в Порядок применения целевых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статей расходов бюджета муниципального образования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Малоземельский сельсовет» 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Порядка «Перечень и коды целевых статей расходов местного бюджета»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.0.00.000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.00.000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муниципальных программ за счет средств районного бюджет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.00.893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00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работодателя на оплату труда осужденным к исправительным работам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11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Admin</cp:lastModifiedBy>
  <cp:lastPrinted>2016-04-20T10:13:00Z</cp:lastPrinted>
  <dcterms:modified xsi:type="dcterms:W3CDTF">2016-04-26T10:50:00Z</dcterms:modified>
  <cp:revision>83</cp:revision>
  <dc:subject/>
  <dc:title> </dc:title>
</cp:coreProperties>
</file>