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Малоземельский сельсовет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 xml:space="preserve">от       .12.2016 №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создании общественной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делам несовершеннолетних и защите их пра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при администрации МО «Малоземельский сельсовет» НАО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Российской Федерации «Об основах системы профилактики безнадзорности и правонарушений несовершеннолетних» от 24.06.1999 г. № 120-ФЗ, ст. 14.1. Федерального закона «Об общих принципах организации местного самоуправления в Российской Федерации» от 06.10.2003 г. № 131-ФЗ,  Федеральным законом Российской Федерации «Об основах системы профилактики правонарушений в Российской Федерации» от 23.06.2016 г. № 182-ФЗ, в соответствии с Уставом муниципального образования «Малоземельский сельсовет» Ненецкий автономный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общественную комиссию по делам несовершеннолетних и защите их прав при Администрации муниципального образования «Малоземельский сельсовет» Ненецкого автономного округа  и утвердить состав комиссии согласно Приложению 1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б общественной комиссии по делам несовершеннолетних и защите их прав при Администрации муниципального образования «Малоземельский сельсовет» Ненецкого автономного округа  согласно Приложению 2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 xml:space="preserve">           </w:t>
        <w:tab/>
        <w:tab/>
        <w:t xml:space="preserve"> М.С.Тале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общественной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 Администрации муниципального образования «Малоземельский сельсовет» Ненецкого автономного округа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Талеев Михаил Семенович – глава МО «Малоземельский сельсовет» НАО, председатель комисси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Пырерко Наталья Демьяновна – главный специалист отдела по обеспечению деятельности администрации МО «Малоземельский сельсовет» НАО, секретарь комиссии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Иркитов Олег Васильевич – участковый уполномоченный полиции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нисова Светлана Петровна – заведующая ГБДОУ НАО «Детский сад п.Нельмин-Нос»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Горбачёва Марина Васильевна – директор ГБОУ «Основная школа п.Нельмин-Нос», депутат Совета депутатов МО «Малоземельский сельсовет» НАО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Канева Надежда Сергеевна – заведующая  филиалом </w:t>
      </w:r>
      <w:r>
        <w:rPr>
          <w:rFonts w:eastAsia="Calibri"/>
          <w:szCs w:val="24"/>
        </w:rPr>
        <w:t xml:space="preserve">ГБУЗ НАО «Центральная районная поликлинника Заполярного района Ненецкого автономного округа» </w:t>
      </w:r>
      <w:r>
        <w:rPr>
          <w:szCs w:val="24"/>
        </w:rPr>
        <w:t>Амбулатория п.Нельмин-Нос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Семяшкина Наталья Дмитриевна – акушерка </w:t>
      </w:r>
      <w:r>
        <w:rPr>
          <w:rFonts w:eastAsia="Calibri"/>
          <w:szCs w:val="24"/>
        </w:rPr>
        <w:t xml:space="preserve">ГБУЗ НАО «Центральная районная поликлинника Заполярного района Ненецкого автономного округа» </w:t>
      </w:r>
      <w:r>
        <w:rPr>
          <w:szCs w:val="24"/>
        </w:rPr>
        <w:t>Амбулатория п.Нельмин-Нос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Витенко Екатерина Олеговна – заведующая филиалом ГБУК   «Этнокультурный центр НАО» п.Нельмин-Нос 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Общественный помощник уполномоченного по правам ребенка в п.Нельмин-Нос </w:t>
      </w:r>
    </w:p>
    <w:p>
      <w:pPr>
        <w:pStyle w:val="Normal"/>
        <w:ind w:left="137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137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об общественной комиссии по делам несовершеннолетних и защите их прав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 Администрации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нецкого автономного округа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Общие поло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1.1 Общественная комиссия по делам несовершеннолетних и защите их прав Ненецкого автономного округа (далее – комиссия) создается при администрации муниципального образования «Малоземельский сельсовет» НАО.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>Комиссия является постоянно действующим органом при администрации муниципального образования.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>Комиссия является органом местной системы защиты прав несовершеннолетних, профилактики их безнадзорности и правонарушений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1.2 Основная цель деятельности комиссии состоит  в содействии главе администрации муниципального образования в защите прав и законных интересов несовершеннолетних, профилактике их безнадзорности и правонарушений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Cs w:val="24"/>
        </w:rPr>
        <w:t>Правовая основа и принципы деятельности комиссии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 xml:space="preserve">Комиссия в своей деятельности руководствуется Конституцией Российской Федерации, законами Российской Федерации,  Ненецкого автономного округа, нормативными актами органа местного самоуправления. 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Деятельность комиссии основывается на принципах законности, гуманного обращения      с несовершеннолетними, соблюдении прав несовершеннолетних, их родителей (лиц, их заменяющих) и неотвратимости ответственности за наруш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сновные задачи комиссии </w:t>
      </w:r>
    </w:p>
    <w:p>
      <w:pPr>
        <w:pStyle w:val="Normal"/>
        <w:jc w:val="both"/>
        <w:rPr/>
      </w:pPr>
      <w:r>
        <w:rPr>
          <w:szCs w:val="24"/>
        </w:rPr>
        <w:t>3.1 Осуществление координации работы по вопросам семейной, детской и молодежной политики.</w:t>
      </w:r>
    </w:p>
    <w:p>
      <w:pPr>
        <w:pStyle w:val="Normal"/>
        <w:jc w:val="both"/>
        <w:rPr/>
      </w:pPr>
      <w:r>
        <w:rPr>
          <w:szCs w:val="24"/>
        </w:rPr>
        <w:t>3.2 Воспитание несовершеннолетних путем убеждения и общественного воздействия, создание обстановки нетерпимости к любым антиобщественным поступкам.</w:t>
      </w:r>
    </w:p>
    <w:p>
      <w:pPr>
        <w:pStyle w:val="Normal"/>
        <w:jc w:val="both"/>
        <w:rPr/>
      </w:pPr>
      <w:r>
        <w:rPr>
          <w:szCs w:val="24"/>
        </w:rPr>
        <w:t>3.3 Оказание помощи семьям и несовершеннолетним, оказавшимся в трудной жизненной ситуации, в защите прав и восстановлении нарушенных прав и законных интересов во всех сферах жизнедеятельности: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воспитания и обращения с детьми в семье;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морального, психологического и физического здоровья;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образования;</w:t>
      </w:r>
    </w:p>
    <w:p>
      <w:pPr>
        <w:pStyle w:val="Normal"/>
        <w:ind w:left="1005" w:hanging="0"/>
        <w:jc w:val="both"/>
        <w:rPr>
          <w:szCs w:val="24"/>
        </w:rPr>
      </w:pPr>
      <w:r>
        <w:rPr>
          <w:szCs w:val="24"/>
        </w:rPr>
        <w:t>- обеспечение личных, а также трудовых, имущественных и жилищных прав.</w:t>
      </w:r>
    </w:p>
    <w:p>
      <w:pPr>
        <w:pStyle w:val="Normal"/>
        <w:jc w:val="both"/>
        <w:rPr/>
      </w:pPr>
      <w:r>
        <w:rPr>
          <w:szCs w:val="24"/>
        </w:rPr>
        <w:t>3.4 Обеспечение координации и взаимодействия в работе учреждений, служб, организаций, расположенных на территории муниципального образования, в целях профилактики безнадзорности и правонарушений несовершеннолетних, раннего семейного неблагополучия, предупреждении алкоголизации населения.</w:t>
      </w:r>
    </w:p>
    <w:p>
      <w:pPr>
        <w:pStyle w:val="Normal"/>
        <w:jc w:val="both"/>
        <w:rPr/>
      </w:pPr>
      <w:r>
        <w:rPr>
          <w:szCs w:val="24"/>
        </w:rPr>
        <w:t>3.5 Оказание содействия главе муниципального образования в рассмотрении предложений, заявлений, граждан по вопросам, относящимся к его компетенции.</w:t>
      </w:r>
    </w:p>
    <w:p>
      <w:pPr>
        <w:pStyle w:val="Normal"/>
        <w:jc w:val="both"/>
        <w:rPr/>
      </w:pPr>
      <w:r>
        <w:rPr>
          <w:szCs w:val="24"/>
        </w:rPr>
        <w:t>3.6 Определение форм устройства несовершеннолетних, оказавшихся без попечения родителей.</w:t>
      </w:r>
    </w:p>
    <w:p>
      <w:pPr>
        <w:pStyle w:val="Normal"/>
        <w:jc w:val="both"/>
        <w:rPr/>
      </w:pPr>
      <w:r>
        <w:rPr>
          <w:szCs w:val="24"/>
        </w:rPr>
        <w:t>3.7 Рассмотрение дел в отношении несовершеннолетних, допустивших проявления антиобщественных поступков, за исключением рассмотрения дел об административных правонарушения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8 Рассмотрение,  в пределах предоставленных им полномочий, дел в  отношении родителей (лиц, их замещающих),  не выполняющих обязанности по воспитанию, обучению                    и содержанию несовершеннолетних. 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Основные полномочия комиссии </w:t>
      </w:r>
    </w:p>
    <w:p>
      <w:pPr>
        <w:pStyle w:val="Normal"/>
        <w:jc w:val="center"/>
        <w:rPr/>
      </w:pPr>
      <w:r>
        <w:rPr>
          <w:b/>
          <w:szCs w:val="24"/>
        </w:rPr>
        <w:t>и принимаемые комиссией меры воздейств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1 Проводить профилактическую работу с семьями, детьми и молодежью на территории муниципального образова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 Доводить до сведения граждан и организаций информацию, направленную на обеспечение защиты прав и свобод человека и гражданина, общества и государства от противоправных посягательств. Проводить информационно-разъяснительную работу среди населения по вопросам семьи, детей и молод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 Вносить предложения в районные, окружные органы и учреждения системы профилактики по улучшению условий жизни, охраны здоровья, воспитания, образования несовершеннолетних, профилактики безнадзорности, правонарушений и антиобщественных действий.</w:t>
      </w:r>
    </w:p>
    <w:p>
      <w:pPr>
        <w:pStyle w:val="Normal"/>
        <w:jc w:val="both"/>
        <w:rPr/>
      </w:pPr>
      <w:r>
        <w:rPr>
          <w:szCs w:val="24"/>
        </w:rPr>
        <w:t xml:space="preserve">4.4 Проводить комплекс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, в том числе </w:t>
      </w:r>
    </w:p>
    <w:p>
      <w:pPr>
        <w:pStyle w:val="Normal"/>
        <w:jc w:val="both"/>
        <w:rPr/>
      </w:pPr>
      <w:r>
        <w:rPr>
          <w:szCs w:val="24"/>
        </w:rPr>
        <w:t>Осуществлять меры, направленные на предупреждение детской безнадзорности, беспризорности, социального сиротства.</w:t>
      </w:r>
    </w:p>
    <w:p>
      <w:pPr>
        <w:pStyle w:val="Normal"/>
        <w:jc w:val="both"/>
        <w:rPr/>
      </w:pPr>
      <w:r>
        <w:rPr>
          <w:szCs w:val="24"/>
        </w:rPr>
        <w:t>4.5 Оказывать помощь в организации летнего труда и отдыха  несовершеннолетних из семей, находящихся в социально опасном положении и «группы риска», малообеспеченных семей, состоящих на учете в комиссии по делам несовершеннолетних муниципального района «Заполярный район», УМВД России по НАО, детей-инвалидов.</w:t>
      </w:r>
    </w:p>
    <w:p>
      <w:pPr>
        <w:pStyle w:val="Normal"/>
        <w:jc w:val="both"/>
        <w:rPr/>
      </w:pPr>
      <w:r>
        <w:rPr>
          <w:szCs w:val="24"/>
        </w:rPr>
        <w:t>4.6 Готовить материалов по запросам  и составлять акты обследования жилищно-бытовых условий сем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7 Взаимодействовать с районными, окружными органами, учреждениями по решению вопросов в области социальной защиты населения, здравоохранения, образования, культуры, спорта и молодежи, а также с комиссией по делам несовершеннолетних и защите их прав муниципального района «Заполярный район».</w:t>
      </w:r>
    </w:p>
    <w:p>
      <w:pPr>
        <w:pStyle w:val="Normal"/>
        <w:jc w:val="both"/>
        <w:rPr/>
      </w:pPr>
      <w:r>
        <w:rPr>
          <w:szCs w:val="24"/>
        </w:rPr>
        <w:t>4.8 Рассматривать ходатайства ГБОУ «Основная школа п.Нельмин-Нос» в отношении учащихся</w:t>
      </w:r>
    </w:p>
    <w:p>
      <w:pPr>
        <w:pStyle w:val="Normal"/>
        <w:jc w:val="both"/>
        <w:rPr/>
      </w:pPr>
      <w:r>
        <w:rPr>
          <w:szCs w:val="24"/>
        </w:rPr>
        <w:t>4.9 Рассматривать ходатайства ГБОУ «Основная школа п.Нельмин-Нос»  в отношении родителей за невыполнение родительских обязанностей по воспитанию, обучению и содержанию несовершеннолетних детей, ГБДОУ «Детский сад п.Нельмин-Нос» в отношении родителей за невыполнение родительских обязанностей содержанию несовершеннолетних детей.</w:t>
      </w:r>
    </w:p>
    <w:p>
      <w:pPr>
        <w:pStyle w:val="Normal"/>
        <w:jc w:val="both"/>
        <w:rPr/>
      </w:pPr>
      <w:r>
        <w:rPr>
          <w:szCs w:val="24"/>
        </w:rPr>
        <w:t xml:space="preserve">4.10 Заслушивать в пределах полномочий представителей учреждений, общественных организаций, запрашивать у них информацию по вопросам, отнесенным к компетенции комиссии. </w:t>
      </w:r>
    </w:p>
    <w:p>
      <w:pPr>
        <w:pStyle w:val="Normal"/>
        <w:jc w:val="both"/>
        <w:rPr/>
      </w:pPr>
      <w:r>
        <w:rPr>
          <w:szCs w:val="24"/>
        </w:rPr>
        <w:t>4.11 Заслушивать в пределах полномочий заведующих клубом, спортивным комплексом, библиотекой, координатора по молодежной политике и спорту по организации и проведению досуга населения, в т.ч. детей и подростк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2 Содействовать молодежи в решении проблем занятости и оказание помощи в организации досуговой деятельности молод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3 Организовывать проведение рейдов и патронажей в семьи, находящиеся в социально опасном положении и «группы риска».</w:t>
      </w:r>
    </w:p>
    <w:p>
      <w:pPr>
        <w:pStyle w:val="Normal"/>
        <w:jc w:val="both"/>
        <w:rPr/>
      </w:pPr>
      <w:r>
        <w:rPr>
          <w:szCs w:val="24"/>
        </w:rPr>
        <w:t>4.14 Комиссия имеет право применять к несовершеннолетним, родителям (лицам, их заменяющим) следующие меры воздействия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вынести устное предупреждение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направить материалы для рассмотрения в комиссию по делам несовершеннолетних и защите их прав муниципального района «Заполярный район»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При применении мер воздействия к несовершеннолетнему комиссия должна учитывать возраст, мотивы, характер, причины девиантного поведения, поведения в семье,  быту,           в школе, на работ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Состав комиссий.   </w:t>
      </w:r>
    </w:p>
    <w:p>
      <w:pPr>
        <w:pStyle w:val="Normal"/>
        <w:ind w:left="48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5.1 Комиссия формируется администрацией муниципального образования и действует на основании Положения, утвержденного главой муниципального образования.</w:t>
      </w:r>
    </w:p>
    <w:p>
      <w:pPr>
        <w:pStyle w:val="Normal"/>
        <w:jc w:val="both"/>
        <w:rPr/>
      </w:pPr>
      <w:r>
        <w:rPr>
          <w:szCs w:val="24"/>
        </w:rPr>
        <w:t>5.2 Комиссию возглавляет глава муниципального образования.</w:t>
      </w:r>
    </w:p>
    <w:p>
      <w:pPr>
        <w:pStyle w:val="Normal"/>
        <w:jc w:val="both"/>
        <w:rPr/>
      </w:pPr>
      <w:r>
        <w:rPr>
          <w:szCs w:val="24"/>
        </w:rPr>
        <w:t>5.3 В состав комиссии по согласованию могут входить работники образовательных учреждений, медицинских учреждений, представители предприятий и других структур, расположенных на территории администрации муниципального образования, а также участковый уполномоченный полиции.</w:t>
      </w:r>
    </w:p>
    <w:p>
      <w:pPr>
        <w:pStyle w:val="Normal"/>
        <w:jc w:val="both"/>
        <w:rPr/>
      </w:pPr>
      <w:r>
        <w:rPr>
          <w:szCs w:val="24"/>
        </w:rPr>
        <w:t>5.4 Председатель комиссии несет персональную ответственность за организацию ее работы, осуществляет контроль за исполнением принимаемых решений, в этих целях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руководит оперативной деятельностью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дает поручения членам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редседательствует на заседаниях комиссии;</w:t>
      </w:r>
    </w:p>
    <w:p>
      <w:pPr>
        <w:pStyle w:val="Normal"/>
        <w:tabs>
          <w:tab w:val="clear" w:pos="708"/>
          <w:tab w:val="left" w:pos="969" w:leader="none"/>
        </w:tabs>
        <w:ind w:firstLine="750"/>
        <w:jc w:val="both"/>
        <w:rPr>
          <w:szCs w:val="24"/>
        </w:rPr>
      </w:pPr>
      <w:r>
        <w:rPr>
          <w:szCs w:val="24"/>
        </w:rPr>
        <w:t xml:space="preserve">-информирует председателя муниципальной комиссии по делам несовершеннолетних и защите их прав муниципального района «Заполярный район» о рассмотренных  на заседаниях комиссии вопросах, а также о мерах, принятых по реализации ее постановлений и рекомендаций. </w:t>
      </w:r>
    </w:p>
    <w:p>
      <w:pPr>
        <w:pStyle w:val="Normal"/>
        <w:jc w:val="both"/>
        <w:rPr/>
      </w:pPr>
      <w:r>
        <w:rPr>
          <w:szCs w:val="24"/>
        </w:rPr>
        <w:t>5.5 Ответственный секретарь комиссии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обеспечивает организацию деятельности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ведет протокол заседани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составляет планы работы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организует созыв членов комиссии для участия в заседан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- организует подготовку необходимых материалов к заседаниям комиссии; 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 организует работу по выполнению решений комиссии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информирует членов комиссии о выполнении решений комиссии и рассмотрении ее рекомендаций.</w:t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Cs w:val="24"/>
        </w:rPr>
        <w:t>Постановления комисси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Комиссия в пределах своей компетенции принимает постановления обязательные для исполнения предприятиями, учреждениями и организациями всех форм собственности            и хозяйствования, должностными лицами и гражданами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Постановления комиссии принимаются простым большинством голосов членов комиссии, участвующих в заседан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оведение заседания комиссии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Заседание комиссии проводится по мере необходимости, но не реже одного раза                в квартал. В случае необходимости по решению председателя комиссии могут проводиться внеочередные заседания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Заседание комиссии является правомочным при наличии не менее двух третей ее постоянного состава. На заседании комиссии обязательно присутствие несовершеннолетнего, его родителей (лиц их заменяющих), а в необходимых случаях представителя общеобразовательного учреждения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Комиссия вправе рассматривать дела и материалы, отнесенные к ее компетенции, по: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заявлению несовершеннолетних, их родителей (лиц, их заменяющих)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редставлению учреждений, организаций, общественных объединени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ходатайству работодателе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о собственной инициативе.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Комиссии рассматривают дела в срок не более 20 дней с момента их поступл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Делопроизводство комиссий.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Комиссия должна иметь материалы, подтверждающие ее деятельность: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постановление главы администрации муниципального образования об образовании комиссии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постановления, решения комиссии по делам несовершеннолетних и защите их прав муниципального района «Заполярный район»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отоколы проведения заседаний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остановления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план работы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отчеты,  справки о работе комиссии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>- журналы регистрации входящей и исходящей документации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материалы по учету неблагополучных семей, несовершеннолетних, требующих особого внимания, проживающих на территории муниципального образования;</w:t>
      </w:r>
    </w:p>
    <w:p>
      <w:pPr>
        <w:pStyle w:val="Normal"/>
        <w:ind w:firstLine="750"/>
        <w:jc w:val="both"/>
        <w:rPr>
          <w:szCs w:val="24"/>
        </w:rPr>
      </w:pPr>
      <w:r>
        <w:rPr>
          <w:szCs w:val="24"/>
        </w:rPr>
        <w:t>- материалы по учету несовершеннолетних, проживающих на территории муниципального образования,  имеющих условную меру наказания, не связанную с лишением свободы;</w:t>
      </w:r>
    </w:p>
    <w:p>
      <w:pPr>
        <w:pStyle w:val="Normal"/>
        <w:ind w:left="750" w:hanging="0"/>
        <w:jc w:val="both"/>
        <w:rPr>
          <w:szCs w:val="24"/>
        </w:rPr>
      </w:pPr>
      <w:r>
        <w:rPr>
          <w:szCs w:val="24"/>
        </w:rPr>
        <w:t xml:space="preserve">- письма, обращения, заявления. </w:t>
      </w:r>
    </w:p>
    <w:p>
      <w:pPr>
        <w:pStyle w:val="Normal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 xml:space="preserve">Протокол отражает порядок рассмотрения вопросов на заседании. В нем указывается дата, место заседания, состав присутствующих членов комиссии, содержание рассматриваемого дела или материалов, объяснения участвующих сторон. Протокол подписывается председательствующим  на заседании и секретарем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8" w:hanging="81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4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8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8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before="0" w:after="240"/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19:00Z</dcterms:created>
  <dc:creator>Oem</dc:creator>
  <dc:description/>
  <cp:keywords/>
  <dc:language>en-US</dc:language>
  <cp:lastModifiedBy>SPETS</cp:lastModifiedBy>
  <cp:lastPrinted>2016-04-19T16:12:00Z</cp:lastPrinted>
  <dcterms:modified xsi:type="dcterms:W3CDTF">2016-12-29T10:43:00Z</dcterms:modified>
  <cp:revision>17</cp:revision>
  <dc:subject>Блланк администрации для писем с гербом</dc:subject>
  <dc:title>Бланк администрации</dc:title>
</cp:coreProperties>
</file>