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3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ниципального 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 сельсовет» 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27 февраля 2019 № 7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отесте прокурора  Ненецкого автономного округа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5.02.2019 № 07-15/2-2019 на отдельные нормы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Администрации муниципального образования «Малоземельский сельсовет» Ненецкого автономного округа  от 31.01.2019 № 4 «О реализации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Администрация МО «Малоземельский сельсовет» НАО  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довлетворить </w:t>
      </w:r>
      <w:r>
        <w:rPr>
          <w:rFonts w:cs="Times New Roman" w:ascii="Times New Roman" w:hAnsi="Times New Roman"/>
          <w:sz w:val="24"/>
          <w:szCs w:val="24"/>
        </w:rPr>
        <w:t>протест прокурора Ненецкого автоном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                                       М.С. Талеев    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56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8:22:00Z</dcterms:created>
  <dc:creator>Ирина</dc:creator>
  <dc:description/>
  <cp:keywords/>
  <dc:language>en-US</dc:language>
  <cp:lastModifiedBy>Пользователь</cp:lastModifiedBy>
  <dcterms:modified xsi:type="dcterms:W3CDTF">2019-02-25T12:11:00Z</dcterms:modified>
  <cp:revision>10</cp:revision>
  <dc:subject/>
  <dc:title/>
</cp:coreProperties>
</file>