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18.04.2019 № 14</w:t>
      </w: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spacing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 проведении публичных слушаний по отчету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</w:rPr>
        <w:t>об исполнении местного бюджета за 2018 год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ставом в муниципальном образовании «Малоземельский сельсовет» Ненецкий автономный округа, Положением от 15.03.2006 № 71 «О порядке организации и проведения публичных слушаний в муниципальном образовании «Малоземельский сельсовет» Ненецкий автономный округа», с целью выяснения и учета мнения населения по отчету об исполнении местного бюджета за 2018 год Администрация муниципального образования «Малоземельский сельсовет» Ненецкого автономного округа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ести публичные слушания по отчету об исполнении местного бюджета за 2018 год на территории муниципального образования «Малоземельский сельсовет» Ненецкого автономного округа в здании администрации МО «Малоземельский сельсовет» НАО 29 апреля 2019 года в 16.00 ча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править проект решения Совета депутатов МО «Малоземельский сельсовет» НАО «Об исполнении местного бюджета за 2018 год» на официальное опубликование в Информационном бюллетене муниципального образования «Малоземельский сельсовет» Ненецкого автономного окру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ределить следующий порядок представления предложений заинтересованных лиц по вопросу, вынесенные на публичные слушания: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едставления предложений по проекту решения Совета депутатов МО «Малоземельский сельсовет» НАО «Об исполнении местного бюджета за 2018 год» составляет 7 (семь) дней с момента опубликования настоящего постановления и проекта решения Совета депутатов МО «Малоземельский сельсовет» НАО «Об исполнении местного бюджета за 2018 год»;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представляются в письменной форме в администрацию муниципального образования «Малоземельский сельсовет» Ненецкий автономный округа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должны быть конкретными и обоснованными, изложены в четкой и ясной форме и должны содержать: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наименовании и месте нахождения, руководителе организации (для юридических лиц)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фамилии, имени, отчестве и адресе проживания гражданина (для физических лиц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ля подготовки и проведения публичных слушаний создать рабочую группу в следующем сост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леев М.С. – глава МО «Малоземельский сельсовет» НА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лстова Валентина Григорьевна – главный бухгалтер отдела по обеспечению деятельности администрации МО «Малоземельский сельсовет» НА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отысая А.Н. – главный специалист отдела по обеспечению деятельности администрации МО «Малоземельский сельсовет» НА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стоящее постановление подлежит официальному опубликованию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</w:t>
        <w:tab/>
        <w:tab/>
        <w:tab/>
        <w:tab/>
        <w:t xml:space="preserve"> М.С. Талее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46:00Z</dcterms:created>
  <dc:creator>FIN</dc:creator>
  <dc:description/>
  <cp:keywords/>
  <dc:language>en-US</dc:language>
  <cp:lastModifiedBy>Пользователь</cp:lastModifiedBy>
  <cp:lastPrinted>2016-05-04T11:22:00Z</cp:lastPrinted>
  <dcterms:modified xsi:type="dcterms:W3CDTF">2019-04-18T11:19:00Z</dcterms:modified>
  <cp:revision>31</cp:revision>
  <dc:subject/>
  <dc:title>АДМИНИСТРАЦИЯ</dc:title>
</cp:coreProperties>
</file>