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20 декабря 2019 года № 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 внесении изменений в Порядок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Внести в Порядок применения целевых статей расходов бюджета муниципального образования «Малоземельский сельсовет» Ненецкого автономного округа, утвержденного постановлением администрации муниципального образования «Малоземельский сельсовет» Ненецкого автономного округа от 29.12.2017 № 84 (в ред. от 21.03.2018 № 8, от 24.07.2018 № 42, от 20.09.2018 № 47, от 20.03.2019 № 11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Раздел 2 Порядка «Коды целевых статей расходов местного бюджета и порядок их применения» дополнить кодами целевых статей:</w:t>
      </w:r>
    </w:p>
    <w:p>
      <w:pPr>
        <w:pStyle w:val="Style71"/>
        <w:widowControl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целевой статьи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применения целевой статьи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8.0.00.913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праздничной атрибутики для оформления поселений НАО за счет средств ООО «ЛУКОЙЛ-Коми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ому направлению расходов отражаются расходы местного бюджета на приобретение праздничной атрибутики для оформления поселений НАО за счет средств ООО «ЛУКОЙЛ-Коми»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одписания и распространяет правоотношения, возникшие с 1 января 2019 года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9-12-20T14:18:00Z</cp:lastPrinted>
  <dcterms:modified xsi:type="dcterms:W3CDTF">2020-04-28T05:50:00Z</dcterms:modified>
  <cp:revision>255</cp:revision>
  <dc:subject/>
  <dc:title/>
</cp:coreProperties>
</file>