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1 октября 2019 г. № 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9 месяцев 2019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9 месяцев 2019 года по доходам в сумме 21 842,4 тыс. рублей, по расходам в сумме 20 550,1 тыс. рублей с превышением доходов над расходами (профицитом) в сумме 1 292,3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9 месяцев 2019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80" w:after="200"/>
        <w:ind w:left="0" w:firstLine="539"/>
        <w:jc w:val="both"/>
        <w:rPr/>
      </w:pPr>
      <w:r>
        <w:rPr/>
        <w:t xml:space="preserve"> </w:t>
      </w:r>
      <w:r>
        <w:rPr/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      М.С. Талее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8-03-13T10:00:00Z</cp:lastPrinted>
  <dcterms:modified xsi:type="dcterms:W3CDTF">2019-10-22T07:26:00Z</dcterms:modified>
  <cp:revision>291</cp:revision>
  <dc:subject/>
  <dc:title>ПРОЕКТ</dc:title>
</cp:coreProperties>
</file>