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8 января 2019 № 3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ind w:right="4109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дополнения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лож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б оплате труда </w:t>
      </w:r>
      <w:r>
        <w:rPr>
          <w:rFonts w:cs="Times New Roman" w:ascii="Times New Roman" w:hAnsi="Times New Roman"/>
          <w:b w:val="false"/>
          <w:sz w:val="24"/>
          <w:szCs w:val="24"/>
        </w:rPr>
        <w:t>работников, замещающих в Администрации муниципального образования «Малоземельский сельсовет» Ненецкого автономного округа должности, не относящиеся к должностям муниципальной службы</w:t>
      </w:r>
      <w:r>
        <w:rPr>
          <w:rFonts w:cs="Times New Roman" w:ascii="Times New Roman" w:hAnsi="Times New Roman"/>
          <w:b w:val="false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 Внести прилагаемые дополнения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оложение</w:t>
      </w:r>
      <w:r>
        <w:rPr>
          <w:rFonts w:cs="Times New Roman" w:ascii="Times New Roman" w:hAnsi="Times New Roman"/>
          <w:sz w:val="26"/>
          <w:szCs w:val="24"/>
        </w:rPr>
        <w:t xml:space="preserve"> об оплате труда работников, замещающих в Администрации муниципального образования «Малоземельский сельсовет» Ненецкого автономного округа должности, не относящиеся к должностям муниципальной службы», утвержденное Постановлением Администрации МО «Малоземельский сельсовет» НАО от 30.12.2015 № 46 (в ред. от 06.02.2017 № 3, от 18.06.2018 № 35).</w:t>
      </w:r>
    </w:p>
    <w:p>
      <w:pPr>
        <w:pStyle w:val="Style17"/>
        <w:spacing w:before="6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О «Малоземельский  сельсовет» НАО                             М.С. Тале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right"/>
        <w:outlineLvl w:val="0"/>
        <w:rPr>
          <w:rFonts w:cs="Calibri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1.2019 №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ол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Малоземельский сельсовет» Ненецкого автономного округа должност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 не относящиеся 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1. Дополнить пунктом  7.  следующего 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«7. Оплата труда работников, осуществляющих работу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ьных государственных полномочий, переданных Администрации муниципального образования 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Н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ботников, осуществляющих работу в рамках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дельных государственных полномочий, переданных Администрации муниципального образования «Малоземельский сельсовет» Ненецкого автономного округа не распространяется система оплаты труда, установленная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плата труда работников, </w:t>
      </w:r>
      <w:r>
        <w:rPr>
          <w:rFonts w:cs="Times New Roman" w:ascii="Times New Roman" w:hAnsi="Times New Roman"/>
          <w:sz w:val="24"/>
          <w:szCs w:val="24"/>
          <w:lang w:eastAsia="ru-RU"/>
        </w:rPr>
        <w:t>указанных в настоящем пункте осуществляется исходя из определенного норматива затрат на оплату труда за счет предоставляемых местному бюджету субвенций из соответствующих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3. Штатное расписание работников, указанных в настоящем пункте, утверждается распоряжение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42:00Z</dcterms:created>
  <dc:creator>Ирина</dc:creator>
  <dc:description/>
  <cp:keywords/>
  <dc:language>en-US</dc:language>
  <cp:lastModifiedBy>Пользователь</cp:lastModifiedBy>
  <cp:lastPrinted>2019-01-24T08:30:00Z</cp:lastPrinted>
  <dcterms:modified xsi:type="dcterms:W3CDTF">2019-01-24T05:30:00Z</dcterms:modified>
  <cp:revision>157</cp:revision>
  <dc:subject/>
  <dc:title/>
</cp:coreProperties>
</file>