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720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</w:r>
    </w:p>
    <w:p>
      <w:pPr>
        <w:pStyle w:val="Style15"/>
        <w:tabs>
          <w:tab w:val="clear" w:pos="708"/>
          <w:tab w:val="left" w:pos="720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tabs>
          <w:tab w:val="clear" w:pos="708"/>
          <w:tab w:val="left" w:pos="720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tabs>
          <w:tab w:val="clear" w:pos="708"/>
          <w:tab w:val="left" w:pos="7200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/>
        <w:drawing>
          <wp:inline distT="0" distB="0" distL="0" distR="0">
            <wp:extent cx="551180" cy="6908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ind w:left="34" w:hanging="3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Style15"/>
        <w:ind w:left="34" w:hanging="3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Малоземельский сельсовет» 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</w:rPr>
      </w:pPr>
      <w:r>
        <w:rPr>
          <w:rFonts w:cs="Calibri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11 октября 2019 № 46</w:t>
      </w:r>
    </w:p>
    <w:p>
      <w:pPr>
        <w:pStyle w:val="Normal"/>
        <w:spacing w:before="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п.Нельмин-Нос, Ненецкого автономного округ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Об утверждении </w:t>
      </w:r>
      <w:hyperlink w:anchor="Par32">
        <w:r>
          <w:rPr>
            <w:rStyle w:val="InternetLink"/>
            <w:rFonts w:cs="Times New Roman" w:ascii="Times New Roman" w:hAnsi="Times New Roman"/>
            <w:bCs/>
            <w:color w:val="000000"/>
            <w:sz w:val="20"/>
            <w:szCs w:val="20"/>
          </w:rPr>
          <w:t>Кодекс</w:t>
        </w:r>
      </w:hyperlink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а профессиональной этик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и служебного поведения работников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Администрации муниципального образования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«Малоземель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соответствии с подпунктом 4 пункта 2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статьи 13.3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Федерального закона от 25.12.2008 N 273-ФЗ "О противодействии коррупции", </w:t>
      </w:r>
      <w:r>
        <w:rPr>
          <w:rFonts w:cs="Times New Roman" w:ascii="Times New Roman" w:hAnsi="Times New Roman"/>
          <w:sz w:val="24"/>
          <w:szCs w:val="24"/>
        </w:rPr>
        <w:t>Администрация МО «Малоземельский  сельсовет» НАО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. Утвердить прилагаемый </w:t>
      </w:r>
      <w:hyperlink w:anchor="Par3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профессиональной этики и служебного поведения работников Администрац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ельсовет» Ненецкого автономного округ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лавному специалисту отдела по обеспечению деятельности Администрации МО «Малоземельский сельсовет» НАО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ырерко Н.Д. ознакомить работнико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дминистрац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под роспись с </w:t>
      </w:r>
      <w:hyperlink w:anchor="Par3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ом профессиональной этики и служебного поведения работнико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дминистрац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ельсовет» Ненецкого автономного округ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постановл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</w:t>
        <w:tab/>
        <w:t>М.С. Талеев</w:t>
      </w:r>
    </w:p>
    <w:p>
      <w:pPr>
        <w:pStyle w:val="Style15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0" w:name="Par32"/>
      <w:bookmarkStart w:id="1" w:name="Par32"/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Малоземельский сельсовет» НАО 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11.10.2019  № 46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екс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фессиональной этики и служебного поведения работник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дминистрации муниципального образования «Малоземельский сельсовет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1. Кодек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фессиональной этики и служебного поведения работнико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дминистрац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- Кодекс) разработан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 25.12.2008 N 273-ФЗ "О противодействии коррупции"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2. Кодекс представляет собой свод общих принципов профессиональной этики и основных правил служебного поведения, которыми рекомендуется руководствоваться работникам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дминистрац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bCs/>
          <w:sz w:val="24"/>
          <w:szCs w:val="24"/>
        </w:rPr>
        <w:t xml:space="preserve"> (далее – Администрация муниципального образования) независимо от занимаемой ими должност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3. Работникам, принятым на работу в Администрацию муниципального образования, рекомендуется ознакомиться с положениями Кодекса для соблюдения его этических норм и требований в процессе своей трудовой деятельност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4. Целью Кодекса является установление этических норм и правил служебного поведения работников Администрации муниципального образования для достойного выполнения ими профессиональной деятельности, содействие укреплению авторитета, доверия граждан к Администрации муниципального образования, а также обеспечение единых норм поведения работников Администрации муниципального образования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5. Кодекс призван повысить эффективность выполнения работниками Администрации муниципального образования их должностных обязанностей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6. Знание и соблюдение работниками Администрации муниципального образования положений Кодекса является одним из приоритетных критериев оценки качества профессиональной деятельности и служебного пове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Основные принципы и правила служебного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поведения работников Администрации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. Основные принципы служебного поведения работников Администрации муниципального образования являются основой поведения граждан Российской Федерации в связи с осуществлением ими профессиональных должностных обязанностей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2. Работники Администрации муниципального образования, сознавая ответственность перед государством, обществом и гражданами, призваны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сполнять должностные обязанности добросовестно и на высоком профессиональном уровне в целях обеспечения эффективной работы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исходить из того, что признание, соблюдение и защита прав и свобод человека и гражданина определяют основной смысл и содержание деятельности работника Администрации муниципального образования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е оказывать предпочтения каким-либо профессиональным или социальным группам и учреждениям, противодействовать и не подчиняться не отвечающему интересам граждан влиянию отдельных должностных лиц и административному давлению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осуществлять свою деятельность в пределах полномочий Администрации муниципального образования, установленных законодательством Российской Федерации, законами Ненецкого автономного округа, правовыми актами органов местного самоуправления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овет» Ненецкого автономного округа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исключать действия, связанные с влиянием каких-либо личных, имущественных (финансовых) и иных интересов, препятствующих добросовестному исполнению работниками Администрации муниципального образования  должностных обязанностей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облюдать нейтральность, исключающую возможность влияния на служебную деятельность решений политических партий, иных общественных объединений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оявлять корректность и внимательность в обращении с гражданами и должностными лицами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оявлять терпимость и уважение к обычаям и традициям граждан различных национальностей и народностей России, учитывать их культурные особенности, вероисповедание, способствовать сохранению самобытности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соблюдать конфиденциальность информации о работниках Администрации муниципального образования, касающейся условий жизнедеятельности, личных качеств и проблем, принимать меры для обеспечения нераспространения полученных сведений доверительного характера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воздерживаться от поведения, которое могло бы вызвать сомнение в добросовестном исполнении работником Администрации муниципального образования должностных обязанностей, а также избегать конфликтных ситуаций, способных нанести ущерб ее репутации или авторитету Администрации муниципального образования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воздерживаться от публичных высказываний, суждений и оценок в отношении деятельности Администрации муниципального образования, главы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овет» Ненецкого автономного округа, если это не входит в должностные обязанности работника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не использовать служебное положение для оказания влияния на деятельность Администрации муниципального образования, должностных лиц, государственных и муниципальных служащих при решении вопросов личного характера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соблюдать установленные в Администрации муниципального образования правила публичных выступлений и предоставления служебной информации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уважительно относиться к деятельности представителей средств массовой информации по информированию общества о работе Администрации муниципального образования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воздерживаться от высказывания негативных оценочных суждений относительно деятельности других органов местного самоуправления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овет» Ненецкого автономного округа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ести личную ответственность за результаты своей деятельност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3. Работникам Администрации муниципального образования, наделенным организационно-распорядительными полномочиями по отношению к другим работникам, следует принимать меры к тому, чтобы подчиненные им работники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4. Работники Администрации муниципального образования, наделенные организационно-распорядительными полномочиями, призваны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инимать меры по предотвращению и урегулированию конфликта интересов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инимать меры по предупреждению коррупции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е допускать случаев принуждения работников к участию в деятельности политических партий и общественных объединений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5. Работникам Администрации муниципального образования, наделенным организационно-распорядительными полномочиями, следует принимать меры к тому, чтобы своим личным поведением подавать пример честности, беспристрастности и справедливост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6. Работникам Администрации муниципального образования, наделенным организационно-распорядительными полномочиями, следует принимать меры к тому, чтобы не допускать случаев совместной деятельности в Администрации муниципального образования лиц, состоящих между собой в близком родстве или свойстве (родители, супруги, братья, сестры, сыновья, дочери, а также братья, сестры, родители и дети супругов), если их деятельность связана с непосредственной подчиненностью или подконтрольностью одного из них другом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Этические правила служеб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ведения работников Администрации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 В служебном поведении работникам Администрации муниципального образования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2. В служебном поведении работникам Администрации муниципального образования следует воздерживаться от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гроз, оскорбительных выражений или реплик, действий, препятствующих нормальному общению или провоцирующих противоправное поведение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3. Работники Администрации муниципального образования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4. Работникам Администрации муниципального образования рекомендуется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5. Внешний вид работника Администрации муниципального образования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Администрации муниципального образова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Ответственность за нарушение положений Кодек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Нарушение работником Администрации муниципального образования  положений настоящего Кодекса подлежит рассмотрению в Администрации муниципального образования и при подтверждении факта нарушения - моральному осуждению, а в случаях, предусмотренных федеральными законами, нарушение положений Кодекса влечет применение к работнику Администрации муниципального образования  юридической ответственности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2. Соблюдение работниками Администрации муниципального образования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99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6F66B503C99B959E6DAF3C39EBF8CFF6FB0694E2AA14EE5616F8033A68A262CAC5A55CCI8T4G" TargetMode="External"/><Relationship Id="rId4" Type="http://schemas.openxmlformats.org/officeDocument/2006/relationships/hyperlink" Target="consultantplus://offline/ref=16F66B503C99B959E6DAF3C39EBF8CFF6FB0694E2AA14EE5616F8033A68A262CAC5A55CCI8T4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8:49:00Z</dcterms:created>
  <dc:creator>Пользователь</dc:creator>
  <dc:description/>
  <cp:keywords/>
  <dc:language>en-US</dc:language>
  <cp:lastModifiedBy>Пользователь</cp:lastModifiedBy>
  <cp:lastPrinted>2019-10-10T11:48:00Z</cp:lastPrinted>
  <dcterms:modified xsi:type="dcterms:W3CDTF">2019-10-10T08:48:00Z</dcterms:modified>
  <cp:revision>5</cp:revision>
  <dc:subject/>
  <dc:title/>
</cp:coreProperties>
</file>