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АЛОЗЕМЕЛЬ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т 18 июля 2019 г. № 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Нельмин-Нос Ненецкий автономный округ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 утверждении отчета об исполнени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стного бюджета за 1 полугодие 2019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 </w:t>
      </w:r>
      <w:r>
        <w:rPr>
          <w:rFonts w:cs="Times New Roman" w:ascii="Times New Roman" w:hAnsi="Times New Roman"/>
          <w:sz w:val="24"/>
        </w:rPr>
        <w:t>«О бюджетном процессе в муниципальном образовании «Малоземель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О </w:t>
      </w:r>
      <w:r>
        <w:rPr>
          <w:rFonts w:cs="Times New Roman" w:ascii="Times New Roman" w:hAnsi="Times New Roman"/>
          <w:sz w:val="24"/>
        </w:rPr>
        <w:t xml:space="preserve">«Малоземельский сельсовет» НАО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местного бюджета за 1 полугодие 2019 года по доходам в сумме 13 286,8 тыс. рублей, по расходам в сумме 13 122,9 тыс. рублей с превышением доходов над расходами (профицитом) в сумме 163,9 тыс. 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исполнение местного бюджета за 1 полугодие 2019 го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 доходам, 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 расходам бюджета по ведомственной структуре расходов местного бюджета,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 расходам местного бюджета по разделам, подразделам классификации расходов бюджета, согласно приложению 3 к настоящему постановлению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бщий объем дефицита местного бюджета и источники финансирования дефицита бюджета согласно приложению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pacing w:lineRule="auto" w:line="276" w:before="80" w:after="200"/>
        <w:ind w:left="0" w:firstLine="539"/>
        <w:jc w:val="both"/>
        <w:rPr/>
      </w:pPr>
      <w:r>
        <w:rPr/>
        <w:t xml:space="preserve"> </w:t>
      </w:r>
      <w:r>
        <w:rPr/>
        <w:t xml:space="preserve">Настоящее Постановление вступает в силу со дня принятия и подлежит официальному опубликова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      М.С. Талеев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3-13T10:00:00Z</cp:lastPrinted>
  <dcterms:modified xsi:type="dcterms:W3CDTF">2019-07-18T11:05:00Z</dcterms:modified>
  <cp:revision>290</cp:revision>
  <dc:subject/>
  <dc:title>ПРОЕКТ</dc:title>
</cp:coreProperties>
</file>