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822"/>
      </w:tblGrid>
      <w:tr>
        <w:trPr>
          <w:trHeight w:val="1417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9465" cy="1006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00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оземельский сельсовет» Ненецкого автономного округ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т 28 мая 2019 № 21</w:t>
            </w:r>
          </w:p>
          <w:p>
            <w:pPr>
              <w:pStyle w:val="Normal"/>
              <w:spacing w:before="0" w:after="240"/>
              <w:ind w:left="567" w:hanging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.Нельмин-Нос, Ненецкого автономного округа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О признании утратившим силу постановления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Администраци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муниципального образования «Малоземельский сельсовет»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нецкого автономного округа от 12.11.2018 года № 7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«Об утверждении Административного регламен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предоставления  муниципальной услуги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«Выдача справок о составе семь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гражданам, проживающим в домах жилищного фонда муниципального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образования «Малоземельский сельсовет»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Ненецкого автономного округа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Малоземель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изнать утратившим силу постановления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го образования «Малоземельский сельсовет» Ненецкого автономного округа от 12.11.2018 года № 7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 утверждении Административного регламента предоставления  муниципальной услуг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дача справок о составе семьи гражданам, проживающим в домах жилищного фонда муниципального образования «Малоземельский сельсовет» Ненецкого автономного округа»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Малоземельский  сельсовет» НАО                                М.С. Талеев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headerReference w:type="default" r:id="rId3"/>
      <w:type w:val="nextPage"/>
      <w:pgSz w:w="11906" w:h="16838"/>
      <w:pgMar w:left="1418" w:right="707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118" w:leader="none"/>
      </w:tabs>
      <w:spacing w:before="0" w:after="20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5:00Z</dcterms:created>
  <dc:creator>Пользователь</dc:creator>
  <dc:description/>
  <cp:keywords/>
  <dc:language>en-US</dc:language>
  <cp:lastModifiedBy>Пользователь</cp:lastModifiedBy>
  <cp:lastPrinted>2019-05-28T11:14:00Z</cp:lastPrinted>
  <dcterms:modified xsi:type="dcterms:W3CDTF">2019-05-28T08:21:00Z</dcterms:modified>
  <cp:revision>7</cp:revision>
  <dc:subject/>
  <dc:title/>
</cp:coreProperties>
</file>