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Малоземельский сельсовет» Ненецкого автономного округ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от 26 февраля 2019 № 6</w:t>
      </w:r>
    </w:p>
    <w:p>
      <w:pPr>
        <w:pStyle w:val="Normal"/>
        <w:spacing w:before="0" w:after="240"/>
        <w:ind w:left="56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п.Нельмин-Нос, Ненецкого автономного округа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 xml:space="preserve">О признании утратившим силу некоторых постановлений 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 xml:space="preserve">Администрации муниципального образования «Малоземельский сельсовет» 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ind w:left="567" w:hanging="2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МО «Малоземельский сельсовет» НАО постановляет:</w:t>
      </w:r>
    </w:p>
    <w:p>
      <w:pPr>
        <w:pStyle w:val="Style14"/>
        <w:ind w:left="567" w:hanging="2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Признать утратившими силу следующие постановления Администрации муниципального образования «Малоземельский сельсовет» Ненецкого автономного округа:</w:t>
      </w:r>
    </w:p>
    <w:p>
      <w:pPr>
        <w:pStyle w:val="Style14"/>
        <w:ind w:left="567" w:hanging="2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1. от 28.06.2018 № 37 «Об утверждении </w:t>
      </w:r>
      <w:hyperlink w:anchor="Par49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оложени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я о постоянной комиссии по вопросам рекультивации земель на территории муниципального образования «Малоземельский сельсовет» Ненецкого автономного округа»;</w:t>
      </w:r>
    </w:p>
    <w:p>
      <w:pPr>
        <w:pStyle w:val="Style14"/>
        <w:ind w:left="567" w:hanging="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2. от 24.07.2018 № 40 «О создании Постоянной комиссии по вопросам рекультивации земель на территории муниципального образования «Малоземельский сельсовет» Ненецкого автономного округа».</w:t>
      </w:r>
    </w:p>
    <w:p>
      <w:pPr>
        <w:pStyle w:val="Normal"/>
        <w:autoSpaceDE w:val="false"/>
        <w:spacing w:lineRule="auto" w:line="240" w:before="240" w:after="0"/>
        <w:ind w:left="567" w:hanging="2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autoSpaceDE w:val="false"/>
        <w:spacing w:lineRule="auto" w:line="240" w:before="0" w:after="0"/>
        <w:ind w:left="567" w:hanging="2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8114" w:leader="none"/>
        </w:tabs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 «Малоземельский сельсовет» НАО                                   </w:t>
        <w:tab/>
        <w:t>М.С. Талее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1906" w:h="16838"/>
      <w:pgMar w:left="850" w:right="848" w:gutter="0" w:header="0" w:top="568" w:footer="0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00" w:after="28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0:18:00Z</dcterms:created>
  <dc:creator>Пользователь</dc:creator>
  <dc:description/>
  <cp:keywords/>
  <dc:language>en-US</dc:language>
  <cp:lastModifiedBy>Пользователь</cp:lastModifiedBy>
  <dcterms:modified xsi:type="dcterms:W3CDTF">2019-02-25T12:08:00Z</dcterms:modified>
  <cp:revision>9</cp:revision>
  <dc:subject/>
  <dc:title/>
</cp:coreProperties>
</file>