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Администрация</w:t>
      </w:r>
    </w:p>
    <w:p>
      <w:pPr>
        <w:pStyle w:val="Heading1"/>
        <w:jc w:val="center"/>
        <w:rPr/>
      </w:pPr>
      <w:r>
        <w:rPr/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>
          <w:u w:val="single"/>
        </w:rPr>
        <w:t xml:space="preserve">от 04 сентября 2019 года № 31 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855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№ 52 от 21.12.2011 года «О создании и утверждении состава м</w:t>
            </w:r>
            <w:r>
              <w:rPr>
                <w:color w:val="000000"/>
                <w:sz w:val="20"/>
                <w:szCs w:val="20"/>
              </w:rPr>
              <w:t xml:space="preserve">ежведомственной комиссии </w:t>
            </w:r>
            <w:r>
              <w:rPr>
                <w:sz w:val="20"/>
                <w:szCs w:val="20"/>
              </w:rPr>
              <w:t>по оценки жилых помещений  жилищного фонда муниципального образования «Малоземельский сельсовет» Ненецкого автономного окру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рядком создания межведомственной комиссии по оценке жилых помещений жилищного фонда муниципального образования «Малоземельский сельсовет» Ненецкого автономного округа, утвержденным постановлением администрации муниципального образования «Малоземельский сельсовет» Ненецкого автономного округа от 21.11.2011 № 51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остав межведомственной комиссии по оценки жилых помещений  жилищного фонда  муниципального образования  «Малоземельский сельсовет»  Ненецкого автономного округа, изложив его в новой редакции согласно Приложению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Heading"/>
        <w:ind w:right="46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right="46" w:hanging="0"/>
        <w:jc w:val="both"/>
        <w:rPr/>
      </w:pPr>
      <w:r>
        <w:rPr>
          <w:bCs/>
          <w:sz w:val="28"/>
          <w:szCs w:val="28"/>
        </w:rPr>
        <w:t>Исполняющий обязанности главы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 «Малоземельский сельсовет» НАО</w:t>
        <w:tab/>
        <w:tab/>
        <w:tab/>
        <w:tab/>
        <w:t>А.Г. Митькин</w:t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</w:t>
        <w:br/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Малоземельский  сельсовет» Ненецкого автономного округ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 04.09.2019  № 31</w:t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10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autoSpaceDE w:val="false"/>
        <w:ind w:left="1068" w:hanging="0"/>
        <w:jc w:val="center"/>
        <w:rPr/>
      </w:pPr>
      <w:r>
        <w:rPr>
          <w:b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 xml:space="preserve">ежведомственной  комиссии </w:t>
      </w:r>
      <w:r>
        <w:rPr>
          <w:b/>
          <w:sz w:val="28"/>
          <w:szCs w:val="28"/>
        </w:rPr>
        <w:t xml:space="preserve">по оценки жилых помещений </w:t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ого фонда  муниципального образования </w:t>
      </w:r>
    </w:p>
    <w:p>
      <w:pPr>
        <w:pStyle w:val="Normal"/>
        <w:autoSpaceDE w:val="false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  Ненецкого автономного округ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итькин Андрей Георгиевич – ведущий специалист Администрации МО «Малоземельский сельсовет» НАО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ырерко Наталья Демьяновна – специалист Администрации МО «Малоземельский сельсовет» НАО;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оготысая Анастасия Николаевна - главный специалист Администрации МО «Малоземельский сельсовет» НА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олстова Валентина Григорьевна – главный специалист Администрации МО «Малоземельский сельсовет» НА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леев Георгий Иванович – депутат Совета депутатов МО «Малоземельский сельсовет» НАО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ирхар Наталья Вячеславовна – руководитель Управления Роспотребнадзора по НАО (по согласованию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Хромцова Алёна Алексеевна – начальник </w:t>
      </w:r>
      <w:r>
        <w:rPr>
          <w:color w:val="000000"/>
          <w:sz w:val="28"/>
          <w:szCs w:val="28"/>
          <w:shd w:fill="FFFFFF" w:val="clear"/>
        </w:rPr>
        <w:t>Отделения по Ненецкому автономному округу Северного филиала АО "Ростехинвентаризация - Федеральное БТИ"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sz w:val="28"/>
          <w:szCs w:val="28"/>
        </w:rPr>
        <w:t xml:space="preserve"> (по соглас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нютин Олег Вячеславович – начальник Ненецкого отдела Управления Федеральной службы государственной регистрации, кадастра и картографии по Архангельской области и Ненецкому автономному округу (по соглас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тдела надзорной  деятельности Главного управления МЧС России по Ненецкому автономному округу (по согласованию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 Печорского управления Ростехнадзора Нарьян-Марского территориального отдела (по соглас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ntc1">
    <w:name w:val="printc1"/>
    <w:basedOn w:val="Normal"/>
    <w:qFormat/>
    <w:pPr>
      <w:spacing w:before="144" w:after="288"/>
      <w:ind w:left="-200" w:hanging="0"/>
      <w:jc w:val="center"/>
    </w:pPr>
    <w:rPr/>
  </w:style>
  <w:style w:type="paragraph" w:styleId="Printj1">
    <w:name w:val="printj1"/>
    <w:basedOn w:val="Normal"/>
    <w:qFormat/>
    <w:pPr>
      <w:spacing w:before="144" w:after="288"/>
      <w:ind w:left="-200" w:hanging="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2:00Z</dcterms:created>
  <dc:creator>Admin</dc:creator>
  <dc:description/>
  <cp:keywords/>
  <dc:language>en-US</dc:language>
  <cp:lastModifiedBy>Пользователь</cp:lastModifiedBy>
  <cp:lastPrinted>2011-11-08T10:00:00Z</cp:lastPrinted>
  <dcterms:modified xsi:type="dcterms:W3CDTF">2019-09-04T10:08:00Z</dcterms:modified>
  <cp:revision>5</cp:revision>
  <dc:subject/>
  <dc:title>Российская Федерация</dc:title>
</cp:coreProperties>
</file>