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66725" cy="582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1"/>
        <w:rPr>
          <w:sz w:val="28"/>
        </w:rPr>
      </w:pPr>
      <w:r>
        <w:rPr>
          <w:sz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от 27 декабря 2019 г. № 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 Нельмин-Нос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О внесении изменений в постановление </w:t>
      </w:r>
      <w:r>
        <w:rPr>
          <w:rFonts w:cs="Times New Roman" w:ascii="Times New Roman" w:hAnsi="Times New Roman"/>
          <w:sz w:val="20"/>
          <w:szCs w:val="20"/>
        </w:rPr>
        <w:t xml:space="preserve">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О «Малоземельский сельсовет» НАО от 06.11.2015 № 34 «О создан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ей группы при администрации МО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О по вопросам снижения неформальной занятости, легализаци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работной платы и повышению собираемости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страховых взносов во внебюджетные фон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</w:t>
      </w:r>
      <w:r>
        <w:rPr>
          <w:rFonts w:cs="Times New Roman" w:ascii="Times New Roman" w:hAnsi="Times New Roman"/>
          <w:bC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рабочей группе при администрации МО «Малоземельский сельсовет» НАО по вопросам снижения неформальной занятости, легализации заработной платы и повышению собираемости страховых взносов во внебюджетные фонды, утвержденным Постановлением  Администрации МО «Малоземельский сельсовет» НАО от 06.11.2015 № 34, Администрация МО «Малоземельский сельсовет» НАО постановляет изложить приложение 1 «Состав рабочей группы при Администрации МО «Малоземельский сельсовет» НАО по рассмотрению вопросов по снижению неформальной занятости,   легализации заработной платы и повышению собираемости страховых взносов во внебюджетные фонды» Постановления Администрации МО «Малоземельский сельсовет» НАО от 06.11.2015 № 34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еев Михаил Семенович - Глава МО «Малоземельский сельсовет» НАО,  руководитель рабочей группы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итьктин Андрей Георгиевич – ведущий специалист администрации МО «Малоземельский сельсовет» НАО, заместитель руководителя рабочей группы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ырерко Наталья Демьяновна - главный специалист отдела по обеспечению деятельности Администрации МО «Малоземельский сельсовет» НАО, член рабочей группы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готысая Анастасия Николаевна – главный специалист отдела по обеспечению деятельности Администрации МО «Малоземельский сельсовет» НАО, член рабочей группы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леев Георгий Иванович - инженер-инспектор КУ НАО «Многофункциональный центр предоставления государственных и муниципальный услуг» (по согласованию)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ркитов Олег Васильевич - участковый  уполномоченный полиции УМВД России по Ненецкому автономному округу (по согласова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Малоземельский сельсовет» НАО</w:t>
        <w:tab/>
        <w:t>М.С. Талеев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Blk">
    <w:name w:val="blk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32"/>
      <w:szCs w:val="24"/>
      <w:lang w:val="ru-RU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25:00Z</dcterms:created>
  <dc:creator>Администрация района</dc:creator>
  <dc:description/>
  <cp:keywords/>
  <dc:language>en-US</dc:language>
  <cp:lastModifiedBy>Пользователь</cp:lastModifiedBy>
  <cp:lastPrinted>2020-04-28T13:06:00Z</cp:lastPrinted>
  <dcterms:modified xsi:type="dcterms:W3CDTF">2020-04-28T10:06:00Z</dcterms:modified>
  <cp:revision>14</cp:revision>
  <dc:subject/>
  <dc:title/>
</cp:coreProperties>
</file>