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6.12.2019 № 61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ind w:right="4818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проведении публичных слушаний по проекту Решения Совета депутатов МО «Малоземельский сельсовет» НАО «О местном бюджете на 2020 год»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в муниципальном образовании «Малоземельский сельсовет» Ненецкий автономный округа, Положением «О бюджетном процессе в муниципальном образовании «Малоземельский сельсовет» Ненецкий автономный округа», Положением «О порядке организации и проведения публичных слушаний в муниципальном образовании «Малоземельский сельсовет» Ненецкий автономный округа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обсуждению проекта Решения Совета депутатов МО «Малоземельский сельсовет» НАО «О местном бюджете на 2020 год» в 16 часов 00 минут 23 декабря 2019 года в здании администрации МО «Малоземельский сельсовет» НА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оект решения Совета депутатов МО «Малоземельский сельсовет» НАО «О местном бюджете на 2020 год» на официальное опублик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интересованные лица вправе представить в общий отдел Администрации МО «Малоземельский сельсовет» НАО свои предложения по проекту бюджета муниципального образования «Малоземельский сельсовет» Ненецкий автономный округа на 2020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 письменной форме в 2-х экземплярах, один из которых регистрируется как входящая корреспонденция Администрации МО «Малоземельский сельсовет» НАО, второй с отметкой о дате поступления возвращается лицу, внесшему предлож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оргкомитет по подготовке и проведению публичных слушаний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еев Михаил Семенович – глава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готысая А.Н. – главный специалист отдела по обеспечению деятельности администрации М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стова В.Г. – главный бухгалтер отдела по обеспечению деятельности администрации М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вступает в силу со дня принятия и подлежит официальному опубликованию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>М.С. Талеев</w:t>
      </w:r>
    </w:p>
    <w:sectPr>
      <w:type w:val="nextPage"/>
      <w:pgSz w:w="11906" w:h="16838"/>
      <w:pgMar w:left="1588" w:right="851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Пользователь</cp:lastModifiedBy>
  <cp:lastPrinted>2019-12-16T15:17:00Z</cp:lastPrinted>
  <dcterms:modified xsi:type="dcterms:W3CDTF">2019-12-16T12:18:00Z</dcterms:modified>
  <cp:revision>19</cp:revision>
  <dc:subject/>
  <dc:title>АДМИНИСТРАЦИЯ</dc:title>
</cp:coreProperties>
</file>