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/>
      </w:pPr>
      <w:r>
        <w:rPr>
          <w:u w:val="single"/>
        </w:rPr>
        <w:t xml:space="preserve">от 07 июня 2017 года № 31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855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б утверждении Положения о порядке представления муниципальными служащими администрации МО «Малоземельский сельсовет» НАО, а также лицами, претендующими на замещение муниципальных должностей в администрации МО «Малоземель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В целях</w:t>
      </w:r>
      <w:r>
        <w:rPr>
          <w:color w:val="000000"/>
          <w:sz w:val="26"/>
          <w:szCs w:val="26"/>
        </w:rPr>
        <w:t xml:space="preserve"> минимизации коррупционных рисков при прохождении муниципальной службы, обеспечения соблюдения требований к служебному поведений и правил профессиональной этики, муниципальными служащими администрации МО «Малоземельский сельсовет» НАО и гражданами, претендующими на замещение должностей муниципальной службы в администрации МО «Малоземельский сельсовет» НАО, на основании </w:t>
      </w:r>
      <w:r>
        <w:rPr>
          <w:sz w:val="26"/>
          <w:szCs w:val="26"/>
        </w:rPr>
        <w:t xml:space="preserve">ст. 15.1. Федерального закона от 02.03.2007 № 25-ФЗ «О муниципальной службе в Российской Федерации», руководствуясь Уставом МО «Малоземельский сельсовет» НАО, 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оложение о порядке представления муниципальными служащими администрации МО «Малоземельский сельсовет» НАО, а также лицами, претендующими на замещение муниципальных должностей в администрации МО «Малоземель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 (прилагаетс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Назначить лицом, ответственным за принятие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, а также за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проверку достоверности и полноты сведений главного специалиста ООД администрации МО «Малоземельский сельсовет» НАО Пырерко Н.Д. (далее – Уполномоченное должностное лицо администрации МО «Малоземельский сельсовет» НА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</w:t>
        <w:softHyphen/>
        <w:t>стоя</w:t>
        <w:softHyphen/>
        <w:t>щее по</w:t>
        <w:softHyphen/>
        <w:t>ста</w:t>
        <w:softHyphen/>
        <w:t>нов</w:t>
        <w:softHyphen/>
        <w:t>ле</w:t>
        <w:softHyphen/>
        <w:t>ние на сайте муниципального образования «Малоземельский сельсовет» Ненецкого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О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Главы администрации</w:t>
      </w:r>
    </w:p>
    <w:p>
      <w:pPr>
        <w:pStyle w:val="Normal"/>
        <w:widowControl w:val="false"/>
        <w:autoSpaceDE w:val="false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07» июня 2017 № 31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орядке представления муниципальными служащими администрации МО «Малоземельский сельсовет» НАО, а также лицами, претендующими на замещение муниципальных должностей в администрации МО «Малоземель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Граждане, претендующие на замещение должностей муниципальной службы в администрации МО «Малоземельский сельсовет» НАО, а также муниципальные служащие администрации МО «Малоземельский сельсовет» НАО обязаны представлять сведения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 (далее – Сведения), а также данные, позволяющие их идентифициров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 Граждане, претендующие на замещение должности муниципальной службы, обязаны представлять указанные Сведения при поступлении на службу за три календарных года, предшествующих году поступления на муниципальную службу, а 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F2F2F"/>
          <w:sz w:val="26"/>
          <w:szCs w:val="26"/>
        </w:rPr>
        <w:t xml:space="preserve">3. </w:t>
      </w:r>
      <w:r>
        <w:rPr>
          <w:sz w:val="26"/>
          <w:szCs w:val="26"/>
        </w:rPr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4. Сведения представляются по </w:t>
      </w:r>
      <w:hyperlink r:id="rId3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>, установленной Распоряжением Правительства РФ от 28.12.2016 № 2867-р «Об утверждении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Сведения представляются лицом, претендующим на замещение должности муниципальной службы, в администрацию МО «Малоземельский сельсовет» НАО уполномоченному должностному лиц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олномоченное должностное лицо по решению Главы МО «Малоземельский сельсовет» НАО в течение трех рабочих дней осуществляет обработку общедоступной информации, размещенной лицом, претендующим на замещение должности муниципальной службы, в информационно-телекоммуникационной сети «Интернет», а также проверку достоверности и полноты сведений, представляемых гражданами, претендующими на замещение должности муниципальной службы, и информацию о результатах обработки и проверки представляет Главе МО «Малоземельский сельсовет» НА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На основании представленной уполномоченным должностным лицом информации глава МО «Малоземельский сельсовет» НАО принимает решение о приеме гражданина на муниципальную служб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Сведения представляются муниципальными служащими уполномоченному должностному лицу администрации МО «Малоземельский сельсовет» НАО. Уполномоченное должностное лицо по решению Главы МО «Малоземельский сельсовет» НАО в течение 14 рабочих дней осуществляет обработку общедоступной информации, размещенной муниципальными служащими, в информационно-телекоммуникационной сети «Интернет», а также проверку достоверности и полноты сведений, представляемых муниципальными служащими, и информацию о результатах обработки и проверки представляет Главе МО «Малоземельский сельсовет» НА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На основании представленной уполномоченным должностным лицом информации глава МО «Малоземельский сельсовет» НАО определяет факты несоблюдения  муниципальным служащим требований к служебному поведению, профессиональной этики, а также наличие коррупционных рисков при прохождении муниципальной службы. Выявление  таких фактов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администрации МО «Малоземельский сельсовет» НА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 Уполномоченное должностное лицо приобщает общедоступную информацию и сведения, указанные в пункте 1 Положения, к личным делам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9. Непредставление сведений, предусмотренных пунктом 1 Положения, влечет ответственность, предусмотренную пунктом 9.1 статьи 13 Федерального закона от 02.03.2007 № 25-ФЗ «О муниципальной службе в Российской Федерации».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10245&amp;rnd=244973.2844032034&amp;dst=100006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2:00Z</dcterms:created>
  <dc:creator>Admin</dc:creator>
  <dc:description/>
  <cp:keywords/>
  <dc:language>en-US</dc:language>
  <cp:lastModifiedBy>Марюев Николай Васильевич</cp:lastModifiedBy>
  <cp:lastPrinted>2017-06-07T15:41:00Z</cp:lastPrinted>
  <dcterms:modified xsi:type="dcterms:W3CDTF">2017-06-07T11:42:00Z</dcterms:modified>
  <cp:revision>2</cp:revision>
  <dc:subject/>
  <dc:title>Российская Федерация</dc:title>
</cp:coreProperties>
</file>