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114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ab/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от 05 октября 2017 года 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ельмин-Нос Ненецкого автономного округа</w:t>
      </w:r>
    </w:p>
    <w:p>
      <w:pPr>
        <w:pStyle w:val="ConsPlus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изнании утратившим силу Постановления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 образования от 07.06.2017 № 31 «Об утвержд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ожения о порядке представления муниципальными служащи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Малоземельский  сельсовет» Ненецкого автономного округа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 также лицами, претендующими на замещение муниципальных должностей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в Администрации муниципального  образования «Малоземельский  сельсовет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енецкого автономного округа, сведений об адресах сай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 (или) страниц сайтов в информационно-телекоммуникационной сети «Интернет»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которых указанные лица размещали общедоступную информацию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также данные, позволяющие их идентифицирова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Администрация  МО «Малоземель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Постановления Администрации муниципального  образования от 07.06.2017 № 31 «Об утверждении Положения о порядке представления муниципальными служащими Администрации муниципального  образования  «Малоземельский сельсовет» Ненецкого автономного округа, а также лицами, претендующими на замещение муниципальных должностей в Администрации муниципального  образования «Малоземель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2" w:leader="none"/>
        </w:tabs>
        <w:autoSpaceDE w:val="false"/>
        <w:outlineLvl w:val="0"/>
        <w:rPr/>
      </w:pPr>
      <w:r>
        <w:rPr/>
        <w:t>Глава  МО «Малоземельский сельсовет»  НАО</w:t>
        <w:tab/>
        <w:t xml:space="preserve">                       М.С.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3:00Z</dcterms:created>
  <dc:creator>User</dc:creator>
  <dc:description/>
  <cp:keywords/>
  <dc:language>en-US</dc:language>
  <cp:lastModifiedBy>Пользователь</cp:lastModifiedBy>
  <cp:lastPrinted>2017-10-05T15:45:00Z</cp:lastPrinted>
  <dcterms:modified xsi:type="dcterms:W3CDTF">2017-10-05T12:46:00Z</dcterms:modified>
  <cp:revision>6</cp:revision>
  <dc:subject/>
  <dc:title/>
</cp:coreProperties>
</file>