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43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б окончании отопительного сезона</w:t>
      </w:r>
    </w:p>
    <w:p>
      <w:pPr>
        <w:pStyle w:val="Normal"/>
        <w:rPr>
          <w:sz w:val="22"/>
        </w:rPr>
      </w:pPr>
      <w:r>
        <w:rPr>
          <w:sz w:val="22"/>
        </w:rPr>
        <w:t>на территории муниципального образова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вязи с началом работ по подготовке объектов жилищно-коммунального хозяйства и организаций, расположенных на территории муниципального образования, к отопительному сезону 2017-2018 годов, а также значительным повышением температуры окружающего воздуха,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О «Малоземельский сельсовет» НАО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 xml:space="preserve">Отопительный сезон 2016-2017 гг. в организациях и учреждениях, расположенных на территории муниципального образования «Малоземельский сельсовет» Ненецкого автономного округа, считать закрытым с 23 июня 2017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едоставлять кочегарам трудовые отпуска только по окончанию работ по окучиванию угля и шла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47:00Z</dcterms:created>
  <dc:creator>Admin</dc:creator>
  <dc:description/>
  <cp:keywords/>
  <dc:language>en-US</dc:language>
  <cp:lastModifiedBy>Марюев Николай Васильевич</cp:lastModifiedBy>
  <cp:lastPrinted>2017-06-21T14:30:00Z</cp:lastPrinted>
  <dcterms:modified xsi:type="dcterms:W3CDTF">2017-06-21T10:31:00Z</dcterms:modified>
  <cp:revision>3</cp:revision>
  <dc:subject/>
  <dc:title>Российская Федерация</dc:title>
</cp:coreProperties>
</file>