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30 июня 2017 года № 49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/>
        <w:t>Об определении границ прилегающих к некоторым</w:t>
      </w:r>
    </w:p>
    <w:p>
      <w:pPr>
        <w:pStyle w:val="Normal"/>
        <w:autoSpaceDE w:val="false"/>
        <w:jc w:val="both"/>
        <w:rPr/>
      </w:pPr>
      <w:r>
        <w:rPr/>
        <w:t>организациям и объектам территорий, на которых не допускаетс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розничная продажа алкогольной продукции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color w:val="000000"/>
            <w:sz w:val="26"/>
            <w:szCs w:val="26"/>
          </w:rPr>
          <w:t>Правилами</w:t>
        </w:r>
      </w:hyperlink>
      <w:r>
        <w:rPr>
          <w:sz w:val="26"/>
          <w:szCs w:val="26"/>
        </w:rPr>
        <w:t xml:space="preserve">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утвержденными Постановлением Правительства Российской Федерации от 27.12.2012 N 1425, Постановлением  Администрации Ненецкого автономного округа от 28.12.2011 N 319-п "О некоторых вопросах организации розничной продажи алкогольной продукции на территории Ненецкого автономного округа",  </w:t>
      </w:r>
      <w:r>
        <w:rPr>
          <w:spacing w:val="-8"/>
          <w:sz w:val="26"/>
          <w:szCs w:val="26"/>
        </w:rPr>
        <w:t>Администрация  МО «</w:t>
      </w:r>
      <w:r>
        <w:rPr>
          <w:sz w:val="26"/>
          <w:szCs w:val="26"/>
        </w:rPr>
        <w:t xml:space="preserve">Малоземельский </w:t>
      </w:r>
      <w:r>
        <w:rPr>
          <w:spacing w:val="-8"/>
          <w:sz w:val="26"/>
          <w:szCs w:val="26"/>
        </w:rPr>
        <w:t xml:space="preserve">сельсовет» НАО  </w:t>
      </w:r>
      <w:r>
        <w:rPr>
          <w:sz w:val="26"/>
          <w:szCs w:val="26"/>
        </w:rPr>
        <w:t>постановляет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Определить </w:t>
      </w:r>
      <w:hyperlink r:id="rId4">
        <w:r>
          <w:rPr>
            <w:rStyle w:val="InternetLink"/>
            <w:color w:val="000000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организаций и объектов с приложением схем границ прилегающих территорий, на которых не допускается розничная продажа алкогольной продукции, согласно приложению 1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Определить </w:t>
      </w:r>
      <w:hyperlink r:id="rId5">
        <w:r>
          <w:rPr>
            <w:rStyle w:val="InternetLink"/>
            <w:color w:val="000000"/>
            <w:sz w:val="26"/>
            <w:szCs w:val="26"/>
          </w:rPr>
          <w:t>способ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асчета расстояния до границ прилегающих территорий, на которых не допускается розничная продажа алкогольной проду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6.2017 № 49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еречень</w:t>
        </w:r>
      </w:hyperlink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рганизаций и объектов с приложением схем границ прилегающих территорий,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которых не допускается розничная продажа алкогольной продукц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38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402"/>
        <w:gridCol w:w="4195"/>
        <w:gridCol w:w="130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ли объект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схе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раниц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. Детские организ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БДОУ НАО "Детский сад п. Нельмин-Нос»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Нельмин-Нос, ул. Победы, д. 4</w:t>
            </w:r>
          </w:p>
          <w:p>
            <w:pPr>
              <w:pStyle w:val="Normal"/>
              <w:autoSpaceDE w:val="false"/>
              <w:rPr/>
            </w:pPr>
            <w:r>
              <w:rPr/>
              <w:t>п. Нельмин-Нос, ул. Советская, д. 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 Образовательные организации</w:t>
            </w:r>
          </w:p>
        </w:tc>
      </w:tr>
      <w:tr>
        <w:trPr>
          <w:trHeight w:val="7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БОУ НАО "Основная школа п. Нельмин-Нос"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Нельмин-Нос, ул. Победы, д. 3</w:t>
            </w:r>
          </w:p>
          <w:p>
            <w:pPr>
              <w:pStyle w:val="Normal"/>
              <w:autoSpaceDE w:val="false"/>
              <w:rPr/>
            </w:pPr>
            <w:r>
              <w:rPr/>
              <w:t>п. Нельмин-Нос, ул. Советская, д. 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2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. Медицинские организации</w:t>
            </w:r>
          </w:p>
        </w:tc>
      </w:tr>
      <w:tr>
        <w:trPr>
          <w:trHeight w:val="70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лиал ГБУЗ НАО «Центральная районная поликлиника Заполярного района НАО» Амбулатория п. Нельмин-Нос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Нельмин-Нос, ул. Победы, д. 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</w:tr>
    </w:tbl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хемы</w:t>
      </w:r>
    </w:p>
    <w:p>
      <w:pPr>
        <w:pStyle w:val="Normal"/>
        <w:autoSpaceDE w:val="false"/>
        <w:jc w:val="center"/>
        <w:rPr/>
      </w:pPr>
      <w:r>
        <w:rPr/>
        <w:t>границ прилегающих территорий, на которых не допускается</w:t>
      </w:r>
    </w:p>
    <w:p>
      <w:pPr>
        <w:pStyle w:val="Normal"/>
        <w:autoSpaceDE w:val="false"/>
        <w:jc w:val="center"/>
        <w:rPr/>
      </w:pPr>
      <w:r>
        <w:rPr/>
        <w:t>розничная продажа алкогольной продукции</w:t>
      </w:r>
    </w:p>
    <w:p>
      <w:pPr>
        <w:pStyle w:val="Normal"/>
        <w:autoSpaceDE w:val="false"/>
        <w:jc w:val="center"/>
        <w:rPr/>
      </w:pPr>
      <w:r>
        <w:rPr/>
        <w:t>Масштаб 1:2000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Детские организаци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6"/>
        <w:gridCol w:w="3827"/>
        <w:gridCol w:w="2268"/>
      </w:tblGrid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.1. ГБДОУ НАО "Детский сад п. Нельмин-Нос»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. Нельмин-Нос, ул. Победы, д. 4</w:t>
            </w:r>
          </w:p>
          <w:p>
            <w:pPr>
              <w:pStyle w:val="Normal"/>
              <w:autoSpaceDE w:val="false"/>
              <w:rPr/>
            </w:pPr>
            <w:r>
              <w:rPr/>
              <w:t>п. Нельмин-Нос, ул. Советская, д. 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:00:040018:46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3:00:040018:28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988685" cy="6788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678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бразовательные организаци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6"/>
        <w:gridCol w:w="3827"/>
        <w:gridCol w:w="2268"/>
      </w:tblGrid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.1. ГБОУ НАО "Основная школа п. Нельмин-Нос"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. Нельмин-Нос, ул. Победы, д. 3</w:t>
            </w:r>
          </w:p>
          <w:p>
            <w:pPr>
              <w:pStyle w:val="Normal"/>
              <w:autoSpaceDE w:val="false"/>
              <w:rPr/>
            </w:pPr>
            <w:r>
              <w:rPr/>
              <w:t>п. Нельмин-Нос, ул. Советская, д. 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:00:040018:29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3:00:040018:286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919470" cy="6626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662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Медицинские организаци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3827"/>
        <w:gridCol w:w="2268"/>
      </w:tblGrid>
      <w:tr>
        <w:trPr/>
        <w:tc>
          <w:tcPr>
            <w:tcW w:w="39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.1. Филиал ГБУЗ НАО «Центральная районная поликлиника Заполярного района НАО» Амбулатория п. Нельмин-Нос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. Нельмин-Нос, ул. Победы, д. 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:00:040018:276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19470" cy="66630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666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6.2017 № 49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hyperlink r:id="rId10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Способ</w:t>
        </w:r>
      </w:hyperlink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чета расстояния до границ прилегающих территорий, на которых не допускается розничная продажа алкогольной продукц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 Настоящий способ расчета расстояния до границ прилегающих территорий, на которых не допускается розничная продажа алкогольной продукции, в муниципальном образовании «Малоземельский сельсовет» Ненецкого автономного округа (далее – способ расчета) устанавливается в целях определения границ прилегающих территорий для установления запрета на розничную продажу алкогольной продукции в стационарных торговых объектах и объектах общественного питания.</w:t>
      </w:r>
    </w:p>
    <w:p>
      <w:pPr>
        <w:pStyle w:val="Normal"/>
        <w:autoSpaceDE w:val="false"/>
        <w:ind w:firstLine="540"/>
        <w:jc w:val="both"/>
        <w:rPr>
          <w:bCs/>
        </w:rPr>
      </w:pPr>
      <w:bookmarkStart w:id="0" w:name="Par1"/>
      <w:bookmarkEnd w:id="0"/>
      <w:r>
        <w:rPr>
          <w:bCs/>
        </w:rPr>
        <w:t>2. Для определения границ прилегающих территорий, на которых не допускается розничная продажа алкогольной продукции, установить значение расстоя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от детских, образовательных, медицинских организаций, объектов спорта – 20 метр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3. При определении границ прилегающих территорий применяется следующий способ расчет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- при наличии обособленной территории, границы которой обозначены ограждением (объектами искусственного происхождения), прилегающей к зданию (строению, сооружению), указанному в </w:t>
      </w:r>
      <w:hyperlink w:anchor="Par1">
        <w:r>
          <w:rPr>
            <w:rStyle w:val="InternetLink"/>
            <w:bCs/>
            <w:color w:val="000000"/>
          </w:rPr>
          <w:t>пункте 2</w:t>
        </w:r>
      </w:hyperlink>
      <w:r>
        <w:rPr>
          <w:bCs/>
        </w:rPr>
        <w:t xml:space="preserve"> настоящего способа расчета, по радиусу (кратчайшее расстояние по прямой) - от входа для посетителей на обособленную территорию до входа для посетителей в предприятие торговли и (или) общественного питания, осуществляющего розничную продажу алкогольной продук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- при отсутствии обособленной территории - от входа для посетителей в здание (строение, сооружение), указанное в </w:t>
      </w:r>
      <w:hyperlink w:anchor="Par1">
        <w:r>
          <w:rPr>
            <w:rStyle w:val="InternetLink"/>
            <w:bCs/>
            <w:color w:val="000000"/>
          </w:rPr>
          <w:t>пункте 2</w:t>
        </w:r>
      </w:hyperlink>
      <w:r>
        <w:rPr>
          <w:bCs/>
        </w:rPr>
        <w:t xml:space="preserve"> настоящего способа расчета, по радиусу до входа для посетителей в предприятие торговли и (или) общественного питания, осуществляющего розничную продажу алкогольной продукци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при наличии нескольких входов на обособленную территорию или входов непосредственно в объект расчет производится по радиусу от каждого вход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. Значение расстояния определяется без учета рельефа территории и искусственных прегра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426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7B01799821A03356BBE8BF2553F93A2E1789D0063E3C9FBBB6347710338656CD705E4116C79B26C76BH" TargetMode="External"/><Relationship Id="rId4" Type="http://schemas.openxmlformats.org/officeDocument/2006/relationships/hyperlink" Target="consultantplus://offline/ref=B5A8B8D604BD12F8F9A07A6E7EFF049E82936549E83A1002794B87D583DCD5320DB1DD82A42DAFA74E25D3JEDBL" TargetMode="External"/><Relationship Id="rId5" Type="http://schemas.openxmlformats.org/officeDocument/2006/relationships/hyperlink" Target="consultantplus://offline/ref=4E29B81C21D855C32DD960FF3AC0AEC3E4CC492B03AE5D0C74EBD3EBFD90527C21CFD9573E19B428FF1110fDg0M" TargetMode="External"/><Relationship Id="rId6" Type="http://schemas.openxmlformats.org/officeDocument/2006/relationships/hyperlink" Target="consultantplus://offline/ref=B5A8B8D604BD12F8F9A07A6E7EFF049E82936549E83A1002794B87D583DCD5320DB1DD82A42DAFA74E25D3JEDBL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consultantplus://offline/ref=4E29B81C21D855C32DD960FF3AC0AEC3E4CC492B03AE5D0C74EBD3EBFD90527C21CFD9573E19B428FF1110fDg0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7:22:00Z</dcterms:created>
  <dc:creator>Kikos</dc:creator>
  <dc:description/>
  <cp:keywords/>
  <dc:language>en-US</dc:language>
  <cp:lastModifiedBy>Марюев Николай Васильевич</cp:lastModifiedBy>
  <cp:lastPrinted>2017-06-29T11:22:00Z</cp:lastPrinted>
  <dcterms:modified xsi:type="dcterms:W3CDTF">2017-06-29T07:22:00Z</dcterms:modified>
  <cp:revision>2</cp:revision>
  <dc:subject/>
  <dc:title>Российская Федерация</dc:title>
</cp:coreProperties>
</file>