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12.2017 № 78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проекту Решения Совета депутатов МО «Малоземельский сельсовет» НАО «О местном бюджете на 2018  год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«О бюджетном процессе в муниципальном образовании «Малоземельский сельсовет» Ненецкий автономный округа», Положением «О порядке организации и проведения публичных слушаний в муниципальном образовании «Малоземельский сельсовет» Ненецкий автономный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бсуждению проекта Решения Совета депутатов МО «Малоземельский сельсовет» НАО «О местном бюджете на 2018 год» в 16 часов 00 минут 25 декабря 2017 года в здани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 местном бюджете на 2018 год» на официальное опублик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интересованные лица вправе представить в общий отдел Администрации МО «Малоземельский сельсовет» НАО свои предложения по проекту бюджета муниципального образования «Малоземельский сельсовет» Ненецкий автономный округа на 2018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2-х экземплярах, один из которых регистрируется как входящая корреспонденция Администрации МО 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ихаил Семенович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главный специалист М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отдела по обеспечению деятельности администрации 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ова В.Г. – главный бухгалтер отдела по обеспечению деятельности администрации 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588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7-12-19T16:46:00Z</cp:lastPrinted>
  <dcterms:modified xsi:type="dcterms:W3CDTF">2017-12-19T13:46:00Z</dcterms:modified>
  <cp:revision>11</cp:revision>
  <dc:subject/>
  <dc:title>АДМИНИСТРАЦИЯ</dc:title>
</cp:coreProperties>
</file>