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4 ноября 2017 года № 6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>Об установлении требований к порядку, форме и срокам</w:t>
      </w:r>
    </w:p>
    <w:p>
      <w:pPr>
        <w:pStyle w:val="Normal"/>
        <w:autoSpaceDE w:val="false"/>
        <w:jc w:val="both"/>
        <w:rPr/>
      </w:pPr>
      <w:r>
        <w:rPr/>
        <w:t>информирования граждан, принятых на учёт нуждающихся</w:t>
      </w:r>
    </w:p>
    <w:p>
      <w:pPr>
        <w:pStyle w:val="Normal"/>
        <w:autoSpaceDE w:val="false"/>
        <w:jc w:val="both"/>
        <w:rPr/>
      </w:pPr>
      <w:r>
        <w:rPr/>
        <w:t>в предоставлении жилых помещений по договорам социального найма</w:t>
      </w:r>
    </w:p>
    <w:p>
      <w:pPr>
        <w:pStyle w:val="Normal"/>
        <w:autoSpaceDE w:val="false"/>
        <w:jc w:val="both"/>
        <w:rPr/>
      </w:pPr>
      <w:r>
        <w:rPr/>
        <w:t xml:space="preserve">жилых помещений жилищного фонда социального использования 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МО «Малоземельский сельсовет» НАО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jc w:val="both"/>
        <w:rPr/>
      </w:pPr>
      <w:r>
        <w:rPr>
          <w:sz w:val="28"/>
          <w:szCs w:val="28"/>
        </w:rPr>
        <w:t>В соответствии с ч. 6 ст. 91.14 Жилищного кодекса Российской Федерации, руководствуясь Уставом муниципального образования «Малоземельский сельсовет» НАО, Администрация муниципального образования  «Малоземельский сельсовет» Ненецкого автономного округа  постановляет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стить на официальной сайте администрации МО «Малоземельский сельсовет» НАО в сети Интернет настоящее постановление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                                                                                                                  Администрации МО «Малоземельский сельсовет» НАО                                                                                                   №  68 от 24.11.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Наймодатели по договорам найма жилых помещений жилищного фонда социального использования (далее – наймодатель), предоставляющие или имеющие намерение предоставлять на территории муниципальному образованию жилые помещения по указанному основанию (далее - наймодатель) должны предоставлять в муниципальное образование «Малоземельский сельсовет» Ненецкого автономного округа следующую информацию: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 наймодателе – наименование, место нахождения, контактная информация, режим работы;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ведения об общем количестве жилых помещений, которые могут быть предо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ёмных домов социального использования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ая в пункте 1 настоящих Требований информация предоставляется наймодателями:</w:t>
      </w:r>
    </w:p>
    <w:p>
      <w:pPr>
        <w:pStyle w:val="32"/>
        <w:tabs>
          <w:tab w:val="clear" w:pos="708"/>
          <w:tab w:val="left" w:pos="0" w:leader="none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первый раз – в течение одного месяца, со дня учёта в муниципальном реестре наёмных домов социального использования:</w:t>
      </w:r>
    </w:p>
    <w:p>
      <w:pPr>
        <w:pStyle w:val="32"/>
        <w:tabs>
          <w:tab w:val="clear" w:pos="708"/>
          <w:tab w:val="left" w:pos="0" w:leader="none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, предоставленного или предназначенного в соответствии с земельным законодательством для строительства наёмных домов социального использования;</w:t>
      </w:r>
    </w:p>
    <w:p>
      <w:pPr>
        <w:pStyle w:val="32"/>
        <w:tabs>
          <w:tab w:val="clear" w:pos="708"/>
          <w:tab w:val="left" w:pos="0" w:leader="none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ё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32"/>
        <w:tabs>
          <w:tab w:val="clear" w:pos="708"/>
          <w:tab w:val="left" w:pos="0" w:leader="none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последующем – не позднее одного рабочего дня, следующего за днём изменения такой информации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Информация, указанная в пункте 1 настоящих Требований, представляется наймодателем в МО  «Малоземельский сельсовет» НАО на бумажном и электронном носителе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жилые помещения, которые могут быть предоставлены), размещается МО  «Малоземельский сельсовет» НАО: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   на сайте МО «Малоземельский сельсовет» НАО в сети «Интернет»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б) на информационных стендах в помещении МО «Малоземельский сельсовет» НАО предназначенного для приёма документов для постановки на учёт граждан, нуждающихся в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анная 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Информация, указанная  в пункте 1 настоящих Требований может размещаться наймодателем на его сайте в сети «Интернет»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указанная  в пункте 1 настоящих Требований, должна размещаться на информационных стендах в помещении такого наймодателя, предназначенного для приё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рабочего дня, следующего за изменением такой информации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гражданина, принятого на учёт нуждающихся в предоставлении жилых помещений по договорам найма жилых помещений жилищного фонда социального использования, о получении информации,  указанной в пункте 1 настоящих Требований, наймодатель обязан: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письменном обращении – направить письменный ответ в порядке и сроки, указанные в пунктах 9-11 настоящих Требований;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устном обращении в помещении такого наймодателя, предназначенного для приё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 устном обращении по телефону, в том числе во время работы «горячей линии», - дать ответ непосредственно после обращения;</w:t>
      </w:r>
    </w:p>
    <w:p>
      <w:pPr>
        <w:pStyle w:val="32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и запросе в электронной форме (по электронной почте) – в течение 10 рабочих дней со дня поступления запроса. При  этом ответ на запрос в электронном виде направляется по электронной почте и должен содержать текст запроса гражданина, запрашиваемую информацию в объёме, указанном 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оставление информации по письменному запросу осуществляется наймодателем в течение 10 рабочих дней со дня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я штампа соответствующего наймодателя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ые в электронном виде запросы, а также полученные письменные запросы и копии ответов граждан хранятся наймодателем на электронном и бумажном носителях не менее 5 лет.  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1">
    <w:name w:val="3"/>
    <w:basedOn w:val="Normal"/>
    <w:qFormat/>
    <w:pPr>
      <w:spacing w:before="280" w:after="28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03:00Z</dcterms:created>
  <dc:creator>Kikos</dc:creator>
  <dc:description/>
  <cp:keywords/>
  <dc:language>en-US</dc:language>
  <cp:lastModifiedBy>Марюев Николай Васильевич</cp:lastModifiedBy>
  <cp:lastPrinted>2017-11-24T09:48:00Z</cp:lastPrinted>
  <dcterms:modified xsi:type="dcterms:W3CDTF">2017-11-24T07:03:00Z</dcterms:modified>
  <cp:revision>2</cp:revision>
  <dc:subject/>
  <dc:title>Российская Федерация</dc:title>
</cp:coreProperties>
</file>