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9 декабря 2017 года № 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71"/>
        <w:widowControl/>
        <w:ind w:right="10" w:firstLine="540"/>
        <w:rPr>
          <w:rStyle w:val="FontStyle14"/>
        </w:rPr>
      </w:pPr>
      <w:r>
        <w:rPr>
          <w:rStyle w:val="FontStyle14"/>
        </w:rPr>
        <w:t>В соответствии со статьей 21 Бюджетного кодекса Российской Федерации, Приказом Министерства финансов Российской Федерации от 01.07.2013 №65-н «Об утверждении Указаний о порядке применения бюджетной классификации Российской Федерации»,</w:t>
      </w:r>
      <w:r>
        <w:rPr>
          <w:sz w:val="26"/>
          <w:szCs w:val="26"/>
        </w:rPr>
        <w:t xml:space="preserve"> в целях совершенствования организации работы по составлению, исполнению и контролю за целевым использованием средств местного бюджета, постановляю</w:t>
      </w:r>
      <w:r>
        <w:rPr>
          <w:rStyle w:val="FontStyle14"/>
        </w:rPr>
        <w:t>:</w:t>
      </w:r>
    </w:p>
    <w:p>
      <w:pPr>
        <w:pStyle w:val="Style61"/>
        <w:widowControl/>
        <w:spacing w:lineRule="auto" w:line="240"/>
        <w:ind w:firstLine="552"/>
        <w:rPr>
          <w:rStyle w:val="FontStyle14"/>
        </w:rPr>
      </w:pPr>
      <w:r>
        <w:rPr>
          <w:rStyle w:val="FontStyle14"/>
        </w:rPr>
        <w:t xml:space="preserve">1. Утвердить Порядок применения целевых статей расходов бюджета </w:t>
      </w:r>
      <w:r>
        <w:rPr>
          <w:rStyle w:val="FontStyle13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Style w:val="FontStyle14"/>
        </w:rPr>
        <w:t>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2. Настоящее постановление вступает в силу с момента его подписания и применяется к правоотношениям, возникающим при составлении и исполнении местного бюджета, начиная с бюджета на 2018 год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3. Постановление Администрации муниципального образования «Малоземельский сельсовет» Ненецкого автономного округа от 31.12.2015 г. № 45 считать утратившим силу с 01.01.2018 года.</w:t>
      </w:r>
    </w:p>
    <w:p>
      <w:pPr>
        <w:pStyle w:val="Style61"/>
        <w:widowControl/>
        <w:spacing w:lineRule="auto" w:line="240"/>
        <w:ind w:firstLine="552"/>
        <w:rPr>
          <w:sz w:val="26"/>
          <w:szCs w:val="26"/>
        </w:rPr>
      </w:pPr>
      <w:r>
        <w:rPr>
          <w:rStyle w:val="FontStyle14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главного специалиста отдела по обеспечению деятельности Администрации муниципального образования «Малоземельский сельсовет» Ненецкого автономного округа Ноготысую Анастасию Николаевну.</w:t>
      </w:r>
    </w:p>
    <w:p>
      <w:pPr>
        <w:pStyle w:val="Style7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4568825</wp:posOffset>
                </wp:positionH>
                <wp:positionV relativeFrom="paragraph">
                  <wp:posOffset>10147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79.9pt;mso-position-vertical-relative:text;margin-left:-35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17 г. № 8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rStyle w:val="FontStyle13"/>
          <w:b/>
          <w:b/>
          <w:sz w:val="26"/>
          <w:szCs w:val="26"/>
        </w:rPr>
      </w:pPr>
      <w:r>
        <w:rPr>
          <w:rStyle w:val="FontStyle14"/>
          <w:b/>
        </w:rPr>
        <w:t xml:space="preserve">применения целевых статей расходов бюджета </w:t>
      </w:r>
      <w:r>
        <w:rPr>
          <w:rStyle w:val="FontStyle13"/>
          <w:b/>
          <w:sz w:val="26"/>
          <w:szCs w:val="26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rStyle w:val="FontStyle13"/>
          <w:b/>
          <w:b/>
          <w:color w:val="FF0000"/>
          <w:sz w:val="26"/>
          <w:szCs w:val="26"/>
        </w:rPr>
      </w:pPr>
      <w:r>
        <w:rPr/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Малоземель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Малоземель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Малоземель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Малоземель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8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Код целевой статьи расходов местного бюджета состоит из 10 знаков и составляет 8 – 17 разряды кода классификации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программного (непрограммного) направления расходов (8 – 12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6"/>
          <w:szCs w:val="26"/>
        </w:rPr>
        <w:t>Перечень, коды и порядок применения целевых статей и направлений расходов местного бюджет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лены в приложении 2 настоящего Порядка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ды целевых статей расходов местного бюджета и порядок их применения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Малоземельский сельсовет» Ненецкого автономного округ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</w:t>
            </w:r>
            <w:r>
              <w:rPr/>
              <w:t xml:space="preserve"> малого и среднего предпринимательства в муниципальном образовании «Малоземельский сельсовет» Ненецкого автономного округа на 2018 год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</w:t>
            </w:r>
            <w:r>
              <w:rPr>
                <w:bCs/>
              </w:rPr>
              <w:t>Муниципальной программы «</w:t>
            </w:r>
            <w:r>
              <w:rPr/>
              <w:t>Развитие малого и среднего предпринимательства в муниципальном образовании «Малоземельский сельсовет» Ненецкого автономного округа на 2018 год</w:t>
            </w:r>
            <w:r>
              <w:rPr>
                <w:bCs/>
              </w:rPr>
              <w:t>»</w:t>
            </w:r>
            <w:r>
              <w:rPr/>
              <w:t>, утверждённой постановлением Администрации МО «Малоземельский сельсовет» НАО от 29.12.2017 № 83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 МО «Малоземельский сельсовет» НАО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Малоземельский сельсовет» Ненецкого автономного округ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.0.00.95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Старшее поколение на 2018 год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данной целевой статье </w:t>
            </w:r>
            <w:r>
              <w:rPr/>
              <w:t>отражаются расходы в рамках муниципальной программы «Старшее поколение на 2018 год», в том числе расходы на приобретение ценных подарков и проведение праздничных вечеров.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 от 20.06.2017 № 46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на содержание главы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Малоземель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й орган муниципального образова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на содержание представительного органа МО «Малоземельский сельсовет» НАО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представительного органа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депутатов представительного органа МО «Малоземельский сельсовет» НАО</w:t>
            </w:r>
          </w:p>
        </w:tc>
      </w:tr>
      <w:tr>
        <w:trPr>
          <w:trHeight w:val="20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выплаты депутатам представительного органа МО «Малоземельский сельсовет» НАО, связанные с осуществлением депутатской деятельност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 депутатов МО «Малоземельский сельсовет» НАО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Совета депутатов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беспечение выполнения представительным органом полномочий Совета депутатов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обеспечение деятельности Администрации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Малоземель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Малоземельский сельсовет» 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</w:rPr>
                <w:t>статьей 2.4</w:t>
              </w:r>
            </w:hyperlink>
            <w:r>
              <w:rPr/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697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9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Малоземельский сельсовет» НАО, в том числе расходы по содержанию, объектов противопожарного водоснабжения, обслуживание мест забора воды на естественных водоисточниках, дежурство в период праздничных дней и в летний период для обеспечения пожарной безопасности на территории муниципального образования и прочие расходы по первичным мерам пожарной безопасности.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Малоземельский сельсовет» НАО за счет средств дорожного фонда, в соответствии Решением Совета депутатов МО «Малоземельский сельсовет» НАО «О муниципальном дорожном фонде МО «Малоземельский сельсовет» НАО</w:t>
            </w:r>
          </w:p>
        </w:tc>
      </w:tr>
      <w:tr>
        <w:trPr>
          <w:trHeight w:val="64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местного бюджета на осуществление текущего и капитального ремонта муниципального жилищного фонд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3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1-06T17:29:00Z</cp:lastPrinted>
  <dcterms:modified xsi:type="dcterms:W3CDTF">2018-01-06T14:29:00Z</dcterms:modified>
  <cp:revision>227</cp:revision>
  <dc:subject/>
  <dc:title/>
</cp:coreProperties>
</file>