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Я МУНИЦИПАЛЬНОГО ОБРАЗ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0"/>
        </w:rPr>
        <w:t>«МАЛОЗЕМЕЛЬ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>
          <w:u w:val="single"/>
        </w:rPr>
        <w:t xml:space="preserve">от  18  июля 2017 года № 52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 Ненецкого автономного округ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О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создании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омиссии по обследованию жилых помещений инвалид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и общего имущества в многоквартирных домах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 которых проживают инвалиды, в целях их приспособл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 учетом потребностей инвалидов и обеспечения условий их доступности для инвалид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на территории </w:t>
      </w:r>
      <w:r>
        <w:rPr>
          <w:rFonts w:cs="Times New Roman" w:ascii="Times New Roman" w:hAnsi="Times New Roman"/>
          <w:sz w:val="20"/>
          <w:szCs w:val="20"/>
        </w:rPr>
        <w:t xml:space="preserve">муниципального образования «Малоземельский сельсовет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уководствуяс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м  </w:t>
      </w:r>
      <w:r>
        <w:rPr>
          <w:rFonts w:cs="Times New Roman" w:ascii="Times New Roman" w:hAnsi="Times New Roman"/>
          <w:sz w:val="24"/>
          <w:szCs w:val="24"/>
        </w:rPr>
        <w:t>о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утвержденным Постановлением Администрации муниципального образования «Малоземельский сельсовет» Ненецкого автономного округа от 18.07.2017 № 51,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О «Малоземельский сельсовет» НАО 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оздать</w:t>
      </w:r>
      <w:r>
        <w:rPr>
          <w:rFonts w:cs="Times New Roman" w:ascii="Times New Roman" w:hAnsi="Times New Roman"/>
          <w:sz w:val="24"/>
          <w:szCs w:val="24"/>
        </w:rPr>
        <w:t xml:space="preserve"> Комиссию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Малоземельский сельсовет» Ненецкого автоном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Утвердить соста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миссии </w:t>
      </w:r>
      <w:r>
        <w:rPr>
          <w:rFonts w:cs="Times New Roman" w:ascii="Times New Roman" w:hAnsi="Times New Roman"/>
          <w:sz w:val="24"/>
          <w:szCs w:val="24"/>
        </w:rPr>
        <w:t xml:space="preserve">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Малоземельский сельсовет» Ненецкого автономного округа,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приложению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астоящее постановление вступает в силу его официального опубликования (обнародования)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566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 «Малоземельский сельсовет» НАО            </w:t>
        <w:tab/>
        <w:t>М.С.Талее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 Постановлению Администраци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 «Малоземельский сельсовет» НАО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8.07.2017  № 5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остав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миссии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Малоземельский 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Председатель комиссии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  <w:t>Талеев Михаил Семенович - глава МО «Малоземельский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заместитель председателя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Вылка Алексей Иванович - депутат Совета депутатов МО «Малоземельский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  <w:t>секретарь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Пырерко Наталья Демьяновна – главный специалист отдела по обеспечению деятельности Администрации МО «Малоземельский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  <w:t>члены комисс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Марюев Николай Васильевич – главный специалист администрации МО «Малоземельский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Вонгуев Леонид Георгиевич - депутат Совета депутатов МО «Малоземельский сельсовет» НАО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Горбачева Тамара Федоровна -  председатель Совета ветеранов пос.Нельмин-Нос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19:00Z</dcterms:created>
  <dc:creator>Пользователь</dc:creator>
  <dc:description/>
  <cp:keywords/>
  <dc:language>en-US</dc:language>
  <cp:lastModifiedBy>Пользователь</cp:lastModifiedBy>
  <cp:lastPrinted>2017-07-18T10:40:00Z</cp:lastPrinted>
  <dcterms:modified xsi:type="dcterms:W3CDTF">2017-07-18T07:41:00Z</dcterms:modified>
  <cp:revision>13</cp:revision>
  <dc:subject/>
  <dc:title/>
</cp:coreProperties>
</file>