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235" cy="7734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  <w:t>муниципального образования «Малоземель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9 апреля 2017 года № 19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О возложении совершения нотариальных действий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на уполномоченных должностных лиц Администрации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«Малоземельский  сельсовет» Ненецкого автономного округа</w:t>
      </w:r>
    </w:p>
    <w:p>
      <w:pPr>
        <w:pStyle w:val="Normal"/>
        <w:widowControl w:val="false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 xml:space="preserve">Руководствуясь </w:t>
      </w:r>
      <w:hyperlink r:id="rId3">
        <w:r>
          <w:rPr>
            <w:rStyle w:val="InternetLink"/>
            <w:color w:val="000000"/>
          </w:rPr>
          <w:t>Основ</w:t>
        </w:r>
      </w:hyperlink>
      <w:r>
        <w:rPr/>
        <w:t>ами  законодательства Российской Федерации о нотариате от 11.02.1993 N 4462-1, Федеральным законом от 06.10.2003  № 131 – ФЗ «Об общих принципах организации местного самоуправления в Российской Федерации», Инструкцией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, утвержденной Приказом Минюста РФ от 27.12.2007 N 256, Уставом муниципального образования «Малоземельский сельсовет» Ненецкого автономного округа, Администрация МО «Малоземель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Возложить совершения  </w:t>
      </w:r>
      <w:r>
        <w:rPr>
          <w:bCs/>
        </w:rPr>
        <w:t>нотариальных действий</w:t>
      </w:r>
      <w:r>
        <w:rPr/>
        <w:t xml:space="preserve"> на  следующих уполномоченных должностных лиц Администрации муниципального образования «Малоземельский сельсовет» Ненецкого автономного округа</w:t>
      </w:r>
      <w:r>
        <w:rPr>
          <w:bCs/>
        </w:rPr>
        <w:t>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у  МО «Малоземельский сельсовет» НАО Талеева Михаила Семенович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ого специалиста Администрации МО «Малоземельский сельсовет» НАО Марюева Николая Васильевич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читать утратившим силу Постановление от 26 октября 2015 года № 33 «О возложении совершения  нотариальных действий на должностных лиц  администрации МО  «Малоземельский сельсовет»  НАО»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равить настоящее Постановление в Управление Министерства юстиции РФ по Архангельской области и Ненецкому автономному округу, Нотариальную палату Архангель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  М.С.Талеев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4A6DE49C1A04E3BCA679722846D2914F5CEC6018BB128D8511CA5E5CBM8V0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09:00Z</dcterms:created>
  <dc:creator>Oem</dc:creator>
  <dc:description/>
  <cp:keywords/>
  <dc:language>en-US</dc:language>
  <cp:lastModifiedBy>Пользователь</cp:lastModifiedBy>
  <cp:lastPrinted>2017-04-19T14:21:00Z</cp:lastPrinted>
  <dcterms:modified xsi:type="dcterms:W3CDTF">2017-04-19T11:21:00Z</dcterms:modified>
  <cp:revision>6</cp:revision>
  <dc:subject/>
  <dc:title>29 декабря 2005 года N 659-ОЗ</dc:title>
</cp:coreProperties>
</file>