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0.06.2017 № 46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959" w:hanging="0"/>
        <w:jc w:val="both"/>
        <w:rPr/>
      </w:pPr>
      <w:r>
        <w:rPr>
          <w:rFonts w:cs="Times New Roman" w:ascii="Times New Roman" w:hAnsi="Times New Roman"/>
          <w:b w:val="false"/>
        </w:rPr>
        <w:t>Об утверждении Порядка использования бюджетных ассигнований резервного фонда администрации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81 Бюджетного кодекса Российской Федерации Администрация МО «Малоземель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использования бюджетных ассигнований резервного фонда Администрации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ть утратившими силу следующие распоряжения Администрации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6.05.2009 № 10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б утверждении положения «О резервном фонде администрации МО «Малоземельский сельсовет» НАО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 24.04.2015 № 16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ложение «О резервном фонде Администрации муниципального образования «Малоземельский сельсовет» Ненецкого автономного округа», утвержденным постановлением Администрации муниципального образования «Малоземельский сельсовет» Ненецкого автономного округа от 26.05.2009 № 10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М.С. Талее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17 № 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БЮДЖЕТНЫХ АССИГНОВАНИЙ РЕЗЕРВНОГО ФОНД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определяет использования бюджетных ассигнований резервного фонда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Резервный фонд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Резервный фонд) создается для финансирования непредвиденных расходов, не предусмотренных в местном бюджете на текущий финансовый год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ликвидации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тратил сил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развертывание и содержание в течение необходимого срока (но не более одного месяца) пунктов временного проживания и питания для эвакуируемых граждан (из расчета за временное проживание - до 550 рублей на человека в сутки, за питание - до 100 рублей на человека в сут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казание гражданам единовременной материальной помощи (из расчета до 4 000 рублей на человека, но не более 2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000 рублей на семь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казание гражданам финансовой помощи в связи с утратой ими имущества первой необходимости (из расчета за частично утраченное имущество - до 25 000 рублей на семью, за полностью утраченное имущество - до 50 000 рублей на семь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предотвращение распространения и ликвидация очагов особо опасных болезней животных, при которых допускается отчуждение животных и изъятие продуктов животно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на оказание разовой помощи гражданам в связи с гибелью (смертью) членов семьи (из расчета до 5 000 рублей на человека, но не более 25 000 рублей на семью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на выплаты разовых премий гражданам за особые достижения в сфере науки, культуры, образования, здравоохранения, спорта, общественной деятельности, за вклад в социально-экономическое развитие муниципального образования «Малоземельский сельсовет» Ненецкого автономного округа в размере, не превышающем 10 000 руб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Расходы, связанные с перечислением (доставкой) денежных средств гражданам, осуществляются за счет средств Резерв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Размер Резервного фонда устанавливается Решением о местном бюджете на очередной финансовый год и не может превышать 3 процентов утвержденного указанным решением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ПРЕДОСТАВЛЕНИЯ СРЕДСТВ ИЗ РЕЗЕРВНОГО ФОНД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Юридические, физические лица, структурные подразделения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Администрация муниципального образования)  не позднее одного месяца с даты возникновение непредвиденных расходов указанных в пункте 1.2 настоящего Порядка вправе обратиться в Администрацию муниципального образования с просьбой о выделении бюджетных ассигнований из Резервного фонда содержащей мотивированное обоснование необходимости выделения средств и их размер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обращением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метно-финансовые расчеты, а также при  необходимости - заключения комиссии, экспертов и т.д., в случаях установленных подпунктах 1, 2, 3, 6 пункта 1.2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смерти гражданина, в случае установленном подпункте 7 пункта 1.2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о составе семьи, в случае установленном подпункте 4, 5 пункта 1.2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дминистрац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течение 7 дн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даты поступления обращения, рассматривает вопрос о выделении бюджетных ассигнований из Резерв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одготовку проекта Распоряжения Администрации муниципального образования о выделении средств из Резервного фонда осуществляет отдел по обеспечению деятельности Администрации муниципального образования в течение 3 рабочих дней после получения поручения Главы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- Глава муниципального образован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проектом Распоряжения Администрации муниципального образования о выделении средств из Резервного фонда отделом по обеспечению деятельности Администрации муниципального образования Главе муниципального образования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тическая записка, обосновывающая необходимость выделения средств из резерв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а отдела по обеспечению деятельности Администрации муниципального образования  об остатках средств резервного фонда на текущую дату согласно приложению 2 к настоящему Поряд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мета расходов с расшифровкой кодов операций сектора государственного управления по каждому направлению расходования средств, утвержденная отделом по обеспечению деятельности Администрации муниципального образования,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редства из резервного фонда выделяются на основании Распоряжения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споряжении Администрации муниципального образования о выделении средств из Резервного фонда указываются общий размер ассигнований и их распределение по получателям и проводимым мероприят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 Выделение бюджетных ассигнований из Резервного фонда не производится юридическим и физическим лицам в случае непредставления обосновывающих документов указанных пункте 1.2 настоящего Порядка в установленный срок.</w:t>
      </w:r>
    </w:p>
    <w:p>
      <w:pPr>
        <w:pStyle w:val="Normal"/>
        <w:autoSpaceDE w:val="false"/>
        <w:spacing w:lineRule="auto" w:line="240" w:before="120" w:after="120"/>
        <w:ind w:firstLine="53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ИНАНСОВЫЙ КОНТРО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едварительный и текущий контроль за целевым направлением и использованием бюджетных ассигнований, выделенных из Резервного фонда, осуществляется отделом по обеспечению деятельности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Отчет об использовании бюджетных ассигнований Резервного фонда прилагается к ежеквартальному и годовому отчету об исполнении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использования бюджетных ассигнова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ого фонда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ом по обеспечению деятель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ета расх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направления расходования средств резервного фон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375"/>
        <w:gridCol w:w="3018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использования бюджетных ассигнова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ого фонда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дела по обеспечению деятель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"___" __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268"/>
        <w:gridCol w:w="1843"/>
        <w:gridCol w:w="1843"/>
      </w:tblGrid>
      <w:tr>
        <w:trPr>
          <w:trHeight w:val="120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Резерв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миты бюджетных обязательств Резервного фонд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средств по принятым Распоряжениям Администрации о выделении средств Резервного фонд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ток бюджетных ассигнований Резервного фонд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ток лимитов бюджетных обязательств Резервного фонда 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специалист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отдела по обеспечению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еятельности Администрации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МО «Малоземельский сельсовет» НАО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_______________________ </w:t>
      </w:r>
      <w:r>
        <w:rPr>
          <w:rFonts w:cs="Times New Roman" w:ascii="Times New Roman" w:hAnsi="Times New Roman"/>
          <w:sz w:val="20"/>
          <w:szCs w:val="20"/>
          <w:lang w:eastAsia="ru-RU"/>
        </w:rPr>
        <w:t>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rintc1">
    <w:name w:val="printc1"/>
    <w:basedOn w:val="Normal"/>
    <w:qFormat/>
    <w:pPr>
      <w:spacing w:lineRule="auto" w:line="240" w:before="144" w:after="288"/>
      <w:ind w:left="-20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5:00Z</dcterms:created>
  <dc:creator>Ирина</dc:creator>
  <dc:description/>
  <cp:keywords/>
  <dc:language>en-US</dc:language>
  <cp:lastModifiedBy>Пользователь</cp:lastModifiedBy>
  <cp:lastPrinted>2017-06-09T08:53:00Z</cp:lastPrinted>
  <dcterms:modified xsi:type="dcterms:W3CDTF">2017-06-20T12:43:00Z</dcterms:modified>
  <cp:revision>53</cp:revision>
  <dc:subject/>
  <dc:title/>
</cp:coreProperties>
</file>