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06 июня 2017 года № 30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внесении изменений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О «Малоземельский сельсовет» НАО от 02.04.2013 № 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 Градостроительным кодексом Российской Федерации, Приказом Минстроя России от 06.06.2016 № 400/пр «Об утверждении формы градостроительного плана земельного участка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6 октября 2003 года N 131-ФЗ "Об общих принципах организации местного самоуправления в Российской Федерации",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Heading"/>
        <w:ind w:right="46" w:hanging="0"/>
        <w:jc w:val="both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/>
          <w:bCs/>
          <w:i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О «Малоземель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06.06.2017  № 30</w:t>
      </w:r>
    </w:p>
    <w:p>
      <w:pPr>
        <w:pStyle w:val="ConsPlusTitle"/>
        <w:spacing w:lineRule="auto" w:line="276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Административный регламент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1.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ое регулирование по предоставлению муниципальной услуг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Градостроитель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т 29 декабря 2004 года № 190-ФЗ (Российская газета, № 290, 30.12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 (Российская газета, № 202, 08.10.2003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№ 210-ФЗ «Об организации предоставления государственных и муниципальных услуг» (Российская газета, № 168, 30.07.201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казом Минстроя России от 06.06.2016 № 400/пр «Об утверждении формы градостроительного плана земельного участка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региона РФ от 11 августа 2006 г. № 93 «Об утверждении Инструкции о порядке заполнения формы градостроительного плана земельного участка» (Российская газета, № 257, 16.11.2006);</w:t>
      </w:r>
    </w:p>
    <w:p>
      <w:pPr>
        <w:pStyle w:val="Style14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вом муниципального образования «Малоземельский сельсовет» Ненецкого автономного округа (Информационный бюллетень МО «Малоземельский сельсовет», № 5, 15.05.2006);</w:t>
      </w:r>
    </w:p>
    <w:p>
      <w:pPr>
        <w:pStyle w:val="Normal"/>
        <w:autoSpaceDE w:val="false"/>
        <w:ind w:firstLine="708"/>
        <w:jc w:val="both"/>
        <w:rPr/>
      </w:pPr>
      <w:hyperlink r:id="rId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муниципального образования «Малоземельский сельсовет» Ненецкого автономного округа от 28 11.2012 года № 35/1 «Об утверждении Положения об общем отделе Администрации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ми нормативными актами Российской Федерации, Архангельской области и Ненецкого автономного округа, регламентирующими правоотношения в сфере подготовки градостроительных планов земельных участк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Пункт 3.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Градостроительный план оформляется в количестве трех экземпляров по </w:t>
      </w:r>
      <w:hyperlink r:id="rId8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>, утвержденной Приказом Минстроя России от 06.06.2016 № 400/пр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ветственным за проверку представленных документов, прилагаемых к заявлению, оформлению градостроительного плана и подготовку постановления об его утверждении является специалист Отдела, в обязанности которого в соответствии с его должностными обязанностями входит выполнение соответствующих функц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hyperlink" Target="consultantplus://offline/main?base=LAW;n=113349;fld=134;dst=100800" TargetMode="External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LAW;n=112746;fld=134;dst=100041" TargetMode="External"/><Relationship Id="rId7" Type="http://schemas.openxmlformats.org/officeDocument/2006/relationships/hyperlink" Target="consultantplus://offline/main?base=RLAW926;n=36696;fld=134" TargetMode="External"/><Relationship Id="rId8" Type="http://schemas.openxmlformats.org/officeDocument/2006/relationships/hyperlink" Target="consultantplus://offline/main?base=LAW;n=56681;fld=134;dst=10001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2:00Z</dcterms:created>
  <dc:creator>Admin</dc:creator>
  <dc:description/>
  <cp:keywords/>
  <dc:language>en-US</dc:language>
  <cp:lastModifiedBy>Марюев Николай Васильевич</cp:lastModifiedBy>
  <cp:lastPrinted>2017-06-06T16:49:00Z</cp:lastPrinted>
  <dcterms:modified xsi:type="dcterms:W3CDTF">2017-06-06T12:49:00Z</dcterms:modified>
  <cp:revision>4</cp:revision>
  <dc:subject/>
  <dc:title>Российская Федерация</dc:title>
</cp:coreProperties>
</file>