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6 июня 2017 года № 35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О внесении изменений в Административный  регламент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  <w:t>«Бесплатное предоставление земельных участков многодетным семьям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bCs/>
          <w:sz w:val="28"/>
          <w:szCs w:val="28"/>
        </w:rPr>
        <w:t xml:space="preserve">Законом Ненецкого автономного округа от 15.11.2011 N 79-ОЗ "О бесплатном предоставлении земельных участков многодетным семьям в Ненецком автономном округе", </w:t>
      </w:r>
      <w:r>
        <w:rPr>
          <w:sz w:val="28"/>
          <w:szCs w:val="28"/>
        </w:rPr>
        <w:t xml:space="preserve"> Постановлением Администрации муниципального образования «Малоземельский сельсовет» Ненецкого автономного округа от 23.10..2012 № 29/1 «О Порядке разработки и утверждения административных регламентов предоставления муниципальных услуг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 «Малоземельский сельсовет» НАО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прилагаемые изменения  в Административный  регламент предоставления 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Бесплатное предоставление земельных участков многодетным семьям», утвержденный Постановлением Администрации муниципального образования «Малоземельский сельсовет» Ненецкого автономного округа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58.03.2013 №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16.06.2017  №  3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сплатное предоставление земельных участков многодетным семь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4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4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6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10:00Z</dcterms:created>
  <dc:creator>Kikos</dc:creator>
  <dc:description/>
  <cp:keywords/>
  <dc:language>en-US</dc:language>
  <cp:lastModifiedBy>Марюев Николай Васильевич</cp:lastModifiedBy>
  <cp:lastPrinted>2017-06-16T08:09:00Z</cp:lastPrinted>
  <dcterms:modified xsi:type="dcterms:W3CDTF">2017-06-16T04:10:00Z</dcterms:modified>
  <cp:revision>2</cp:revision>
  <dc:subject/>
  <dc:title>Российская Федерация</dc:title>
</cp:coreProperties>
</file>