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3 февраля 2017 года № 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, на 2017 год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Малоземельский  сельсовет», Администрация муниципального образования «Малоземельский сельсовет»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/>
      </w:pPr>
      <w:r>
        <w:rPr/>
        <w:t xml:space="preserve">Утвердить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 xml:space="preserve">на возмещение недополученных доходов, возникающих при оказании населению услуг общественных бань, на 2017 год </w:t>
      </w:r>
      <w:r>
        <w:rPr>
          <w:bCs/>
          <w:w w:val="105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</w:t>
        <w:br/>
        <w:t>на главного специалиста ООД администрации МО «Малоземельский сельсовет» НАО Ноготысую Анастасию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 января 2017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  <w:br/>
        <w:t>МО «Малоземельский сельсовет» НАО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2.2017 № 7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БЮДЖЕТА МО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 ЮРИДИЧЕСКИМ ЛИЦАМ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7 ГОД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</w:t>
      </w:r>
      <w:r>
        <w:rPr/>
        <w:t xml:space="preserve">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, на 2017 год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постановлением администрации муниципа</w:t>
      </w:r>
      <w:r>
        <w:rPr>
          <w:bCs/>
        </w:rPr>
        <w:t>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</w:rPr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jc w:val="center"/>
        <w:rPr>
          <w:rStyle w:val="FontStyle2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</w:rPr>
        <w:t xml:space="preserve"> </w:t>
      </w:r>
      <w:r>
        <w:rPr>
          <w:rStyle w:val="FontStyle21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</w:rPr>
        <w:t xml:space="preserve"> сельсовет» НАО в 2017 году</w:t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spacing w:before="0" w:after="3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7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, действующего на основании _____________, с другой стороны, в целях реализации «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</w:t>
      </w:r>
      <w:r>
        <w:rPr>
          <w:rStyle w:val="FontStyle21"/>
          <w:b w:val="false"/>
          <w:sz w:val="24"/>
          <w:szCs w:val="24"/>
        </w:rPr>
        <w:t xml:space="preserve">» (далее – Порядок) утвержденных </w:t>
      </w:r>
      <w:r>
        <w:rPr/>
        <w:t>постановлением администрации МО «</w:t>
      </w:r>
      <w:r>
        <w:rPr>
          <w:bCs/>
        </w:rPr>
        <w:t>Малоземельский</w:t>
      </w:r>
      <w:r>
        <w:rPr/>
        <w:t xml:space="preserve"> сельсовет» НАО от «__»________2017 № __, заключили настоящий договор о нижеследующем:</w:t>
      </w:r>
    </w:p>
    <w:p>
      <w:pPr>
        <w:pStyle w:val="ConsPlusNormal"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7 года, и действует до 31 декабря 2017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</w:rPr>
        <w:t>за ___ квартал  2016 года.</w:t>
      </w:r>
    </w:p>
    <w:p>
      <w:pPr>
        <w:pStyle w:val="ConsPlusNormal"/>
        <w:spacing w:before="100" w:after="10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,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 041117001, ОКТМО 11811454, ОКВЭД 75.11.32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</w:rPr>
        <w:t xml:space="preserve"> за ___ квартал 2017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Администратор</cp:lastModifiedBy>
  <cp:lastPrinted>2017-02-10T12:30:00Z</cp:lastPrinted>
  <dcterms:modified xsi:type="dcterms:W3CDTF">2017-02-13T07:33:00Z</dcterms:modified>
  <cp:revision>14</cp:revision>
  <dc:subject/>
  <dc:title>Российская Федерация</dc:title>
</cp:coreProperties>
</file>