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Малоземельский сельсовет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>от  22.05.2017  № 2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тмене Постановл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от 10.01.2017 № 1 «О создании общественной комиссии по делам несовершеннолетних и защите их прав при Администрации муниципального образования «Малоземельский сельсовет» Ненецкого автономного округа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главы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 «Малоземельский сельсовет» НАО –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 xml:space="preserve">           </w:t>
        <w:tab/>
        <w:tab/>
        <w:t xml:space="preserve">                                       Н.В.Марю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0" w:after="240"/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9:00Z</dcterms:created>
  <dc:creator>Oem</dc:creator>
  <dc:description/>
  <cp:keywords/>
  <dc:language>en-US</dc:language>
  <cp:lastModifiedBy>Пользователь</cp:lastModifiedBy>
  <cp:lastPrinted>2017-05-23T09:46:00Z</cp:lastPrinted>
  <dcterms:modified xsi:type="dcterms:W3CDTF">2017-05-23T06:46:00Z</dcterms:modified>
  <cp:revision>23</cp:revision>
  <dc:subject>Блланк администрации для писем с гербом</dc:subject>
  <dc:title>Бланк администрации</dc:title>
</cp:coreProperties>
</file>