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4.05.2016 № 12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об исполнении бюджета за 2015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от 15.03.2006 № 71 «О порядке организации и проведения публичных слушаний в муниципальном образовании «Малоземельский сельсовет» Ненецкий автономный округа», с целью выяснения и учета мнения населения по отчету об исполнении местного бюджета за 2015 год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тчету об исполнении местного бюджета за 2015 год на территории муниципального образования «Малоземельский сельсовет» Ненецкого автономного округа в здании администрации МО «Малоземельский сельсовет» НАО 12 мая 2016 года в 16.0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б исполнении местного бюджета за 2015 год» на официальное опубликование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предложений по проекту решения Совета депутатов МО «Малоземельский сельсовет» НАО «Об исполнении местного бюджета за 2015 год» составляет 7 (семь) дней с момента опубликования настоящего постановления и проекта решения Совета депутатов МО «Малоземельский сельсовет» НАО «Об исполнении местного бюджета за 2015 год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администрацию муниципального образования «Малоземельский сельсовет» Ненецкий автономный округ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иколай Васильевич – главный специалист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по обеспечению деятельности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ырерко Е.Д. – председатель Совета депутатов МО «Малоземельский сельсовет» НАО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главы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  <w:tab/>
        <w:tab/>
        <w:tab/>
        <w:tab/>
        <w:t xml:space="preserve"> Н.В. Марю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6:00Z</dcterms:created>
  <dc:creator>FIN</dc:creator>
  <dc:description/>
  <cp:keywords/>
  <dc:language>en-US</dc:language>
  <cp:lastModifiedBy>Admin</cp:lastModifiedBy>
  <cp:lastPrinted>2016-05-04T11:22:00Z</cp:lastPrinted>
  <dcterms:modified xsi:type="dcterms:W3CDTF">2016-05-04T07:22:00Z</dcterms:modified>
  <cp:revision>17</cp:revision>
  <dc:subject/>
  <dc:title>АДМИНИСТРАЦИЯ</dc:title>
</cp:coreProperties>
</file>