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0.11.2016 № 35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tabs>
          <w:tab w:val="clear" w:pos="708"/>
          <w:tab w:val="left" w:pos="4111" w:leader="none"/>
        </w:tabs>
        <w:ind w:right="510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Порядок разработки прогноза социально-экономического развития муниципального образования «Малоземельский сельсовет» Ненецкого автономного округа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о ст. 173 Бюджетного кодекса Российской Федерации, Положением о бюджетном устройстве и бюджетном процессе в муниципальном образовании «Малоземельский сельсовет» Ненецкого автономного округа, утвержденного решением Совета депутатов муниципального образования «Малоземельский сельсовет» Ненецкого автономного округа от 17.04.2014 № 24, Администрация 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6"/>
          <w:szCs w:val="26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Порядок разработки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ложить разработку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 xml:space="preserve"> на отдел по обеспечению деятельности администрации МО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со дня его опубликова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ио администрации главы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  <w:tab/>
        <w:tab/>
        <w:tab/>
        <w:tab/>
        <w:t xml:space="preserve"> Н.В. Марю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567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1.2016 № 3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 прогноза социально-экономического развития муниципального образования </w:t>
      </w:r>
      <w:r>
        <w:rPr>
          <w:rFonts w:eastAsia="Calibri"/>
          <w:b/>
          <w:sz w:val="26"/>
          <w:szCs w:val="26"/>
          <w:lang w:eastAsia="en-US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Бюджетны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Положением о бюджетном устройстве и бюджетном процессе в муниципальном образовании «Малоземельский сельсовет» Ненецкого автономного округа, утвержденного решением Совета депутатов </w:t>
      </w:r>
      <w:r>
        <w:rPr>
          <w:sz w:val="26"/>
          <w:szCs w:val="26"/>
        </w:rPr>
        <w:t>муниципального образования</w:t>
      </w:r>
      <w:r>
        <w:rPr>
          <w:rFonts w:eastAsia="Calibri"/>
          <w:sz w:val="26"/>
          <w:szCs w:val="26"/>
          <w:lang w:eastAsia="en-US"/>
        </w:rPr>
        <w:t xml:space="preserve"> «Малоземельский сельсовет» Ненецкого автономного округа от 17.04.2014 № 24</w:t>
      </w:r>
      <w:r>
        <w:rPr>
          <w:sz w:val="26"/>
          <w:szCs w:val="26"/>
        </w:rPr>
        <w:t xml:space="preserve"> и устанавливает основные принципы организации разработки прогноза социально-экономического развития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 xml:space="preserve"> (далее – прогноз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Уполномоченным органом по разработке прогноза является Администрация М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лномочия Администрации МО по разработке прогноза.</w:t>
      </w:r>
    </w:p>
    <w:p>
      <w:pPr>
        <w:pStyle w:val="Normal"/>
        <w:jc w:val="both"/>
        <w:rPr/>
      </w:pPr>
      <w:r>
        <w:rPr>
          <w:sz w:val="26"/>
          <w:szCs w:val="26"/>
        </w:rPr>
        <w:t>2.1. Администрация МО (отдел по обеспечению деятельности администраци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огноз на очередной финансовый год и плановый период и составляет пояснительную записку к прогно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основные показатели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рректирует и вносит изменения в прогно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ет взаимодействие с органами исполнительной власти Ненецкого автономного округа, муниципального района, и организациями по вопросам разработки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Разработка прогно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гноз представляет собой форму и систему основных показателей, исходящих из специфики социально-экономического развития территории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, выраженные в системе прогнозных показа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 Прогноз разрабатывается на основе данных социально-экономического развития Ненецкого автономного округа, муниципального района, муниципального образования </w:t>
      </w:r>
      <w:r>
        <w:rPr>
          <w:rFonts w:eastAsia="Calibri"/>
          <w:sz w:val="26"/>
          <w:szCs w:val="26"/>
          <w:lang w:eastAsia="en-US"/>
        </w:rPr>
        <w:t xml:space="preserve">«Малоземельский сельсовет» Ненецкого автономного округа </w:t>
      </w:r>
      <w:r>
        <w:rPr>
          <w:sz w:val="26"/>
          <w:szCs w:val="26"/>
        </w:rPr>
        <w:t xml:space="preserve">за последний отчетный период, оценки социально-экономического развития до конца отчетного периода и тенденций развития  на прогнозируемый период с учетом сценарных условий развития экономики, а также программ социально-экономического развития Ненецкого автономного округа, муниципального района и муниципального образования </w:t>
      </w:r>
      <w:r>
        <w:rPr>
          <w:rFonts w:eastAsia="Calibri"/>
          <w:sz w:val="26"/>
          <w:szCs w:val="26"/>
          <w:lang w:eastAsia="en-US"/>
        </w:rPr>
        <w:t>«Малоземель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отсутствия сведений о фактических значениях разделов показателей прогноза указывается их прогнозная оце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Прогноз разрабатывается ежегодно на период не менее 3 лет, на очередной финансовый год и плановый период. Прогноз разрабатывается в два эта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 На первом этапе разрабатывается предварительный прогноз, на втором этапе разрабатывается уточненный прогноз.</w:t>
      </w:r>
    </w:p>
    <w:p>
      <w:pPr>
        <w:pStyle w:val="Normal"/>
        <w:jc w:val="both"/>
        <w:rPr/>
      </w:pPr>
      <w:r>
        <w:rPr>
          <w:sz w:val="26"/>
          <w:szCs w:val="26"/>
        </w:rPr>
        <w:t>3.6. Администрация МО (отдел по обеспечению деятельности администрации) на первом этап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водит до участников процесса прогнозирования прогноз индексов-дефляторов и индексов цен производителей по видам экономи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предварительный прогноз.</w:t>
      </w:r>
    </w:p>
    <w:p>
      <w:pPr>
        <w:pStyle w:val="Normal"/>
        <w:jc w:val="both"/>
        <w:rPr/>
      </w:pPr>
      <w:r>
        <w:rPr>
          <w:sz w:val="26"/>
          <w:szCs w:val="26"/>
        </w:rPr>
        <w:t>3.7. Администрация МО (отдел по обеспечению деятельности администрации) на втором этап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уточненный прогно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8. Предварительный прогноз рассматривается на заседании Администрации МО и используется для составления проекта бюджета на очередной финансовый год и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9. Изменение прогноза в ходе составления и рассмотрения проекта местного бюджета влечет за собой  изменения основных характеристик проекта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0. Уточненный прогноз рассматривается и одобряется на заседании  Администрации МО одновременно с принятием решения о внесении проекта местного бюджета в </w:t>
      </w:r>
      <w:r>
        <w:rPr>
          <w:rFonts w:eastAsia="Calibri"/>
          <w:sz w:val="26"/>
          <w:szCs w:val="26"/>
          <w:lang w:eastAsia="en-US"/>
        </w:rPr>
        <w:t>Совет депутатов муниципального образования «Малоземельский сельсовет» Ненецкого автономного округа</w:t>
      </w:r>
      <w:r>
        <w:rPr>
          <w:sz w:val="26"/>
          <w:szCs w:val="26"/>
        </w:rPr>
        <w:t xml:space="preserve"> и вносится в </w:t>
      </w:r>
      <w:r>
        <w:rPr>
          <w:rFonts w:eastAsia="Calibri"/>
          <w:sz w:val="26"/>
          <w:szCs w:val="26"/>
          <w:lang w:eastAsia="en-US"/>
        </w:rPr>
        <w:t>Совет депутатов муниципального образования «Малоземельский сельсовет» Ненецкого автономного округа</w:t>
      </w:r>
      <w:r>
        <w:rPr>
          <w:sz w:val="26"/>
          <w:szCs w:val="26"/>
        </w:rPr>
        <w:t xml:space="preserve"> одновременно с внесением проекта местного бюджета на очередной финансовый год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2:00Z</dcterms:created>
  <dc:creator>User</dc:creator>
  <dc:description/>
  <cp:keywords/>
  <dc:language>en-US</dc:language>
  <cp:lastModifiedBy>Администратор</cp:lastModifiedBy>
  <cp:lastPrinted>2014-04-08T13:32:00Z</cp:lastPrinted>
  <dcterms:modified xsi:type="dcterms:W3CDTF">2016-11-10T13:37:00Z</dcterms:modified>
  <cp:revision>10</cp:revision>
  <dc:subject/>
  <dc:title/>
</cp:coreProperties>
</file>