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3 декабря 2016 № 39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проведении публичных слушаний по проекту Реш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а депутатов МО «Малоземельский сельсовет»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«О местном бюджете на 2017 год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тавом муниципального образования «Малоземельский сельсовет» Ненецкого автономного округа, Положением «О бюджетном процессе в муниципальном образовании «Малоземельский сельсовет» Ненецкого автономного округа», Положением «О порядке организации и проведения публичных слушаний в муниципальном образовании «Малоземельский сельсовет» Ненецкого автономного округа», Администрация МО «Малоземель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обсуждению проекта Решения Совета депутатов МО «Малоземельский сельсовет» НАО «О местном бюджете на 2017 год» в 16 часов 00 минут 19 декабря 2016 года в здании Администрации МО «Малоземельский сельсовет» НАО.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проект бюджета муниципального образования «Малоземельский сельсовет» Ненецкого автономного округа на 2017 год на официальное опубликование.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интересованные лица вправе представить в общий отдел Администрации МО «Малоземельский сельсовет» НАО свои предложения по проекту бюджета муниципального образования «Малоземельский сельсовет» Ненецкого автономного округа на 2017 год.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редставляются в письменном виде в 2-х экземплярах, один из которых регистрируется как входящая корреспонденция Администрации МО «Малоземельский сельсовет» НАО, второй с отметкой о дате поступления возвращается лицу, внесшему предложение.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твердить оргкомитет по подготовке и проведению публичных слушаний в следующем составе: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еев М.С. - глава муниципального образования «Малоземельский сельсовет» Ненецкого автоном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юев Н.В. – главный специалист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готысая А.Н. – главный специалист-финансист отдела по обеспечению деятельности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right="1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тысая И.Н. – и.о. главного бухгалтера отдела по обеспечению деятельности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1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постановление вступает в силу со дня принятия и подлежит официальному опубликованию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>М.С. Талее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44:00Z</dcterms:created>
  <dc:creator>Ирина</dc:creator>
  <dc:description/>
  <cp:keywords/>
  <dc:language>en-US</dc:language>
  <cp:lastModifiedBy>Администратор</cp:lastModifiedBy>
  <cp:lastPrinted>2016-12-13T13:40:00Z</cp:lastPrinted>
  <dcterms:modified xsi:type="dcterms:W3CDTF">2016-12-13T10:40:00Z</dcterms:modified>
  <cp:revision>34</cp:revision>
  <dc:subject/>
  <dc:title/>
</cp:coreProperties>
</file>