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drawing>
          <wp:inline distT="0" distB="0" distL="0" distR="0">
            <wp:extent cx="551180" cy="6908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Малоземельский сельсовет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Ненецкого автоном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СТАНОВЛЕНИ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  <w:u w:val="single"/>
        </w:rPr>
      </w:pPr>
      <w:r>
        <w:rPr>
          <w:b/>
          <w:szCs w:val="24"/>
          <w:u w:val="single"/>
        </w:rPr>
        <w:t>от  02 декабря 2016 года  № 36/1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п.Нельмин-Нос, Ненецкого автономного округ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 создании общественного совета при администрации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О «Малоземельский сельсовет» НАО  и утверждени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его состава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4"/>
        </w:rPr>
        <w:t xml:space="preserve">В целях наиболее эффективного взаимодействия Администрации муниципального образования «Малоземельский сельсовет» Ненецкого автономного округа при реализации своих функций и полномочий с гражданами, институтами гражданского общества и общественными объединениями, руководствуясь Федеральным  законом от 21.07.2014 N 212-ФЗ "Об основах общественного контроля в Российской Федерации", Постановлением главы МО «Малоземельский сельсовет» НАО от 30.11.2015 г. № 41 «Об утверждении </w:t>
      </w:r>
      <w:hyperlink w:anchor="Par40">
        <w:r>
          <w:rPr>
            <w:rStyle w:val="InternetLink"/>
            <w:color w:val="000000"/>
            <w:szCs w:val="24"/>
          </w:rPr>
          <w:t>Положения</w:t>
        </w:r>
      </w:hyperlink>
      <w:r>
        <w:rPr>
          <w:color w:val="000000"/>
          <w:szCs w:val="24"/>
        </w:rPr>
        <w:t xml:space="preserve"> </w:t>
      </w:r>
      <w:r>
        <w:rPr>
          <w:szCs w:val="24"/>
        </w:rPr>
        <w:t>об общественном совете при Администрации муниципального образования «Малоземельский сельсовет»  Ненецкого автономного округа», Администрация муниципального образования «Малоземельский сельсовет» Ненецкого автономного округа постановляет: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ть общественный совет при Администрации муниципального образования «Малоземельский сельсовет» Ненецкого автономного округа и утвердить его состав: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деева Екатерина Николаевна – руководитель клубного формирования филиала ГБУК   «Этнокультурный центр НАО» п. Нельмин-Нос, пенсионер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 xml:space="preserve">Гададова Алёна Владимировна – кладовщик ГБДОУ НАО «Детский сад п. Нельмин-Нос»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 xml:space="preserve">Канюков Дмитрий Сергеевич – инструктор по спорту филиала </w:t>
      </w:r>
      <w:r>
        <w:rPr>
          <w:color w:val="000000"/>
          <w:szCs w:val="24"/>
          <w:shd w:fill="FFFFFF" w:val="clear"/>
        </w:rPr>
        <w:t xml:space="preserve">ГБУ ДО НАО «Ледовый дворец спорта «Труд» п. Нельмин-Нос, инструктор по физической культуре </w:t>
      </w:r>
      <w:r>
        <w:rPr>
          <w:szCs w:val="24"/>
        </w:rPr>
        <w:t xml:space="preserve">ГБДОУ НАО «Детский сад п. Нельмин-Нос» 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юкова Людмила Егоровна – делопроизводитель ГБОУ «Основная школа п. Нельмин-Нос»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птандер Екатерина Федоровна – рабочий ГБОУ «Основная школа п. Нельмин-Нос»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 xml:space="preserve">Саламатова Татьяна Павловна – художественный руководитель филиала ГБУК   «Этнокультурный центр НАО» п.Нельмин-Нос, пенсионер  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подлежит официальному опубликованию.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ыполнением данного Постановления оставляю за собой.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О «Малоземельский сельсовет» НАО</w:t>
        <w:tab/>
        <w:t xml:space="preserve">           </w:t>
        <w:tab/>
        <w:tab/>
        <w:t xml:space="preserve"> М.С. Талеев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b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0" w:after="0"/>
      <w:ind w:firstLine="708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before="0" w:after="240"/>
      <w:jc w:val="center"/>
    </w:pPr>
    <w:rPr>
      <w:sz w:val="1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min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1:19:00Z</dcterms:created>
  <dc:creator>Oem</dc:creator>
  <dc:description/>
  <cp:keywords/>
  <dc:language>en-US</dc:language>
  <cp:lastModifiedBy>Пользователь</cp:lastModifiedBy>
  <cp:lastPrinted>2017-04-10T11:55:00Z</cp:lastPrinted>
  <dcterms:modified xsi:type="dcterms:W3CDTF">2017-04-10T08:57:00Z</dcterms:modified>
  <cp:revision>25</cp:revision>
  <dc:subject>Блланк администрации для писем с гербом</dc:subject>
  <dc:title>Бланк администрации</dc:title>
</cp:coreProperties>
</file>