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28 апреля 2016 года №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«О внесении изменений в Порядок применения целевых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статей расходов бюджета муниципального образования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«Малоземельский сельсовет» Ненецкого автономного округ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рядок применения целевых статей расходов бюджета муниципального образования «Малоземельский сельсовет» Ненецкого автономного округа, утвержденного постановлением администрации муниципального образования «Малоземельский сельсовет» Ненецкого автономного округа от 30.12.2015 № 45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Раздел 2 Порядка «Перечень и коды целевых статей расходов местного бюджета» дополнить кодами целевых статей:</w:t>
      </w:r>
    </w:p>
    <w:p>
      <w:pPr>
        <w:pStyle w:val="ConsPlusNormal"/>
        <w:ind w:firstLine="540"/>
        <w:jc w:val="both"/>
        <w:rPr/>
      </w:pPr>
      <w:r>
        <w:rPr/>
        <w:t>.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2.0.00.0000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1.00.0000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муниципальных программ за счет средств районного бюджета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1.00.8930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в рамках МП «Поддержка муниципальных образований в сфере обращения с отходами производства и потребления на территории муниципального района «Заполярный район» на 2015-2016 годы»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9003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работодателя на оплату труда осужденным к исправительным работам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.00.9113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ых мероприятий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«Малоземельский сельсовет» НАО                           М.С. Тале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3:00Z</dcterms:created>
  <dc:creator>Admin</dc:creator>
  <dc:description/>
  <cp:keywords/>
  <dc:language>en-US</dc:language>
  <cp:lastModifiedBy>Admin</cp:lastModifiedBy>
  <cp:lastPrinted>2016-05-04T11:40:00Z</cp:lastPrinted>
  <dcterms:modified xsi:type="dcterms:W3CDTF">2016-05-04T07:41:00Z</dcterms:modified>
  <cp:revision>84</cp:revision>
  <dc:subject/>
  <dc:title> </dc:title>
</cp:coreProperties>
</file>