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03 ноября 2016 года № 34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 запрете выхода (выезда) на лед на террито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енецкого автономного округ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"Малоземельский сельсовет» Ненецкого автономного округа, в связи с началом ледообразования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период ледостава 2016 года, Администрация муниципального образования "Малоземельский сельсовет» Ненецкого автономного округа  ПОСТАНОВЛЯЕ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Запретить на территории муниципального образования "Малоземельский сельсовет» Ненецкого автономного округа  в период ледостава выход граждан и выезд транспортных средств на ледовый покров в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МО:</w:t>
      </w:r>
    </w:p>
    <w:p>
      <w:pPr>
        <w:pStyle w:val="Normal"/>
        <w:autoSpaceDE w:val="false"/>
        <w:ind w:firstLine="540"/>
        <w:jc w:val="both"/>
        <w:rPr/>
      </w:pPr>
      <w:r>
        <w:rPr/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ind w:firstLine="540"/>
        <w:jc w:val="both"/>
        <w:rPr/>
      </w:pPr>
      <w:r>
        <w:rPr/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разовательных  учреждений (ГБОУ НАО «Основная школа п. Нельмин-Нос» Горбачевой М.В., ГБДОУ НАО «Детский сад п. Нельмин-Нос» Денисовой С.П.) организовать проведение занятий в  по правилам безопасного поведения на льду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обязанности главы администрации</w:t>
      </w:r>
    </w:p>
    <w:p>
      <w:pPr>
        <w:pStyle w:val="ConsPlusNormal"/>
        <w:numPr>
          <w:ilvl w:val="0"/>
          <w:numId w:val="0"/>
        </w:numPr>
        <w:ind w:right="-30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ab/>
        <w:tab/>
        <w:tab/>
        <w:tab/>
        <w:tab/>
        <w:t>Н.В. Марюев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7:00Z</dcterms:created>
  <dc:creator>Kikos</dc:creator>
  <dc:description/>
  <cp:keywords/>
  <dc:language>en-US</dc:language>
  <cp:lastModifiedBy>Марюев Николай Васильевич</cp:lastModifiedBy>
  <cp:lastPrinted>2016-11-07T08:37:00Z</cp:lastPrinted>
  <dcterms:modified xsi:type="dcterms:W3CDTF">2016-11-07T05:37:00Z</dcterms:modified>
  <cp:revision>3</cp:revision>
  <dc:subject/>
  <dc:title>Российская Федерация</dc:title>
</cp:coreProperties>
</file>