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2 июля 2015 г. № 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15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15 года по доходам в сумме 29 649,3 тыс. рублей, по расходам в сумме 13 345,1 тыс. рублей с превышением доходов над расходами (профицит местного бюджета) в сумме 16 304,2 тыс.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15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 бюджета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Admin</cp:lastModifiedBy>
  <cp:lastPrinted>2015-07-28T17:53:00Z</cp:lastPrinted>
  <dcterms:modified xsi:type="dcterms:W3CDTF">2015-07-28T13:53:00Z</dcterms:modified>
  <cp:revision>74</cp:revision>
  <dc:subject/>
  <dc:title>АДМИНИСТРАЦИЯ МУНИЦИПАЛЬНОГО ОБРАЗОВАНИЯ</dc:title>
</cp:coreProperties>
</file>