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17 февраля 2015 года № 4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некоторых постанов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Малоземельский сельсовет» Ненецкого автономного округа</w:t>
            </w:r>
            <w:r>
              <w:rPr>
                <w:color w:val="442E19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О «Малоземельский сельсовет» НАО  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Cs/>
          <w:sz w:val="28"/>
          <w:szCs w:val="28"/>
        </w:rPr>
        <w:t>Признать утратившими силу Постановления Администрации муниципального образования «Малоземельский сельсовет» Ненецкого автономного округа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т 04.03.2013 № 9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Выдача разрешений на строительство, реконструкцию объектов капитального строительства»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т 02.04.2013 № 23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одготовка и выдача градостроительных планов земельных участков»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т 03.04.2013 № 27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услуги «Предоставления доступа к справочно-поисковому аппарату и базам данных муниципальных библиотек»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 02.04.2013 № 24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редоставление земельных участков для целей, не связанных со строительством»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9.03.2013 № 22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.02.2013 № 7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редоставление  информации об объектах культурного наследия местного значения»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т 26.02.2013 № 6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редоставление  земельных участков для строительства (без предварительного согласования)»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2.04.2013 № 25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т 12.03.2013 № 17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Предоставление в собственность, аренду, постоянное (бессрочное) пользование земельных участков, занятых зданиями, строениями, сооружения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02.2013 № 8 «Об утвержден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редоставления муниципальной  услуги «Выдача разрешений на ввод в эксплуатацию объектов капитального строительства»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Heading"/>
        <w:ind w:right="46" w:hanging="0"/>
        <w:jc w:val="both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главы Администрации</w:t>
      </w:r>
    </w:p>
    <w:p>
      <w:pPr>
        <w:pStyle w:val="Heading"/>
        <w:ind w:right="46" w:hanging="0"/>
        <w:jc w:val="both"/>
        <w:rPr/>
      </w:pPr>
      <w:r>
        <w:rPr>
          <w:bCs/>
          <w:sz w:val="28"/>
          <w:szCs w:val="28"/>
        </w:rPr>
        <w:t>МО «Малоземельский сельсовет» НАО</w:t>
        <w:tab/>
        <w:tab/>
        <w:tab/>
        <w:tab/>
        <w:t xml:space="preserve">         Н.В. Марюев</w:t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57:00Z</dcterms:created>
  <dc:creator>Admin</dc:creator>
  <dc:description/>
  <cp:keywords/>
  <dc:language>en-US</dc:language>
  <cp:lastModifiedBy>Марюев Николай Васильевич</cp:lastModifiedBy>
  <cp:lastPrinted>2015-02-18T08:57:00Z</cp:lastPrinted>
  <dcterms:modified xsi:type="dcterms:W3CDTF">2015-02-18T05:57:00Z</dcterms:modified>
  <cp:revision>2</cp:revision>
  <dc:subject/>
  <dc:title>Российская Федерация</dc:title>
</cp:coreProperties>
</file>