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30 декабря 2015 года № 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б утверждении Порядка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оложений статьи 21 Бюджетного кодекса Российской Федерации, руководствуясь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целях совершенствования организации работы по составлению, исполнению и контролю за целевым использованием средств местного бюджета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целевых статей расходов бюджета муниципального образования «Малоземельский сельсовет» Ненецкого автономного округа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становление вступает в силу с момента подписания и применяется к правоотношениям, возникшим при составлении и исполнении местного бюджета, начиная с бюджета на 2016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образования «Малоземельский сельсовет» Ненецкого автономного округа от 25.12.2014 № 52 (в ред. от 26.03.2015 № 10, от 16.06.2015 № 20, от 29.06.2015 № 24) считать утратившим силу с 1 января 2016 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ведущего специалиста администрации муниципального образования «Малоземельский сельсовет» Ненецкого автономного округа Ноготысую А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Малоземельский сельсовет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2.2015 № 4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менения целевых статей расходов местного бюджета муниципального образования «Малоземельский сельсовет» Ненецкого автономного окру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стоящий порядок применяется при формировании и исполнении местного бюджета, начиная с бюджета на 2016 год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статьи рас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д целевой статьи расходов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кода целевой статьи расходов местного бюджета состоит из дву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12 разряды) предназначен для кодирования муниципальных программ, непрограммных направлени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я расходования средств, конкретизирующих (при необходимости) отдельны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целевых статей расходов местного бюджета установлен в разделе 2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.00.8922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.00.8923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.00.8924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.00.90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ой администрации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.00.91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0.00.9105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.00.9106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представительного орган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.00.91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2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овета депутатов МО «Малоземельский сельсовет» НАО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2.00.91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0.00.91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государственных полномоч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00.5118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00.792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0000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расходы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104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«Совет муниципальных образований Ненецкого автономного округа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109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2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4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402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61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62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убытков связанных с оказанием банных услуг по тарифам, не обеспечивающим возмещение издержек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63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632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70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911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9130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Admin</cp:lastModifiedBy>
  <cp:lastPrinted>2016-04-20T10:13:00Z</cp:lastPrinted>
  <dcterms:modified xsi:type="dcterms:W3CDTF">2016-04-20T06:13:00Z</dcterms:modified>
  <cp:revision>71</cp:revision>
  <dc:subject/>
  <dc:title> </dc:title>
</cp:coreProperties>
</file>