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30  ноября  2015 г. № 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Нельмин-Нос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0"/>
          <w:szCs w:val="20"/>
        </w:rPr>
        <w:t xml:space="preserve">Об утверждении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я о наставничеств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3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02.03.2007 N 25-ФЗ "О муниципальной службе в Российской Федерации",  пунктом 2 </w:t>
      </w:r>
      <w:r>
        <w:rPr>
          <w:rFonts w:cs="Times New Roman" w:ascii="Times New Roman" w:hAnsi="Times New Roman"/>
          <w:sz w:val="24"/>
          <w:szCs w:val="24"/>
        </w:rPr>
        <w:t>Постановления Администрации Ненецкого автономного округа от 24.09.2015 N 306-п "Об утверждении Положения о наставничестве в исполнительных органах государственной власти Ненецкого автономного округа", Администрация  МО «Малоземельский сельсовет» НАО 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ое </w:t>
      </w:r>
      <w:hyperlink w:anchor="Par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аставничестве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 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Малоземельский сельсовет» НАО                                                             М.С.Тал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Прилож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Малоземель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1.2015  №  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33">
        <w:bookmarkStart w:id="3" w:name="Par37"/>
        <w:bookmarkStart w:id="4" w:name="Par33"/>
        <w:bookmarkEnd w:id="3"/>
        <w:bookmarkEnd w:id="4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наставничестве в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наставничестве в Администрации муниципального образования «Малоземельский сельсовет» Ненецкого автономного округа (далее - Администрация муниципального образования) определяет цели, задачи, формы и порядок осуществления наставнич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авничество на муниципальной службе в Администрации муниципального образования (далее - наставничество, муниципальная служба) представляет собой форму обеспечения профессионального становления, развития и должностной адаптации муниципальных служащих в Администрации муниципального образования (далее – муниципальные  служащие), которая предполагает передачу знаний, навыков и опыта более квалифицированными муниципальными служащими, знакомыми с типовыми процедурами в Администрации муниципального образования, менее квалифицированны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частниками наставничества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Малоземельский сельсовет» Ненецкого автономного округа  (далее - глава муниципального образовани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ставник – муниципальный служащий, на которого распоряжением главы муниципального образования возложена обязанность по наставничеств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аставничество устанавливается в отношении следующих лиц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первые поступивших на муниципальную службу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, назначенных на вышестоящую должность муниципальной службы в порядке должностного рос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существление наставничества является выполнением особо важного и сложного за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59"/>
      <w:bookmarkEnd w:id="5"/>
      <w:r>
        <w:rPr>
          <w:rFonts w:cs="Times New Roman" w:ascii="Times New Roman" w:hAnsi="Times New Roman"/>
          <w:sz w:val="24"/>
          <w:szCs w:val="24"/>
        </w:rPr>
        <w:t>Цели и задачи наставничест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лями наставничества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лица, в отношении которого осуществляется наставничество, к самостоятельному выполнению должностных обязанност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периода адаптации к замещаемой должнос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в приобретении профессиональных знаний, навыков и опыта, необходимых для качественного выполнения должностных обязанност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прохождение испытательного сро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чами наставничества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в должностной адаптации лица, в отношении которого осуществляется наставничество, к условиям осуществления служебной деятельности, а также в преодолении профессиональных трудностей, возникающих при выполнении должностных обязанност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процесса формирования и развития профессиональных знаний, навыков и опыта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процесса профессионального становления и развития лица, в отношении которого осуществляется наставничество, развитие его способности самостоятельно, качественно и ответственно выполнять возложенные должностные обязанности в соответствии с замещаемой должность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в формировании навыков служебного поведения лица, в отношении которого осуществляется наставничество;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лица, в отношении которого осуществляется наставничество, эффективным формам и методам индивидуальной работы и работы в коллективе, развитие его способности самостоятельно и качественно выполнять возложенные должностные обязанности, повышать свой профессиональный уровень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лица, в отношении которого осуществляется наставничество, высокой сознательности, дисциплинированности, трудолюбия, приверженности муниципальной службе, чувства ответственности за порученное дело и свои поступки, доброжелательного и уважительного отношения к коллективу, граждан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 лица, в отношении которого осуществляется наставничество, интереса к служебной деятельности, содействие закреплению на муниципальной служб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76"/>
      <w:bookmarkEnd w:id="6"/>
      <w:r>
        <w:rPr>
          <w:rFonts w:cs="Times New Roman" w:ascii="Times New Roman" w:hAnsi="Times New Roman"/>
          <w:sz w:val="24"/>
          <w:szCs w:val="24"/>
        </w:rPr>
        <w:t>Организация наставничест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авничество устанавливается продолжительностью от трех месяцев до одного года. Срок наставничества определяется главой муниципального образования в зависимости от степени профессиональной и должностной подготовки лица, в отношении которого осуществляется наставничеств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срок не включается период временной нетрудоспособности и другие периоды отсутствия по уважительным причинам лица, в отношении которого осуществляется наставничеств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осуществления наставничества продлевается на срок, равный периоду временной нетрудоспособности или другим периодам, когда муниципальный служащий фактически не исполнял должностные обязанност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ставник назначается из числа профессионально компетентных муниципальных служащих Администрации муниципального образования, имеющих высшее профессиональное образование, стаж (общую продолжительность) муниципальной  службы не менее 5 лет, высокие результаты служебной деятельности, практические навыки осуществления должностных (служебных) обязанностей по направлениям профессиональной деятельности, в соответствии с которыми лицо, в отношении которого осуществляется наставничество, исполняет должностные обязанности, пользующихся авторитетом в коллективе и проявивших способности к воспитательной работе. Наставник должен замещать должность не ниже должности лица, в отношении которого осуществляется наставничеств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авник назначается распоряжением главы муниципального образования  не позднее 5 (пяти) рабочих дней со дня назначения муниципального служащего на соответствующую должность и при наличии согласия предполагаемого наставни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мена наставника осуществляется распоряжением главы муниципального образования по письменной просьбе наставника или лица, в отношении которого осуществляется наставничество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вольнения наставника из Администрац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воде (назначении) наставника или муниципального служащего, в отношении которого осуществляется наставничество на иную должность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должительной болезни, отпуска или длительной командировки наставни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сполнении наставником своих обязанност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 при наличии обстоятельств, препятствующих осуществлению процесса профессионального становления лица, в отношении которого осуществляется наставничеств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и замене наставника общий срок осуществления наставничества не изменяе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быстрого и успешного освоения лицом, в отношении которого осуществляется наставничество, необходимых навыков, наставничество по согласованию с наставником может быть завершено досроч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94"/>
      <w:bookmarkEnd w:id="7"/>
      <w:r>
        <w:rPr>
          <w:rFonts w:cs="Times New Roman" w:ascii="Times New Roman" w:hAnsi="Times New Roman"/>
          <w:sz w:val="24"/>
          <w:szCs w:val="24"/>
        </w:rPr>
        <w:t>Руководство наставничеством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уководство и контроль за организацией наставничества в Администрации муниципального образования осуществляет глава муниципального образования, который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ссмотрение вопросов организации наставничества на совещаниях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меры поощрения наставник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адаптационную программу вхождения в должность (далее - адаптационная программа) для лица, в отношении которого осуществляется наставничеств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срок наставничества в зависимости от уровня профессиональной подготовк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кандидатуру наставника, осуществляет контроль его деятельности и деятельности закрепленного за ним лица, в отношении которого осуществляется наставничество, вносит необходимые изменения и дополнения в процесс работы по наставничеству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необходимые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о окончании периода наставничества индивидуальное собеседование с лицом, в отношении которого осуществлялось наставничество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112"/>
      <w:bookmarkEnd w:id="8"/>
      <w:r>
        <w:rPr>
          <w:rFonts w:cs="Times New Roman" w:ascii="Times New Roman" w:hAnsi="Times New Roman"/>
          <w:sz w:val="24"/>
          <w:szCs w:val="24"/>
        </w:rPr>
        <w:t>Права и обязанности наставник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ставник обязан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трех рабочих дней со дня назначения наставником разработать адаптационную </w:t>
      </w:r>
      <w:hyperlink w:anchor="Par1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хождения в должность по форме согласно приложению 1 к настоящему Положению и ознакомить с ней лицо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ознакомлению лица, в отношении которого осуществляется наставничество, с его должностными обязанностями, основными направлениями деятельности, полномочиями и организацией работы Администрации муниципального образования, порядком исполнения распоряжений и указаний, связанных со служебной деятельность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изучение лицом, в отношении которого осуществляется наставничество, требований нормативных правовых актов, регламентирующих исполнение должностных обязанност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ть индивидуальную помощь в изучении действующего законодательства, нормативных правовых актов и организационно-распорядительных документов, овладении практическими приемами и способами качественного выполнения должностных обязанностей в соответствии с должностными обязанностями, служебных заданий и поруч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недочеты в служебной деятельности лица, в отношении которого осуществляется наставничество, способствовать их устранен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выполнять отдельные поручения и должностные обязанности совместно с лицом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накопленный опыт профессионального мастерства, обучать наиболее рациональным приемам и передовым методам работ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 изучать деловые и моральные качества лица, в отношении которого осуществляется наставничество, его отношение к службе, коллективу, граждан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требовательным, своевременно и принципиально реагировать на проявления недисциплинированности, используя при этом методы убежд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внимание, в корректной форме давать оценку результатам работы лица, в отношении которого осуществляется наставничество, терпеливо и тактично помогать в преодолении имеющихся недостатк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м примером развивать положительные качества лица, в отношении которого осуществляется наставничество, привлекать к участию в общественной жизни коллектива, при необходимости корректировать поведение лица, в отношении которого осуществляется наставничество, на муниципальной служб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ить главу муниципального образования о процессе адаптации лица, в отношении которого осуществляется наставничество, дисциплине, поведении, результатах его профессионального станов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установленного срока осуществления наставничества подготавливать заключение об итогах выполнения адаптационной программы в порядке, установленном настоящим Положение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аставник имеет право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участие в обсуждении вопросов, связанных со служебной деятельностью лица, в отношении которого осуществляется наставничество, применения к нему мер поощрения, мер воспитательного и дисциплинарного воздействия, а также других вопросов, требующих решения главы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подготавливаемых документ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о результатах контроля деятельности лица, в отношении которого осуществляется наставничество, главе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выполнения лицом, в отношении которого осуществляется наставничество, предусмотренного настоящим Положением порядка прохождения наставниче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обеспеченность лица, в отношении которого осуществляется наставничество, соответствующим рабочим местом и техническим оборудованием, оказывать содействие в создании необходимых условий служебной деятельности, сообщать о результатах контроля главе муниципального образова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ar136"/>
      <w:bookmarkEnd w:id="9"/>
      <w:r>
        <w:rPr>
          <w:rFonts w:cs="Times New Roman" w:ascii="Times New Roman" w:hAnsi="Times New Roman"/>
          <w:sz w:val="24"/>
          <w:szCs w:val="24"/>
        </w:rPr>
        <w:t>Права и обязанности лица, в отношении которог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наставничество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Лицо, в отношении которого осуществляется наставничество, обязано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ть требования законодательных и иных нормативных правовых актов Российской Федерации, муниципальных правовых актов, регламентирующих деятельность Администрации муниципального образования, определяющих права и обязанности муниципального служащего, вопросы прохождения муниципальной службы и профессиональной подготовки муниципального служащег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ть свои должностные обязанности, основные направления деятельности, полномочия и организацию работы в Администрац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казания и рекомендации наставника, связанные с изучением порядка исполнения должностных (служебных) обязанностей, учиться у наставника практическому решению поставленных задач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офессиональные навыки, практические приемы и способы качественного выполнения служебных задач и поруч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наставником устранять допущенные ошиб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наставнику о трудностях, возникающих в связи с исполнением определенных должностных (служебных) обязанност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Лицо, в отношении которого осуществляется наставничество, имеет право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м порядке обращаться к наставнику за советом, помощью по вопросам, связанным со служебной деятельность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установления личного контакта с наставником ходатайствовать о его замене перед главой муниципального образова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151"/>
      <w:bookmarkEnd w:id="10"/>
      <w:r>
        <w:rPr>
          <w:rFonts w:cs="Times New Roman" w:ascii="Times New Roman" w:hAnsi="Times New Roman"/>
          <w:sz w:val="24"/>
          <w:szCs w:val="24"/>
        </w:rPr>
        <w:t>Завершение наставничества, стимулирование работы наставник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авник в течение двух рабочих дней со дня окончания срока наставничества подготавливает и передает главе муниципального образования </w:t>
      </w:r>
      <w:hyperlink w:anchor="Par3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лю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тогах выполнения адаптационной программы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Глава муниципального образования в течение трех рабочих дней со дня окончания срока наставничеств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собеседование с лицом, в отношении которого осуществлялось наставнич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ет заключение об итогах выполнения адаптацион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лючение об итогах выполнения адаптационной программы используе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результатов испытания муниципального служащего (в случае если такое испытание было установлено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явления эффективных методов наставничества и причин, препятствующих адаптации муниципальных служащих на новом месте работ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имулирования труда наставник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Заключение об итогах выполнения адаптационной программы хранится в личном деле лица, в отношении которого осуществлялось наставничество. К заключению прилагаются адаптационная программа и документы, подтверждающие результат наставнич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Результатами эффективной работы наставника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 использование лицом, в отношении которого осуществлялось наставничество, в практической деятельности нормативных правовых актов, регламентирующих исполнение должностных обязанностей, умение применять полученные теоретические знания в служебной деятельнос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мотивация к профессиональной деятельности и профессиональному развитию, самостоятельность и инициативность в служебной деятельнос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лица, в отношении которого осуществлялось наставничество, при принятии решений и выполнении им должностных обязанност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ость и исполнительность при выполнении распоряжений и указаний, связанных со служебной деятельность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Результаты работы наставника учитываются при проведении аттестации, включении в кадровый резерв для замещения вышестоящей должности, назначении на вышестоящую должность, применении иных видов материального и нематериального поощрения, предусмотренных действующим законодательством о муниципальной службе Российской Федерац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1" w:name="Par175"/>
      <w:bookmarkEnd w:id="11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5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ar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ю о наставничестве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5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подпись)                  (фамилия, инициал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ar190"/>
      <w:bookmarkEnd w:id="12"/>
      <w:r>
        <w:rPr>
          <w:rFonts w:cs="Times New Roman" w:ascii="Times New Roman" w:hAnsi="Times New Roman"/>
          <w:sz w:val="24"/>
          <w:szCs w:val="24"/>
        </w:rPr>
        <w:t>АДАПТАЦИОН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я в долж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лица, в отношении которого осуществляется наставни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лица, в отношении которого осуществляется наставни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авник 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настав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настав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граммы с "__" ______ 20__ года по "__" 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129"/>
        <w:gridCol w:w="1757"/>
        <w:gridCol w:w="1787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содержание мероприятий </w:t>
            </w:r>
            <w:hyperlink w:anchor="Par2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2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о правилах служебного распорядка, ознакомление с административными регламентами, предоставление справочной информ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д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коллектив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д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рабочим мест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д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должностными обязанностями, основными направлениями деятельности, полномочиями, функциями и организацией работы Администрации МО «Малоземельский сельсовет» НАО, структурного подразделения, с порядком исполнения распоряжений и указаний, связанных со служебной деятельность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д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административными процедурами и системой документооборота в Администрации МО «Малоземельский сельсовет» НАО, порядком ведения служебной документ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неде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используемыми программными продуктами, получение доступа к базам данных (при наличи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неде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ндивидуального перечня рекомендуемых к изучению нормативных правовых актов по вопросам исполнения должностных обяза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неде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еречнем и видами деятельности подведомственных учреждений (при наличи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- третья неде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опросов выполнения адаптационной программы вхождения в долж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 осуществления наставниче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актических заданий (указать конкретные мероприятия с учетом должностных обязанност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 осуществления наставниче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практически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 осуществления наставниче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выполнения адаптационной программы вхождения в должность, проверка приобретенных навыков, знаний и ум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неде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заключения об итогах выполнения адаптационной программы и представление его на утверждение главе МО «Малоземельский сельсовет» НАО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ь рабочих дней со дня окончания срока наставниче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nformat"/>
        <w:jc w:val="both"/>
        <w:rPr/>
      </w:pPr>
      <w:bookmarkStart w:id="13" w:name="Par277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  Содержательная   часть   мероприятий  может  меняться  (с  учетом замещаемой  должности, перечня должностных обязанностей и т.п.).</w:t>
      </w:r>
    </w:p>
    <w:p>
      <w:pPr>
        <w:pStyle w:val="ConsPlusNonformat"/>
        <w:jc w:val="both"/>
        <w:rPr>
          <w:rFonts w:eastAsia="Calibri"/>
        </w:rPr>
      </w:pPr>
      <w:r>
        <w:rPr>
          <w:rFonts w:cs="Times New Roman" w:ascii="Times New Roman" w:hAnsi="Times New Roman"/>
        </w:rPr>
        <w:t xml:space="preserve">&lt;2&gt;   </w:t>
      </w:r>
      <w:r>
        <w:rPr>
          <w:rFonts w:eastAsia="Calibri"/>
        </w:rPr>
        <w:t xml:space="preserve">   У</w:t>
      </w:r>
      <w:r>
        <w:rPr>
          <w:rFonts w:eastAsia="Calibri" w:cs="Times New Roman" w:ascii="Times New Roman" w:hAnsi="Times New Roman"/>
        </w:rPr>
        <w:t xml:space="preserve">казывается </w:t>
      </w:r>
      <w:r>
        <w:rPr>
          <w:rFonts w:cs="Times New Roman" w:ascii="Times New Roman" w:hAnsi="Times New Roman"/>
        </w:rPr>
        <w:t xml:space="preserve"> при разработке адаптационной </w:t>
      </w:r>
      <w:hyperlink w:anchor="Par190">
        <w:r>
          <w:rPr>
            <w:rStyle w:val="InternetLink"/>
            <w:rFonts w:cs="Times New Roman" w:ascii="Times New Roman" w:hAnsi="Times New Roman"/>
            <w:color w:val="000000"/>
          </w:rPr>
          <w:t>программ</w:t>
        </w:r>
      </w:hyperlink>
      <w:r>
        <w:rPr>
          <w:rFonts w:cs="Times New Roman" w:ascii="Times New Roman" w:hAnsi="Times New Roman"/>
          <w:color w:val="000000"/>
        </w:rPr>
        <w:t>ы по согласованию с главой муниципального образования</w:t>
      </w:r>
      <w:r>
        <w:rPr>
          <w:rFonts w:cs="Times New Roman" w:ascii="Times New Roman" w:hAnsi="Times New Roman"/>
        </w:rPr>
        <w:t>.</w:t>
      </w:r>
      <w:r>
        <w:rPr>
          <w:rFonts w:eastAsia="Calibri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79"/>
      <w:bookmarkEnd w:id="14"/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 _____________________________ 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амилия, инициалы)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подпись лица, в отношении которого  осуществляется наставни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bookmarkStart w:id="15" w:name="Par298"/>
      <w:bookmarkEnd w:id="15"/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545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</w:t>
      </w:r>
      <w:hyperlink w:anchor="Par4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ю о наставничестве в </w:t>
      </w: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545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подпись)                 (фамилия, инициал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312"/>
      <w:bookmarkEnd w:id="16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выполнения адаптацион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, фамилия, имя, отчество лица, в отношении которого осуществлялось наставни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выполнения адаптационной программы с "____" ___________ 20__ года по "____" ________ 20__ года 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, фамилия, имя, отчество лица, в отношении которого осуществлялось наставничество)</w:t>
      </w:r>
    </w:p>
    <w:p>
      <w:pPr>
        <w:pStyle w:val="ConsPlusNonformat"/>
        <w:jc w:val="both"/>
        <w:rPr/>
      </w:pPr>
      <w:r>
        <w:rPr/>
        <w:t>приобрел следующие знания и навыки:</w:t>
      </w:r>
    </w:p>
    <w:tbl>
      <w:tblPr>
        <w:tblW w:w="12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6"/>
        <w:gridCol w:w="6180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навы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нания нормативной правовой базы, регламентирующей профессиональную деятельность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нания нормативной правовой базы, регламентирующей муниципальную службу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удовой, исполнительской дисциплин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коллективо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: 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 __________________________________ 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должность, фамилия, инициалы)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подпись лица, в отношении которого  осуществлялось наставни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 20__ г.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B14E9E0B3E5E250EB96AE9D0FAB0729BDBB20FFD8A04D2FE098D8AB2C8603DBB5BE48C3F158410v0p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2:00Z</dcterms:created>
  <dc:creator>Пользователь</dc:creator>
  <dc:description/>
  <cp:keywords/>
  <dc:language>en-US</dc:language>
  <cp:lastModifiedBy>SPETS</cp:lastModifiedBy>
  <cp:lastPrinted>2015-11-30T13:09:00Z</cp:lastPrinted>
  <dcterms:modified xsi:type="dcterms:W3CDTF">2015-11-30T09:15:00Z</dcterms:modified>
  <cp:revision>4</cp:revision>
  <dc:subject/>
  <dc:title/>
</cp:coreProperties>
</file>