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7 ноября 2015 г. № 37</w:t>
      </w:r>
    </w:p>
    <w:p>
      <w:pPr>
        <w:pStyle w:val="Normal"/>
        <w:rPr/>
      </w:pPr>
      <w:r>
        <w:rPr/>
        <w:t>поселок Нельмин-Нос Ненецкий автономный окр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«Об утверждении Положения «Об основных направления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бюджетной и налоговой политики муниципального образ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«Малоземельский сельсовет» Ненецк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круга на 2016 год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, 184.2 Бюджетного кодекса Российской Федерации и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Совета депутатов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от 17.04.2014 № 24, Уставом муниципального образования Администрация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«Об основных направлениях бюджетной и налоговой политики </w:t>
      </w:r>
      <w:r>
        <w:rPr>
          <w:rFonts w:cs="Times New Roman" w:ascii="Times New Roman" w:hAnsi="Times New Roman"/>
          <w:sz w:val="24"/>
        </w:rPr>
        <w:t>муниципального образования «Малоземельский сельсовет» Ненецкого автономного округа на 2016 год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  <w:t>Глава МО «Малоземельский сельсовет» НАО                                           М.С. Талеев</w:t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0"/>
          <w:szCs w:val="20"/>
        </w:rPr>
        <w:t xml:space="preserve">Приложение 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к </w:t>
      </w:r>
      <w:r>
        <w:rPr>
          <w:sz w:val="20"/>
          <w:szCs w:val="20"/>
        </w:rPr>
        <w:t>постановлению администрации</w:t>
        <w:br/>
        <w:t>МО «Малоземельский сельсовет» НАО</w:t>
        <w:br/>
        <w:t>от 27.11.2015 № 37</w:t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Об основных направлениях бюджетной и налоговой политики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муниципального образования «Малоземельский сельсовет» НАО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на 2016 год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Основные направления бюджетной и налоговой политики муниципального образования «Малоземельский сельсовет» Ненецкого автономного округа (далее - основные направления бюджетной и налоговой политики) на 2015 год разработаны в соответствии с Бюджетным кодексом Российской Федерации и Положением о бюджетном процессе в муниципальном образовании «Малоземельский сельсовет» НАО, утвержденным решением Совета депутатов МО «Малоземельский сельсовет» НАО от 17.04.2014 № 24 (, Уставом муниципального образования «Малоземельский сельсовет» Ненецкого автономного округа.</w:t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I. Основные направления бюджетной и налоговой политики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на 2016 год в области доходов местного бюджета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Бюджетная и налоговая политика на 2016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5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овышение уровня ответственности </w:t>
      </w:r>
      <w:r>
        <w:rPr>
          <w:color w:val="000000"/>
          <w:sz w:val="20"/>
          <w:szCs w:val="20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>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порядка налогообложения в рамках специальных налоговых режимов.</w:t>
      </w:r>
    </w:p>
    <w:p>
      <w:pPr>
        <w:pStyle w:val="Style15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15"/>
        <w:ind w:firstLine="360"/>
        <w:jc w:val="both"/>
        <w:rPr/>
      </w:pPr>
      <w:r>
        <w:rPr>
          <w:sz w:val="20"/>
          <w:szCs w:val="20"/>
        </w:rPr>
        <w:t>Бюджетная политика в сфере межбюджетных отношений должна быть направлена на отстаивание интересов МО «Малоземель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15"/>
        <w:ind w:firstLine="360"/>
        <w:jc w:val="both"/>
        <w:rPr/>
      </w:pPr>
      <w:r>
        <w:rPr>
          <w:sz w:val="20"/>
          <w:szCs w:val="20"/>
        </w:rPr>
        <w:t>Для решения поставленных задач главным администраторам средств местного бюджета необходимо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II. Основные направления бюджетной политики на 2016 год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в области расходов местного бюджета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отношении расходов местного бюджета бюджетная политика на 2016 год скорректирована, исходя из сложившейся экономической ситуации и будет направлена на оптимизацию и повышение эффективности расходов местного бюджета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ой задачей при формировании местного бюджета на 2015 год и среднесрочного финансового плана на 2015 год является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целях обеспечения сбалансированности расходных обязательств МО «Малоземельский сельсовет» НАО с доходными возможностями местного бюджета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местного бюджета, а также за счет концентрации бюджетных ресурсов на решении вопросов местного значения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Следует обеспечить взвешенный подход к увеличению и принятию новых расходных обязательств МО «Малоземельский сельсовет» НАО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5"/>
        <w:jc w:val="both"/>
        <w:rPr/>
      </w:pPr>
      <w:r>
        <w:rPr>
          <w:sz w:val="20"/>
          <w:szCs w:val="20"/>
        </w:rPr>
        <w:t>1. Повышение качества оказания муниципальных услуг (выполнения работ)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2. Повышение эффективности использования ресурсов при закупках товаров и услуг для муниципальных нужд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осуществлении муниципальных закупок следует обеспечить оптимизацию сроков и организационных процедур размещения заказов, а также снижение расходов за счет пресечения практики необоснованного завышения цен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5"/>
        <w:jc w:val="both"/>
        <w:rPr/>
      </w:pPr>
      <w:r>
        <w:rPr>
          <w:sz w:val="20"/>
          <w:szCs w:val="20"/>
        </w:rPr>
        <w:t>3. Совершенствование механизмов программно-целевого метода бюджетного планирования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 xml:space="preserve">Следует обеспечить развитие различных инструментов программно-целевого планирования. В течение 2014 года необходимо создать методологическую базу для внедрения в практику ведомственных целевых программ. 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Style15"/>
        <w:jc w:val="both"/>
        <w:rPr/>
      </w:pPr>
      <w:r>
        <w:rPr>
          <w:sz w:val="20"/>
          <w:szCs w:val="20"/>
        </w:rPr>
        <w:t>4. Совершенствование управления исполнением местного бюджета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Также нельзя допустить, чтобы казенные учреждения служили источником неплатежей. В связи с чем следует обеспечить своевременность и полноту выплаты заработной платы работникам муниципаль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Style15"/>
        <w:tabs>
          <w:tab w:val="clear" w:pos="708"/>
          <w:tab w:val="left" w:pos="3329" w:leader="none"/>
          <w:tab w:val="center" w:pos="4677" w:leader="none"/>
        </w:tabs>
        <w:rPr>
          <w:sz w:val="20"/>
          <w:szCs w:val="20"/>
        </w:rPr>
      </w:pPr>
      <w:r>
        <w:rPr>
          <w:rStyle w:val="StrongEmphasis"/>
          <w:sz w:val="20"/>
          <w:szCs w:val="20"/>
        </w:rPr>
        <w:tab/>
        <w:t>III. Финансовый контрол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 финансовый контроль является неотъемлемой частью муниципального управления и осуществляется в рамках бюджетного законод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местного бюджета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обеспечения действенности, эффективности и результативности муниципального финансового контроля необходим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еспечить совершенствование правовых и методологических основ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усилить контроль за размещением заказов и исполнением контрактов, заключенных по итогам таких размещений, в целях эффективного использования средств местного бюдже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илить ведомственный контроль за целевым, результативным и эффективным использованием бюджетных средств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илить контроль за своевременным исполнением обязательств, а также за недопущением образования необоснованной кредиторской задолженности сверх доведенных лимитов бюджетных обязательств.</w:t>
      </w:r>
    </w:p>
    <w:p>
      <w:pPr>
        <w:pStyle w:val="Style15"/>
        <w:spacing w:before="100" w:after="10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45:00Z</dcterms:created>
  <dc:creator>user</dc:creator>
  <dc:description/>
  <cp:keywords/>
  <dc:language>en-US</dc:language>
  <cp:lastModifiedBy>Admin</cp:lastModifiedBy>
  <cp:lastPrinted>2015-11-27T09:37:00Z</cp:lastPrinted>
  <dcterms:modified xsi:type="dcterms:W3CDTF">2016-04-26T11:17:00Z</dcterms:modified>
  <cp:revision>35</cp:revision>
  <dc:subject/>
  <dc:title>УТВЕРЖДЕНЫ</dc:title>
</cp:coreProperties>
</file>