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0 октября 2014 г. № 37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бюджета МО «Малоземельский сельсовет»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9 месяцев 201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4 года по доходам в сумме 38 501,2 тыс. рублей, по расходам в сумме 34 251,8 тыс. рублей с превышением доходов над расходами (профицит местного бюджета) в сумме 4 249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4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 бюджета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2:00Z</dcterms:created>
  <dc:creator>FIN</dc:creator>
  <dc:description/>
  <cp:keywords/>
  <dc:language>en-US</dc:language>
  <cp:lastModifiedBy>Admin</cp:lastModifiedBy>
  <cp:lastPrinted>2012-05-02T11:37:00Z</cp:lastPrinted>
  <dcterms:modified xsi:type="dcterms:W3CDTF">2014-10-27T06:28:00Z</dcterms:modified>
  <cp:revision>65</cp:revision>
  <dc:subject/>
  <dc:title>АДМИНИСТРАЦИЯ МУНИЦИПАЛЬНОГО ОБРАЗОВАНИЯ</dc:title>
</cp:coreProperties>
</file>