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 июля 2014 г. № 2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а МО «Малоземельский сельсовет»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1 полугодие 201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4 года по доходам в сумме 21 045,4 тыс. рублей, по расходам в сумме 20 480,1 тыс. рублей с превышением доходов над расходами (профицит местного бюджета) в сумме 565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Admin</cp:lastModifiedBy>
  <cp:lastPrinted>2012-05-02T11:37:00Z</cp:lastPrinted>
  <dcterms:modified xsi:type="dcterms:W3CDTF">2014-07-23T17:01:00Z</dcterms:modified>
  <cp:revision>63</cp:revision>
  <dc:subject/>
  <dc:title>АДМИНИСТРАЦИЯ МУНИЦИПАЛЬНОГО ОБРАЗОВАНИЯ</dc:title>
</cp:coreProperties>
</file>