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06 ноября 2014 года № 38/1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№ 52 от 21.12.2011 года «О создании и утверждении состава м</w:t>
            </w:r>
            <w:r>
              <w:rPr>
                <w:color w:val="000000"/>
                <w:sz w:val="20"/>
                <w:szCs w:val="20"/>
              </w:rPr>
              <w:t xml:space="preserve">ежведомственной комиссии </w:t>
            </w:r>
            <w:r>
              <w:rPr>
                <w:sz w:val="20"/>
                <w:szCs w:val="20"/>
              </w:rPr>
              <w:t>по оценки жилых помещений  жилищного фонд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рядком создания межведомственной комиссии по оценке жилых помещений жилищного фонда муниципального образования «Малоземельский сельсовет» Ненецкого автономного округа, утвержденным постановлением администрации муниципального образования «Малоземельский сельсовет» Ненецкого автономного округа от 21.11.2011 № 51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став межведомственной комиссии по оценки жилых помещений  жилищного фонда  муниципального образования  «Малоземельский сельсовет»  Ненецкого автономного округа, изложив его в новой редакции согласно Прилож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Heading"/>
        <w:ind w:right="46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  <w:br/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алоземельский  сельсовет» Ненецкого автоном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6.11.2014  № 38/1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ind w:left="1068" w:hanging="0"/>
        <w:jc w:val="center"/>
        <w:rPr/>
      </w:pPr>
      <w:r>
        <w:rPr>
          <w:b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 xml:space="preserve">ежведомственной  комиссии </w:t>
      </w:r>
      <w:r>
        <w:rPr>
          <w:b/>
          <w:sz w:val="28"/>
          <w:szCs w:val="28"/>
        </w:rPr>
        <w:t xml:space="preserve">по оценки жилых помещений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 муниципального образования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 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юев Николай Васильевич – заместитель главы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леев Георгий Иванович –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готысая Анастасия Николаевна - главный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ырерко Наталья Демьяновна – главный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ырерко Елена Демьяновна – председатель Совета депутатов МО «Малоземельский сельсовет» НА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ирхар Наталья Вячеславовна – руководитель Управления Роспотребнадзора по НАО (по согласовани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ромцова Алёна Алексеевна – заместитель директора филиала ФГУП «Ростехинвентаризация»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ютин Олег Вячеславович – начальник Ненецкого отдела Управления Федеральной службы государственной регистрации, кадастра и картографии по Архангельской области и Ненецкому автономному округу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тдела надзорной  деятельности Главного управления МЧС России по Ненецкому автономному округу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Печорского управления Ростехнадзора Нарьян-Марского территориального отдела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2:00Z</dcterms:created>
  <dc:creator>Admin</dc:creator>
  <dc:description/>
  <cp:keywords/>
  <dc:language>en-US</dc:language>
  <cp:lastModifiedBy>Марюев Николай Васильевич</cp:lastModifiedBy>
  <cp:lastPrinted>2011-11-08T10:00:00Z</cp:lastPrinted>
  <dcterms:modified xsi:type="dcterms:W3CDTF">2014-11-18T12:42:00Z</dcterms:modified>
  <cp:revision>2</cp:revision>
  <dc:subject/>
  <dc:title>Российская Федерация</dc:title>
</cp:coreProperties>
</file>