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13 ноября  2014 года № 41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 утверждении Порядка составления и утверждения отче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результатах деятельности муниципального учреждения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и об использовании закрепленного за ним муниципального имущества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ом 10 пункта 3.3 статьи 32</w:t>
        </w:r>
      </w:hyperlink>
      <w:r>
        <w:rPr>
          <w:sz w:val="28"/>
          <w:szCs w:val="28"/>
        </w:rPr>
        <w:t xml:space="preserve"> Федерального закона от 12 января 1996 года N 7-ФЗ "О некоммерческих организациях",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3.11.2014  № 4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9"/>
      <w:bookmarkStart w:id="1" w:name="Par31"/>
      <w:bookmarkEnd w:id="0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ставления и утверждения отч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 результатах деятельности муниципального учрежд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об использовании закрепленного за ним муниципального имуществ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устанавливает требования к составлению и утверждению отчета о результатах деятельности муниципального учреждения (далее - Учреждение) и об использовании закрепленного за ним муниципального имущества (далее - Отч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тчет Учреждения содержит сведения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4. Отчет состоит из 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w:anchor="Par80">
        <w:r>
          <w:rPr>
            <w:rStyle w:val="InternetLink"/>
            <w:color w:val="0000FF"/>
          </w:rPr>
          <w:t>раздел 1</w:t>
        </w:r>
      </w:hyperlink>
      <w:r>
        <w:rPr/>
        <w:t xml:space="preserve"> "Общие сведения об Учрежден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w:anchor="Par146">
        <w:r>
          <w:rPr>
            <w:rStyle w:val="InternetLink"/>
            <w:color w:val="0000FF"/>
          </w:rPr>
          <w:t>раздел 2</w:t>
        </w:r>
      </w:hyperlink>
      <w:r>
        <w:rPr/>
        <w:t xml:space="preserve"> "Результат деятельности Учреждения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w:anchor="Par313">
        <w:r>
          <w:rPr>
            <w:rStyle w:val="InternetLink"/>
            <w:color w:val="0000FF"/>
          </w:rPr>
          <w:t>раздел 3</w:t>
        </w:r>
      </w:hyperlink>
      <w:r>
        <w:rPr/>
        <w:t xml:space="preserve"> "Об использовании имущества, закрепленного за Учреждением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</w:t>
      </w:r>
      <w:hyperlink w:anchor="Par80">
        <w:r>
          <w:rPr>
            <w:rStyle w:val="InternetLink"/>
            <w:color w:val="0000FF"/>
          </w:rPr>
          <w:t>разделе 1</w:t>
        </w:r>
      </w:hyperlink>
      <w:r>
        <w:rPr/>
        <w:t xml:space="preserve"> "Общие сведения об Учреждении"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ное наименование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есто нахожден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й адрес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услуг (работ), которые оказываются (выполняются) в рамках      муниципального задания;</w:t>
      </w:r>
      <w:r>
        <w:rPr>
          <w:rFonts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ind w:firstLine="540"/>
        <w:jc w:val="both"/>
        <w:rPr/>
      </w:pPr>
      <w:r>
        <w:rPr/>
        <w:t>- средняя заработная плата сотрудников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6. В </w:t>
      </w:r>
      <w:hyperlink w:anchor="Par146">
        <w:r>
          <w:rPr>
            <w:rStyle w:val="InternetLink"/>
            <w:color w:val="0000FF"/>
          </w:rPr>
          <w:t>разделе 2</w:t>
        </w:r>
      </w:hyperlink>
      <w:r>
        <w:rPr/>
        <w:t xml:space="preserve"> "Результат деятельности Учреждения"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540"/>
        <w:jc w:val="both"/>
        <w:rPr/>
      </w:pPr>
      <w:r>
        <w:rPr/>
        <w:t>- 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540"/>
        <w:jc w:val="both"/>
        <w:rPr/>
      </w:pPr>
      <w:bookmarkStart w:id="2" w:name="Par6"/>
      <w:bookmarkEnd w:id="2"/>
      <w:r>
        <w:rPr/>
        <w:t>- сведения об исполнении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540"/>
        <w:jc w:val="both"/>
        <w:rPr/>
      </w:pPr>
      <w:r>
        <w:rPr/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540"/>
        <w:jc w:val="both"/>
        <w:rPr/>
      </w:pPr>
      <w:r>
        <w:rPr/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ind w:firstLine="540"/>
        <w:jc w:val="both"/>
        <w:rPr/>
      </w:pPr>
      <w:r>
        <w:rPr/>
        <w:t>- показатели кассового исполнения бюджетной сметы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 показатели доведенных учреждению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7. В </w:t>
      </w:r>
      <w:hyperlink w:anchor="Par313">
        <w:r>
          <w:rPr>
            <w:rStyle w:val="InternetLink"/>
            <w:color w:val="0000FF"/>
          </w:rPr>
          <w:t>разделе 3</w:t>
        </w:r>
      </w:hyperlink>
      <w:r>
        <w:rPr/>
        <w:t xml:space="preserve"> "Об использовании имущества, закрепленного за Учреждением" Учреждением указывается на начало и конец отчетного года: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ъем средств, полученных в отчетном году от распоряжения в установленном </w:t>
      </w:r>
      <w:hyperlink r:id="rId5">
        <w:r>
          <w:rPr>
            <w:rStyle w:val="InternetLink"/>
            <w:color w:val="000000"/>
          </w:rPr>
          <w:t>порядке</w:t>
        </w:r>
      </w:hyperlink>
      <w:r>
        <w:rPr/>
        <w:t xml:space="preserve"> имуществом, находящим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Отчет утверждается руководителем Учреждения и представляется в срок не позднее 15 февраля года, следующего за отчетным, Учредителю на бумажном носителе и в электронной форме на соглас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9. Поступивший Учредителю Отчет регистрируется и направляется в финансово-бюджетный отдел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наличии замечаний Отчет возвращается на доработку с указанием причин, послуживших основанием для его возврата.</w:t>
      </w:r>
    </w:p>
    <w:p>
      <w:pPr>
        <w:pStyle w:val="Normal"/>
        <w:autoSpaceDE w:val="false"/>
        <w:ind w:firstLine="540"/>
        <w:jc w:val="both"/>
        <w:rPr/>
      </w:pPr>
      <w:r>
        <w:rPr/>
        <w:t>11. Учреждение в течение трех рабочих дней, следующих за днем поступления Отчета на доработку, устраняет отмеченные недостатки и повторно представляет его на согласование на бумажном носителе 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2. Срок рассмотрения и согласования отчета в соответствии с процедурой не должен превышать 10 рабочих дней с даты регистрации отчета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13. Учреждение направляет в порядке, установленном Министерством финансов Российской Федерации, отчет, утвержденный и согласованный в соответствии с настоящим Порядком, для размещения в сети Интернет федеральному органу исполнительной власти, осуществляющему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Утвержденный и согласованный в соответствии с настоящим Порядком Отчет дополнительно направляется для размещения его на официальном интернет-сайте муниципального образования «Малоземельский сельсовет» Ненецкого автономного округ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</w:t>
      </w:r>
      <w:r>
        <w:rPr>
          <w:bCs/>
        </w:rPr>
        <w:t>Порядку составления и утверждения отчет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результатах деятельности муниципального учреждения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и об использовании закрепленного за ним муниципального имуществ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результатах деятельности муниципального учреждения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учреждения)</w:t>
      </w:r>
    </w:p>
    <w:p>
      <w:pPr>
        <w:pStyle w:val="Normal"/>
        <w:autoSpaceDE w:val="false"/>
        <w:jc w:val="center"/>
        <w:rPr/>
      </w:pPr>
      <w:r>
        <w:rPr/>
        <w:t>и об использовании закрепленного за ним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</w:t>
      </w:r>
    </w:p>
    <w:p>
      <w:pPr>
        <w:pStyle w:val="Normal"/>
        <w:autoSpaceDE w:val="false"/>
        <w:jc w:val="center"/>
        <w:rPr/>
      </w:pPr>
      <w:r>
        <w:rPr/>
        <w:t>за __________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80"/>
      <w:bookmarkEnd w:id="3"/>
      <w:r>
        <w:rPr/>
        <w:t>1. Общие сведения об Учрежден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37"/>
        <w:gridCol w:w="3119"/>
      </w:tblGrid>
      <w:tr>
        <w:trPr>
          <w:trHeight w:val="400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324" w:hanging="0"/>
              <w:rPr/>
            </w:pPr>
            <w:r>
              <w:rPr/>
              <w:t xml:space="preserve">Полное наименование муниципального учреждения                         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кращенное наименование муниципального учреждения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нахождения муниципального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я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муниципального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я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видов деятельности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го учреждения,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ответствующий его учредительным        </w:t>
            </w:r>
          </w:p>
          <w:p>
            <w:pPr>
              <w:pStyle w:val="Normal"/>
              <w:autoSpaceDE w:val="false"/>
              <w:rPr/>
            </w:pPr>
            <w:r>
              <w:rPr/>
              <w:t>документам: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виды деятельности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виды деятельности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услуг (работ), которые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казываются (выполняются) в рамках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го задания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услуг (работ), которые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казываются за плату в случаях,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усмотренных нормативными правовыми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авовыми) актами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 заработная плата сотрудников учреждения.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40" w:type="dxa"/>
        <w:jc w:val="left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60"/>
        <w:gridCol w:w="1920"/>
        <w:gridCol w:w="2760"/>
      </w:tblGrid>
      <w:tr>
        <w:trPr>
          <w:trHeight w:val="400" w:hRule="atLeast"/>
        </w:trPr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года        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 учрежден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 сотрудников учреждения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чинах, приведших к изменению количества штатных единиц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отчетного периода                                                  </w:t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46"/>
      <w:bookmarkEnd w:id="4"/>
      <w:r>
        <w:rPr/>
        <w:t>2. Результат деятельности Учрежд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4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3960"/>
        <w:gridCol w:w="1560"/>
        <w:gridCol w:w="960"/>
        <w:gridCol w:w="1080"/>
        <w:gridCol w:w="720"/>
        <w:gridCol w:w="840"/>
      </w:tblGrid>
      <w:tr>
        <w:trPr>
          <w:trHeight w:val="6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е показателя деятельности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я  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у    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     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увеличение, уменьшение) балансовой (остаточной) стоимости нефинансовых активов относительно предыдущего отчетного год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    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(увеличение, уменьшение) дебиторской задолженности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резе поступлений: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резе выплат: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зменения (увеличение, уменьшение) кредиторской задолженности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резе поступлений: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резе выплат: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енные учрежде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казания платных услуг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выполнения работ), в том числе: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енные от оказ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ых услуг (выполнения работ) в рамках выполнения муниципального задания, по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м услуг (работ):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енные от оказ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ых услуг (выполнения работ) сверх муниципального задания, по видам услуг (работ):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(тарифы) на платные услуг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ы), в том числе: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казываемые (выполняемые) в рамках муниципального задания в случаях, определенных законодательством, в том числе по видам услуг (работ):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е (выполняемые) свер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задания, в т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 по видам услуг (работ):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отребителей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ользовавшихся услугам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ми) муниципального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, в том числе: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ываемыми (выполняемыми) в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ках муниципального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, в том числе по видам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 (работ)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ными услугами, в том числ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идам услуг: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алоб потребителей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      </w:t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принятых мерах по результатам рассмотрения жалоб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ей                                                        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в разрезе поступлений, предусмотренных планом финансово-хозяйственной деятельности учреждения: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кт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в разрезе показателе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платам, предусмотренным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м финансово-хозяйствен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учреждения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313"/>
      <w:bookmarkEnd w:id="5"/>
      <w:r>
        <w:rPr/>
        <w:t>3. Об использовании имущества, закрепленного за Учреждением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1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3552"/>
        <w:gridCol w:w="1248"/>
        <w:gridCol w:w="1056"/>
        <w:gridCol w:w="960"/>
        <w:gridCol w:w="1056"/>
        <w:gridCol w:w="960"/>
      </w:tblGrid>
      <w:tr>
        <w:trPr>
          <w:trHeight w:val="64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32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>
          <w:trHeight w:val="6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едвижимого имущества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го управления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едвижимого имущества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ного в аренду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недвижимого имущества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ного в безвозмездное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        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движимого имущества,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го управления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движимого имущества,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ного в аренду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алансовая (остаточная)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движимого имущества,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у учреждения на прав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го управления и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ного в безвозмездное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        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, и переданного в аренду;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редств, полученных в отчетном году от распоряжения в установленном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порядке</w:t>
              </w:r>
            </w:hyperlink>
            <w:r>
              <w:rPr>
                <w:sz w:val="20"/>
                <w:szCs w:val="20"/>
              </w:rPr>
              <w:t xml:space="preserve"> имуществом, находящимся у учреждения на праве оперативного управлени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учреждения                      Главный бухгалтер учреждения</w:t>
      </w:r>
    </w:p>
    <w:p>
      <w:pPr>
        <w:pStyle w:val="Normal"/>
        <w:autoSpaceDE w:val="false"/>
        <w:rPr/>
      </w:pPr>
      <w:r>
        <w:rPr/>
        <w:t>______________ __________                    _______________ ______________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(подпись)    (Ф.И.О.)                        (подпись)      (Ф.И.О.)</w:t>
      </w:r>
    </w:p>
    <w:p>
      <w:pPr>
        <w:pStyle w:val="Normal"/>
        <w:autoSpaceDE w:val="false"/>
        <w:rPr/>
      </w:pPr>
      <w:r>
        <w:rPr/>
        <w:t>"__" ___________ 20__ г.                     "__" 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firstLine="4962"/>
        <w:jc w:val="right"/>
        <w:rPr/>
      </w:pPr>
      <w:r>
        <w:rPr/>
      </w:r>
    </w:p>
    <w:sectPr>
      <w:headerReference w:type="default" r:id="rId7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w w:val="1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F2BCD62DAD5916AC1CF579FB86B155C9163FB1CBB72E3C0C0D97DEA711285AA8D30DC09AN3DCF" TargetMode="External"/><Relationship Id="rId4" Type="http://schemas.openxmlformats.org/officeDocument/2006/relationships/hyperlink" Target="consultantplus://offline/ref=6E3701E0C1D141A883A4A2BC7E5413D4DC7CF95734B022D174351F22F1CA8A32170844E40FC456BAp2tDE" TargetMode="External"/><Relationship Id="rId5" Type="http://schemas.openxmlformats.org/officeDocument/2006/relationships/hyperlink" Target="consultantplus://offline/ref=9C87F42BE133C62614F13EC1800E1226BA6E5B29708FB932833EA53C572F0C67E020B279m1lEF" TargetMode="External"/><Relationship Id="rId6" Type="http://schemas.openxmlformats.org/officeDocument/2006/relationships/hyperlink" Target="consultantplus://offline/ref=9C87F42BE133C62614F13EC1800E1226BA6E5B29708FB932833EA53C572F0C67E020B279m1lE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3:00Z</dcterms:created>
  <dc:creator>Admin</dc:creator>
  <dc:description/>
  <cp:keywords/>
  <dc:language>en-US</dc:language>
  <cp:lastModifiedBy>Марюев Николай Васильевич</cp:lastModifiedBy>
  <cp:lastPrinted>2014-11-14T09:31:00Z</cp:lastPrinted>
  <dcterms:modified xsi:type="dcterms:W3CDTF">2014-11-17T10:33:00Z</dcterms:modified>
  <cp:revision>2</cp:revision>
  <dc:subject/>
  <dc:title>Российская Федерация</dc:title>
</cp:coreProperties>
</file>