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37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 23 апреля  2014 № 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елок Нельмин-Нос, 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становлении дополнительных огранич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ремени розничной продажи алкогольной продукции н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</w:rPr>
        <w:t>территории МО «Малоземельский сельсовет»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законом Ненецкого автономного округа от 28 июня 2010 года N 54-ОЗ "О наделении органов местного самоуправления муниципальных образований Ненецкого автономного округа отдельными государственными полномочиями в области оборота этилового спирта, алкогольной и спиртосодержащей продукции» Администрация МО «Малоземельский сельсовет» НАО 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sz w:val="28"/>
        </w:rPr>
        <w:t>1. Установить на территории МО «Малоземельский сельсовет» НАО дополнительные ограничения времени розничной продажи алкогольной продукции к ограничению времени розничной продажи алкогольной продукции, установленному пунктом первым статьи 6 закона Ненецкого автономного округа от 15 июня 2006 года N 731-ОЗ "Об  упорядочении оборота этилового спирта, алкогольной и спиртосодержащей продукции и об ограничении потребления (распития) алкогольной продукции на территории Ненецкого автономного округа", в форме запрета в дни проведения выпускных мероприятий в общеобразовательных учреждениях (день последнего звонка, день выдачи в общеобразовательном учреждении аттестатов об основном общем образовании и аттестатов о среднем (полном) общем образовании) розничной продажи алкоголь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 с содержанием этилового спирта более 16,5 процентов объема готовой продукции – с 12 часов до 2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с содержанием этилового спирта 16,5 и менее процентов объема готовой продукции с 8 до 9 часов и с 10 до 23 ча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Администрация МО «Малоземельский сельсовет» НАО  информирует организации и индивидуальных предпринимателей, осуществляющих розничную продажу алкогольной продукции, о датах проведения выпускных мероприятий в обще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граничения розничной продажи алкогольной продукции, установленные пунктом 1 данного постановления, не распространяются на розничную продажу указанной в подпункте 2 пункта 1 постановления алкогольной продукции, осуществляемую организациями, и на розничную продажу пива и пивных напитков, сидра, пуаре, медовухи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 в местах оказания таки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комендовать организациям и индивидуальным предпринимателям, осуществляющим розничную продажу алкогольной продукции, проинформировать покупателей о времени розничной продажи алкогольной продукции в дни проведения мероприятий, указанных в пункте 1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</w:t>
      </w:r>
      <w:bookmarkStart w:id="1" w:name="_GoBack"/>
      <w:bookmarkEnd w:id="1"/>
      <w:r>
        <w:rPr>
          <w:rFonts w:cs="Times New Roman" w:ascii="Times New Roman" w:hAnsi="Times New Roman"/>
          <w:sz w:val="28"/>
        </w:rPr>
        <w:t>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Малоземельский сельсовет» НАО                                 М.С. Тал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b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20:00Z</dcterms:created>
  <dc:creator>Oem</dc:creator>
  <dc:description/>
  <cp:keywords/>
  <dc:language>en-US</dc:language>
  <cp:lastModifiedBy>Марюев Николай Васильевич</cp:lastModifiedBy>
  <cp:lastPrinted>2014-04-14T14:38:00Z</cp:lastPrinted>
  <dcterms:modified xsi:type="dcterms:W3CDTF">2014-05-06T12:42:00Z</dcterms:modified>
  <cp:revision>4</cp:revision>
  <dc:subject/>
  <dc:title>Утверждено</dc:title>
</cp:coreProperties>
</file>