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16915" cy="891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jc w:val="left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Администрация</w:t>
      </w:r>
    </w:p>
    <w:p>
      <w:pPr>
        <w:pStyle w:val="Heading1"/>
        <w:ind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19 июня  2014 года  №_21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Нельмин-Нос Ненецкого автономного округа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bCs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комплексного плана мероприят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профилактике проявлений терроризма и экстремизма </w:t>
      </w:r>
    </w:p>
    <w:p>
      <w:pPr>
        <w:pStyle w:val="Normal"/>
        <w:rPr/>
      </w:pPr>
      <w:r>
        <w:rPr>
          <w:sz w:val="24"/>
          <w:szCs w:val="24"/>
        </w:rPr>
        <w:t>в МО «Малоземельский  сельсовет» НАО на 2014 год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Указом Президента Российской Федерации от 15.02.2006 № 116 "О мерах по противодействию терроризму", Федеральным законом от 06.03.2006 № 35-ФЗ "О противодействии терроризму", на основании стати 7 Устава муниципального образования «Малоземельский  сельсовет» Ненецкого автономного округа, Администрация муниципального образования «Малоземельский  сельсовет» Ненецкого автономного округа ПОСТАНО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>
          <w:sz w:val="28"/>
          <w:szCs w:val="28"/>
        </w:rPr>
        <w:t>Утвердить Комплексный план мероприятий по профилактике терроризма, экстремизма в муниципальном образовании «Малоземельский сельсовет» Ненецкого автономного округа на 2014 год (приложение 1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у Талееву Г.И., разместить настоящее постановление в сети Интернет на официальном сайте Администрации МО «Малоземельский  сельсовет» НАО - http:// </w:t>
      </w:r>
      <w:hyperlink r:id="rId3" w:tgtFrame="_blank">
        <w:r>
          <w:rPr>
            <w:rStyle w:val="InternetLink"/>
            <w:color w:val="338800"/>
            <w:sz w:val="28"/>
            <w:szCs w:val="28"/>
            <w:shd w:fill="FFFFFF" w:val="clear"/>
          </w:rPr>
          <w:t>malozemadm.ru</w:t>
        </w:r>
      </w:hyperlink>
      <w:r>
        <w:rPr>
          <w:sz w:val="28"/>
          <w:szCs w:val="28"/>
        </w:rPr>
        <w:t>.ru/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 w:val="28"/>
          <w:szCs w:val="24"/>
        </w:rPr>
        <w:t>Настоящее постановление вступает в силу с момента его подписания и подлежит официальному опубликованию (обнародованию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О «Малоземельский  сельсовет» НАО</w:t>
        <w:tab/>
        <w:tab/>
        <w:tab/>
        <w:t xml:space="preserve">         М.С. Тал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  <w:br/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Малоземельский  сельсовет» Ненецкого автономного округ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 19.06.2014  № 2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ПЛЕКСНЫЙ ПЛА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РОПРИЯТИЙ ПО ПРОФИЛАКТИКЕ ПРОЯВЛЕНИЙ ТЕРРОРИЗМА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ЭКСТРЕМИЗМА В  МУНИЦИПАЛЬНОМ ОБРАЗОВАНИИ «МАЛОЗЕМЕЛЬСКИЙ  СЕЛЬСОВЕТ» НЕНЕЦКОГО АВТОНОМНОГО ОКРУГА НА 2014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68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273"/>
        <w:gridCol w:w="1843"/>
        <w:gridCol w:w="142"/>
        <w:gridCol w:w="1343"/>
      </w:tblGrid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п\п 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  </w:t>
              <w:br/>
              <w:t>выпол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0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 Общие организационные мероприятия</w:t>
            </w:r>
          </w:p>
        </w:tc>
      </w:tr>
      <w:tr>
        <w:trPr>
          <w:trHeight w:val="160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разработку и принятие соответствующих нормативно – правовых актов противодействия терроризму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О «Малоземельский сельсовет»  НАО,</w:t>
            </w:r>
          </w:p>
          <w:p>
            <w:pPr>
              <w:pStyle w:val="ConsPlusNormal"/>
              <w:ind w:firstLine="2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депутатов МО «Малоземельский сельсовет»  НА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</w:tr>
      <w:tr>
        <w:trPr>
          <w:trHeight w:val="16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мер по предупреждению появления    религиозных структур, неформальных объединений и лиц, исповедующих    идеи религиозного и национального экстремизма (во взаимодействии с Управлением юстиции    Архангельской области и Ненецкого автономного округа).                          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еративное  совещание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2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2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</w:tr>
      <w:tr>
        <w:trPr>
          <w:trHeight w:val="15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 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взаимодействия с правоохранительными          структурами Ненецкого автономного округа, прокуратурой     Ненецкого автономного округа, религиозными и      общественными организациями  по  вопросам  профилактики проявлений экстремизма и терроризма.   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 «Малоземельский  сельсовет» НАО, оперативное совещание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4. 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9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 экстремистских  и террористических  угроз  на    территории МО «Малоземельский  сельсовет» НА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ое совещание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, </w:t>
              <w:br/>
              <w:t>IV квартал</w:t>
            </w:r>
          </w:p>
        </w:tc>
      </w:tr>
      <w:tr>
        <w:trPr>
          <w:trHeight w:val="360" w:hRule="atLeast"/>
          <w:cantSplit w:val="true"/>
        </w:trPr>
        <w:tc>
          <w:tcPr>
            <w:tcW w:w="10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. Меры по предупреждению террористических угроз и профилактике     </w:t>
              <w:br/>
              <w:t>экстремизма</w:t>
            </w:r>
          </w:p>
        </w:tc>
      </w:tr>
      <w:tr>
        <w:trPr>
          <w:trHeight w:val="9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. 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в информационном бюллетене МО «Малоземельский  сельсовет» НАО информации по вопросам</w:t>
              <w:br/>
              <w:t xml:space="preserve">предупреждения террористических  актов  и противодействия   терроризму,  соблюдения правил    поведения    в     чрезвычайных ситуациях.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ое совещание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квар- </w:t>
              <w:br/>
              <w:t xml:space="preserve">тально    </w:t>
            </w:r>
          </w:p>
        </w:tc>
      </w:tr>
      <w:tr>
        <w:trPr>
          <w:trHeight w:val="7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. 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на  базе    библиотеки МКУ «Нельмин-Носовская сельская библиотека п.Нельмин-Нос»  информационно-образовательного центра по проблемам толерантного поведения детей и юношества.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Нельмин-Носовская сельская библиотека п. Нельмин-Нос»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</w:tr>
      <w:tr>
        <w:trPr>
          <w:trHeight w:val="7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3. 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я работ  по ограничению  доступа  посторонних  лиц  в подвалы и чердаки  многоквартирных  жилых</w:t>
              <w:br/>
              <w:t xml:space="preserve">домов.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ое совещание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I    квартал </w:t>
              <w:br/>
              <w:t xml:space="preserve">2014 года </w:t>
            </w:r>
          </w:p>
        </w:tc>
      </w:tr>
      <w:tr>
        <w:trPr>
          <w:trHeight w:val="10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4. 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семинара для руководителей учреждений и предприятий по профилактики  проявлений   терроризма   и противодействия экстремизму.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ое совещание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V квартал </w:t>
              <w:br/>
              <w:t xml:space="preserve">квартал   </w:t>
              <w:br/>
              <w:t xml:space="preserve">2014 года </w:t>
            </w:r>
          </w:p>
        </w:tc>
      </w:tr>
      <w:tr>
        <w:trPr>
          <w:trHeight w:val="107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5. 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и размещение на уличной сети МО «Малоземельский сельсовет» социальной рекламы, направленной на    пропаганду идей толерантности, профилактику терроризма и экстремизма.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ое совещание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</w:t>
              <w:br/>
              <w:t xml:space="preserve">квартал   </w:t>
              <w:br/>
              <w:t xml:space="preserve">2014 года </w:t>
            </w:r>
          </w:p>
        </w:tc>
      </w:tr>
      <w:tr>
        <w:trPr>
          <w:trHeight w:val="88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6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азмещение  на    уличной    сети МО «Малоземельский  сельсовет»  НАО  по действиям населения при угрозе и совершении террористических ак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ое совещ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V </w:t>
              <w:br/>
              <w:t xml:space="preserve">квартал   </w:t>
              <w:br/>
              <w:t>2014 года</w:t>
            </w:r>
          </w:p>
        </w:tc>
      </w:tr>
      <w:tr>
        <w:trPr>
          <w:trHeight w:val="8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7. 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занятий с учащимися образовательных  учреждений  по  изучению норм законодательства, предусматривающего ответственность за националистические  и иные экстремистские проявления.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ое совещание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 </w:t>
              <w:br/>
              <w:t xml:space="preserve">III       </w:t>
              <w:br/>
              <w:t xml:space="preserve">квартал   </w:t>
            </w:r>
          </w:p>
        </w:tc>
      </w:tr>
      <w:tr>
        <w:trPr>
          <w:trHeight w:val="9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8. 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национально-культурных выставок, направленных  на развитие  диалога  культур,    воспитание толерантности и патриотизма, профилактику национализма и других форм экстремизма.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ЭКЦ п. Нельмин-Нос»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 </w:t>
              <w:br/>
            </w:r>
          </w:p>
        </w:tc>
      </w:tr>
      <w:tr>
        <w:trPr>
          <w:trHeight w:val="8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.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на  заседании  оперативного совещания  внедрения положительного  опыта  работы  по  защите учреждений и предприятий   от  угроз  терроризма  и профилактике проявлений экстремизм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ое совещание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</w:tr>
      <w:tr>
        <w:trPr>
          <w:trHeight w:val="10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ие на заседании  оперативного совещания  результатов работы по предупреждению вовлечения      несовершеннолетних в общественно-политические и   религиозные организации радикального характера.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ое совещание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I       </w:t>
              <w:br/>
              <w:t xml:space="preserve">квартал   </w:t>
              <w:br/>
              <w:t xml:space="preserve">2014 года </w:t>
            </w:r>
          </w:p>
        </w:tc>
      </w:tr>
      <w:tr>
        <w:trPr>
          <w:trHeight w:val="480" w:hRule="atLeast"/>
          <w:cantSplit w:val="true"/>
        </w:trPr>
        <w:tc>
          <w:tcPr>
            <w:tcW w:w="10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Меры по усилению антитеррористической защищенности потенциально  </w:t>
              <w:br/>
              <w:t xml:space="preserve">опасных объектов с массовым пребыванием людей и объектов      </w:t>
              <w:br/>
              <w:t>жизнеобеспечения</w:t>
            </w:r>
          </w:p>
        </w:tc>
      </w:tr>
      <w:tr>
        <w:trPr>
          <w:trHeight w:val="117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1. 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проверок состояния антитеррористической         защищенности объектов с массовым пребыванием  граждан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еративное совещание)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</w:tr>
      <w:tr>
        <w:trPr>
          <w:trHeight w:val="600" w:hRule="atLeast"/>
          <w:cantSplit w:val="true"/>
        </w:trPr>
        <w:tc>
          <w:tcPr>
            <w:tcW w:w="10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Взаимодействие органов местного самоуправления МО «Малоземельский  сельсовет» НАО с органами      </w:t>
              <w:br/>
              <w:t>государственной власти Ненецкого автономного округа  и органами местного самоуправления Ненецкого автономного округа  при  осуществлении мер по противодействию терроризму, минимизации   и ликвидации его последствий</w:t>
            </w:r>
          </w:p>
        </w:tc>
      </w:tr>
      <w:tr>
        <w:trPr>
          <w:trHeight w:val="14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существлять обмен информацией по вопросам профилактики терроризма и экстремизма.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ое совещание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 </w:t>
              <w:br/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lozem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3:52:00Z</dcterms:created>
  <dc:creator>совет</dc:creator>
  <dc:description/>
  <cp:keywords/>
  <dc:language>en-US</dc:language>
  <cp:lastModifiedBy>Admin</cp:lastModifiedBy>
  <cp:lastPrinted>2014-06-26T17:51:00Z</cp:lastPrinted>
  <dcterms:modified xsi:type="dcterms:W3CDTF">2014-06-26T13:52:00Z</dcterms:modified>
  <cp:revision>2</cp:revision>
  <dc:subject/>
  <dc:title>Администрация Муниципального  образования</dc:title>
</cp:coreProperties>
</file>