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61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3 ноября  2014 года № 42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Об утверждении Порядка подведения </w:t>
      </w:r>
      <w:r>
        <w:rPr/>
        <w:t>итогов продажи имущества</w:t>
      </w:r>
    </w:p>
    <w:p>
      <w:pPr>
        <w:pStyle w:val="Normal"/>
        <w:widowControl w:val="false"/>
        <w:autoSpaceDE w:val="false"/>
        <w:jc w:val="both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jc w:val="both"/>
        <w:rPr/>
      </w:pPr>
      <w:r>
        <w:rPr/>
        <w:t>Ненецкого автономного округа без объявления цены</w:t>
      </w:r>
    </w:p>
    <w:p>
      <w:pPr>
        <w:pStyle w:val="Normal"/>
        <w:widowControl w:val="false"/>
        <w:autoSpaceDE w:val="false"/>
        <w:jc w:val="both"/>
        <w:rPr/>
      </w:pPr>
      <w:r>
        <w:rPr/>
        <w:t>и заключения с покупателем договора купли-продаж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частью 5 статьи 24</w:t>
        </w:r>
      </w:hyperlink>
      <w:r>
        <w:rPr>
          <w:bCs/>
          <w:color w:val="000000"/>
          <w:sz w:val="28"/>
          <w:szCs w:val="28"/>
        </w:rPr>
        <w:t xml:space="preserve"> Федерального закона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1.12.2001 N 178-ФЗ "О приватизации государственного и муниципального имущества", Положением «Об управлении муниципальным имуществом  муниципального образования «Малоземельский сельсовет» Ненецкого автономного округа», утвержденным Решением Совета депутатов МО «Малоземельский сельсовет» НАО от 04.02.2009 № 6 Администрация МО «Малоземель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 xml:space="preserve">Порядок подведения </w:t>
      </w:r>
      <w:r>
        <w:rPr>
          <w:sz w:val="28"/>
          <w:szCs w:val="28"/>
        </w:rPr>
        <w:t>итогов продажи имущества муниципального образования «Малоземельский сельсовет» Ненецкого автономного округа без объявления цены и заключения с покупателем договора купли-продаж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>М.С. Тал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Малоземельский сельсовет» НАО 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3.11.2014  № 42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дведения </w:t>
      </w:r>
      <w:r>
        <w:rPr>
          <w:b/>
        </w:rPr>
        <w:t>итогов продажи имущества муниципального образ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алоземельский сельсовет» Ненецкого автономного округа без объявления цены и заключения с покупателем договора купли-продаж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center"/>
        <w:outlineLvl w:val="1"/>
        <w:rPr/>
      </w:pPr>
      <w:bookmarkStart w:id="0" w:name="Par49"/>
      <w:bookmarkEnd w:id="0"/>
      <w:r>
        <w:rPr/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Порядок определяет условия и процедуру подведения итогов продажи имущества муниципального образования «Малоземельский сельсовет» Ненецкого автономного округа без объявления цены и заключения с покупателем договора купли-прода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родажа имущества без объявления цены осуществляется в случае, если продажа посредством публичного предложения не состояла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продажи без объявления цены имущественных комплексов унитарных предприятий,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законодательством Российской Федерации о приватизации для указанных видов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Организацию продажи муниципального имущества осуществляет Администрация муниципального образования  «Малоземельский сельсовет» Ненецкого автономного округа (далее - продавец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  <w:bookmarkStart w:id="1" w:name="Par57"/>
      <w:bookmarkStart w:id="2" w:name="Par5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2. Порядок подведения итогов продажи муниципального имущества 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Рассмотрение представленных претендентами документов осуществляет формируемая продавцом комисс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пределение покупателя имущества осуществляется на заседании комиссии в объявленный в информационном сообщении день подведения итогов прода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пределения покупателя комиссия вскрывает конверты с предложениями о цене приобретаемого имущества. При вскрытии конвертов с предложениями могут присутствовать подавшие их претенденты или их представ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о результатам рассмотрения представленных документов комиссия принимает по каждой зарегистрированной заявке отдельное решение о рассмотрении предложений о цене приобретения имущества, которое оформляется протоколом об итогах продажи имущества. Указанный протокол подписывается всеми членами комиссии и утверждается продав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Протокол об итогах продажи имущества должен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б имуще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е количество зарегистрированных зая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 рассмотренных предложениях о цене приобретения имущества с указанием подавших их претенд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 покупателе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цену приобретения имущества, предложенную покупа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е необходимые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Покупателем имущества призн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 принятии к рассмотрению нескольких одинаковых предложений о цене приобретения имущества - претендент, заявка, которого была зарегистрирована ранее друг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редставителям под расписку в день подведения итогов продажи имущества либо высылаются в их адрес заказным письмом в течение 3 дней со дня подведения итогов продажи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center"/>
        <w:outlineLvl w:val="1"/>
        <w:rPr/>
      </w:pPr>
      <w:bookmarkStart w:id="3" w:name="Par79"/>
      <w:bookmarkEnd w:id="3"/>
      <w:r>
        <w:rPr/>
        <w:t>Порядок заключения договора купли-продажи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Договор купли-продажи имущества заключается не ранее чем через 10 рабочих дней и не позднее 15 рабочих дней со дня подведения итогов прода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Договор купли-продажи должен содержать все существенные условия, предусмотренные для таких договоров Гражданским </w:t>
      </w:r>
      <w:hyperlink r:id="rId4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1.12.2001 N 178-ФЗ "О привати</w:t>
      </w:r>
      <w:r>
        <w:rPr/>
        <w:t>зации государственного и муниципального имущества"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Единовременная оплата имущества производится в размере предложенной покупателем цены приобретения в течение 30 рабочих дней со дня заключения договора купли-продажи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несвоевременное перечисление денежных средств по договору купли-продажи покупателю начисляются пени за каждый день просрочки в размере одной трехсотой процентной ставки рефинансирования Центрального банка Российской Федерации, действующей на дату заключения договора купли-продажи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В случае неисполнения покупателем положений договора купли-продажи имущества, а также ненадлежащего их исполнения договор купли-продажи имущества расторгается по соглашению сторон или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зыскание с покупателя неустойки осуществляется в соответствии с действующим законодательством Российской Федерации. Помимо неустойки с покупателя также могут быть взысканы убытки, причиненные неисполнением договора купли-продажи, в размере, не покрытом неустойк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расторжения договора купли-продажи имущество подлежит отчуждению в установленном порядке в собственность муниципального образования  «Малоземельский сельсовет» Ненецкого автономного округа, а полномочия покупателя в отношении указанного имущества прекращ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При уклонении покупателя от заключения договора купли-продажи имущества в установленный срок покупатель утрачивает право на заключение договора. В этом случае продажа имущества признается несостоявшей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После полной оплаты имущества покупателем, факт которой подтверждается выпиской со счета продавца,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 в случая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Продавец публикует информацию о результатах сделок приватизации муниципального имущества в информационном бюллетени муниципального образования  «Малоземельский сельсовет» Ненецкого автономного округа, в котором было опубликовано информационное сообщение о ее проведении, а также размещает на официальном сайте муниципального образования  «Малоземельский сельсовет» Ненецкого автономного округа в сети Интернет в течение 30 дней со дня совершения указанных сдел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е информации о результатах сделок приватизации муниципального имущества, подлежащей опубликованию в официальном печатном издании и размещению в сети Интернет, в обязательном порядке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имущества и иные, позволяющие его индивидуализировать, сведения (характеристика имуще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дата и место проведения торг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аименование продавца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оличество поданных зая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лица, признанные участниками торг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цена сделки приватизации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) имя физического лица или наименование юридического лица – покупателя.</w:t>
      </w:r>
    </w:p>
    <w:sectPr>
      <w:headerReference w:type="default" r:id="rId6"/>
      <w:type w:val="nextPage"/>
      <w:pgSz w:w="11906" w:h="16838"/>
      <w:pgMar w:left="1701" w:right="851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w w:val="1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9D02A361697E89385DB91DBFC07BC08135361818721FC6D19B1334F2CEED35AB2AC0E3E144BB9D6B65F" TargetMode="External"/><Relationship Id="rId4" Type="http://schemas.openxmlformats.org/officeDocument/2006/relationships/hyperlink" Target="consultantplus://offline/ref=678867938E48E2F4B0D150B809FEDAC01ECBCFD79F34CF2623A21BDFAALD14F" TargetMode="External"/><Relationship Id="rId5" Type="http://schemas.openxmlformats.org/officeDocument/2006/relationships/hyperlink" Target="consultantplus://offline/ref=678867938E48E2F4B0D150B809FEDAC01EC8CCDE9434CF2623A21BDFAALD14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53:00Z</dcterms:created>
  <dc:creator>Admin</dc:creator>
  <dc:description/>
  <cp:keywords/>
  <dc:language>en-US</dc:language>
  <cp:lastModifiedBy>Марюев Николай Васильевич</cp:lastModifiedBy>
  <cp:lastPrinted>2014-11-17T13:52:00Z</cp:lastPrinted>
  <dcterms:modified xsi:type="dcterms:W3CDTF">2014-11-17T10:53:00Z</dcterms:modified>
  <cp:revision>2</cp:revision>
  <dc:subject/>
  <dc:title>Российская Федерация</dc:title>
</cp:coreProperties>
</file>