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6.05.2014 № 12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проведении публичных слушаний по отчет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об исполнении бюджета за 2013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в муниципальном образовании «Малоземельский сельсовет» Ненецкий автономный округа, Положением от 15.03.2006 № 71 «О порядке организации и проведения публичных слушаний в муниципальном образовании «Малоземельский сельсовет» Ненецкий автономный округа», с целью выяснения и учета мнения населения по отчету об исполнении местного бюджета за 2013 год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тчету об исполнении бюджета за 2013 год на территории муниципального образования «Малоземельский сельсовет» Ненецкого автономного округа в здании МКУ «Этно-культурный центр п. Нельмин Нос» 14 мая 2014 года в 16.00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решения Совета депутатов МО «Малоземельский сельсовет» НАО «Об исполнении бюджета МО «Малоземельский сельсовет» НАО за 2013 год» на официальное опубликование в Информационном бюллетене 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ределить следующий порядок представления предложений заинтересованных лиц по вопросу, вынесенные на публичные слушания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ставления предложений по проекту решения Совета депутатов МО «Малоземельский сельсовет» НАО «Об исполнении бюджета МО «Малоземельский сельсовет» НАО на 2013 год» составляет 7 (семь) дней с момента опубликования настоящего постановления и проекта решения Совета депутатов МО «Малоземельский сельсовет» НАО «Об исполнении местного бюджета за 2013 год»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й форме в администрацию муниципального образования «Малоземельский сельсовет» Ненецкий автономный округ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олжны быть конкретными и обоснованными, изложены в четкой и ясной форме и должны содержать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наименовании и месте нахождения, руководителе организации (для юридических лиц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еев М.С. – глава администрации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-финансист администрации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юев Николай Васильевич – заместитель главы администрации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ырерко Е.Д. – председатель Совета депутатов МО «Малоземельский сельсовет» НАО (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подлежит официальному опубликованию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М.С. Тал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4:32:00Z</dcterms:created>
  <dc:creator>FIN</dc:creator>
  <dc:description/>
  <cp:keywords/>
  <dc:language>en-US</dc:language>
  <cp:lastModifiedBy>Марюев Николай Васильевич</cp:lastModifiedBy>
  <cp:lastPrinted>2013-05-20T16:28:00Z</cp:lastPrinted>
  <dcterms:modified xsi:type="dcterms:W3CDTF">2014-05-06T14:02:00Z</dcterms:modified>
  <cp:revision>26</cp:revision>
  <dc:subject/>
  <dc:title>АДМИНИСТРАЦИЯ</dc:title>
</cp:coreProperties>
</file>