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13 ноября 2014 г. № 43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утверждении прогноза социально-экономического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развития МО «Малоземельский сельсовет» НАО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2015 год и плановый период 2016 и 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статьей 3.3 Положения «О бюджетном процессе в муниципальном образовании «Малоземельский сельсовет» Ненецкого автономного округа»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рогноз социально-экономического развития муниципального образования «Малоземельский сельсовет» Ненецкого автономного округа на 2015 год и плановый период 2016 и 201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11.2014 № 4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15 год и плановый период 2016 и 2017 год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07"/>
        <w:gridCol w:w="1373"/>
        <w:gridCol w:w="1440"/>
        <w:gridCol w:w="1440"/>
      </w:tblGrid>
      <w:tr>
        <w:trPr>
          <w:trHeight w:val="63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 (прогноз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 (прогноз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 (прогноз)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Демографические показатели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постоянно проживающего населения на территории МО «МР "Заполярный район»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14</w:t>
            </w:r>
          </w:p>
        </w:tc>
      </w:tr>
      <w:tr>
        <w:trPr>
          <w:trHeight w:val="63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трудоспособного возраста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7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в возрасте старше трудоспособного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1</w:t>
            </w:r>
          </w:p>
        </w:tc>
      </w:tr>
      <w:tr>
        <w:trPr>
          <w:trHeight w:val="75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рождаемости на 1000 человек населения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5</w:t>
            </w:r>
          </w:p>
        </w:tc>
      </w:tr>
      <w:tr>
        <w:trPr>
          <w:trHeight w:val="454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смертности на 1000 человек населения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</w:t>
            </w:r>
          </w:p>
        </w:tc>
      </w:tr>
      <w:tr>
        <w:trPr>
          <w:trHeight w:val="392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естественного прироста (убыли)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вод жилья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вод жилья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дивидуальных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социальной сферы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99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Число учреждений образования на территории муниципального образования на начало учебного год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</w:tr>
      <w:tr>
        <w:trPr>
          <w:trHeight w:val="48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 учреждения общего образование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 них учителе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5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чащихс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0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10 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реждения дошкольного образовани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 них воспитанников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76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76 </w:t>
            </w:r>
          </w:p>
        </w:tc>
      </w:tr>
      <w:tr>
        <w:trPr>
          <w:trHeight w:val="386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врачей в учреждении здравоохранени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рачей общей практики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441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среднего медицинского персонал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спортивных сооружен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 муниципальные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учреждений культурно-досугового тип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126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Количество детей, находящихся под опекой (попечительством) в администрации МО «Малоземельский сельсовет» НАО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8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ЖКХ, строительство и транспорт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электростанц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тяженность линий электропередач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6 35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6 35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6 354 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населени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,82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,92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3,02 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прочих потребителе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31,4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34,16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36,45 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бань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Муниципальное управление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06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работников органов местного самоуправления муниципального образования, замещающих должности муниципальной службы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еловек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5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Муниципальный заказ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аукционов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 3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 50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 700,0</w:t>
            </w:r>
          </w:p>
        </w:tc>
      </w:tr>
      <w:tr>
        <w:trPr>
          <w:trHeight w:val="501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лючено муниципальных контрактов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3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Муниципальная собственность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 353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 353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 353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униципальная казн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 75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 75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756,0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ая площадь объектов муниципальной собственности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highlight w:val="lightGray"/>
              </w:rPr>
            </w:pPr>
            <w:r>
              <w:rPr/>
              <w:t>2 94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 242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 544,4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предприятие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Финансы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овые и неналоговые доходы  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 416,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479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588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 914,8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004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093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51,2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63,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74,6 </w:t>
            </w:r>
          </w:p>
        </w:tc>
      </w:tr>
      <w:tr>
        <w:trPr>
          <w:trHeight w:val="2612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0,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1,8 </w:t>
            </w:r>
          </w:p>
        </w:tc>
      </w:tr>
      <w:tr>
        <w:trPr>
          <w:trHeight w:val="988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82,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90,6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99,0 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 57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 58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 567,4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4 94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 06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6 155,8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 40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 08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 744,0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2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54,8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47,5 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9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3,4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 185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 47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 760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3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9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4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 725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859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985,6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4 94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 06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6 155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</w:tbl>
    <w:p>
      <w:pPr>
        <w:pStyle w:val="Normal"/>
        <w:autoSpaceDE w:val="false"/>
        <w:ind w:right="-7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Admin</cp:lastModifiedBy>
  <cp:lastPrinted>2013-11-14T13:10:00Z</cp:lastPrinted>
  <dcterms:modified xsi:type="dcterms:W3CDTF">2014-11-17T12:57:00Z</dcterms:modified>
  <cp:revision>106</cp:revision>
  <dc:subject/>
  <dc:title> </dc:title>
</cp:coreProperties>
</file>