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8 июня 2013 года № 44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59" w:hRule="atLeast"/>
        </w:trPr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О создании и утверждении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Состава экспертной рабочей группы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униципального образования «Малоземельский сельсовет» НАО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оведения экспертизы и принятия решения о целесообразности разработки проекта соответствующего нормативного правового акта и (или) об иных мерах по реализации общественной инициативы и руководствуясь пунктом правил 23 Правил рассмотрения общественных инициатив, направленных гражданами РФ с использованием интернет - ресурса «Российская общественная инициатива», утвержденных Указом Президента Российской Федерации от 04.03.2013 года № 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Администрация МО «Малоземельский сельсовет» НАО 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Создать экспертную рабочую группу муниципального образования  «Малоземельский сельсовет» НА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Утвердить прилагаемый состав экспертной рабочей группы  МО «Малоземельский сельсовет» НА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</w:t>
        <w:tab/>
        <w:t xml:space="preserve"> НАО</w:t>
        <w:tab/>
        <w:tab/>
        <w:tab/>
        <w:tab/>
        <w:tab/>
        <w:tab/>
        <w:t>М.С. Тал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8.06.2013   № 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кспертной рабочей групп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Малоземельский сельсовет» НАО</w:t>
      </w:r>
    </w:p>
    <w:p>
      <w:pPr>
        <w:pStyle w:val="Normal"/>
        <w:rPr/>
      </w:pPr>
      <w:r>
        <w:rPr/>
        <w:t>Председ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Талеев Михаил Семенович – Глава МО «Малоземельский сельсовет» НА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:</w:t>
      </w:r>
    </w:p>
    <w:p>
      <w:pPr>
        <w:pStyle w:val="Normal"/>
        <w:rPr/>
      </w:pPr>
      <w:r>
        <w:rPr/>
        <w:t xml:space="preserve">            </w:t>
      </w:r>
      <w:r>
        <w:rPr/>
        <w:t>Горбачев Алексей Васильевич – руководитель добровольной пожарной охраны МО «Малоземельский сельсовет» НА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Апицын  Юрий  Петрович – депутат Совета депутатов МО  «Малоземельский сельсовет» НА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Марюев Николай Васильевич – заместитель главы Администрации МО «Малоземельский сельсовет» НА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Талеев Георгий Иванович – специалист Администрации МО «Малоземельский сельсовет» НА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ададов Олег Николаевич – директор МКП «ЖКХ МО «Малоземельский сельсовет» НА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ыучейский Максим Егорович – директор МПУ СП «Нюртей», представитель Регионального отделения Партии Единая Россия в НА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36:00Z</dcterms:created>
  <dc:creator>Admin</dc:creator>
  <dc:description/>
  <cp:keywords/>
  <dc:language>en-US</dc:language>
  <cp:lastModifiedBy>Зам. главы</cp:lastModifiedBy>
  <cp:lastPrinted>2013-06-28T12:25:00Z</cp:lastPrinted>
  <dcterms:modified xsi:type="dcterms:W3CDTF">2013-06-28T08:36:00Z</dcterms:modified>
  <cp:revision>2</cp:revision>
  <dc:subject/>
  <dc:title>Российская Федерация</dc:title>
</cp:coreProperties>
</file>