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7 марта 2013 года № 12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659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лана-графика мероприятий, направленных на организацию предоставления муниципальных услуг Администрацией  МО «Малоземельский сельсовет» НАО  по принципу «одного окна»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, Постановлением Правительства РФ № 797 от 27.09.2011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 руководствуясь протоколом заседания Правительственной комиссии по проведению административной реформы от 30.10.2012 № 135, Администрация МО «Малоземельский сельсовет» НАО ПОСТАНОВЛЯЕ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-график мероприятий, направленных на организацию предоставления муниципальных услуг Администрации МО «Малоземельский сельсовет» НАО по принципу «одного окна», согласно приложению.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 «Малоземельский сельсовет» Ненецкого автономного округа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8:00Z</dcterms:created>
  <dc:creator>Admin</dc:creator>
  <dc:description/>
  <cp:keywords/>
  <dc:language>en-US</dc:language>
  <cp:lastModifiedBy>Зам. главы</cp:lastModifiedBy>
  <cp:lastPrinted>2013-03-14T08:58:00Z</cp:lastPrinted>
  <dcterms:modified xsi:type="dcterms:W3CDTF">2013-03-14T05:58:00Z</dcterms:modified>
  <cp:revision>2</cp:revision>
  <dc:subject/>
  <dc:title>Российская Федерация</dc:title>
</cp:coreProperties>
</file>