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9 января 2013 года № 2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59" w:hRule="atLeast"/>
        </w:trPr>
        <w:tc>
          <w:tcPr>
            <w:tcW w:w="5920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номенклатуры и объема резерва материальных ресурсов для ликвидации чрезвычайных ситуаций на территории муниципального образова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алоземельский сельсовет» НА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Ф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менклатуру и объем резерва материальных ресурсов для ликвидации чрезвычайных ситуаций на территории МО «Малоземельский сельсовет» НАО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ринятия, подлежит официальному опубликованию и размещению на сайте муниципального образования «Малоземельский сельсовет» Ненец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9.01.2013  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МЕНКЛАТУРА И ОБЪЕМ РЕЗЕРВА МАТЕРИАЛЬНЫХ РЕСУРСОВ ДЛЯ ЛИКВИДАЦИИ ЧРЕЗВЫЧАЙНЫХ СИТУАЦИЙ НА ТЕРРИТОРИИ МО «МАЛОЗЕМЕЛЬСКИЙ СЕЛЬСОВЕТ» НА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19"/>
        <w:gridCol w:w="1440"/>
        <w:gridCol w:w="1619"/>
        <w:gridCol w:w="1473"/>
      </w:tblGrid>
      <w:tr>
        <w:trPr>
          <w:trHeight w:val="4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 потребления на 1 чел./сут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родовольствие (из расчета - 50 человек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нарушенными условиями жизнедеятельности, на 3 суток)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ука раз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рупа и макаронные изделия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Мясо и мясопродукты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Жиры (маргарин)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сло живот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ервы мясные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Молоко и молочные продукты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артофель, овощи и фрукты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5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ервы молочные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ахар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9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ыбопродукты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ервы рыбные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оль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Ча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сло раститель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Детское питание</w:t>
            </w:r>
          </w:p>
        </w:tc>
      </w:tr>
      <w:tr>
        <w:trPr>
          <w:trHeight w:val="20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ухие молочные смеси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сервы мясные для детского</w:t>
              <w:br/>
              <w:t xml:space="preserve">питания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юре фруктовые и овощные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ки  фруктовые для детского</w:t>
              <w:br/>
              <w:t xml:space="preserve">питания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ещевое имущество и товары первой необходимости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оевая одежда пожарного (БО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аги специальные (брезентовы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поги специальные термостой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Шлем-каска пожарн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яс пожарн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мосы для горячей пищи перенос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нистры для воды перенос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нистры переносные для ГС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алатки (каркасного типа и т.п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овати расклад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ельные принадлежности (матрацы, одеяла, подушки, простыни, наволочки, полотенца) или спальные ме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уда одноразовая (набо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йник металличе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ющие сре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Иное имущество, оборудование и инструменты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ечи длительного го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носные электростанции осветительные мощностью 2-6 кВт в укладке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нта сигн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отопомпа в комплекте с П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мплект ПТВ на одну мотопомпу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асывающий рукав с полугай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етка забор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укав напорный д. 50 мм. с ГР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ветвление РТ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оловки переходные ГП-50*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твол РСК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твол для тушения торфяных пож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люч для соединения арматуры К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нарь аккумуляторный (типа ФОС-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опата (штыковые, совковы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о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Медицинское имущество и медикаменты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Носилки санитарные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дицинская аптечка индивиду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Средства связи и оповещения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лектромега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спутниковой навигации </w:t>
            </w:r>
            <w:r>
              <w:rPr>
                <w:lang w:val="en-US"/>
              </w:rPr>
              <w:t>G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лефон спутниковой связи с абонентской плат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Средства индивидуальной, радиационной и химической защиты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тивогаз фильтрующий ГП-7 ВМ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спиратор Р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зимет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VIII. </w:t>
            </w:r>
            <w:r>
              <w:rPr/>
              <w:t>Горюче-смазочные материалы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ензин – АИ-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т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зельное топливо (зимне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сло моторное для 4-х тактных двига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7:00Z</dcterms:created>
  <dc:creator>Admin</dc:creator>
  <dc:description/>
  <cp:keywords/>
  <dc:language>en-US</dc:language>
  <cp:lastModifiedBy>Oem</cp:lastModifiedBy>
  <cp:lastPrinted>2011-08-31T10:23:00Z</cp:lastPrinted>
  <dcterms:modified xsi:type="dcterms:W3CDTF">2013-02-19T11:33:00Z</dcterms:modified>
  <cp:revision>4</cp:revision>
  <dc:subject/>
  <dc:title>Российская Федерация</dc:title>
</cp:coreProperties>
</file>