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20 мая 2013 года № 36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 порядке предоставления субсидии из бюджета муниципального</w:t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зования «Малоземельский сельсовет» Ненецкого автономного округа</w:t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му казенному предприятию «Жилищно-коммунальное</w:t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озяйство 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В соответствии со статьей 78 Бюджетного кодекса Российской Федерации, Решением «Совета депутатов МО «Малоземельский сельсовет» НАО от 31.12.2012 № 185  «О местном бюджете на 2013 год», Уставом МКП «ЖКХ МО «Малоземельский сельсовет», Администрация  МО «Малоземельский  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прилагаемый Порядок предоставления субсидий из бюджета  муниципального образования </w:t>
      </w:r>
      <w:r>
        <w:rPr>
          <w:bCs/>
        </w:rPr>
        <w:t xml:space="preserve">«Малоземельский  </w:t>
      </w:r>
      <w:r>
        <w:rPr/>
        <w:t>сельсовет» Ненецкого автономного округа муниципальному казенному предприятию «Жилищно-коммунальное хозяйство муниципального образования «Малоземельский сельсов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ее постановление вступает в силу с момента его подписания 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>Исполняющий обязанности главы МО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«Малоземельский сельсовет» НАО</w:t>
        <w:tab/>
        <w:tab/>
        <w:tab/>
        <w:tab/>
        <w:tab/>
        <w:tab/>
        <w:t>Н.В. Марюев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/>
      </w:pPr>
      <w:r>
        <w:rPr>
          <w:rStyle w:val="FontStyle21"/>
          <w:b w:val="false"/>
        </w:rPr>
        <w:t>Утвержден</w:t>
      </w:r>
    </w:p>
    <w:p>
      <w:pPr>
        <w:pStyle w:val="Style15"/>
        <w:jc w:val="right"/>
        <w:rPr/>
      </w:pPr>
      <w:r>
        <w:rPr>
          <w:rStyle w:val="FontStyle21"/>
          <w:b w:val="false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Style w:val="FontStyle21"/>
          <w:b w:val="false"/>
        </w:rPr>
        <w:t xml:space="preserve">МО </w:t>
      </w:r>
      <w:r>
        <w:rPr>
          <w:rFonts w:cs="Times New Roman" w:ascii="Times New Roman" w:hAnsi="Times New Roman"/>
          <w:bCs/>
        </w:rPr>
        <w:t xml:space="preserve">«Малоземельский  </w:t>
      </w:r>
      <w:r>
        <w:rPr>
          <w:rStyle w:val="FontStyle21"/>
          <w:b w:val="false"/>
        </w:rPr>
        <w:t>сельсовет» НАО</w:t>
      </w:r>
    </w:p>
    <w:p>
      <w:pPr>
        <w:pStyle w:val="Style15"/>
        <w:jc w:val="right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</w:rPr>
        <w:t>от   20.05.2013  №  36</w:t>
      </w:r>
    </w:p>
    <w:p>
      <w:pPr>
        <w:pStyle w:val="Normal"/>
        <w:jc w:val="right"/>
        <w:rPr>
          <w:rStyle w:val="FontStyle21"/>
          <w:b w:val="false"/>
          <w:b w:val="false"/>
          <w:sz w:val="20"/>
        </w:rPr>
      </w:pPr>
      <w:r>
        <w:rPr/>
      </w:r>
    </w:p>
    <w:p>
      <w:pPr>
        <w:pStyle w:val="Style21"/>
        <w:widowControl/>
        <w:spacing w:before="67" w:after="0"/>
        <w:jc w:val="left"/>
        <w:rPr>
          <w:rStyle w:val="FontStyle21"/>
        </w:rPr>
      </w:pPr>
      <w:r>
        <w:rPr/>
      </w:r>
    </w:p>
    <w:p>
      <w:pPr>
        <w:pStyle w:val="Normal"/>
        <w:autoSpaceDE w:val="false"/>
        <w:jc w:val="both"/>
        <w:rPr>
          <w:rStyle w:val="FontStyle21"/>
          <w:rFonts w:ascii="Calibri" w:hAnsi="Calibri" w:cs="Calibri"/>
          <w:sz w:val="22"/>
          <w:szCs w:val="22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субсидий из бюджета  муниципального образова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алоземельский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му казенному предприятию  «Жилищно-коммунальное хозяйство муниципального образования «Малоземельский сельсовет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определяет условия предоставления субсидий из бюджета  муниципального образования </w:t>
      </w:r>
      <w:r>
        <w:rPr>
          <w:bCs/>
        </w:rPr>
        <w:t xml:space="preserve">«Малоземельский  </w:t>
      </w:r>
      <w:r>
        <w:rPr/>
        <w:t>сельсовет» Ненецкого автономного округа муниципальному казенному предприятию «Жилищно-коммунальное хозяйство муниципального образования «Малоземельский сельсовет» (далее – Предприятие)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оставление субсидий осуществляется Администрацией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алоземельски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- Главный распорядитель)  в соответствии со сводной бюджетной росписью в пределах, утвержденных в установленном порядке бюджетных ассигнований и лимитов бюджетных обязательств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я предоставляется на безвозмездной и безвозвратной основе  на возмещения следующих затра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1. благоустройство поселка Нельмин-Но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рганизация общественных работ по благоустройству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зеленение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рганизация обустройства и эксплуатации  мест массового отдыха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бор и вывоз сухого мус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мер субсидий определяется сметными расчетами, согласованными с Главным распорядител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Основанием для предоставления субсидии является договор, заключаемый между Главным распорядителем и Предприятием, устанавливающий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5. Субсидия предоставляется Предприятию  в виде авансового перечисления на основании счета в пределах лимитов бюджетных обязательств с последующей корректировкой согласно отчетам о затратах, подлежащих возмещению за счет субсидий.</w:t>
      </w:r>
    </w:p>
    <w:p>
      <w:pPr>
        <w:pStyle w:val="Style15"/>
        <w:ind w:firstLine="708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 в форме  распоряжения на финансирование.</w:t>
      </w:r>
    </w:p>
    <w:p>
      <w:pPr>
        <w:pStyle w:val="Style15"/>
        <w:ind w:firstLine="708"/>
        <w:jc w:val="both"/>
        <w:rPr/>
      </w:pPr>
      <w:r>
        <w:rPr>
          <w:rStyle w:val="FontStyle17"/>
        </w:rPr>
        <w:t>Субсидии перечисляются главным распорядителем на расчетный счет получателю субсид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в кредитной организаци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приятие ежемесячно не позднее 15 числа представляет Главному распорядителю  отчеты о произведенных затратах по форме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настоящему Порядку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копий докумен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тверждающих целевое использование субсидии.  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7. Возврат субсидий осуществляется Предприятием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недостоверных отчетов о затратах;</w:t>
      </w:r>
    </w:p>
    <w:p>
      <w:pPr>
        <w:pStyle w:val="Normal"/>
        <w:autoSpaceDE w:val="false"/>
        <w:ind w:firstLine="540"/>
        <w:jc w:val="both"/>
        <w:rPr/>
      </w:pPr>
      <w:r>
        <w:rPr/>
        <w:t>- неисполнения или ненадлежащего исполнения обязательств по договору;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вого использования денеж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расторж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ри выявлении обстоятельств, указанных в </w:t>
      </w:r>
      <w:hyperlink r:id="rId5">
        <w:r>
          <w:rPr>
            <w:rStyle w:val="InternetLink"/>
            <w:color w:val="000000"/>
          </w:rPr>
          <w:t>пункте 7</w:t>
        </w:r>
      </w:hyperlink>
      <w:r>
        <w:rPr/>
        <w:t xml:space="preserve"> настоящего Порядка, Предприятие возвращает субсидию в бюджет муниципального образования «Малоземельский  сельсовет» Ненецкого автономного округа в течение 10 календарных дней с момента получения требования о возврате субсидии, предъявленного Главным распорядителем. При отказе от добровольного возврата указанных средств они истребу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Контроль за целевым использованием денежных средств и учет предоставленных субсидий осуществляет Главный распорядитель в соответствии с действующим законодательством, настоящим Порядком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/>
        <w:t xml:space="preserve">к  Порядку предоставления субсиди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з бюджета  МО «Малоземельский  сельсовет» НАО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КП «ЖКХ МО «Малоземельский сельсовет»</w:t>
      </w:r>
      <w:r>
        <w:rPr>
          <w:rFonts w:cs="Courier New" w:ascii="Courier New" w:hAnsi="Courier New"/>
        </w:rPr>
        <w:t xml:space="preserve">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>
          <w:rStyle w:val="FontStyle18"/>
          <w:b w:val="false"/>
          <w:b w:val="false"/>
          <w:lang w:eastAsia="en-US"/>
        </w:rPr>
      </w:pPr>
      <w:r>
        <w:rPr/>
        <w:t xml:space="preserve">об использовании субсидий </w:t>
      </w:r>
      <w:r>
        <w:rPr>
          <w:rStyle w:val="FontStyle18"/>
          <w:b w:val="false"/>
        </w:rPr>
        <w:t xml:space="preserve">из бюджета МО </w:t>
      </w:r>
      <w:r>
        <w:rPr/>
        <w:t xml:space="preserve">«Малоземельский  </w:t>
      </w:r>
      <w:r>
        <w:rPr>
          <w:rStyle w:val="FontStyle18"/>
          <w:b w:val="false"/>
        </w:rPr>
        <w:t xml:space="preserve">сельсовет» НАО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FontStyle18"/>
          <w:b w:val="false"/>
        </w:rPr>
        <w:t>на возмещение затра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44"/>
        <w:gridCol w:w="1701"/>
        <w:gridCol w:w="1452"/>
        <w:gridCol w:w="216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Наименование  </w:t>
              <w:br/>
              <w:t>пред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Наименование </w:t>
              <w:br/>
              <w:t xml:space="preserve">объекта,   </w:t>
              <w:br/>
              <w:t xml:space="preserve">выполненных  </w:t>
              <w:br/>
              <w:t>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Фактически </w:t>
              <w:br/>
              <w:t>выполненный</w:t>
              <w:br/>
              <w:t>объем работ</w:t>
              <w:br/>
              <w:t>(руб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Фактически</w:t>
              <w:br/>
              <w:t xml:space="preserve">оплачено </w:t>
              <w:br/>
              <w:t>(руб.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окумент,</w:t>
            </w:r>
          </w:p>
          <w:p>
            <w:pPr>
              <w:pStyle w:val="Normal"/>
              <w:autoSpaceDE w:val="false"/>
              <w:ind w:left="45" w:hanging="45"/>
              <w:jc w:val="center"/>
              <w:rPr>
                <w:rFonts w:eastAsia="Calibri"/>
              </w:rPr>
            </w:pPr>
            <w:r>
              <w:rPr/>
              <w:t>подтверждающий фактическую оплату и объем приобретенных товаров произведенных работ (оказан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yle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81988;fld=134;dst=100021" TargetMode="External"/><Relationship Id="rId4" Type="http://schemas.openxmlformats.org/officeDocument/2006/relationships/hyperlink" Target="consultantplus://offline/main?base=LAW;n=81988;fld=134;dst=100035" TargetMode="External"/><Relationship Id="rId5" Type="http://schemas.openxmlformats.org/officeDocument/2006/relationships/hyperlink" Target="consultantplus://offline/main?base=RLAW355;n=22397;fld=134;dst=10003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2:00Z</dcterms:created>
  <dc:creator>Kikos</dc:creator>
  <dc:description/>
  <cp:keywords/>
  <dc:language>en-US</dc:language>
  <cp:lastModifiedBy>Зам. главы</cp:lastModifiedBy>
  <cp:lastPrinted>2013-05-15T13:18:00Z</cp:lastPrinted>
  <dcterms:modified xsi:type="dcterms:W3CDTF">2013-05-21T07:52:00Z</dcterms:modified>
  <cp:revision>2</cp:revision>
  <dc:subject/>
  <dc:title>Российская Федерация</dc:title>
</cp:coreProperties>
</file>