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lineRule="auto" w:line="240" w:before="200" w:after="280"/>
        <w:jc w:val="center"/>
        <w:rPr/>
      </w:pPr>
      <w:r>
        <w:rPr/>
        <w:drawing>
          <wp:inline distT="0" distB="0" distL="0" distR="0">
            <wp:extent cx="713105" cy="897890"/>
            <wp:effectExtent l="0" t="0" r="0" b="0"/>
            <wp:docPr id="1" name="Рисунок 7" descr="Малоземельский СС - 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Малоземельский СС - 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муниципального образования «Малоземель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auto"/>
          <w:sz w:val="28"/>
          <w:u w:val="single"/>
        </w:rPr>
      </w:pPr>
      <w:r>
        <w:rPr>
          <w:rFonts w:cs="Times New Roman" w:ascii="Times New Roman" w:hAnsi="Times New Roman"/>
          <w:color w:val="auto"/>
          <w:sz w:val="28"/>
          <w:u w:val="single"/>
        </w:rPr>
        <w:t xml:space="preserve">от 01 ноября 2013 года № 74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Нельмин-Нос Ненецкого автономн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</w:t>
      </w:r>
      <w:r>
        <w:rPr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 xml:space="preserve">орядка размещения сведений о доходах, расходах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имуществе и обязательствах имущественного характер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дельных категорий лиц и членов их семей на официальном сайте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"Малоземельский сельсовет"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ецкого автономного округа и предоставления этих свед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статьей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N 273-ФЗ "О противодействии коррупции", статьей 275 Трудового кодекса Российской федерации и </w:t>
      </w:r>
      <w:hyperlink r:id="rId4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8 июля 2013 года N 613 "О вопросах противодействия коррупции", 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67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Малоземельский сельсовет" Ненецкого автономного округа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18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>М.С.Талеев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NoSpacing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1.11.2013 г. № 74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67">
        <w:r>
          <w:rPr>
            <w:rFonts w:cs="Times New Roman" w:ascii="Times New Roman" w:hAnsi="Times New Roman"/>
            <w:b/>
            <w:color w:val="000000" w:themeColor="text1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 Малоземельский сельсовет" Ненецкого автономного округа и предоставления этих сведений средствам массовой информации для опубликова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w:anchor="Par67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Малоземельский сельсовет" Ненецкого автономного округа и предоставления этих сведений средствам массовой информации для опубликования  (далее – Порядок) устанавливает обязанность размещения сведений о доходах, расходах, об имуществе и обязательствах имущественного характера главы муниципального образования " Малоземельский сельсовет" Ненецкого автономного округа, муниципальных служащих Администрации муниципального образования " Малоземельский сельсовет" Ненецкого автономного округа, руководителей учреждений муниципального образования " Малоземельский сельсовет" Ненецкого автономного округа (далее – должностные лица), замещающих должности, при назначении на которые граждане и при замещении которых должностные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на официальном информационном сайте муниципального образования " Малоземельский сельсовет" Ненецкого автономного округа (далее - официальный сайт)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77"/>
      <w:bookmarkEnd w:id="0"/>
      <w:r>
        <w:rPr>
          <w:rFonts w:cs="Times New Roman" w:ascii="Times New Roman" w:hAnsi="Times New Roman"/>
          <w:sz w:val="24"/>
          <w:szCs w:val="24"/>
        </w:rPr>
        <w:t>2. На официальном сайте 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должностных лиц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перечень объектов недвижимого имущества, принадлежащих должностному лиц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еречень транспортных средств с указанием вида и марки, принадлежащих на праве собственности должностному лицу, его супруге (супругу) и несовершеннолетним дет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екларированный годовой доход должностного лица, его супруги (супруга) и несовершеннолетних дет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мещаемом официальном сайте 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иные сведения (кроме указанных в </w:t>
      </w:r>
      <w:hyperlink w:anchor="Par77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) о доходах должностного лица, его супруги (супруга) и несовершеннолетних детей, об имуществе, принадлежащем на праве собственности должностным лицам, и об их обязательствах имущественного характе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 </w:t>
      </w:r>
      <w:hyperlink r:id="rId5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ерсональные данные</w:t>
        </w:r>
      </w:hyperlink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и (супруга), детей и иных членов семьи лиц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нные, позволяющие определить место жительства, почтовый адрес, телефон и иные индивидуальные средства коммуникации должностного лица, его супруги (супруга), детей и иных членов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нные, позволяющие определить местонахождение объектов недвижимого имущества, принадлежащих должностному лиц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 информацию, отнесенную к </w:t>
      </w:r>
      <w:hyperlink r:id="rId6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являющуюся </w:t>
      </w:r>
      <w:hyperlink r:id="rId7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color w:val="000000" w:themeColor="text1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, за весь период замещения должностным лицом 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 представленных должностными лицами, обеспечивается общим отделом Администрации  муниципального образования «Малоземельский сельсовет» Ненецкого автономного округ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 отдел Администрации  муниципального образования «Малоземельский сельсовет» Ненецкого автономного округа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течение трех рабочих дней со дня поступления запроса от общероссийского средства массовой информации сообщают о нем должностному лицу, в отношении которого поступил запрос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77">
        <w:r>
          <w:rPr>
            <w:rFonts w:cs="Times New Roman" w:ascii="Times New Roman" w:hAnsi="Times New Roman"/>
            <w:color w:val="000000" w:themeColor="text1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е служащие Администрации  муниципального образования «Малоземельский сельсовет» Ненецкого автономного округ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63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357794"/>
    <w:pPr>
      <w:keepNext w:val="true"/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523b9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f523b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57794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523b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f523b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18147a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5779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555e9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18147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539164692E419582289C0E5E88CEC021D679AB79193BD991902FFAB3ADFEBB8740EE52k7I6M" TargetMode="External"/><Relationship Id="rId4" Type="http://schemas.openxmlformats.org/officeDocument/2006/relationships/hyperlink" Target="consultantplus://offline/ref=81539164692E419582289C0E5E88CEC021D773A7791E3BD991902FFAB3ADFEBB8740EE547533E640k9IDM" TargetMode="External"/><Relationship Id="rId5" Type="http://schemas.openxmlformats.org/officeDocument/2006/relationships/hyperlink" Target="consultantplus://offline/ref=2632EBF5B77DF4564260DF321970BFDCEFB8E42B0D3CB38779A39A47E9EFC04E88272D14C4F1EE40dCbEK" TargetMode="External"/><Relationship Id="rId6" Type="http://schemas.openxmlformats.org/officeDocument/2006/relationships/hyperlink" Target="consultantplus://offline/ref=2632EBF5B77DF4564260DF321970BFDCE7BFE4240930EE8D71FA9645EEE09F598F6E2115C4F1ECd4b0K" TargetMode="External"/><Relationship Id="rId7" Type="http://schemas.openxmlformats.org/officeDocument/2006/relationships/hyperlink" Target="consultantplus://offline/ref=2632EBF5B77DF4564260DF321970BFDCEBB9EA250C30EE8D71FA9645EEE09F598F6E2115C4F1EDd4b2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1293</Words>
  <Characters>7371</Characters>
  <CharactersWithSpaces>8647</CharactersWithSpaces>
  <Paragraphs>1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3:00Z</dcterms:created>
  <dc:creator>Ирина</dc:creator>
  <dc:description/>
  <dc:language>en-US</dc:language>
  <cp:lastModifiedBy>User</cp:lastModifiedBy>
  <cp:lastPrinted>2013-11-06T13:18:00Z</cp:lastPrinted>
  <dcterms:modified xsi:type="dcterms:W3CDTF">2013-11-14T07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