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6915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3 апреля 2013 года № 26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публичных слушаний по проекту Решения</w:t>
      </w:r>
    </w:p>
    <w:p>
      <w:pPr>
        <w:pStyle w:val="Normal"/>
        <w:rPr/>
      </w:pPr>
      <w:r>
        <w:rPr/>
        <w:t>Совета депутатов МО «Малоземельский сельсовет» НАО</w:t>
      </w:r>
    </w:p>
    <w:p>
      <w:pPr>
        <w:pStyle w:val="Normal"/>
        <w:rPr/>
      </w:pPr>
      <w:r>
        <w:rPr/>
        <w:t>«Об утверждении Правил благоустройства территории</w:t>
      </w:r>
    </w:p>
    <w:p>
      <w:pPr>
        <w:pStyle w:val="Normal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rPr/>
      </w:pPr>
      <w:r>
        <w:rPr/>
        <w:t>Ненецкого автономного округа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Малоземельский сельсовет» Ненецкого автономного округа, Положением «О порядке организации и проведения публичных слушаний в муниципальном образовании «Малоземельский сельсовет» Ненецкого автономного округа», Администрация МО «Малоземельский сельсовет» НАО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публичные слушания по обсуждению проекта Решения Совета депутатов МО «Малоземельский сельсовет» НАО «Об утверждении Правил благоустройства территории муниципального образования «Малоземельский сельсовет» Ненецкого автономного округа» в 17 часов 00 минут 11 апреля 2013 года в здании МКУ «Этно-культурный центр п. Нельмин-Нос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править проект Правил благоустройства территории муниципального образования «Малоземельский сельсовет» Ненецкого автономного округа на официальное опубликов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интересованные лица вправе представить в общий отдел Администрации МО «Малоземельский сельсовет» НАО свои предложения по проекту Правил благоустройства территории муниципального образования «Малоземель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едставляются в письменном виде в 2-х экземплярах, один из которых регистрируется как входящая корреспонденция Администрации МО «Малоземельский сельсовет» НАО, второй с отметкой о дате поступления возвращается лицу, внесшему предло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Утвердить оргкомитет по подготовке и проведению публичных слушаний в следующем сост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арюев Николай Васильевич – заместитель главы Администрации МО «Малоземельский сельсовет» Ненецкого автоном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ырерко Е.Д. - председатель Совета депутатов муниципального  образования «Малоземельский сельсовет» Ненецкого автономного (по соглас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Ледкова Л.И. – депутат Совета депутатов муниципального  образования «Малоземельский сельсовет» Ненецкого автономного (по соглас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арюева Э.В. – депутат Совета депутатов муниципального  образования «Малоземельский сельсовет» Ненецкого автономного (по согласованию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ab/>
        <w:t>М.С. Тал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30:00Z</dcterms:created>
  <dc:creator>Admin</dc:creator>
  <dc:description/>
  <cp:keywords/>
  <dc:language>en-US</dc:language>
  <cp:lastModifiedBy>Зам. главы</cp:lastModifiedBy>
  <cp:lastPrinted>2012-12-04T09:28:00Z</cp:lastPrinted>
  <dcterms:modified xsi:type="dcterms:W3CDTF">2013-04-03T13:30:00Z</dcterms:modified>
  <cp:revision>2</cp:revision>
  <dc:subject/>
  <dc:title>Российская Федерация</dc:title>
</cp:coreProperties>
</file>