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8660" cy="895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/>
      </w:pPr>
      <w:r>
        <w:rPr/>
        <w:t>Администрация</w:t>
      </w:r>
    </w:p>
    <w:p>
      <w:pPr>
        <w:pStyle w:val="Heading1"/>
        <w:jc w:val="center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sz w:val="28"/>
          <w:u w:val="single"/>
        </w:rPr>
        <w:t xml:space="preserve">от 13 декабря 2012 года № 38 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рганизации доступа к информации о деятельности Администрации</w:t>
      </w:r>
    </w:p>
    <w:p>
      <w:pPr>
        <w:pStyle w:val="Normal"/>
        <w:rPr/>
      </w:pPr>
      <w:r>
        <w:rPr/>
        <w:t xml:space="preserve">муниципального образования «Малоземельский сельсовет» </w:t>
      </w:r>
    </w:p>
    <w:p>
      <w:pPr>
        <w:pStyle w:val="Normal"/>
        <w:rPr/>
      </w:pPr>
      <w:r>
        <w:rPr/>
        <w:t>Ненецкого автономного округа, а также осуществлении контроля</w:t>
      </w:r>
    </w:p>
    <w:p>
      <w:pPr>
        <w:pStyle w:val="Normal"/>
        <w:rPr/>
      </w:pPr>
      <w:r>
        <w:rPr/>
        <w:t>за обеспечением доступа к указанной информации.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09.02.2009 № 8-ФЗ «Об обеспечении доступа к информации о деятельности государственных органов и органов местного самоуправления» Администрация муниципального образования «Малоземельский сельсовет» Ненецкого автономного округа постановляет:</w:t>
      </w:r>
    </w:p>
    <w:p>
      <w:pPr>
        <w:pStyle w:val="Style16"/>
        <w:numPr>
          <w:ilvl w:val="0"/>
          <w:numId w:val="3"/>
        </w:numPr>
        <w:ind w:left="0"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дить Порядок организации доступа к информации о деятельности Администрации муниципального образования «Малоземельский сельсовет» Ненецкого автономного округа, а также контроля за обеспечением доступа к указанной информации (прилагается).</w:t>
      </w:r>
    </w:p>
    <w:p>
      <w:pPr>
        <w:pStyle w:val="Style16"/>
        <w:numPr>
          <w:ilvl w:val="0"/>
          <w:numId w:val="3"/>
        </w:numPr>
        <w:ind w:left="0"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 за исполнением настоящего Постановления возложить на Марюева Н.В. - заместителя главы Администрации.</w:t>
      </w:r>
    </w:p>
    <w:p>
      <w:pPr>
        <w:pStyle w:val="Style16"/>
        <w:numPr>
          <w:ilvl w:val="0"/>
          <w:numId w:val="3"/>
        </w:numPr>
        <w:ind w:left="0"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алоземельский сельсовет»  НАО</w:t>
        <w:tab/>
        <w:tab/>
        <w:tab/>
        <w:tab/>
        <w:tab/>
        <w:t>М.С. Тал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Постановлению</w:t>
      </w:r>
    </w:p>
    <w:p>
      <w:pPr>
        <w:pStyle w:val="Normal"/>
        <w:jc w:val="right"/>
        <w:rPr/>
      </w:pPr>
      <w:r>
        <w:rPr>
          <w:sz w:val="20"/>
          <w:szCs w:val="20"/>
        </w:rPr>
        <w:t>Администрации МО «Малоземельский сельсовет» НА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3 декабря 2012 года № 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организации доступа к информации о деятельности Администрации муниципального образования «Малоземельский сельсовет» НАО, а также контроля за обеспечением доступа к указанной информации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ий Порядок определяет механизм организации доступа к информации о деятельности Администрации МО «Малоземельский сельсовет» НАО (далее Администрация), за исключением информации ограниченного доступа (информации, относящейся к сведениям, составляющим государственную или иную, охраняемую законом тайну), и устанавливает основы осуществления контроля за обеспечением доступа к указанной информации.</w:t>
      </w:r>
    </w:p>
    <w:p>
      <w:pPr>
        <w:pStyle w:val="Style16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я о деятельности Администрации размещается в информационно-телекоммуникационной сети «Интернет» на официальном интернет-портале органов местного самоуправления МО «Малоземельский сельсовет» НАО  (http://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ww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alozemadm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</w:t>
      </w:r>
      <w:r>
        <w:rPr>
          <w:rFonts w:cs="Times New Roman;Times New Roman" w:ascii="Times New Roman;Times New Roman" w:hAnsi="Times New Roman;Times New Roman"/>
          <w:i/>
          <w:color w:val="FF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примерной структурой сайта, утвержденной Постановлением Администрации МО «Малоземельский сельсовет» НАО от 10 февраля 2012 г. № 3.</w:t>
      </w:r>
    </w:p>
    <w:p>
      <w:pPr>
        <w:pStyle w:val="Style16"/>
        <w:spacing w:before="0" w:after="0"/>
        <w:ind w:left="0" w:firstLine="284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став информации о деятельности Администрации, сроки ее размещения и обновления в информационно-телекоммуникационной сети «Интернет», а также список должностных лиц, ответственных за размещение и обновление указанной информации, определяются в соответствии с Перечнем информации о деятельности Администрации МО «Малоземельский сельсовет» НАО, размещаемой в сети «Интернет», утвержденным Постановлением Администрации МО «Малоземельский сельсовет» НАО от 13.12.2012 года № 37 «Об обеспечении доступа к информации о деятельности Администрации МО «Малоземельский сельсовет» НАО.</w:t>
      </w:r>
    </w:p>
    <w:p>
      <w:pPr>
        <w:pStyle w:val="Style16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я в соответствии с требованиями, предусмотренными законодательством, обеспечивает доступ к информации о своей деятельности в помещениях, занимаемых Администрацией муниципального образования «Малоземельский сельсовет» Ненецкого автономного округа. Данная информация размещается на информационных стендах в помещении Администрации муниципального образования, расположенная по адресу: п. Нельмин-Нос, кв. Школьный, д. 6.</w:t>
      </w:r>
    </w:p>
    <w:p>
      <w:pPr>
        <w:pStyle w:val="Style16"/>
        <w:spacing w:before="0" w:after="0"/>
        <w:ind w:left="0" w:firstLine="284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знакомление пользователей информацией с информацией о деятельности Администрации осуществляется в соответствии с режимом работы Администрации МО «Малоземельский сельсовет» НАО. Размещение и обновление информации о деятельности Администрации на информационных стендах осуществляется общим отделом Администрации. </w:t>
      </w:r>
    </w:p>
    <w:p>
      <w:pPr>
        <w:pStyle w:val="Style16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щий отдел обеспечивает деятельность коллегиальных органов Администрации, действующих на основании Постановлений (распоряжений)  Главы муниципального образования, предоставляют гражданам (физическим лицам), а также представителям организаций, общественных объединений, государственных органов  (далее - граждане, представители организаций) возможность присутствовать на заседаниях коллегиальных органов, рассматривающих заявления, запросы соответствующих граждан, представителей организаций. Информация о предстоящем заседании коллегиального органа предоставляется в общий отдел Администрации для последующего размещения на информационных стендах, СМИ и размещения на официальном интернет-портале муниципального образования.  </w:t>
      </w:r>
    </w:p>
    <w:p>
      <w:pPr>
        <w:pStyle w:val="Style16"/>
        <w:spacing w:before="0" w:after="0"/>
        <w:ind w:left="0" w:firstLine="284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информации о предстоящем заседании коллегиального органа указываются:</w:t>
      </w:r>
    </w:p>
    <w:p>
      <w:pPr>
        <w:pStyle w:val="Style16"/>
        <w:spacing w:before="0" w:after="0"/>
        <w:ind w:left="0" w:firstLine="284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ремя и место проведения заседания коллегиального органа;</w:t>
      </w:r>
    </w:p>
    <w:p>
      <w:pPr>
        <w:pStyle w:val="Style16"/>
        <w:spacing w:before="0" w:after="0"/>
        <w:ind w:left="0" w:firstLine="284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вестка дня заседания коллегиального органа;</w:t>
      </w:r>
    </w:p>
    <w:p>
      <w:pPr>
        <w:pStyle w:val="Style16"/>
        <w:spacing w:before="0" w:after="0"/>
        <w:ind w:left="0" w:firstLine="284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омер телефона, а также данные муниципального служащего Администрации, в обязанность которого входит обеспечение возможности присутствия на заседании коллегиального органа граждан, представителей организаций.</w:t>
      </w:r>
    </w:p>
    <w:p>
      <w:pPr>
        <w:pStyle w:val="Style16"/>
        <w:spacing w:before="0" w:after="0"/>
        <w:ind w:left="0" w:firstLine="284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раждане, представители организаций, изъявившие желание присутствовать на заседании коллегиального органа, в день проведения заседания должны заблаговременно прибыть по адресу, указанному в информации о предстоящем заседании коллегиального органа.</w:t>
      </w:r>
    </w:p>
    <w:p>
      <w:pPr>
        <w:pStyle w:val="Style16"/>
        <w:spacing w:before="0" w:after="0"/>
        <w:ind w:left="0" w:firstLine="284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трудник Администрации, обеспечивающий деятельность коллегиального органа, не позднее 10 минут до начала заседания сопровождает граждан, представителей организаций, изъявивших желание присутствовать на заседании коллегиального органа, в кабинет, где будет проходить заседание и разъясняет им правила поведения на заседании коллегиального органа.</w:t>
      </w:r>
    </w:p>
    <w:p>
      <w:pPr>
        <w:pStyle w:val="Style16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я обязана предоставлять пользователям информации по их запросам информацию о своей деятельности в установленные федеральным законодательством сроки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284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мера телефонов, почтовый адрес и адреса электронной почты Администрации, по которым могут поступать запросы информации об ее деятельности соответственно в устной, письменной форме и в форме электронных сообщений, размещаются на информационных стендах в помещении, занимаемом Администрацией, а также на официальном интернет - портале Администрации МО «Малоземельский сельсовет» НАО.</w:t>
      </w:r>
    </w:p>
    <w:p>
      <w:pPr>
        <w:pStyle w:val="Style16"/>
        <w:spacing w:before="0" w:after="0"/>
        <w:ind w:left="0" w:firstLine="284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просы информации о деятельности Администрации, поступающие в  письменной форме и в форме электронных сообщений, а также ответы на них подлежат обязательной регистрации в порядке и сроки, установленные статьей 18 Федерального закона от 09.02.2009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Style16"/>
        <w:spacing w:before="0" w:after="0"/>
        <w:ind w:left="0" w:firstLine="284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гистрацию запросов информации о деятельности Администрации, поступивших в  письменной форме и в форме электронных сообщений, а также ответов на них осуществляет общий отдел Администрации МО «Малоземельский сельсовет» НАО. </w:t>
      </w:r>
    </w:p>
    <w:p>
      <w:pPr>
        <w:pStyle w:val="Style16"/>
        <w:spacing w:before="0" w:after="0"/>
        <w:ind w:left="0" w:firstLine="284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качестве телефона справочной службы используется телефон главы 33-3-17. Регистрацию запросов информации о деятельности Администрации, поступивших в устной форме по телефону, а также ответов на них осуществляет уполномоченный специалист по форме согласно приложению к настоящему Порядку.</w:t>
      </w:r>
    </w:p>
    <w:p>
      <w:pPr>
        <w:pStyle w:val="Style16"/>
        <w:spacing w:before="0" w:after="0"/>
        <w:ind w:left="0" w:firstLine="284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 поступлении  запроса информации о деятельности Администрации в устной форме по телефону уполномоченный специалист сообщает номер соответствующего специалиста Администрации, в обязанность которого входит предоставление запрашиваемой информации. Указанный специалист, предоставивший ответ на запрос информации о деятельности Администрации, поступивший в устной форме по телефону, в  последующем делает отметку о рассмотрении указанного запроса и предоставлении ответа на него в течение одного рабочего дня после предоставления соответствующего ответа. </w:t>
      </w:r>
    </w:p>
    <w:p>
      <w:pPr>
        <w:pStyle w:val="Style16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 за обеспечением доступа к информации о деятельности Администрации осуществляется главой МО «Малоземельский сельсовет» НАО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рядку организации доступ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нформации о деятельности Администрации</w:t>
      </w:r>
    </w:p>
    <w:p>
      <w:pPr>
        <w:pStyle w:val="Normal"/>
        <w:jc w:val="right"/>
        <w:rPr/>
      </w:pPr>
      <w:r>
        <w:rPr>
          <w:sz w:val="20"/>
          <w:szCs w:val="20"/>
        </w:rPr>
        <w:t>МО «Малоземельский сельсовет» НА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осуществления контроля за обеспечение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оступа к указанной информ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ЖУРНАЛ РЕГИСТРАЦИИ</w:t>
      </w:r>
    </w:p>
    <w:p>
      <w:pPr>
        <w:pStyle w:val="Normal"/>
        <w:jc w:val="center"/>
        <w:rPr/>
      </w:pPr>
      <w:r>
        <w:rPr/>
        <w:t>ЗАПРОСОВ ИНФОРМАЦИИ О ДЕЯТЕЛЬНОСТИ</w:t>
      </w:r>
    </w:p>
    <w:p>
      <w:pPr>
        <w:pStyle w:val="Normal"/>
        <w:jc w:val="center"/>
        <w:rPr/>
      </w:pPr>
      <w:r>
        <w:rPr/>
        <w:t>АДМИНИСТРАЦИИ МО «МАЛОЗЕМЕЛЬСКИЙ СЕЛЬСОВЕТ» НА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055"/>
        <w:gridCol w:w="1314"/>
        <w:gridCol w:w="888"/>
        <w:gridCol w:w="1158"/>
        <w:gridCol w:w="1286"/>
        <w:gridCol w:w="1123"/>
        <w:gridCol w:w="997"/>
        <w:gridCol w:w="1193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/№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поступления запрос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гражданина, наименование организации, запрашивающих информацию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, телефон, адрес электр. почты для ответа на запро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 и когда направлен запрос для подготовки информации (исполнитель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уточнения содержания запроса (в случае необходимости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правления ответа на запрос, (уведомления об отсрочке ответа с указанием причины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содержание ответа на запрос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ереадресации запроса и наименование органа, которому переадресован запрос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Style14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49:00Z</dcterms:created>
  <dc:creator>Admin</dc:creator>
  <dc:description/>
  <cp:keywords/>
  <dc:language>en-US</dc:language>
  <cp:lastModifiedBy>Зам. главы</cp:lastModifiedBy>
  <cp:lastPrinted>2012-12-14T12:48:00Z</cp:lastPrinted>
  <dcterms:modified xsi:type="dcterms:W3CDTF">2012-12-14T09:49:00Z</dcterms:modified>
  <cp:revision>2</cp:revision>
  <dc:subject/>
  <dc:title>Российская Федерация</dc:title>
</cp:coreProperties>
</file>