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866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28"/>
          <w:u w:val="single"/>
        </w:rPr>
        <w:t xml:space="preserve">от 23 октября 2012 года № 29/2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переводе первоочередных муниципальных (государственных) услуг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емых Администрацией и учреждения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 «Малоземельский сельсовет» НАО, в электронный ви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руководствуясь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лан перехода на предоставление в электронном виде первоочередных муниципальных (государственных) услуг, предоставляемых Администрацией и учреждениями МО «Малоземельский сельсовет» НАО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Этапы перехода на предоставление первоочередных муниципальных (государственных) услуг в электронном виде (Приложение № 2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Исполнение настоящего постановления возложить на Марюева Н.В. – заместителя главы Администрации, ответственного за предоставление муниципальных (государственных) услуг предоставляемых Администрацией и учреждениями МО «Малоземельский сельсовет» НА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 и подлежит размещению на официальном сайте МО «Малоземельский сельсовет» НА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/>
      </w:pPr>
      <w:r>
        <w:rPr>
          <w:sz w:val="28"/>
          <w:szCs w:val="28"/>
        </w:rPr>
        <w:t>«Малоземельский сельсовет»</w:t>
        <w:tab/>
        <w:t xml:space="preserve"> НАО</w:t>
        <w:tab/>
        <w:tab/>
        <w:tab/>
        <w:tab/>
        <w:tab/>
        <w:tab/>
        <w:t>М.С. Талеев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29:00Z</dcterms:created>
  <dc:creator>Admin</dc:creator>
  <dc:description/>
  <cp:keywords/>
  <dc:language>en-US</dc:language>
  <cp:lastModifiedBy>Зам. главы</cp:lastModifiedBy>
  <cp:lastPrinted>2012-12-04T15:27:00Z</cp:lastPrinted>
  <dcterms:modified xsi:type="dcterms:W3CDTF">2012-12-04T12:29:00Z</dcterms:modified>
  <cp:revision>2</cp:revision>
  <dc:subject/>
  <dc:title>Российская Федерация</dc:title>
</cp:coreProperties>
</file>