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915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13 декабря 2012 года № 37 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беспечении доступа к информации о деятельности</w:t>
      </w:r>
    </w:p>
    <w:p>
      <w:pPr>
        <w:pStyle w:val="Normal"/>
        <w:rPr/>
      </w:pP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>«Малоземельский сельсовет»  Ненецкого автономного округа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оответствии с  Федеральным законом от 09.02.2009 № 8-ФЗ «Об обеспечении доступа к информации о деятельности государственных органов и органов местного самоуправления», решения Совета депутатов МО «Малоземельский сельсовет» НАО от 12.12.2012 г. № 181 «Об утверждении Положения о порядке предоставления информации о деятельности органов местного самоуправления муниципального образования «Малоземельский сельсовет» Ненецкого автономного округа» Администрация муниципального образования «Малоземельский сельсовет» Ненецкого автономного округ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твердить прилагаемые: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чень информации о деятельности Администрации МО «Малоземельский сельсовет» НАО, размещаемой в сети «Интернет»  (приложение 1);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ребования к технологическим, программным и лингвистическим средствам обеспечения пользования официальным сайтом МО «Малоземельский сельсовет» НАО в сети «Интернет»  (Приложение 2)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пециалистам структурных подразделений Администрации МО «Малоземельский сельсовет» НАО обеспечить: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. предоставление информации для размещения в сети «Интернет» в соответствии с Перечнем информации о деятельности Администрации МО «Малоземельский сельсовет» НАО (за исключением информации ограниченного доступа);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. соблюдение сроков предоставления информации о своей деятельности для размещения в сети «Интернет»;</w:t>
      </w:r>
    </w:p>
    <w:p>
      <w:pPr>
        <w:pStyle w:val="Style14"/>
        <w:numPr>
          <w:ilvl w:val="1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. достоверность и своевременное обновление размещаемой в сети «Интернет» информации о своей деятельности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местителю главы Администрации Марюеву Н.В. обеспечить размещение предоставляемой информации на официальном сайте МО «Малоземельский сельсовет» НАО в течение трех рабочих дней после ее получения.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роль за исполнением настоящего Постановления возложить на   Марюева Н.В. - заместителя главы Администр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12 года № 3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и о деятельности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О «Малоземельский сельсовет» НАО, размещаемой в сети «Интернет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3862"/>
        <w:gridCol w:w="2126"/>
        <w:gridCol w:w="2126"/>
        <w:gridCol w:w="222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едо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обнов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размещение (обновление)</w:t>
            </w:r>
          </w:p>
        </w:tc>
      </w:tr>
      <w:tr>
        <w:trPr/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Общая информация об Администрации МО «Малоземельский сельсовет» НА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окращенное наименование Администрации МО «Малоземельский сельсовет» НАО, почтовый адрес, адрес электронной почты, номера контактных телефо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Главе МО «Малоземельский сельсовет» НА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олномочиях Админист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труктуре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о структурных подразделениях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уководителях подведомственных организаций, учреждений (Ф.И.О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ведомственных организаций, учреждений, сведения об их задачах и функциях, почтовые адреса, адреса электронной почты, номера контактных телеф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МИ, учрежденных органом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Информация о нормотворческой деятель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О «Малоземельский сельсовет» НАО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авовые акты, составляющие правовую основу деятельности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о дня принятия нормативно-правового акта (далее - НП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,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изнании недействующими Н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5 дней со дня поступления судебного реш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ы проектов решений внесенных главой и (или) Администрацией МО в Совет депутатов МО «Малоземельский сельсовет» НА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о дня направления проекта в Совет депутатов МО «Малоземельский сельсовет» НА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Информация о текущей деятельности Администрации МО «Малоземельский сельсовет» НА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дней со дня официального вы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седаниях коллегиальных орг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5 дней до засе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ы официа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 дня предшествующего мероприят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тогах официа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дней со дня завершения официаль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межмуниципальном сотрудничестве, включая официальные тексты соответствующих межмуниципальных договоров (соглаш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о дня принятия (подписания)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участии Администрации в целевых и иных программах (с указанием перечня таких програ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регламенты, стандарты муницип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о дня регистрации регла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,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е формы заявлений, бланков, иных документов, принимаемых Администрацией к рассмотрению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дней со дня при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инятия,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 проведения торг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остоянии защиты населения и территории от ЧС и принятых мерах по обеспечению их безопасности, о прогнозируемых и возникших ЧС, о приемах и способах защиты населения от 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Статистическая информация о деятельности Администрации</w:t>
            </w:r>
          </w:p>
          <w:p>
            <w:pPr>
              <w:pStyle w:val="Style14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 «Малоземельский сельсовет» НАО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О «Малоземельский сельсовет» НА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распоряжением главы М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Заместитель главы Администрации Марюев Н.В.</w:t>
            </w:r>
          </w:p>
        </w:tc>
      </w:tr>
      <w:tr>
        <w:trPr/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кадровом обеспечении Администрации МО «Малоземельский сельсовет»  НА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е требования к кандидатам на замещение должностей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Специалист Администрации Тетервак М.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результаты конкурсов на замещение вакантных должностей муниципальной служб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5 дней до проведения конкурса. Результаты - в течение 5 дней после конкур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Специалист Администрации Тетервак М.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контактных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Специалист Администрации Тетервак М.А.</w:t>
            </w:r>
          </w:p>
        </w:tc>
      </w:tr>
      <w:tr>
        <w:trPr/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работе Администрации МО «Малоземельский сельсовет» НАО с обращениями граждан, организаций, общественных объединений, государственных органов, органов МСУ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время приема граждан, организаций, общественный объединений, государственных органов, органов М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Специалист Администрации Тетервак М.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смотрения обращений с указанием НПА, регулирующим эту деятель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Специалист Администрации Тетервак М.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должностных лиц и номера контактных телефонов, по которым можно получить информацию по вопросам, связанным с обращ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6"/>
                <w:szCs w:val="26"/>
              </w:rPr>
              <w:t>Специалист Администрации Тетервак М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мечания: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азанные в Перечне сроки, установленные в днях, исчисляются в рабочих днях.</w:t>
      </w:r>
    </w:p>
    <w:p>
      <w:pPr>
        <w:pStyle w:val="Style14"/>
        <w:numPr>
          <w:ilvl w:val="0"/>
          <w:numId w:val="3"/>
        </w:numPr>
        <w:spacing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, размещаемая по мере принятия, изменения, должна предоставляться ответственным  лицом для размещения на официальном сайте МО «Малоземельский сельсовет» НАО не позже 5 рабочих дней после ее принятия, изменения.</w:t>
      </w:r>
    </w:p>
    <w:p>
      <w:pPr>
        <w:pStyle w:val="Style14"/>
        <w:numPr>
          <w:ilvl w:val="0"/>
          <w:numId w:val="3"/>
        </w:numPr>
        <w:spacing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териалы, требующие неотложного размещения на сайте, подлежат размещению в течение текущего рабочего  дн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13.12.2012 г. № 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>к технологическим, программным и лингвистическим</w:t>
      </w:r>
    </w:p>
    <w:p>
      <w:pPr>
        <w:pStyle w:val="Normal"/>
        <w:jc w:val="center"/>
        <w:rPr/>
      </w:pPr>
      <w:r>
        <w:rPr/>
        <w:t>средствам обеспечения пользования официальным сайтом</w:t>
      </w:r>
    </w:p>
    <w:p>
      <w:pPr>
        <w:pStyle w:val="Normal"/>
        <w:jc w:val="center"/>
        <w:rPr/>
      </w:pPr>
      <w:r>
        <w:rPr/>
        <w:t>МО «Малоземельский сельсовет»  НАО</w:t>
      </w:r>
    </w:p>
    <w:p>
      <w:pPr>
        <w:pStyle w:val="Normal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spacing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ологические и программные средства обеспечения пользования официальным сайтом МО «Малоземельский сельсовет» НАО в сети «Интернет» (далее по  тексту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ьзователю должна предоставляться наглядная информация о структуре Сайта.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ологические и программные средства ведения Сайта должны обеспечивать:</w:t>
      </w:r>
    </w:p>
    <w:p>
      <w:pPr>
        <w:pStyle w:val="Style14"/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едение статистики количества посещений сайта;</w:t>
      </w:r>
    </w:p>
    <w:p>
      <w:pPr>
        <w:pStyle w:val="Style14"/>
        <w:spacing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щиту информации от уничтожения, модификации и блокирования доступа к    ней, а также от иных неправомерных действий в отношении такой информации.</w:t>
      </w:r>
    </w:p>
    <w:p>
      <w:pPr>
        <w:pStyle w:val="Style14"/>
        <w:numPr>
          <w:ilvl w:val="0"/>
          <w:numId w:val="4"/>
        </w:numPr>
        <w:spacing w:before="0" w:after="0"/>
        <w:ind w:left="0" w:firstLine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на сайте должна размещаться на русском языке. Отдельная информация, помимо русского языка, может быть размещена на ненецком языке - языке коренных жителей Ненецкого автономного округа, а также на иностранных языках, признанных языками международного общения.</w:t>
      </w:r>
    </w:p>
    <w:p>
      <w:pPr>
        <w:pStyle w:val="Style14"/>
        <w:numPr>
          <w:ilvl w:val="0"/>
          <w:numId w:val="4"/>
        </w:numPr>
        <w:spacing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пускается указание наименований иностранных юридических лиц, фамилий и  имен физических лиц с использованием букв латинского алфавита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8:00Z</dcterms:created>
  <dc:creator>Admin</dc:creator>
  <dc:description/>
  <cp:keywords/>
  <dc:language>en-US</dc:language>
  <cp:lastModifiedBy>Зам. главы</cp:lastModifiedBy>
  <cp:lastPrinted>2012-12-14T12:33:00Z</cp:lastPrinted>
  <dcterms:modified xsi:type="dcterms:W3CDTF">2012-12-14T09:38:00Z</dcterms:modified>
  <cp:revision>8</cp:revision>
  <dc:subject/>
  <dc:title>Российская Федерация</dc:title>
</cp:coreProperties>
</file>