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caps/>
          <w:sz w:val="22"/>
          <w:szCs w:val="22"/>
        </w:rPr>
        <w:t xml:space="preserve">Малоземельский </w:t>
      </w:r>
      <w:r>
        <w:rPr>
          <w:sz w:val="22"/>
          <w:szCs w:val="22"/>
        </w:rPr>
        <w:t xml:space="preserve">СЕЛЬСОВЕТ»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НЕНЕЦКОГО АВТОНОМНОГО ОКРУГА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т 04 июня 2009 г.  № 15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елок Нельмин-Нос Ненецкий автономный округ </w:t>
      </w:r>
    </w:p>
    <w:p>
      <w:pPr>
        <w:pStyle w:val="Heading1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Б УТВЕРЖДЕНИИ ПРАВИЛ ВЕДЕНИЯ РЕЕСТРА </w:t>
      </w:r>
    </w:p>
    <w:p>
      <w:pPr>
        <w:pStyle w:val="Heading1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МУНИЦИПАЛЬНОЙ СОБСТВЕННОСТИ </w:t>
      </w:r>
    </w:p>
    <w:p>
      <w:pPr>
        <w:pStyle w:val="Heading1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О «</w:t>
      </w:r>
      <w:r>
        <w:rPr>
          <w:b w:val="false"/>
          <w:caps/>
          <w:sz w:val="20"/>
          <w:szCs w:val="20"/>
        </w:rPr>
        <w:t xml:space="preserve">Малоземельский СЕЛЬСОВЕТ» </w:t>
      </w:r>
      <w:r>
        <w:rPr>
          <w:b w:val="false"/>
          <w:sz w:val="20"/>
          <w:szCs w:val="20"/>
        </w:rPr>
        <w:t>НА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Положени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«Об управлении муниципальным имуществом муниципального образования «Малоземель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», утвержденным Советом депутатов МО «Малоземель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АО от 04.02.2009 № 6, в целях совершенствования</w:t>
      </w:r>
      <w:r>
        <w:rPr>
          <w:rFonts w:cs="Times New Roman" w:ascii="Times New Roman" w:hAnsi="Times New Roman"/>
        </w:rPr>
        <w:t xml:space="preserve"> учета муниципального имущества, а также обеспечения полноты и достоверности сведений о муниципальном имуществе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постановляю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е Правила ведения реестра муниципальной собственности муниципального образования «Малоземель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 xml:space="preserve">                 М.С. Тале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О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 xml:space="preserve">Постановлением Администрации «Малоземельский сельсовет» НАО  </w:t>
            </w:r>
          </w:p>
          <w:p>
            <w:pPr>
              <w:pStyle w:val="Heading1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</w:rPr>
              <w:t>от 04.06.2009 г. № 1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АВИЛА</w:t>
      </w:r>
    </w:p>
    <w:p>
      <w:pPr>
        <w:pStyle w:val="Heading1"/>
        <w:rPr/>
      </w:pPr>
      <w:r>
        <w:rPr>
          <w:sz w:val="22"/>
          <w:szCs w:val="22"/>
        </w:rPr>
        <w:t>ВЕДЕНИЯ РЕЕСТРА МУНИЦИПАЛЬНОЙ СОБСТВЕННОСТИ</w:t>
      </w:r>
    </w:p>
    <w:p>
      <w:pPr>
        <w:pStyle w:val="Heading1"/>
        <w:rPr/>
      </w:pPr>
      <w:r>
        <w:rPr>
          <w:sz w:val="22"/>
          <w:szCs w:val="22"/>
        </w:rPr>
        <w:t>МУНИЦИПАЛЬНОГО ОБРАЗОВАНИЯ «МАЛОЗЕМЕЛЬСКИЙ СЕЛЬСОВЕТ»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е Правила устанавливают порядок ведения реестра муниципальной собственности  муниципального образования «Малоземель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(далее - Реестр) и порядок представления информации о муниципальном имуществе из Реес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нятия, используемые в настоящих Правил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 муниципального имущества – получение и хранение документов, содержащих сведения о муниципальном имуществе, и внесение указанных сведений в Реестр в объеме, необходимом для осуществления полномочий по управлению и распоряжению муниципальным имуще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естр муниципальной собственности муниципального образования «Малоземель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- банк данных об имуществе и иных объектах, находящихся в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обладатель - Администрация муниципального образования «Малоземель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(далее – Администрация муниципального образования), или иной орган муниципального образования «Малоземель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, муниципальное учреждение, муниципальное унитарное предприятие, которому муниципальное имущество принадлежит на соответствующем вещном праве, или иное юридическое либо физическое лицо, владеющее муниципальным имуществом на основании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бъектами, расположенными как на территории муниципального образования «Малоземель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, так и за его пределами, подлежащими включению в Реестр (далее - Объекты учета),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муниципальное имущество, закрепленное на праве хозяйственного ведения либо оперативного управления за муниципальными унитарными предприят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муниципальное имущество, закрепленное на праве оперативного управления за муниципальными учрежден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имущество казны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земельные участки (доли земельных участков), находящиеся в собственност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анными об Объектах учета являются сведения, характеризующие эти объекты (стоимостные, технические и иные показатели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ведения Реест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едение Реестра осуществляет Администрация муниципального образования, осуществляющая в пределах своей компетенции функции по управлению и распоряжению муниципальным имуще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еестр содержит сведения о недвижимом имуществе, движимом имуществе, акциях (паях, вкладах) и земельных участках, находящихся в собственности муниципального образования, а также о правообладател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едение Реестра включает в себя следующие процедуры (далее - Процедуры учет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Объекта учета в Реест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едения об Объекте учета в Реест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 Объекта учета из Реестра и перенос сведений о нем в архи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едение Реестра осуществляется путем помещения в соответствующие его поля сведений об Объектах учета, записей об изменениях сведений об Объекте учета или о прекращении права собственности муниципального образования муниципального образования «Малоземель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(далее - муниципальное образование) на имущество и исключения сведений о муниципальном  имуществе, принадлежащем правообладателям на соответствующем вещном праве или составляющем казну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снованием для включения или исключения Объектов учета из Реестра, внесения изменений в Реестр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вые акты Администрации Ненецкого автономного окр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ые акты, вступившие в законную сил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ые сдел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идетельства о государственной регистрации права собственности муниципального образования, права оперативного управления, права хозяйственного ве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документы, которые в соответствии с законодательством Российской Федерации, законами Ненецкого автономного округа подтверждают наличие, возникновение, прекращение, переход, ограничение, обременение пра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нформация об объектах незавершенного строительства вносится в Реестр после государственной регистрации права собственности муниципального образования на данные объек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 случае изменения характеристик Объекта учета правообладатели в десятидневный срок направляют в Администрацию муниципального образования сведения об Объекте учета с обязательным приложением документов, подтверждающих эти изме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Сведения об Объектах учета представляются правообладателями в Администрацию муниципального образования на бумажном или электронном носителях с обязательным приложением документов (копий документов), подтверждающих эти с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В случае возникновения сомнений в достоверности представленных сведений об Объекте учета Администрация муниципального образования обязана приостановить процедуру включения (исключения) Объекта учета в Реестр и немедленно известить об этом правообладателя, который должен в течение месяца представить дополнительные сведения, при этом срок включения (исключения) Объекта учета в Реестр продлевается, но не более чем на месяц со дня представления дополнительных све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Администрация муниципального образования отказывает во включении Объекта учета в Реестр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ы неполнота и (или) недостоверность содержащихся в документах правообладателя сведений или у Администрации муниципального образования возникли сомнения в подлинности, полноте и (или) достоверности указанных документов и све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бладатель после приостановления процедуры включения Объекта учета в Реестр не представил в установленный срок дополнительны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материалы не соответствуют требованиям, установленным настоящими Прави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о включении Объекта учета в Реестр (с указанием причины) направляется правообладателю, который вправе его обжаловать в установленном законодательств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бъекту учета, прошедшему Процедуру учета, присваивается идентификационный номе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Администрация муниципального образования, осуществляющая в пределах своей компетенции функции по управлению и распоряжению муниципальным имуществом подведомственных муниципальных унитарных предприятий, муниципальных учреждений в соответствующей отрасли (сфере управления), координацию и регулирование их деятельности (далее - отраслевой орган), обеспечива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сть представления муниципальными учреждениями и муниципальными унитарными предприятиями сведений об Объектах уч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сть проведения муниципальными учреждениями и муниципальными унитарными предприятиями мероприятий по государственной регистрации возникновения, прекращения прав на Объекты учета, находящиеся в хозяйственном ведении, оперативном управлении указанных юридических лиц либо принадлежащие им на ином праве, а также права собственности муниципального имущество в случаях, предусмотренных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роведение мероприятий по государственной регистрации возникновения или прекращения права собственности на Объекты учета обеспечива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ого образования, муниципальные унитарные предприятия, муниципальные учреждения в случае приобретения ими имущества в собственность муниципального образования, в том числе посредством его соз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Органы местного самоуправления муниципального образования, муниципальные унитарные предприятия и муниципальные учреждения обеспечивают проведение мероприятий по государственной регистрации возникновения, перехода или прекращения принадлежащих им прав на недвижимое имущ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Перечень сведений об объектах учета, подлежащих внесению в Реестр, определен в реестровых формах согласно приложениям №№ 1-10 к настоящим правил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6. Документом, подтверждающим учет муниципального имущества в Реестре, является выписка из Реестра, содержащая номер и дату присвоения временного или постоянного идентификационного номера муниципального имущества и иные достаточные для идентификации муниципального имущества сведения по их состоянию в Реестре на дату выдачи выписки из н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едставления информации из Реест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Администрация муниципального образования представляет информацию из Реестра любым заинтересованным лицам в виде выписки из Реестра.  Выписка из Реестра формируется на основе сведений об Объекте учета, содержащихся в Реестр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Информация об Объектах учета или мотивированный отказ в ее представлении направляется в месячный срок с даты регистрации обращения Администрацие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Для осуществления учета муниципального имущества Администрация муниципального образования имеет право запрашивать и получать необходимые для ведения Реестра информацию и документы у правооблада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За непредставление или несвоевременное представление сведений о муниципальном имуществе либо представление недостоверных и (или) неполных сведений о нем правообладатели, несут ответственность в соответствии с законодательством Российской Федерации</w:t>
      </w:r>
      <w:r>
        <w:rPr/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Документы и (или) их копии, являющиеся юридическими основаниями отнесения включенного в Реестр имущества к объектам муниципальной собственности и на основании которых осуществляется ввод и изменение данных Реестра, подлежат описи в отдельной книге. Опись составляется в порядке поступления документов и включает в себя дату и номер документа, наименование органа, принявшего документ, название док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е выше документы подлежат постоянному хране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предотвращения утраты сведений Реестра на электронных носителях Администрация муниципального образования формирует резервные копии Реестра, которые должны храниться в местах, исключающих их утрату одновременно с оригиналами, с соблюдением условий и требований, предусмотренных для оригин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22:00Z</dcterms:created>
  <dc:creator>Ирина</dc:creator>
  <dc:description/>
  <cp:keywords/>
  <dc:language>en-US</dc:language>
  <cp:lastModifiedBy>SPETS</cp:lastModifiedBy>
  <cp:lastPrinted>2009-06-16T09:43:00Z</cp:lastPrinted>
  <dcterms:modified xsi:type="dcterms:W3CDTF">2009-06-16T05:45:00Z</dcterms:modified>
  <cp:revision>12</cp:revision>
  <dc:subject/>
  <dc:title/>
</cp:coreProperties>
</file>